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680" w:firstLine="42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иложение 3 </w:t>
      </w:r>
    </w:p>
    <w:p>
      <w:pPr>
        <w:pStyle w:val="Normal"/>
        <w:spacing w:lineRule="auto" w:line="240" w:before="0" w:after="0"/>
        <w:ind w:firstLine="42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 Закону Ярославской области</w:t>
      </w:r>
    </w:p>
    <w:p>
      <w:pPr>
        <w:pStyle w:val="Normal"/>
        <w:spacing w:lineRule="auto" w:line="240" w:before="12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 08.07.2020 № 46-з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Исполнение расходов областного бюдж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 ведомственной структуре расходов за 2019 го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</w:r>
    </w:p>
    <w:tbl>
      <w:tblPr>
        <w:tblW w:w="10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134"/>
        <w:gridCol w:w="1843"/>
        <w:gridCol w:w="1020"/>
        <w:gridCol w:w="2091"/>
      </w:tblGrid>
      <w:tr>
        <w:trPr>
          <w:tblHeader w:val="true"/>
          <w:trHeight w:val="99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й распоря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тель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целе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тьи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</w:t>
            </w:r>
          </w:p>
          <w:p>
            <w:pPr>
              <w:pStyle w:val="Normal"/>
              <w:spacing w:lineRule="auto" w:line="240" w:before="0" w:after="0"/>
              <w:ind w:left="-108" w:right="-8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>расходов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е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партамент здравоохранения и фармации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11 185 993 942,01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Государственная программа "Развитие здравоохранения в Яросла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01.0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11 096 874 284,72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едомственная целевая программа департамента здравоохранения и фармации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.3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0 593 923 084,72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ершенствование оказания медицинской помощи, включая профилактику заболеваний и формирование здорового образа жизн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3.01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597 680 005,94</w:t>
            </w:r>
          </w:p>
        </w:tc>
      </w:tr>
      <w:tr>
        <w:trPr>
          <w:trHeight w:val="817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отдельных полномочий в области лекарственного обеспечения за счет средств федер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3.01.516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042 462,68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042 462,68</w:t>
            </w:r>
          </w:p>
        </w:tc>
      </w:tr>
      <w:tr>
        <w:trPr>
          <w:trHeight w:val="12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организационных мероприятий по обеспечению лиц лекарственными препаратами, предназначенными для лечения отдельных видов заболева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3.01.5216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998 877,89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998 877,89</w:t>
            </w:r>
          </w:p>
        </w:tc>
      </w:tr>
      <w:tr>
        <w:trPr>
          <w:trHeight w:val="252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, медицинскими изделиями по рецептам на медицинские изделия, а также специализированными продуктами лечебного питания для детей-инвалидов за счет средств федер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3.01.546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7 907 771,79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7 907 771,79</w:t>
            </w:r>
          </w:p>
        </w:tc>
      </w:tr>
      <w:tr>
        <w:trPr>
          <w:trHeight w:val="718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3.01.700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03 925 785,50</w:t>
            </w:r>
          </w:p>
        </w:tc>
      </w:tr>
      <w:tr>
        <w:trPr>
          <w:trHeight w:val="157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 765 602,92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114 880,1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 430,75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774 169 907,03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28 964,70</w:t>
            </w:r>
          </w:p>
        </w:tc>
      </w:tr>
      <w:tr>
        <w:trPr>
          <w:trHeight w:val="12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формирование здорового образа жизни у населения Российской Федерации, включая сокращение потребления алкоголя и таба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3.01.702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5 50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5 50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области здравоохран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3.01.702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99 05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49 05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 00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и лекарственных препаратов и медицинского оборуд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3.01.702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686 099 793,83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 915 858,94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626 183 934,89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паллиативной медицинской помощ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3.01.R20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 126 824,75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757 100,75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 369 724,00</w:t>
            </w:r>
          </w:p>
        </w:tc>
      </w:tr>
      <w:tr>
        <w:trPr>
          <w:trHeight w:val="713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редупреждению и борьбе с социально значимыми инфекционными заболевания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3.01.R20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938 733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938 733,0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обеспечение мероприятий, осуществляемых в целях лечения отдельных видов заболева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3.01.R38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6 806,6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6 806,6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окотехнологичные виды медицинской помощ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3.01.R40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1 598 399,9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1 598 399,9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медицинской реабилитации и санаторно-курортного лечения, в том числе дет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3.02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9 563 017,49</w:t>
            </w:r>
          </w:p>
        </w:tc>
      </w:tr>
      <w:tr>
        <w:trPr>
          <w:trHeight w:val="801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3.02.700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9 563 017,49</w:t>
            </w:r>
          </w:p>
        </w:tc>
      </w:tr>
      <w:tr>
        <w:trPr>
          <w:trHeight w:val="157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759 963,04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70 292,98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3 920 893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1 868,47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кадровых ресурсов в здравоохранен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3.03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1 579 950,20</w:t>
            </w:r>
          </w:p>
        </w:tc>
      </w:tr>
      <w:tr>
        <w:trPr>
          <w:trHeight w:val="748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3.03.700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 609 094,47</w:t>
            </w:r>
          </w:p>
        </w:tc>
      </w:tr>
      <w:tr>
        <w:trPr>
          <w:trHeight w:val="157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 300,47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 463 794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области здравоохран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3.03.702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2 416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2 416,0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ддержка неработающих пенсионеров в учреждениях, подведомственных учредителю в сфере здравоохран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3.03.703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680 50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 50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635 000,00</w:t>
            </w:r>
          </w:p>
        </w:tc>
      </w:tr>
      <w:tr>
        <w:trPr>
          <w:trHeight w:val="839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овременное денежное пособие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здравоохран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3.03.742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6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60,00</w:t>
            </w:r>
          </w:p>
        </w:tc>
      </w:tr>
      <w:tr>
        <w:trPr>
          <w:trHeight w:val="282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месячная выплата на личные расходы детям-сиротам и детям, оставшимся без попечения родителей, при достижении ими 14 лет, лицам из их числа, являющимся воспитанниками образовательных организаций и обучающимся по основным образовательным программам, в сфере здравоохран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3.03.742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 258,06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 258,06</w:t>
            </w:r>
          </w:p>
        </w:tc>
      </w:tr>
      <w:tr>
        <w:trPr>
          <w:trHeight w:val="3678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годная выплата на приобретение учебной литературы и письменных принадлежностей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обучающимся по образовательным программам среднего профессионального образования в образовательных организациях по очной форме, в сфере здравоохран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3.03.742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 621,67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 621,67</w:t>
            </w:r>
          </w:p>
        </w:tc>
      </w:tr>
      <w:tr>
        <w:trPr>
          <w:trHeight w:val="4208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нежная компенсация на обеспечение имуществом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здравоохран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3.03.7426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 70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 700,00</w:t>
            </w:r>
          </w:p>
        </w:tc>
      </w:tr>
      <w:tr>
        <w:trPr>
          <w:trHeight w:val="6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спертиза и контрольно-надзорные функции в сфере охраны здоровь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3.04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3 743 347,00</w:t>
            </w:r>
          </w:p>
        </w:tc>
      </w:tr>
      <w:tr>
        <w:trPr>
          <w:trHeight w:val="117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3.04.700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3 743 347,00</w:t>
            </w:r>
          </w:p>
        </w:tc>
      </w:tr>
      <w:tr>
        <w:trPr>
          <w:trHeight w:val="1148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3 743 347,00</w:t>
            </w:r>
          </w:p>
        </w:tc>
      </w:tr>
      <w:tr>
        <w:trPr>
          <w:trHeight w:val="561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дико-санитарное обеспечение отдельных категорий гражда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3.05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 086 050,03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3.05.7006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 086 050,03</w:t>
            </w:r>
          </w:p>
        </w:tc>
      </w:tr>
      <w:tr>
        <w:trPr>
          <w:trHeight w:val="200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 514 713,92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340 167,28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 168,83</w:t>
            </w:r>
          </w:p>
        </w:tc>
      </w:tr>
      <w:tr>
        <w:trPr>
          <w:trHeight w:val="547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ционные технологии и управление развитием отрасл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3.06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729 683,84</w:t>
            </w:r>
          </w:p>
        </w:tc>
      </w:tr>
      <w:tr>
        <w:trPr>
          <w:trHeight w:val="40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3.06.700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932 990,00</w:t>
            </w:r>
          </w:p>
        </w:tc>
      </w:tr>
      <w:tr>
        <w:trPr>
          <w:trHeight w:val="119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932 99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области здравоохран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3.06.702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796 693,84</w:t>
            </w:r>
          </w:p>
        </w:tc>
      </w:tr>
      <w:tr>
        <w:trPr>
          <w:trHeight w:val="92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796 693,84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обязательного медицинского страхования граждан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3.07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400 794 400,00</w:t>
            </w:r>
          </w:p>
        </w:tc>
      </w:tr>
      <w:tr>
        <w:trPr>
          <w:trHeight w:val="272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язательное медицинское страхование неработающего на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3.07.750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400 794 40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400 794 40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ональный проект "Развитие системы оказания первичной медико-санитарной помощ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3.N1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 930 000,00</w:t>
            </w:r>
          </w:p>
        </w:tc>
      </w:tr>
      <w:tr>
        <w:trPr>
          <w:trHeight w:val="12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ащение медицинских организаций передвижными медицинскими комплексами для оказания медицинской помощи жителям населенных пунктов с численностью населения до 100 челов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3.N1.519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 808 40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 808 400,00</w:t>
            </w:r>
          </w:p>
        </w:tc>
      </w:tr>
      <w:tr>
        <w:trPr>
          <w:trHeight w:val="12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и замена фельдшерских, фельдшерско-акушерских пунктов и врачебных амбулаторий для населенных пунктов с численностью населения от 100 до 2000 челов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3.N1.5196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121 60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121 600,00</w:t>
            </w:r>
          </w:p>
        </w:tc>
      </w:tr>
      <w:tr>
        <w:trPr>
          <w:trHeight w:val="12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ональный проект "Создание единого цифрового контура в здравоохранении на основе единой государственной информационной системы здравоохранения (ЕГИСЗ)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3.N7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 128 548,58</w:t>
            </w:r>
          </w:p>
        </w:tc>
      </w:tr>
      <w:tr>
        <w:trPr>
          <w:trHeight w:val="40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работоспособности регионального сегмента единой государственной информационной системы здравоохранения Ярославской области и развитие его подсисте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3.N7.511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 128 548,58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107 793,58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 020 755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ональный проект "Старшее поколени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3.P3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688 081,64</w:t>
            </w:r>
          </w:p>
        </w:tc>
      </w:tr>
      <w:tr>
        <w:trPr>
          <w:trHeight w:val="12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вакцинации против пневмококковой инфекции граждан старше трудоспособного возраста из групп риска, проживающих в организациях социального обслужи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3.P3.546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688 081,64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688 081,64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ластная целевая программа "Улучшение кадрового обеспечения государственных медицинских организаций Яросла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.4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0 679 500,00</w:t>
            </w:r>
          </w:p>
        </w:tc>
      </w:tr>
      <w:tr>
        <w:trPr>
          <w:trHeight w:val="12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стижение полноты укомплектованности медицинских организаций медицинскими работниками посредством предоставления мер социальной поддерж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4.02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679 500,00</w:t>
            </w:r>
          </w:p>
        </w:tc>
      </w:tr>
      <w:tr>
        <w:trPr>
          <w:trHeight w:val="677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овременные компенсационные выплаты медицинским работникам за счет средств обла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4.02.700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679 50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679 500,00</w:t>
            </w:r>
          </w:p>
        </w:tc>
      </w:tr>
      <w:tr>
        <w:trPr>
          <w:trHeight w:val="189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овременные компенсационные выплаты медицинским работникам (врачам, фельдшерам), прибывшим (переехавшим) на работу в сельские населенные пункты, либо рабочие поселки, либо поселки городского типа, либо города с населением до 50 тысяч челов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4.02.R13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000 00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000 000,00</w:t>
            </w:r>
          </w:p>
        </w:tc>
      </w:tr>
      <w:tr>
        <w:trPr>
          <w:trHeight w:val="258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егиональная программа "Развитие детского здравоохранения, включая создание современной инфраструктуры оказания медицинской помощи детям, в Яросла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.6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09 886 200,00</w:t>
            </w:r>
          </w:p>
        </w:tc>
      </w:tr>
      <w:tr>
        <w:trPr>
          <w:trHeight w:val="12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ональный проект "Развитие детского здравоохранения, включая создание современной инфраструктуры оказания медицинской помощи детям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6.N4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 886 200,00</w:t>
            </w:r>
          </w:p>
        </w:tc>
      </w:tr>
      <w:tr>
        <w:trPr>
          <w:trHeight w:val="556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развитию материально-технической базы детских поликлиник и детских поликлинических отделений медицинских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6.N4.517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 886 20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 886 200,00</w:t>
            </w:r>
          </w:p>
        </w:tc>
      </w:tr>
      <w:tr>
        <w:trPr>
          <w:trHeight w:val="1162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6.N4.700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000 00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000 00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егиональная целевая программа "Борьба с сердечно-сосудистыми заболеваниям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.7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01 415 400,00</w:t>
            </w:r>
          </w:p>
        </w:tc>
      </w:tr>
      <w:tr>
        <w:trPr>
          <w:trHeight w:val="12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епление материально-технической базы медицинских организаций, оказывающих медицинскую помощь пациентам с сердечно-сосудистой патологи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7.N2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 415 40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ащение оборудованием региональных сосудистых центров и первичных сосудистых отд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7.N2.519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415 400,00</w:t>
            </w:r>
          </w:p>
        </w:tc>
      </w:tr>
      <w:tr>
        <w:trPr>
          <w:trHeight w:val="1162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415 400,00</w:t>
            </w:r>
          </w:p>
        </w:tc>
      </w:tr>
      <w:tr>
        <w:trPr>
          <w:trHeight w:val="781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7.N2.700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000 000,00</w:t>
            </w:r>
          </w:p>
        </w:tc>
      </w:tr>
      <w:tr>
        <w:trPr>
          <w:trHeight w:val="1204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000 00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егиональная целевая программа "Борьба с онкологическими заболеваниям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.8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70 970 100,00</w:t>
            </w:r>
          </w:p>
        </w:tc>
      </w:tr>
      <w:tr>
        <w:trPr>
          <w:trHeight w:val="12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епление материально-технической базы медицинских организаций, оказывающих медицинскую помощь пациентам с онкологической патологи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8.N3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0 970 100,00</w:t>
            </w:r>
          </w:p>
        </w:tc>
      </w:tr>
      <w:tr>
        <w:trPr>
          <w:trHeight w:val="254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оснащение сети региональных медицинских организаций, оказывающих помощь больным онкологическими заболевания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8.N3.519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2 970 10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2 970 100,00</w:t>
            </w:r>
          </w:p>
        </w:tc>
      </w:tr>
      <w:tr>
        <w:trPr>
          <w:trHeight w:val="776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8.N3.700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000 00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000 00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Государственная программа "Социальная поддержка населения Яросла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03.0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13 649 908,00</w:t>
            </w:r>
          </w:p>
        </w:tc>
      </w:tr>
      <w:tr>
        <w:trPr>
          <w:trHeight w:val="40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ластная целевая программа "Семья и дети Ярослави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3.3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3 649 908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региональной семейной политики и политики в интересах дет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3.01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40 00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условий для развития и благополучия детей и семей с деть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3.01.709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40 00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40 00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и обеспечение отдыха и оздоровления дет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3.02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609 908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организации отдыха и оздоровления дет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3.02.709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609 908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609 908,0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Государственная программа "Развитие институтов гражданского общества в Яросла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22.0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1 000 000,00</w:t>
            </w:r>
          </w:p>
        </w:tc>
      </w:tr>
      <w:tr>
        <w:trPr>
          <w:trHeight w:val="12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егиональная программа "Государственная поддержка гражданских инициатив и социально ориентированных некоммерческих организаций в Яросла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2.8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 000 000,00</w:t>
            </w:r>
          </w:p>
        </w:tc>
      </w:tr>
      <w:tr>
        <w:trPr>
          <w:trHeight w:val="12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имулирование и поддержка реализации социально значимых проектов и программ деятельности, реализуемых гражданскими активистами и социально ориентированными некоммерческими организация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8.02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 000,00</w:t>
            </w:r>
          </w:p>
        </w:tc>
      </w:tr>
      <w:tr>
        <w:trPr>
          <w:trHeight w:val="6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8.02.731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 00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 00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50.0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74 469 749,29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переданных полномочий Российской Федерации в сфере охраны здоровь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598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52 500,00</w:t>
            </w:r>
          </w:p>
        </w:tc>
      </w:tr>
      <w:tr>
        <w:trPr>
          <w:trHeight w:val="157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52 50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тральный аппар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800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 386 220,08</w:t>
            </w:r>
          </w:p>
        </w:tc>
      </w:tr>
      <w:tr>
        <w:trPr>
          <w:trHeight w:val="157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 510 072,82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73 936,68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175,78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,80</w:t>
            </w:r>
          </w:p>
        </w:tc>
      </w:tr>
      <w:tr>
        <w:trPr>
          <w:trHeight w:val="157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802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 50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 500,00</w:t>
            </w:r>
          </w:p>
        </w:tc>
      </w:tr>
      <w:tr>
        <w:trPr>
          <w:trHeight w:val="419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исполнение судебных решений по отрасли здравоохран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9006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801 529,21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801 529,21</w:t>
            </w:r>
          </w:p>
        </w:tc>
      </w:tr>
      <w:tr>
        <w:trPr>
          <w:trHeight w:val="12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нежные взыскания (штрафы) за нарушение условий договоров (соглашений) о предоставлении субсидий бюджетам субъектов Российской Федерации из федер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99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партамент культуры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819 416 070,85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Государственная программа "Социальная поддержка населения Яросла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03.0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849 701,44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ластная целевая программа "Семья и дети Ярослави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3.3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849 701,44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региональной семейной политики и политики в интересах дет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3.01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0 000,00</w:t>
            </w:r>
          </w:p>
        </w:tc>
      </w:tr>
      <w:tr>
        <w:trPr>
          <w:trHeight w:val="332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условий для развития и благополучия детей и семей с деть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3.01.709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0 00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0 000,00</w:t>
            </w:r>
          </w:p>
        </w:tc>
      </w:tr>
      <w:tr>
        <w:trPr>
          <w:trHeight w:val="334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и обеспечение отдыха и оздоровления дет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3.02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9 701,44</w:t>
            </w:r>
          </w:p>
        </w:tc>
      </w:tr>
      <w:tr>
        <w:trPr>
          <w:trHeight w:val="342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организации отдыха и оздоровления дет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3.02.709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9 701,44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9 701,44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Государственная программа "Развитие культуры и туризма в Яросла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11.0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1 792 282 948,79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едомственная целевая программа департамента культуры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1.1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 773 836 687,79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государственных услуг (выполнение работ) в области образования в сфере культу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1.01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 655 649,76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учреждений, подведомственных учредителю в сфере культу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1.01.7156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7 307 280,51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7 307 280,51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ддержка талантливой молодеж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1.01.715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5 00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5 000,00</w:t>
            </w:r>
          </w:p>
        </w:tc>
      </w:tr>
      <w:tr>
        <w:trPr>
          <w:trHeight w:val="189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детей-сирот и детей, оставшихся без попечения родителей, лиц из числа детей-сирот и детей, оставшихся без попечения родителей, обучающихся в государственных образовательных учреждениях среднего профессионального образования, в сфере культу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1.01.716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8 683,93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8 683,93</w:t>
            </w:r>
          </w:p>
        </w:tc>
      </w:tr>
      <w:tr>
        <w:trPr>
          <w:trHeight w:val="283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овременное денежное пособие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культу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1.01.742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08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080,00</w:t>
            </w:r>
          </w:p>
        </w:tc>
      </w:tr>
      <w:tr>
        <w:trPr>
          <w:trHeight w:val="554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месячная выплата на личные расходы детям-сиротам и детям, оставшимся без попечения родителей, при достижении ими 14 лет, лицам из их числа, являющимся воспитанниками образовательных организаций и обучающимся по основным образовательным программам, в сфере культу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1.01.742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552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552,00</w:t>
            </w:r>
          </w:p>
        </w:tc>
      </w:tr>
      <w:tr>
        <w:trPr>
          <w:trHeight w:val="3664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годная выплата на приобретение учебной литературы и письменных принадлежностей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обучающимся по образовательным программам среднего профессионального образования в образовательных организациях по очной форме, в сфере культу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1.01.742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953,32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953,32</w:t>
            </w:r>
          </w:p>
        </w:tc>
      </w:tr>
      <w:tr>
        <w:trPr>
          <w:trHeight w:val="3999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нежная компенсация на обеспечение имуществом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культу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1.01.7426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 10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 100,00</w:t>
            </w:r>
          </w:p>
        </w:tc>
      </w:tr>
      <w:tr>
        <w:trPr>
          <w:trHeight w:val="7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епление материально-технической базы муниципальных учреждений культуры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1.02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125 025,20</w:t>
            </w:r>
          </w:p>
        </w:tc>
      </w:tr>
      <w:tr>
        <w:trPr>
          <w:trHeight w:val="119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я на проведение капитального ремонта муниципальных учреждений культу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1.02.716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446 294,1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446 294,10</w:t>
            </w:r>
          </w:p>
        </w:tc>
      </w:tr>
      <w:tr>
        <w:trPr>
          <w:trHeight w:val="1483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я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1.02.R46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678 731,10</w:t>
            </w:r>
          </w:p>
        </w:tc>
      </w:tr>
      <w:tr>
        <w:trPr>
          <w:trHeight w:val="407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678 731,10</w:t>
            </w:r>
          </w:p>
        </w:tc>
      </w:tr>
      <w:tr>
        <w:trPr>
          <w:trHeight w:val="272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йствие реализации права граждан на участие в культурной жизни реги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1.03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28 035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держка творческих инициатив и проектов в сфере культу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1.03.716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 00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 00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мирование за достижения в области культу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1.03.716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 035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 035,0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 на выплату денежных поощрений лучшим сельским учреждениям культуры и лучшим работникам сельских учреждений культу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1.03.R519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 00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 00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йствие доступу граждан к культурным ценност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1.04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1 383 449,3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учреждений, подведомственных учредителю в сфере культу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1.04.7156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1 383 449,3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1 383 449,3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держка доступа граждан к информационно-библиотечным ресурс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1.05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 591 288,88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учреждений, подведомственных учредителю в сфере культу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1.05.7156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9 713 26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9 713 26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я на комплектование книжных фондов муниципальных библиот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1.05.R519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3 628,92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3 628,92</w:t>
            </w:r>
          </w:p>
        </w:tc>
      </w:tr>
      <w:tr>
        <w:trPr>
          <w:trHeight w:val="301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тование книжных фондов государственных библиот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1.05.R519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4 399,96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4 399,96</w:t>
            </w:r>
          </w:p>
        </w:tc>
      </w:tr>
      <w:tr>
        <w:trPr>
          <w:trHeight w:val="32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театрально-концертных услуг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1.06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1 072 579,98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учреждений, подведомственных учредителю в сфере культу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1.06.7156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4 370 166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4 370 166,0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я на поддержку творческой деятельности и укрепление материально-технической базы муниципальных театр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1.06.R466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01 972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01 972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держка творческой деятельности и техническое оснащение детских и кукольных театр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1.06.R51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600 441,98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600 441,98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держка доступности культурных услуг и реализации права граждан на свободу творче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1.07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 180 853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учреждений, подведомственных учредителю в сфере культу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1.07.7156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 048 853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 048 853,0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ддержка неработающих пенсионеров в учреждениях, подведомственных учредителю в сфере культу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1.07.717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 00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 00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конкурентной среды и оценка качества оказываемых услуг в сфере культу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1.08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9 89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реализации государственного социального заказ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1.08.757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9 89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9 890,00</w:t>
            </w:r>
          </w:p>
        </w:tc>
      </w:tr>
      <w:tr>
        <w:trPr>
          <w:trHeight w:val="439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независимой оценке качества услуг в сфере культу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1.08.758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по исполнению указов Президента Российской Федерации в части повышения оплаты труда работников муниципальных учреждений в сфере культу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1.09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6 298 65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я на повышение оплаты труда работников муниципальных учреждений в сфере культу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1.09.759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6 298 65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6 298 65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ональный проект "Культурная сред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1.A1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 721 266,67</w:t>
            </w:r>
          </w:p>
        </w:tc>
      </w:tr>
      <w:tr>
        <w:trPr>
          <w:trHeight w:val="12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я на обеспечение детских музыкальных, художественных, хореографических школ, школ искусств необходимыми инструментами, оборудованием и материал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1.A1.5519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425 492,67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425 492,67</w:t>
            </w:r>
          </w:p>
        </w:tc>
      </w:tr>
      <w:tr>
        <w:trPr>
          <w:trHeight w:val="12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на обеспечение учреждений среднего профессионального образования в сфере культуры музыкальными инструментами, оборудованием и учебными материал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1.A1.5519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295 774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295 774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ональный проект "Творческие люд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1.A2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80 00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мирование за достижения в области культу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1.A2.716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80 00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80 00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роведению фестиваля любительских и творческих коллектив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1.A2.766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 00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 00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егиональная целевая программа "Развитие культуры и искусства в Яросла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1.4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8 446 261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ональный проект "Культурная сред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4.A1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846 261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реновации региональных и муниципальных учреждений отрасли культу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4.A1.764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46 261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46 261,00</w:t>
            </w:r>
          </w:p>
        </w:tc>
      </w:tr>
      <w:tr>
        <w:trPr>
          <w:trHeight w:val="12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модернизацию региональных и муниципальных театров юного зрителя и театров кукол путем их реконструкции, капитального ремон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4.A1.765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000 00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000 00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ональный проект "Цифровая культур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4.A3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600 00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 на создание виртуальных концертных зал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4.A3.545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600 00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600 000,0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Государственная программа "Развитие институтов гражданского общества в Яросла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22.0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2 250 000,00</w:t>
            </w:r>
          </w:p>
        </w:tc>
      </w:tr>
      <w:tr>
        <w:trPr>
          <w:trHeight w:val="12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егиональная программа "Государственная поддержка гражданских инициатив и социально ориентированных некоммерческих организаций в Яросла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2.8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 250 000,00</w:t>
            </w:r>
          </w:p>
        </w:tc>
      </w:tr>
      <w:tr>
        <w:trPr>
          <w:trHeight w:val="542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имулирование и поддержка реализации социально значимых проектов и программ деятельности, реализуемых гражданскими активистами и социально ориентированными некоммерческими организация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8.02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50 000,00</w:t>
            </w:r>
          </w:p>
        </w:tc>
      </w:tr>
      <w:tr>
        <w:trPr>
          <w:trHeight w:val="771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8.02.731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50 00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50 00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50.0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24 033 420,62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тральный аппар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800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 007 070,62</w:t>
            </w:r>
          </w:p>
        </w:tc>
      </w:tr>
      <w:tr>
        <w:trPr>
          <w:trHeight w:val="157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 985 615,07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20 972,55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3,00</w:t>
            </w:r>
          </w:p>
        </w:tc>
      </w:tr>
      <w:tr>
        <w:trPr>
          <w:trHeight w:val="157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802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 35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 35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партамент образования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 752 853 315,45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Государственная программа "Развитие образования и молодежная политика в Яросла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02.0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18 671 695 072,15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едомственная целевая программа департамента образования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2.1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8 533 348 724,65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предоставления государственных услуг и выполнения работ в сфере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1.01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328 510 138,22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учреждений, подведомственных учредителю в сфере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1.01.703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207 826 297,65</w:t>
            </w:r>
          </w:p>
        </w:tc>
      </w:tr>
      <w:tr>
        <w:trPr>
          <w:trHeight w:val="157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 910 793,15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87 960,73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168 722 041,05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502,72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ддержка в сфере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1.01.703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3 280,65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3 280,65</w:t>
            </w:r>
          </w:p>
        </w:tc>
      </w:tr>
      <w:tr>
        <w:trPr>
          <w:trHeight w:val="157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детей-сирот и детей, оставшихся без попечения родителей, лиц из числа детей-сирот и детей, оставшихся без попечения родителей, обучающихся в государственных профессиональных образовательных организац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1.01.704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460 091,82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460 091,82</w:t>
            </w:r>
          </w:p>
        </w:tc>
      </w:tr>
      <w:tr>
        <w:trPr>
          <w:trHeight w:val="12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енсация расходов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1.01.704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41 002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41 002,0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ддержка неработающих пенсионеров в учреждениях, подведомственных учредителю в сфере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1.01.705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78 50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00,00</w:t>
            </w:r>
          </w:p>
        </w:tc>
      </w:tr>
      <w:tr>
        <w:trPr/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73 500,00</w:t>
            </w:r>
          </w:p>
        </w:tc>
      </w:tr>
      <w:tr>
        <w:trPr/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овременное денежное пособие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1.01.742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8 232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8 232,00</w:t>
            </w:r>
          </w:p>
        </w:tc>
      </w:tr>
      <w:tr>
        <w:trPr>
          <w:trHeight w:val="2531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месячная выплата на личные расходы детям-сиротам и детям, оставшимся без попечения родителей, при достижении ими 14 лет, лицам из их числа, являющимся воспитанниками образовательных организаций и обучающимся по основным образовательным программам, в сфере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1.01.742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90 970,47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90 970,47</w:t>
            </w:r>
          </w:p>
        </w:tc>
      </w:tr>
      <w:tr>
        <w:trPr>
          <w:trHeight w:val="3678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годная выплата на приобретение учебной литературы и письменных принадлежностей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обучающимся по образовательным программам среднего профессионального образования в образовательных организациях по очной форме, в сфере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1.01.742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924 075,63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924 075,63</w:t>
            </w:r>
          </w:p>
        </w:tc>
      </w:tr>
      <w:tr>
        <w:trPr>
          <w:trHeight w:val="576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нежная компенсация на обеспечение имуществом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1.01.7426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681 20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681 200,0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грантов в форме субсидий организациям, осуществляющим образовательную деятельност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1.01.756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546 488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546 488,0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государственных гарантий прав граждан на образование и социальную поддержку отдельных категорий обучающихс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1.02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645 013 462,73</w:t>
            </w:r>
          </w:p>
        </w:tc>
      </w:tr>
      <w:tr>
        <w:trPr>
          <w:trHeight w:val="12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выплату единовременного пособия при всех формах устройства детей, лишенных родительского попечения, в семью за счет средств федер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1.02.526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820 604,11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820 604,11</w:t>
            </w:r>
          </w:p>
        </w:tc>
      </w:tr>
      <w:tr>
        <w:trPr>
          <w:trHeight w:val="12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компенсацию расходов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1.02.704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4 037 114,15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4 037 114,15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1.02.7046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2 077 845,45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2 077 845,45</w:t>
            </w:r>
          </w:p>
        </w:tc>
      </w:tr>
      <w:tr>
        <w:trPr>
          <w:trHeight w:val="12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содержание муниципальных организаций для детей-сирот и детей, оставшихся без попечения родителей, и на предоставление социальных гарантий их воспитанник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1.02.704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276 094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276 094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государственную поддержку опеки и попечитель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1.02.705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 873 398,85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 873 398,85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организацию образовательного процесса в общеобразовательных организац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1.02.705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536 185 576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536 185 576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организацию питания обучающихся образовательных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1.02.705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6 931 336,32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6 931 336,32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обеспечение деятельности органов опеки и попечитель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1.02.705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 634 612,85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 634 612,85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организацию образовательного процесса в дошкольных образовательных организац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1.02.731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533 176 881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533 176 881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государственной поддержки муниципальных образовательных систе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1.03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 531 288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ддержка в сфере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1.03.703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653 333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653 333,0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я на повышение оплаты труда отдельных категорий работников муниципальных учреждений в сфере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1.03.758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2 877 955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2 877 955,0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мероприятий по совершенствованию условий образовательного процесса и мотивации участников образовательного процесс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1.04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6 579 470,11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ддержка в сфере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1.04.703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6 579 470,11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9 218,2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9 00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6 011 251,91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социально значимых массовых мероприятий в сфере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1.05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 546 262,0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мероприятий по подготовке и проведению Всероссийского форума профессиональной ориентации "ПроеКТОр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1.05.516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 546 262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 546 262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ональный проект "Успех каждого ребенк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1.E2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300 007,15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я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1.E2.509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300 007,15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300 007,15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ональный проект "Поддержка семей, имеющих дете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1.E3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2 016,00</w:t>
            </w:r>
          </w:p>
        </w:tc>
      </w:tr>
      <w:tr>
        <w:trPr>
          <w:trHeight w:val="12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ддержка некоммерческих организаций в целях оказания психолого-педагогической, методической и консультативной помощи гражданам, имеющим дет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1.E3.765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2 016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2 016,00</w:t>
            </w:r>
          </w:p>
        </w:tc>
      </w:tr>
      <w:tr>
        <w:trPr>
          <w:trHeight w:val="3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ональный проект "Цифровая образовательная сред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1.E4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 196 080,44</w:t>
            </w:r>
          </w:p>
        </w:tc>
      </w:tr>
      <w:tr>
        <w:trPr>
          <w:trHeight w:val="12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1.E4.521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 196 080,44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 196 080,44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ластная целевая программа "Повышение эффективности и качества профессионального образования Яросла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2.4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4 872 774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кадрового потенциала экономики и социальной сферы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4.03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672 958,00</w:t>
            </w:r>
          </w:p>
        </w:tc>
      </w:tr>
      <w:tr>
        <w:trPr>
          <w:trHeight w:val="1987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условий для получения среднего профессионального и высшего образования людьми с ограниченными возможностями здоровья посредством разработки нормативно-методической базы и поддержки инициативных проек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4.03.R53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672 958,00</w:t>
            </w:r>
          </w:p>
        </w:tc>
      </w:tr>
      <w:tr>
        <w:trPr>
          <w:trHeight w:val="1148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672 958,00</w:t>
            </w:r>
          </w:p>
        </w:tc>
      </w:tr>
      <w:tr>
        <w:trPr>
          <w:trHeight w:val="145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дрение и тиражирование новых практик эффективной деятельности на основе инноваций в сферах межрегионального и международного сотрудниче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4.05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699 816,00</w:t>
            </w:r>
          </w:p>
        </w:tc>
      </w:tr>
      <w:tr>
        <w:trPr>
          <w:trHeight w:val="12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внедрению и тиражированию новых практик эффективной деятельности на основе инноваций в сферах межрегионального и международного сотрудниче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4.05.754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699 816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699 816,00</w:t>
            </w:r>
          </w:p>
        </w:tc>
      </w:tr>
      <w:tr>
        <w:trPr>
          <w:trHeight w:val="1162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ональный проект "Молодые профессионалы (Повышение конкурентоспособности профессионального образования)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4.E6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00 000,00</w:t>
            </w:r>
          </w:p>
        </w:tc>
      </w:tr>
      <w:tr>
        <w:trPr>
          <w:trHeight w:val="1763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ддержка профессиональных образовательных организаций в целях обеспечения соответствия их материально-технической базы современным требова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4.E6.766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00 000,00</w:t>
            </w:r>
          </w:p>
        </w:tc>
      </w:tr>
      <w:tr>
        <w:trPr>
          <w:trHeight w:val="1176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00 000,00</w:t>
            </w:r>
          </w:p>
        </w:tc>
      </w:tr>
      <w:tr>
        <w:trPr>
          <w:trHeight w:val="296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ластная целевая программа "Патриотическое воспитание и допризывная подготовка граждан Российской Федерации, проживающих на территории Яросла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2.6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90 000,0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условий для дальнейшего развития молодежного патриотического движения в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6.03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 00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атриотическому воспита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6.03.706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 00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 000,0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дрение в деятельность субъектов патриотического воспитания современных форм, методов и средств воспитательной рабо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6.04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0 00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атриотическому воспита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6.04.706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0 000,00</w:t>
            </w:r>
          </w:p>
        </w:tc>
      </w:tr>
      <w:tr>
        <w:trPr>
          <w:trHeight w:val="258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0 000,0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ластная целевая программа "Развитие дополнительного образования детей в Яросла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2.9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12 483 573,5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условий для функционирования мобильного технопарка "Кванториум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9.01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254 717,6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, направленных на материально-техническое оснащение мобильного технопарка "Кванториум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9.01.7646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254 717,6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254 717,6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ональный проект "Успех каждого ребенк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9.E2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794 272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детского технопарка "Кванториум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9.E2.517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 047 813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 047 813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мобильных технопарков "Кванториум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9.E2.524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746 459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746 459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ональный проект "Цифровая образовательная сред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9.E4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434 583,9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центров цифрового образования дет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9.E4.521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434 583,9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434 583,9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Государственная программа "Социальная поддержка населения Яросла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03.0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13 203 426,64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ластная целевая программа "Семья и дети Ярослави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3.3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3 203 426,64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региональной семейной политики и политики в интересах дет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3.01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0 000,00</w:t>
            </w:r>
          </w:p>
        </w:tc>
      </w:tr>
      <w:tr>
        <w:trPr>
          <w:trHeight w:val="348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условий для развития и благополучия детей и семей с деть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3.01.709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0 00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 00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 000,00</w:t>
            </w:r>
          </w:p>
        </w:tc>
      </w:tr>
      <w:tr>
        <w:trPr>
          <w:trHeight w:val="38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и обеспечение отдыха и оздоровления дет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3.02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613 426,64</w:t>
            </w:r>
          </w:p>
        </w:tc>
      </w:tr>
      <w:tr>
        <w:trPr>
          <w:trHeight w:val="388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организации отдыха и оздоровления дет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3.02.709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613 426,64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613 426,64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Государственная программа "Доступная среда в Яросла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04.0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3 995 797,93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егиональная программа "Доступная сред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4.1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 995 797,93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условий для развития системы комплексной реабилитации и абилитации инвалидов, в том числе детей-инвалидов, в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.1.04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995 797,93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созданию в образовательных организациях условий для получения детьми-инвалидами качествен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.1.04.R02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995 797,93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995 797,93</w:t>
            </w:r>
          </w:p>
        </w:tc>
      </w:tr>
      <w:tr>
        <w:trPr>
          <w:trHeight w:val="12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Государственная программа "Обеспечение общественного порядка и противодействие преступности на территории Яросла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08.0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540 000,00</w:t>
            </w:r>
          </w:p>
        </w:tc>
      </w:tr>
      <w:tr>
        <w:trPr>
          <w:trHeight w:val="676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ластная целевая программа "Повышение безопасности дорожного движения в Яросла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8.2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540 000,00</w:t>
            </w:r>
          </w:p>
        </w:tc>
      </w:tr>
      <w:tr>
        <w:trPr>
          <w:trHeight w:val="696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комплекса мер по обеспечению безопасности детей в ходе их участия в дорожном движен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2.02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 00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по повышению безопасности дорожного движ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2.02.714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 00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 000,0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Государственная программа "Развитие институтов гражданского общества в Яросла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22.0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367 674,00</w:t>
            </w:r>
          </w:p>
        </w:tc>
      </w:tr>
      <w:tr>
        <w:trPr>
          <w:trHeight w:val="623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ластная целевая программа "Гармонизация межнациональных отношений в Яросла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2.4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70 000,00</w:t>
            </w:r>
          </w:p>
        </w:tc>
      </w:tr>
      <w:tr>
        <w:trPr>
          <w:trHeight w:val="157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ершенствование организационно-правового обеспечения реализации Стратегии государственной национальной политики Российской Федерации на период до 2025 года на территории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4.02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0 000,00</w:t>
            </w:r>
          </w:p>
        </w:tc>
      </w:tr>
      <w:tr>
        <w:trPr>
          <w:trHeight w:val="189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повышения квалификации педагогов дошкольных образовательных организаций и общеобразовательных школ в сфере гармонизации межнациональных отношений и предупреждения межнациональных конфликтов в образовательных организац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4.02.746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0 00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0 000,00</w:t>
            </w:r>
          </w:p>
        </w:tc>
      </w:tr>
      <w:tr>
        <w:trPr>
          <w:trHeight w:val="12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егиональная программа "Государственная поддержка гражданских инициатив и социально ориентированных некоммерческих организаций в Яросла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2.8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7 674,00</w:t>
            </w:r>
          </w:p>
        </w:tc>
      </w:tr>
      <w:tr>
        <w:trPr>
          <w:trHeight w:val="12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имулирование и поддержка реализации социально значимых проектов и программ деятельности, реализуемых гражданскими активистами и социально ориентированными некоммерческими организация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8.02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 674,00</w:t>
            </w:r>
          </w:p>
        </w:tc>
      </w:tr>
      <w:tr>
        <w:trPr>
          <w:trHeight w:val="696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8.02.731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 674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 674,0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38.0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3 500 000,0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8.5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 500 000,00</w:t>
            </w:r>
          </w:p>
        </w:tc>
      </w:tr>
      <w:tr>
        <w:trPr>
          <w:trHeight w:val="499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дрение новых подходов к профессиональному развитию кадр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.5.01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500 00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.5.01.758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500 00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500 00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50.0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59 551 344,73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переданных полномочий Российской Федерации в сфере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599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264 660,42</w:t>
            </w:r>
          </w:p>
        </w:tc>
      </w:tr>
      <w:tr>
        <w:trPr>
          <w:trHeight w:val="157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320 205,67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940 032,75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422,00</w:t>
            </w:r>
          </w:p>
        </w:tc>
      </w:tr>
      <w:tr>
        <w:trPr>
          <w:trHeight w:val="271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полномочий Российской Федерации по контролю качества образования, лицензированию и государственной аккредитации образовательных организаций, надзору и контролю за соблюдением законодательства в области образования за счет средств обла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800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4 580,66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4 580,66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тральный аппар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800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 708 403,65</w:t>
            </w:r>
          </w:p>
        </w:tc>
      </w:tr>
      <w:tr>
        <w:trPr>
          <w:trHeight w:val="157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 137 490,45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63 877,2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036,00</w:t>
            </w:r>
          </w:p>
        </w:tc>
      </w:tr>
      <w:tr>
        <w:trPr>
          <w:trHeight w:val="157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802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 00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 00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802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 70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 70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партамент информатизации и связи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70 468 912,72</w:t>
            </w:r>
          </w:p>
        </w:tc>
      </w:tr>
      <w:tr>
        <w:trPr>
          <w:trHeight w:val="157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Государственная программа "Защита населения и территории Ярославской област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10.0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1 523,55</w:t>
            </w:r>
          </w:p>
        </w:tc>
      </w:tr>
      <w:tr>
        <w:trPr>
          <w:trHeight w:val="157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ластная целевая программа "Создание системы обеспечения вызова экстренных оперативных служб по единому номеру "112" на базе единых дежурно-диспетчерских служб муниципальных образований в Яросла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0.3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 523,55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центров обработки вызовов Системы-1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3.01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23,55</w:t>
            </w:r>
          </w:p>
        </w:tc>
      </w:tr>
      <w:tr>
        <w:trPr>
          <w:trHeight w:val="41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основного центра обработки вызова Системы-1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3.01.714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23,55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23,55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Государственная программа "Развитие институтов гражданского общества в Яросла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22.0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478 000,00</w:t>
            </w:r>
          </w:p>
        </w:tc>
      </w:tr>
      <w:tr>
        <w:trPr>
          <w:trHeight w:val="736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ластная целевая программа "Гармонизация межнациональных отношений в Яросла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2.4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98 000,00</w:t>
            </w:r>
          </w:p>
        </w:tc>
      </w:tr>
      <w:tr>
        <w:trPr>
          <w:trHeight w:val="272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ершенствование организационно-правового обеспечения реализации Стратегии государственной национальной политики Российской Федерации на период до 2025 года на территории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4.02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8 000,0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работы колл-центра по мониторингу состояния межнациональных отношений и раннего предупреждения этноконфессиональных конфлик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4.02.731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8 00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8 000,00</w:t>
            </w:r>
          </w:p>
        </w:tc>
      </w:tr>
      <w:tr>
        <w:trPr>
          <w:trHeight w:val="12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егиональная программа "Государственная поддержка гражданских инициатив и социально ориентированных некоммерческих организаций в Яросла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2.8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80 000,00</w:t>
            </w:r>
          </w:p>
        </w:tc>
      </w:tr>
      <w:tr>
        <w:trPr>
          <w:trHeight w:val="12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имулирование и поддержка реализации социально значимых проектов и программ деятельности, реализуемых гражданскими активистами и социально ориентированными некоммерческими организация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8.02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 000,00</w:t>
            </w:r>
          </w:p>
        </w:tc>
      </w:tr>
      <w:tr>
        <w:trPr>
          <w:trHeight w:val="757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8.02.731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 00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 00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23.0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301 236 137,91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едомственная целевая программа департамента информатизации и связи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3.3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35 721 243,51</w:t>
            </w:r>
          </w:p>
        </w:tc>
      </w:tr>
      <w:tr>
        <w:trPr>
          <w:trHeight w:val="82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функционирования мультисервисной информационно-телекоммуникационной сети и корпоративной телефонной сети, предоставление телекоммуникационных услуг учреждениям социально-культурной сферы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3.12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 643 331,87</w:t>
            </w:r>
          </w:p>
        </w:tc>
      </w:tr>
      <w:tr>
        <w:trPr>
          <w:trHeight w:val="12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по обеспечению функционирования мультисервисной информационно-телекоммуникационной сети и корпоративной телефонной се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3.12.7236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 643 331,87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 643 331,87</w:t>
            </w:r>
          </w:p>
        </w:tc>
      </w:tr>
      <w:tr>
        <w:trPr>
          <w:trHeight w:val="252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работы информационных систем, каналов передачи данных и оборудования, участвующих в предоставлении доступа к получению государственных и муниципальных услуг, бесперебойного функционирования спутниковых навигационных технологий и других результатов космической деятельности с использованием глобальной навигационной спутниковой систем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3.21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7 868 696,00</w:t>
            </w:r>
          </w:p>
        </w:tc>
      </w:tr>
      <w:tr>
        <w:trPr>
          <w:trHeight w:val="12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по сопровождению работы электронных сервисов ЗАГС для государственной регистрации актов гражданского состояния за счет средств федер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3.21.593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0 744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0 744,00</w:t>
            </w:r>
          </w:p>
        </w:tc>
      </w:tr>
      <w:tr>
        <w:trPr>
          <w:trHeight w:val="283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по обеспечению работы информационных систем, каналов передачи данных и оборудования, участвующих в предоставлении доступа к получению государственных и муниципальных услуг, бесперебойного функционирования спутниковых навигационных технологий и других результатов космической деятельности с использованием глобальной навигационной спутниковой систем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3.21.7236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7 257 952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7 257 952,00</w:t>
            </w:r>
          </w:p>
        </w:tc>
      </w:tr>
      <w:tr>
        <w:trPr>
          <w:trHeight w:val="296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координации информатизации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3.24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802 161,3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по обеспечению координации информатизации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3.24.7576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802 161,30</w:t>
            </w:r>
          </w:p>
        </w:tc>
      </w:tr>
      <w:tr>
        <w:trPr>
          <w:trHeight w:val="157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088 063,4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0 724,57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 60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773,33</w:t>
            </w:r>
          </w:p>
        </w:tc>
      </w:tr>
      <w:tr>
        <w:trPr>
          <w:trHeight w:val="353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бесперебойного функционирования Системы-1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3.26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 369 304,34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по обеспечению бесперебойного функционирования Системы-1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3.26.762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 369 304,34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 369 304,34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бесперебойного функционирования ситуационного центра Губернатора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3.27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 750,0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по обеспечению бесперебойного функционирования ситуационного центра Губернатора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3.27.763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 75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 75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ластная целевая программа "Развитие информационного общества в Яросла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3.5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65 514 894,40</w:t>
            </w:r>
          </w:p>
        </w:tc>
      </w:tr>
      <w:tr>
        <w:trPr>
          <w:trHeight w:val="459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медиаграмотности населения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5.21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900,00</w:t>
            </w:r>
          </w:p>
        </w:tc>
      </w:tr>
      <w:tr>
        <w:trPr>
          <w:trHeight w:val="556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губернаторского проекта по ликвидации цифрового неравенства, направленного на повышение социальной, политической и экономической активности социально значимых слоев населения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5.21.732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90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90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защищенной инфраструктуры органов исполнительной власти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5.32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 620 365,33</w:t>
            </w:r>
          </w:p>
        </w:tc>
      </w:tr>
      <w:tr>
        <w:trPr>
          <w:trHeight w:val="378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дернизация серверного и сетевого оборудования, узлов доступа, развитие корпоративной телефонной сети, видео-конференц-связи, каналов связи и системы управления инфраструктурой мультисервисной информационно-телекоммуникационной сети для обеспечения работы информационных систем органов государственной власти, обеспечение информационной безопасности в соответствии с действующими нормативными правовыми актами и развитие системы бесперебойного функционирования мультисервисной информационно-телекоммуникационной се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5.32.732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 620 365,33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226 485,33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393 88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ональный проект "Цифровое государственное управлени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5.D6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148 227,95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по внедрению цифровых технологий в сферах государственного управления и оказания государственных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5.D6.765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148 227,95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60 707,95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087 520,00</w:t>
            </w:r>
          </w:p>
        </w:tc>
      </w:tr>
      <w:tr>
        <w:trPr>
          <w:trHeight w:val="12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ональный проект "Создание единого цифрового контура в здравоохранении на основе единой государственной информационной системы здравоохранения (ЕГИСЗ)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5.N7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 646 401,12</w:t>
            </w:r>
          </w:p>
        </w:tc>
      </w:tr>
      <w:tr>
        <w:trPr>
          <w:trHeight w:val="12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работоспособности регионального сегмента единой государственной информационной системы здравоохранения Ярославской области и развитие его подсисте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5.N7.511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 646 401,12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 646 401,12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Государственная программа "Государственные и муниципальные услуги Яросла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37.0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222 381 885,02</w:t>
            </w:r>
          </w:p>
        </w:tc>
      </w:tr>
      <w:tr>
        <w:trPr>
          <w:trHeight w:val="12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ластная целевая программа "Повышение качества, доступности и развитие механизмов предоставления государственных и муниципальных услуг в Яросла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7.1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4 413 590,02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механизмов предоставления государственных и муниципальных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.1.02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646 037,5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по развитию механизмов предоставления государственных и муниципальных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.1.02.742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646 037,5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646 037,50</w:t>
            </w:r>
          </w:p>
        </w:tc>
      </w:tr>
      <w:tr>
        <w:trPr>
          <w:trHeight w:val="373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и развитие сети многофункциональных центр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.1.03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269 552,52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по созданию и развитию сети многофункциональных центр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.1.03.742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269 552,52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269 552,52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ональный проект "Цифровое государственное управлени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.1.D6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8 000,00</w:t>
            </w:r>
          </w:p>
        </w:tc>
      </w:tr>
      <w:tr>
        <w:trPr>
          <w:trHeight w:val="724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дрение цифровых технологий в сферах государственного управления и оказания государственных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.1.D6.765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8 00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8 000,00</w:t>
            </w:r>
          </w:p>
        </w:tc>
      </w:tr>
      <w:tr>
        <w:trPr>
          <w:trHeight w:val="12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едомственная целевая программа "Обеспечение функционирования многофункционального центра предоставления государственных и муниципальных услуг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7.2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07 968 295,00</w:t>
            </w:r>
          </w:p>
        </w:tc>
      </w:tr>
      <w:tr>
        <w:trPr>
          <w:trHeight w:val="157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предоставления государственных и муниципальных услуг по принципу "одного окна" на базе функционирующих и вновь созданных филиалов и территориально обособленных структурных подразделений многофункциональных центр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.2.01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7 968 295,00</w:t>
            </w:r>
          </w:p>
        </w:tc>
      </w:tr>
      <w:tr>
        <w:trPr>
          <w:trHeight w:val="12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деятельности сети многофункциональных центров по предоставлению государственных и муниципальных услуг по принципу "одного ок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.2.01.742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7 968 295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7 968 295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50.0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46 371 366,24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тральный аппар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800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 052 741,28</w:t>
            </w:r>
          </w:p>
        </w:tc>
      </w:tr>
      <w:tr>
        <w:trPr>
          <w:trHeight w:val="157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 370 908,52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 791,76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 041,00</w:t>
            </w:r>
          </w:p>
        </w:tc>
      </w:tr>
      <w:tr>
        <w:trPr>
          <w:trHeight w:val="157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802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802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8 624,96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8 624,96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партамент агропромышленного комплекса и потребительского рынка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60 929 137,27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Государственная программа "Развитие сельского хозяйства в Яросла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25.0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911 271 428,49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ластная целевая программа "Развитие агропромышленного комплекса Яросла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5.1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762 701 019,27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ическая и технологическая модернизация агропромышленного комплекс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1.01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 663 573,0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государственную поддержку отраслей сельского хозяйства, за счет средств обла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1.01.7276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 663 573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 663 573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отрасли животновод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1.02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8 905 400,75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государственную поддержку отраслей сельского хозяйства, за счет средств обла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1.02.7276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 559 053,9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 559 053,9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повышение продуктивности в молочном скотоводств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1.02.R54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8 537 746,92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8 537 746,92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поддержку отраслей животновод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1.02.R54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 808 599,93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 808 599,93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отрасли растениевод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1.03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6 145 299,61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государственную поддержку отраслей сельского хозяйства, за счет средств обла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1.03.7276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482 439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482 439,0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оказание несвязанной поддержки сельскохозяйственным товаропроизводителям в области растениевод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1.03.R54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 496 478,93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 496 478,93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поддержку отраслей растениевод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1.03.R54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 166 381,68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 166 381,68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малых форм хозяйств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1.05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 745 637,63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государственную поддержку отраслей сельского хозяйства, за счет средств обла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1.05.7276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407 77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407 77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58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поддержку малых форм хозяйств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1.05.R54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 337 867,63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 337 867,63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стижение финансовой устойчивости и снижение рисков в агропромышленном комплекс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1.06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2 057 638,28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государственную поддержку отраслей сельского хозяйства, за счет средств обла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1.06.7276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 092 491,51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 092 491,51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возмещение части процентной ставки по инвестиционным кредитам (займам) в агропромышленном комплекс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1.06.R43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 474 048,88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 474 048,88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достижение финансовой устойчивости и снижение рисков в агропромышленном комплекс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1.06.R54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91 097,89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91 097,89</w:t>
            </w:r>
          </w:p>
        </w:tc>
      </w:tr>
      <w:tr>
        <w:trPr>
          <w:trHeight w:val="189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условий для обеспечения предприятий агропромышленного комплекса высококвалифицированными специалистами, кадрами массовых профессий и информационно-консультационное обслуживание сельских товаропроизводите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1.07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 911 194,0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государственную поддержку отраслей сельского хозяйства, за счет средств обла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1.07.7276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244 00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244 000,00</w:t>
            </w:r>
          </w:p>
        </w:tc>
      </w:tr>
      <w:tr>
        <w:trPr>
          <w:trHeight w:val="12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оказание услуг по информационно-консультационному обслуживанию в сельской местности, за счет средств обла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1.07.727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 577 194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 577 194,00</w:t>
            </w:r>
          </w:p>
        </w:tc>
      </w:tr>
      <w:tr>
        <w:trPr>
          <w:trHeight w:val="82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поддержку сельскохозяйственного производства в части организационных мероприятий в рамках предоставления субсидий сельскохозяйственным производител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1.07.744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00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00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держка создания и модернизации объектов агропромышленного комплекс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1.08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473 685,00</w:t>
            </w:r>
          </w:p>
        </w:tc>
      </w:tr>
      <w:tr>
        <w:trPr>
          <w:trHeight w:val="12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возмещение части прямых понесенных затрат на создание и (или) модернизацию объектов агропромышленного комплекс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1.08.R47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473 685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473 685,0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ональный проект "Создание системы поддержки фермеров и развитие сельской кооперации в Яросла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1.I7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798 591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создание системы поддержки фермеров и развитие сельской кооп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1.I7.548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798 591,00</w:t>
            </w:r>
          </w:p>
        </w:tc>
      </w:tr>
      <w:tr>
        <w:trPr>
          <w:trHeight w:val="412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125 00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673 591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егиональная программа "Поддержка начинающих фермеров Яросла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5.2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0 248 669,0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условий для создания, расширения и модернизации производственной базы начинающих фермерских хозяйст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2.01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248 669,00</w:t>
            </w:r>
          </w:p>
        </w:tc>
      </w:tr>
      <w:tr>
        <w:trPr>
          <w:trHeight w:val="12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обеспечение условий для создания, расширения и модернизации производственной базы начинающих фермерских хозяйст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2.01.R54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248 669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248 669,0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егиональная программа "Развитие семейных животноводческих ферм на базе крестьянских (фермерских) хозяйств Яросла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5.3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4 606 000,00</w:t>
            </w:r>
          </w:p>
        </w:tc>
      </w:tr>
      <w:tr>
        <w:trPr>
          <w:trHeight w:val="12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держка проектов развития семейных животноводческих ферм, созданных на базе крестьянских (фермерских) хозяйств (при условии их окупаемости сроком не более 8 лет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3.01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606 000,0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поддержку проектов развития семейных животноводческих ферм, созданных на базе крестьянских (фермерских) хозяйст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3.01.R54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606 00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606 00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егиональная программа "Развитие льняного комплекса Яросла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5.4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6 054 653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объемов производства и реализации льнопродукции в сельскохозяйственных организац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4.01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7 600,0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поддержку экономически значимых региональных программ в области растениевод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4.01.728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7 60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7 60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ическое и технологическое обновление льнопроизводящих предприят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4.02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307 053,00</w:t>
            </w:r>
          </w:p>
        </w:tc>
      </w:tr>
      <w:tr>
        <w:trPr>
          <w:trHeight w:val="27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поддержку экономически значимых региональных программ в области растениевод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4.02.728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307 053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307 053,0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едомственная целевая программа департамента агропромышленного комплекса и потребительского рынка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5.5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5 538 913,0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территориальной доступности товаров и услуг для сельского населения путем оказания государственной поддерж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5.01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22 100,00</w:t>
            </w:r>
          </w:p>
        </w:tc>
      </w:tr>
      <w:tr>
        <w:trPr>
          <w:trHeight w:val="157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я на реализацию мероприятий по возмещению части затрат организациям и индивидуальным предпринимателям, занимающимся доставкой товаров в отдаленные сельские населенные пунк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5.01.728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22 10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22 10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государственного контроля качества молочного сырья и пищевой продук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5.03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956 813,0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поддержку подведомственного учреждения агропромышленного комплекс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5.03.728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956 813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956 813,0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в целях гражданской обороны запасов материальных ресурсов, накапливаемых органами исполнительной власти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5.04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 000,00</w:t>
            </w:r>
          </w:p>
        </w:tc>
      </w:tr>
      <w:tr>
        <w:trPr>
          <w:trHeight w:val="157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хранению, освежению, использованию и восполнению резерва материальных ресурсов Правительства Ярославской области для ликвидации чрезвычайных ситуаций межмуниципального и регионального характе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5.04.730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 00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 000,0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отдельных полномочий Российской Федерации в сфере рыболовства и водных биологических ресурс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5.07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 000,0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переданных полномочий Российской Федерации в области организации, регулирования и охраны водных биологических ресурс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5.07.591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 00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 00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ластная целевая программа "Устойчивое развитие сельских территорий Яросла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5.8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9 584 145,22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учшение жилищных условий граждан, проживающих в сельской местности, в том числе молодых семей и молодых специалис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8.01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373 521,00</w:t>
            </w:r>
          </w:p>
        </w:tc>
      </w:tr>
      <w:tr>
        <w:trPr>
          <w:trHeight w:val="12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улучшение жилищных условий граждан, проживающих в сельской местности на территории Ярославской области, в том числе молодых семей и молодых специалис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8.01.R56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373 521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373 521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уровня газо- и водоснабжения сельских населенных пунк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8.02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385 131,67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я на проведение мероприятий по строительству и (или) реконструкции объектов газификации и водоснабжения в сельской мест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8.02.R56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385 131,67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385 131,67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нтовая поддержка местных инициатив граждан, проживающих в сельской мест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8.07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5 492,55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я на поддержку местных инициатив граждан, проживающих в сельской мест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8.07.R56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5 492,55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5 492,55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егиональная программа "Развитие мелиорации земель сельскохозяйственного назначения Яросла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5.9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62 538 029,00</w:t>
            </w:r>
          </w:p>
        </w:tc>
      </w:tr>
      <w:tr>
        <w:trPr>
          <w:trHeight w:val="189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хранение и восстановление фонда мелиорируемых земель, введение в сельскохозяйственный оборот не использованных ранее мелиорированных земель для развития сельскохозяйственного производства и плодородия почв средствами комплексной мелио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9.01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 538 029,0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возмещение части затрат на развитие мелиорации земель сельскохозяйственного назнач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9.01.R56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 538 029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 538 029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50.0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49 657 708,78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тральный аппар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800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 245 388,78</w:t>
            </w:r>
          </w:p>
        </w:tc>
      </w:tr>
      <w:tr>
        <w:trPr>
          <w:trHeight w:val="157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 760 393,24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84 995,54</w:t>
            </w:r>
          </w:p>
        </w:tc>
      </w:tr>
      <w:tr>
        <w:trPr>
          <w:trHeight w:val="157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802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9 523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9 523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802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2 797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2 797,00</w:t>
            </w:r>
          </w:p>
        </w:tc>
      </w:tr>
      <w:tr>
        <w:trPr>
          <w:trHeight w:val="12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нежные взыскания (штрафы) за нарушение условий договоров (соглашений) о предоставлении субсидий бюджетам субъектов Российской Федерации из федер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99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партамент финансов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 694 059 871,33</w:t>
            </w:r>
          </w:p>
        </w:tc>
      </w:tr>
      <w:tr>
        <w:trPr>
          <w:trHeight w:val="12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Государственная программа "Создание условий для эффективного управления региональными и муниципальными финансами в Яросла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36.0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6 582 135 091,59</w:t>
            </w:r>
          </w:p>
        </w:tc>
      </w:tr>
      <w:tr>
        <w:trPr>
          <w:trHeight w:val="258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едомственная целевая программа департамента финансов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6.1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08 804 840,05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онно-техническое и нормативно-методическое обеспечение бюджетного процесс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.1.01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 578 546,15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по организационно-техническому и нормативно-методическому обеспечению бюджетного процесс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.1.01.732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 578 546,15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 578 546,15</w:t>
            </w:r>
          </w:p>
        </w:tc>
      </w:tr>
      <w:tr>
        <w:trPr>
          <w:trHeight w:val="157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реализации функций органов исполнительной власти Ярославской области и государственных учреждений Ярославской области по ведению бюджетного (бухгалтерского) учета и составлению бюджетной (бухгалтерской) отчет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.1.02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 226 293,90</w:t>
            </w:r>
          </w:p>
        </w:tc>
      </w:tr>
      <w:tr>
        <w:trPr>
          <w:trHeight w:val="402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и обеспечение деятельности казенного учрежд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.1.02.752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 226 293,90</w:t>
            </w:r>
          </w:p>
        </w:tc>
      </w:tr>
      <w:tr>
        <w:trPr>
          <w:trHeight w:val="157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 908 429,47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317 838,43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,00</w:t>
            </w:r>
          </w:p>
        </w:tc>
      </w:tr>
      <w:tr>
        <w:trPr>
          <w:trHeight w:val="12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ыравнивание уровня бюджетной обеспеченности муниципальных образований Ярославской области и обеспечение сбалансированности местных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6.3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4 287 966 681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финансовых возможностей муниципальных образований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.3.01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287 966 681,0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тации муниципальным районам и городским округам Ярославской области на выравнивание бюджетной обеспеч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.3.01.7296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94 219 00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94 219 00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тации поселениям Ярославской области на выравнивание бюджетной обеспеч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.3.01.729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5 536 00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5 536 000,0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тации на обеспечение сбалансированности бюджетов муниципальных образований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.3.01.729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1 195 00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1 195 000,0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тации на реализацию мероприятий, предусмотренных нормативными правовыми актами органов государственной власти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.3.01.7326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7 016 681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7 016 681,00</w:t>
            </w:r>
          </w:p>
        </w:tc>
      </w:tr>
      <w:tr>
        <w:trPr>
          <w:trHeight w:val="12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служивание государственного долга Ярославской области и административные расходы по управлению государственным долгом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6.4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 185 156 990,96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своевременности и полноты исполнения долговых обязательств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.4.01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178 864 409,16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центные платежи по государственному долгу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.4.01.730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178 864 409,16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178 864 409,16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размещения государственных облигаций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.4.02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292 581,80</w:t>
            </w:r>
          </w:p>
        </w:tc>
      </w:tr>
      <w:tr>
        <w:trPr>
          <w:trHeight w:val="669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других обязательств Ярославской области по выплате агентских комиссий и вознагражд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.4.02.730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292 581,8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292 581,8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ластная целевая программа "Повышение финансовой грамотности в Яросла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6.5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06 579,58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ведение до потребителя образовательных программ и инструментов повышения финансовой грамот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.5.02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437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инструментов повышения финансовой грамот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.5.02.763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71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ирование населения о финансовой грамотности и защите прав потребителей финансовых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.5.03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6 579,58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конкурса проектов "Бюджет для граждан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.5.03.762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00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00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овышению финансовой грамотности на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.5.03.763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6 579,58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6 579,58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50.0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111 924 779,74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тральный аппар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800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 855 461,74</w:t>
            </w:r>
          </w:p>
        </w:tc>
      </w:tr>
      <w:tr>
        <w:trPr>
          <w:trHeight w:val="157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 777 789,83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27 359,05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312,86</w:t>
            </w:r>
          </w:p>
        </w:tc>
      </w:tr>
      <w:tr>
        <w:trPr>
          <w:trHeight w:val="71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801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015 818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015 818,00</w:t>
            </w:r>
          </w:p>
        </w:tc>
      </w:tr>
      <w:tr>
        <w:trPr>
          <w:trHeight w:val="157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802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 50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 500,0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партамент жилищно-коммунального хозяйства, энергетики и регулирования тарифов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705 832 831,68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Государственная программа "Формирование современной городской среды муниципальных образований на территории Яросла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06.0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714 100 146,90</w:t>
            </w:r>
          </w:p>
        </w:tc>
      </w:tr>
      <w:tr>
        <w:trPr>
          <w:trHeight w:val="639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егиональная программа "Создание комфортной городской среды на территории Яросла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6.1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518 408 631,17</w:t>
            </w:r>
          </w:p>
        </w:tc>
      </w:tr>
      <w:tr>
        <w:trPr>
          <w:trHeight w:val="367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ональный проект "Формирование комфортной городской сре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.1.F2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8 408 631,17</w:t>
            </w:r>
          </w:p>
        </w:tc>
      </w:tr>
      <w:tr>
        <w:trPr>
          <w:trHeight w:val="361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я на формирование современной городской сре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.1.F2.555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8 408 631,17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8 408 631,17</w:t>
            </w:r>
          </w:p>
        </w:tc>
      </w:tr>
      <w:tr>
        <w:trPr>
          <w:trHeight w:val="389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лагоустройство населенных пунктов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6.2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 135 815,58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стройство пешеходных и игровых зо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.2.01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135 815,58</w:t>
            </w:r>
          </w:p>
        </w:tc>
      </w:tr>
      <w:tr>
        <w:trPr>
          <w:trHeight w:val="157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я на благоустройство дворовых и общественных пространств в муниципальных образованиях Ярославской области, на территориях которых располагаются полигоны твердых коммунальных отх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.2.01.7626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135 815,58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135 815,58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лагоустройство общественных территорий малых городов и исторических поселений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6.3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93 555 700,15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проектов создания комфортной городской среды в малых городах и исторических поселен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.3.01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3 555 700,15</w:t>
            </w:r>
          </w:p>
        </w:tc>
      </w:tr>
      <w:tr>
        <w:trPr>
          <w:trHeight w:val="252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тации муниципальным образованиям Ярославской области на поддержку мер по обеспечению сбалансированности бюджетов субъектов Российской Федерации в целях реализации проектов создания комфортной городской среды в малых городах и исторических поселениях –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.3.01.531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3 555 700,15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3 555 700,15</w:t>
            </w:r>
          </w:p>
        </w:tc>
      </w:tr>
      <w:tr>
        <w:trPr>
          <w:trHeight w:val="349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ональный проект "Формирование комфортной городской сре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.3.F2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 на реализацию проектов создания комфортной городской среды в малых городах и исторических поселениях –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.3.F2.542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Государственная программа "Обеспечение качественными коммунальными услугами населения Яросла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14.0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1 883 640 029,92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егиональная программа "Развитие водоснабжения и водоотведения Яросла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4.2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52 028 435,49</w:t>
            </w:r>
          </w:p>
        </w:tc>
      </w:tr>
      <w:tr>
        <w:trPr>
          <w:trHeight w:val="659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ительство и реконструкция объектов централизованных систем водоснабжения и водоотвед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2.01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742 482,46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по строительству и реконструкции объектов водоснабжения и водоотвед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2.01.720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742 482,46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742 482,46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ональный проект "Оздоровление Волг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2.G6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5 285 953,03</w:t>
            </w:r>
          </w:p>
        </w:tc>
      </w:tr>
      <w:tr>
        <w:trPr>
          <w:trHeight w:val="189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по сокращению доли загрязненных сточных вод в части строительства (реконструкции, в том числе с элементами реставрации, технического перевооружения) очистных сооружений водопроводно-канализационного хозяй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2.G6.501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5 285 953,03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5 285 953,03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егиональная программа капитального ремонта общего имущества в многоквартирных домах Ярославской области на 2014 – 2043 г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4.3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74 407,00</w:t>
            </w:r>
          </w:p>
        </w:tc>
      </w:tr>
      <w:tr>
        <w:trPr>
          <w:trHeight w:val="12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и планирование работ по ликвидации накопленных недоремонтов и вывод капитального ремонта общего имущества многоквартирных домов на нормативный уровен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3.01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4 407,00</w:t>
            </w:r>
          </w:p>
        </w:tc>
      </w:tr>
      <w:tr>
        <w:trPr>
          <w:trHeight w:val="12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я на финансирование оказания услуг и (или) выполнения работ по капитальному ремонту общего имущества в многоквартирных домах на территории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3.01.740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4 407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4 407,0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едомственная целевая программа департамента жилищно-коммунального хозяйства, энергетики и регулирования тарифов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4.4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 450 269 273,54</w:t>
            </w:r>
          </w:p>
        </w:tc>
      </w:tr>
      <w:tr>
        <w:trPr>
          <w:trHeight w:val="603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равной доступности жилищно-коммунальных услуг для населения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4.01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65 952 750,14</w:t>
            </w:r>
          </w:p>
        </w:tc>
      </w:tr>
      <w:tr>
        <w:trPr>
          <w:trHeight w:val="332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енсация выпадающих доходов ресурсоснабжающих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4.01.733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65 952 750,14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65 952 750,14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енсация выпадающих доходов регионального оператора по обращению с твердыми коммунальными отхо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4.01.7666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хранения и целевого использования резерва материальных ресурсов, проведение мониторинга качества предоставляемых жилищно-коммунальных услуг и соблюдение требований законодательства в жилищно-коммунальной сфер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4.02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 293 590,89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4.02.720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 293 590,89</w:t>
            </w:r>
          </w:p>
        </w:tc>
      </w:tr>
      <w:tr>
        <w:trPr>
          <w:trHeight w:val="157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828 141,62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442 799,97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649,3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бесперебойного предоставления потребителям Ярославской области коммунальных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4.04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000 000,00</w:t>
            </w:r>
          </w:p>
        </w:tc>
      </w:tr>
      <w:tr>
        <w:trPr>
          <w:trHeight w:val="12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я на выполнение мероприятий по обеспечению бесперебойного предоставления коммунальных услуг потребителям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4.04.752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000 00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000 000,0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своевременного проведения капитального ремонта общего имущества в многоквартирных домах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4.05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 823 662,30</w:t>
            </w:r>
          </w:p>
        </w:tc>
      </w:tr>
      <w:tr>
        <w:trPr>
          <w:trHeight w:val="556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я Региональному фонду содействия капитальному ремонту многоквартирных домов Ярославской области на осуществление уставной деятельности в целях проведения капитального ремонта общего имущества в многоквартирных домах на территории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4.05.740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 823 662,3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 823 662,3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уровня обеспеченности коммунальными услугами отдельных категорий граждан, проживающих в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4.06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 199 270,21</w:t>
            </w:r>
          </w:p>
        </w:tc>
      </w:tr>
      <w:tr>
        <w:trPr>
          <w:trHeight w:val="157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 на оказание государственной поддержки отдельным категориям граждан для проведения ремонта жилых помещений и (или) работ, направленных на повышение уровня обеспеченности их коммунальными услуг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4.06.758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 199 270,21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 199 270,21</w:t>
            </w:r>
          </w:p>
        </w:tc>
      </w:tr>
      <w:tr>
        <w:trPr>
          <w:trHeight w:val="12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егиональная программа "Газификация и модернизация жилищно-коммунального хозяйства, промышленных и иных организаций Яросла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4.6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80 367 913,89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дернизация объектов теплоснабжения (перевод котельных на газовое топливо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6.01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548 153,67</w:t>
            </w:r>
          </w:p>
        </w:tc>
      </w:tr>
      <w:tr>
        <w:trPr>
          <w:trHeight w:val="599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я на реализацию мероприятий по строительству и реконструкции объектов теплоснабж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6.01.752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548 153,67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548 153,67</w:t>
            </w:r>
          </w:p>
        </w:tc>
      </w:tr>
      <w:tr>
        <w:trPr>
          <w:trHeight w:val="12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зификация населенных пунктов Ярославской области (строительство межпоселковых газопроводов и распределительных газовых сетей с вводом их в эксплуатацию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6.02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9 819 760,22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я на реализацию мероприятий по строительству объектов газифик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6.02.7526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9 819 760,22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9 819 760,22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Государственная программа "Развитие институтов гражданского общества в Яросла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22.0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360 000,00</w:t>
            </w:r>
          </w:p>
        </w:tc>
      </w:tr>
      <w:tr>
        <w:trPr>
          <w:trHeight w:val="12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егиональная программа "Государственная поддержка гражданских инициатив и социально ориентированных некоммерческих организаций в Яросла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2.8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60 000,00</w:t>
            </w:r>
          </w:p>
        </w:tc>
      </w:tr>
      <w:tr>
        <w:trPr>
          <w:trHeight w:val="12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имулирование и поддержка реализации социально значимых проектов и программ деятельности, реализуемых гражданскими активистами и социально ориентированными некоммерческими организация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8.02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0 000,00</w:t>
            </w:r>
          </w:p>
        </w:tc>
      </w:tr>
      <w:tr>
        <w:trPr>
          <w:trHeight w:val="658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8.02.731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0 00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0 00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50.0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107 732 654,86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тральный аппар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800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 437 874,57</w:t>
            </w:r>
          </w:p>
        </w:tc>
      </w:tr>
      <w:tr>
        <w:trPr>
          <w:trHeight w:val="157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667 372,46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702 658,55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 034,51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809,05</w:t>
            </w:r>
          </w:p>
        </w:tc>
      </w:tr>
      <w:tr>
        <w:trPr>
          <w:trHeight w:val="157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802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00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00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802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45 600,29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45 600,29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я местным бюджетам на исполнение судебных решений о взыскании задолженности по концессионным соглаш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90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368 18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368 18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партамент труда и социальной поддержки населения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 663 779 387,92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Государственная программа "Социальная поддержка населения Яросла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03.0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10 571 384 022,61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едомственная целевая программа "Социальная поддержка населения Яросла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3.1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0 547 946 456,61</w:t>
            </w:r>
          </w:p>
        </w:tc>
      </w:tr>
      <w:tr>
        <w:trPr>
          <w:trHeight w:val="12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ение публичных обязательств региона, в том числе по переданным полномочиям Российской Федерации, по предоставлению выплат, пособий и компенс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1.01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722 299 514,78</w:t>
            </w:r>
          </w:p>
        </w:tc>
      </w:tr>
      <w:tr>
        <w:trPr>
          <w:trHeight w:val="157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осуществление переданных полномочий Российской Федерации на предоставление отдельных мер социальной поддержки граждан, подвергшихся воздействию радиации, за счет средств федер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1.01.513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 136 219,61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 136 219,61</w:t>
            </w:r>
          </w:p>
        </w:tc>
      </w:tr>
      <w:tr>
        <w:trPr>
          <w:trHeight w:val="157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, за счет средств федер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1.01.522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 315 737,78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 315 737,78</w:t>
            </w:r>
          </w:p>
        </w:tc>
      </w:tr>
      <w:tr>
        <w:trPr>
          <w:trHeight w:val="157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выплату государственных единовременных пособий и ежемесячных денежных компенсаций гражданам при возникновении поствакцинальных осложнений за счет средств федер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1.01.52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 067,6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 067,6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оплату жилищно-коммунальных услуг отдельным категориям граждан за счет средств федер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1.01.525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9 455 200,58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9 455 200,58</w:t>
            </w:r>
          </w:p>
        </w:tc>
      </w:tr>
      <w:tr>
        <w:trPr>
          <w:trHeight w:val="189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за счет средств федер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1.01.527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041 809,32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041 809,32</w:t>
            </w:r>
          </w:p>
        </w:tc>
      </w:tr>
      <w:tr>
        <w:trPr>
          <w:trHeight w:val="283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выплату ежемесячного пособия по уходу за ребенком до достижения им возраста полутора лет гражданам, не подлежащим обязательному социальному страхованию на случай временной нетрудоспособности и в связи с материнством, а также лицам, уволенным в связи с ликвидацией организаций (прекращением деятельности, полномочий физическими лицами), за счет средств федер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1.01.538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9 646 583,97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9 646 583,97</w:t>
            </w:r>
          </w:p>
        </w:tc>
      </w:tr>
      <w:tr>
        <w:trPr>
          <w:trHeight w:val="157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выплату единовременного пособия при рождении ребенка гражданам, не подлежащим обязательному социальному страхованию на случай временной нетрудоспособности и в связи с материнством, за счет средств федер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1.01.538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 195 328,02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 195 328,02</w:t>
            </w:r>
          </w:p>
        </w:tc>
      </w:tr>
      <w:tr>
        <w:trPr>
          <w:trHeight w:val="157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Субвенция на выплату единовременного пособия женщинам, вставшим на учет в ранние сроки беременности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1.01.5386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5,49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5,49</w:t>
            </w:r>
          </w:p>
        </w:tc>
      </w:tr>
      <w:tr>
        <w:trPr>
          <w:trHeight w:val="272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выплату пособия по беременности и родам женщин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1.01.538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18,43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18,43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сия за выслугу лет государственным гражданским служащим субъектов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1.01.707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 800 588,74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7 596,71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 062 992,03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ональная доплата к пенсии пенсионерам, получающим минимальную пенсию по старости, и иные региональные доплаты к пенс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1.01.707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43 781,64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 568,36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17 213,28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предоставление гражданам субсидий на оплату жилого помещения и коммунальных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1.01.707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4 307 815,98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4 307 815,98</w:t>
            </w:r>
          </w:p>
        </w:tc>
      </w:tr>
      <w:tr>
        <w:trPr>
          <w:trHeight w:val="12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социальную поддержку отдельных категорий граждан в части ежемесячной денежной выплаты ветеранам труда, труженикам тыла, реабилитированным лиц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1.01.707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 058 646,46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 058 646,46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олнительное материальное обеспечение почетных граждан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1.01.707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1 012,44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648,44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6 364,00</w:t>
            </w:r>
          </w:p>
        </w:tc>
      </w:tr>
      <w:tr>
        <w:trPr>
          <w:trHeight w:val="12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оплату жилого помещения и коммунальных услуг отдельным категориям граждан, оказание мер социальной поддержки которым относится к полномочиям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1.01.708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610 978 472,25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610 978 472,25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денежные выпла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1.01.7086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8 108 110,19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8 108 110,19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обеспечение деятельности органов местного самоуправления в сфере социальной защиты на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1.01.708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2 504 488,11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2 504 488,11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содержание специализированных учреждений в сфере социальной защиты на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1.01.708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872 489,76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872 489,76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социальную поддержку отдельных категорий граждан в части ежемесячного пособия на ребен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1.01.730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6 286 401,34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6 286 401,34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латы к пенсиям лицам, внесшим значительный личный вклад в социально-экономическое развитие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1.01.7306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334 694,59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 384,59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267 310,0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латы семьям погибших военнослужащих и единовременная выплата ветеранам и инвалидам Великой Отечественной войн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1.01.730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1 384,08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456,08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8 928,0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ддержка неработающих пенсионеров в учреждениях, подведомственных учредителю в сфере социальной поддержки на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1.01.730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7 00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50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4 500,00</w:t>
            </w:r>
          </w:p>
        </w:tc>
      </w:tr>
      <w:tr>
        <w:trPr>
          <w:trHeight w:val="157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осуществление ежемесячной денежной выплаты, назначаемой при рождении третьего ребенка или последующих детей до достижения ребенком возраста трех лет, в части расходов по доставке выплат получател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1.01.754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501 522,49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501 522,49</w:t>
            </w:r>
          </w:p>
        </w:tc>
      </w:tr>
      <w:tr>
        <w:trPr>
          <w:trHeight w:val="12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компенсацию отдельным категориям граждан оплаты взноса на капитальный ремонт общего имущества в многоквартирном доме в части расходов по доставке выплат получател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1.01.754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8 791,51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8 791,51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месячная доплата к пенсии лицам, замещавшим государственные должности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1.01.763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387 828,4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04,94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300 823,46</w:t>
            </w:r>
          </w:p>
        </w:tc>
      </w:tr>
      <w:tr>
        <w:trPr>
          <w:trHeight w:val="12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компенсацию отдельным категориям граждан оплаты взноса на капитальный ремонт общего имущества в многоквартирном доме за счет средств обла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1.01.76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46 371,17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46 371,17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1.01.R46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 343 494,83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 343 494,83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оциальных услуг населению Ярославской области на основе соблюдения стандартов и норматив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1.02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467 826 093,44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ционарные учреждения социального обслуживания для граждан пожилого возраста и инвали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1.02.707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09 382 701,20</w:t>
            </w:r>
          </w:p>
        </w:tc>
      </w:tr>
      <w:tr>
        <w:trPr>
          <w:trHeight w:val="157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814 569,09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 058 606,6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81 329 000,58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 524,93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учреждения в сфере социальной полит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1.02.708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5 979 377,13</w:t>
            </w:r>
          </w:p>
        </w:tc>
      </w:tr>
      <w:tr>
        <w:trPr>
          <w:trHeight w:val="157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8 928 621,37</w:t>
            </w:r>
          </w:p>
        </w:tc>
      </w:tr>
      <w:tr>
        <w:trPr>
          <w:trHeight w:val="924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 450 593,08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4 452,65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 299 742,6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885 967,43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отдельных функций и полномочий в области социальной поддержки на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1.02.708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500,00</w:t>
            </w:r>
          </w:p>
        </w:tc>
      </w:tr>
      <w:tr>
        <w:trPr>
          <w:trHeight w:val="911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500,00</w:t>
            </w:r>
          </w:p>
        </w:tc>
      </w:tr>
      <w:tr>
        <w:trPr>
          <w:trHeight w:val="542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содержание муниципальных казенных учреждений социального обслуживания населения, на предоставление субсидий муниципальным бюджетным учреждениям социального обслуживания населения на выполнение муниципальных заданий и иные цел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1.02.708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03 879 489,47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03 879 489,47</w:t>
            </w:r>
          </w:p>
        </w:tc>
      </w:tr>
      <w:tr>
        <w:trPr>
          <w:trHeight w:val="157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гранта в форме субсидий на исполнение государственного социального заказа в сфере предоставления социального обслуживания и предоставление субсидии на возмещение затрат, связанных с предоставлением социальных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1.02.755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491 025,64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491 025,64</w:t>
            </w:r>
          </w:p>
        </w:tc>
      </w:tr>
      <w:tr>
        <w:trPr>
          <w:trHeight w:val="271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защита семей с детьми, инвалидов, ветеранов, граждан и детей, оказавшихся в трудной жизненной ситу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1.03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 620 958,21</w:t>
            </w:r>
          </w:p>
        </w:tc>
      </w:tr>
      <w:tr>
        <w:trPr>
          <w:trHeight w:val="12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ддержка Героев Советского Союза, Героев Российской Федерации и полных кавалеров ордена Славы за счет средств Пенсионного фонда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1.03.300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 821,8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9,37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 182,43</w:t>
            </w:r>
          </w:p>
        </w:tc>
      </w:tr>
      <w:tr>
        <w:trPr>
          <w:trHeight w:val="12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ддержка Героев Социалистического Труда, Героев Труда Российской Федерации и полных кавалеров ордена Трудовой Славы за счет средств Пенсионного фонда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1.03.519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743,73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90,2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 553,53</w:t>
            </w:r>
          </w:p>
        </w:tc>
      </w:tr>
      <w:tr>
        <w:trPr>
          <w:trHeight w:val="258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переданных полномочий Российской Федерации по перевозке несовершеннолетних, самовольно ушедших из семей, организаций для детей-сирот и детей, оставшихся без попечения родителей, образовательных организаций и иных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1.03.59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475,16</w:t>
            </w:r>
          </w:p>
        </w:tc>
      </w:tr>
      <w:tr>
        <w:trPr>
          <w:trHeight w:val="157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369,4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105,76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1.03.707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отдельных функций и полномочий в области социальной поддержки на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1.03.708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765 32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90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65 42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оказание социальной помощи отдельным категориям гражда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1.03.708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 158 232,52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 158 232,52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латы семьям погибших военнослужащих и единовременная выплата ветеранам и инвалидам Великой Отечественной войн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1.03.730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539 365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4 365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415 00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ы социальной поддержки лиц, осуществивших погребе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1.03.756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йствие организации безопасных условий трудовой деятельности и охраны труда, развитию социального партнер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1.04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7 811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отдельных функций и полномочий в области социальной поддержки на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1.04.708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7 811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7 811,00</w:t>
            </w:r>
          </w:p>
        </w:tc>
      </w:tr>
      <w:tr>
        <w:trPr>
          <w:trHeight w:val="12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адровое, информационное, научно-методическое и организационное обеспечение отрасли социальной защиты населения и социального обслуживания населе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1.05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170 975,79</w:t>
            </w:r>
          </w:p>
        </w:tc>
      </w:tr>
      <w:tr>
        <w:trPr>
          <w:trHeight w:val="271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отдельных функций и полномочий в области социальной поддержки на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1.05.708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170 975,79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050 975,79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 00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ональный проект "Финансовая поддержка семей при рождении дете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1.P1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33 851 103,39</w:t>
            </w:r>
          </w:p>
        </w:tc>
      </w:tr>
      <w:tr>
        <w:trPr>
          <w:trHeight w:val="12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осуществление ежемесячной денежной выплаты, назначаемой при рождении третьего ребенка или последующих детей до достижения ребенком возраста трех л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1.P1.508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1 083 147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1 083 147,00</w:t>
            </w:r>
          </w:p>
        </w:tc>
      </w:tr>
      <w:tr>
        <w:trPr>
          <w:trHeight w:val="12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осуществление переданных полномочий Российской Федерации по назначению и осуществлению ежемесячной выплаты в связи с рождением (усыновлением) первого ребен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1.P1.557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2 767 956,39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2 767 956,39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егиональная программа "Социальная поддержка пожилых граждан в Яросла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3.2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3 437 566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ональный проект "Старшее поколени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2.P3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 437 566,0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автотранспорта в целях доставки лиц старше 65 лет, проживающих в сельской местности, в медицинские организ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2.P3.529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 437 566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 437 566,00</w:t>
            </w:r>
          </w:p>
        </w:tc>
      </w:tr>
      <w:tr>
        <w:trPr>
          <w:trHeight w:val="39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ластная целевая программа "Семья и дети Ярослави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3.3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и обеспечение функционирования системы профилактики безнадзорности, правонарушений несовершеннолетни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3.03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по профилактике безнадзорности, правонарушений и защите прав несовершеннолетних дет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3.03.7096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Государственная программа "Доступная среда в Яросла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04.0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8 546 807,8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егиональная программа "Доступная сред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4.1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8 546 807,8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условий для развития системы комплексной реабилитации и абилитации инвалидов, в том числе детей-инвалидов, в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.1.04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546 807,80</w:t>
            </w:r>
          </w:p>
        </w:tc>
      </w:tr>
      <w:tr>
        <w:trPr>
          <w:trHeight w:val="12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лата инвалидам компенсаций страховых премий по договорам обязательного страхования гражданской ответственности владельцев транспортных средств за счет средств федер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.1.04.528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9 742,53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94,04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6 848,49</w:t>
            </w:r>
          </w:p>
        </w:tc>
      </w:tr>
      <w:tr>
        <w:trPr>
          <w:trHeight w:val="12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инвалидов с ограниченными возможностями передвижения специальными средствами и приспособлениями для оборудования и оснащения жилых помещ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.1.04.710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377 065,27</w:t>
            </w:r>
          </w:p>
        </w:tc>
      </w:tr>
      <w:tr>
        <w:trPr>
          <w:trHeight w:val="1163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377 065,27</w:t>
            </w:r>
          </w:p>
        </w:tc>
      </w:tr>
      <w:tr>
        <w:trPr>
          <w:trHeight w:val="1176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Государственная программа "Развитие институтов гражданского общества в Яросла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22.0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4 311 970,46</w:t>
            </w:r>
          </w:p>
        </w:tc>
      </w:tr>
      <w:tr>
        <w:trPr>
          <w:trHeight w:val="12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егиональная программа "Государственная поддержка гражданских инициатив и социально ориентированных некоммерческих организаций в Яросла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2.8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4 311 970,46</w:t>
            </w:r>
          </w:p>
        </w:tc>
      </w:tr>
      <w:tr>
        <w:trPr>
          <w:trHeight w:val="2001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имулирование и поддержка реализации социально значимых проектов и программ деятельности, реализуемых гражданскими активистами и социально ориентированными некоммерческими организация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8.02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311 970,46</w:t>
            </w:r>
          </w:p>
        </w:tc>
      </w:tr>
      <w:tr>
        <w:trPr>
          <w:trHeight w:val="6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8.02.731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311 970,46</w:t>
            </w:r>
          </w:p>
        </w:tc>
      </w:tr>
      <w:tr>
        <w:trPr>
          <w:trHeight w:val="258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311 970,46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50.0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79 536 587,05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тральный аппар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800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 833 088,05</w:t>
            </w:r>
          </w:p>
        </w:tc>
      </w:tr>
      <w:tr>
        <w:trPr>
          <w:trHeight w:val="157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 938 326,78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86 616,27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145,00</w:t>
            </w:r>
          </w:p>
        </w:tc>
      </w:tr>
      <w:tr>
        <w:trPr>
          <w:trHeight w:val="574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801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579 999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399 999,00</w:t>
            </w:r>
          </w:p>
        </w:tc>
      </w:tr>
      <w:tr>
        <w:trPr>
          <w:trHeight w:val="272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80 000,00</w:t>
            </w:r>
          </w:p>
        </w:tc>
      </w:tr>
      <w:tr>
        <w:trPr>
          <w:trHeight w:val="157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802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3 50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3 500,0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азание мер социальной поддержки семьям граждан, погибших в результате катастроф и чрезвычайных ситу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901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 00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 00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партамент имущественных и земельных отношений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46 607 283,09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Государственная программа "Обеспечение доступным и комфортным жильем населения Яросла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05.0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167 564 115,87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егиональная программа "Стимулирование развития жилищного строительства на территории Яросла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5.1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67 564 115,87</w:t>
            </w:r>
          </w:p>
        </w:tc>
      </w:tr>
      <w:tr>
        <w:trPr>
          <w:trHeight w:val="12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1.08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7 564 115,87</w:t>
            </w:r>
          </w:p>
        </w:tc>
      </w:tr>
      <w:tr>
        <w:trPr>
          <w:trHeight w:val="157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1.08.712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121 209,12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121 209,12</w:t>
            </w:r>
          </w:p>
        </w:tc>
      </w:tr>
      <w:tr>
        <w:trPr>
          <w:trHeight w:val="272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1.08.R08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8 442 906,75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8 442 906,75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Государственная программа "Обеспечение качественными коммунальными услугами населения Яросла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14.0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22 625 000,00</w:t>
            </w:r>
          </w:p>
        </w:tc>
      </w:tr>
      <w:tr>
        <w:trPr>
          <w:trHeight w:val="12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егиональная программа "Газификация и модернизация жилищно-коммунального хозяйства, промышленных и иных организаций Яросла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4.6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2 625 000,0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азание государственной поддержки государственным предприятиям, осуществляющим деятельность в сфере водоснабж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6.04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 625 000,00</w:t>
            </w:r>
          </w:p>
        </w:tc>
      </w:tr>
      <w:tr>
        <w:trPr>
          <w:trHeight w:val="189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я государственным предприятиям на повышение качества оказываемых услуг по водоснабжению посредством усовершенствования производственных процессов с использованием основного и вспомогательного технологического оборуд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6.04.762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 625 00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 625 000,0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Государственная программа "Экономическое развитие и инновационная экономика в Яросла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15.0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17 500 000,0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ластная целевая программа "Стимулирование инвестиционной деятельности в Яросла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5.1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7 500 000,0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индустриальных (промышленных) парков, управляющих компаний индустриальных (промышленных) парк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1.01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500 000,00</w:t>
            </w:r>
          </w:p>
        </w:tc>
      </w:tr>
      <w:tr>
        <w:trPr>
          <w:trHeight w:val="12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ные инвестиции юридическим лицам, не являющимся государственными (муниципальными) учреждениями и государственными (муниципальными) унитарными предприятия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1.01.721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500 00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500 00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Государственная программа "Развитие дорожного хозяйства и транспорта в Яросла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24.0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5 607 90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ластная целевая программа "Развитие транспортной системы Яросла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4.4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5 607 90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и развитие современной авиационной инфраструктуры аэропорта Тунош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4.04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607 90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уставного капитала открытого акционерного общества "Аэропорт Тунош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4.04.75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607 900,00</w:t>
            </w:r>
          </w:p>
        </w:tc>
      </w:tr>
      <w:tr>
        <w:trPr>
          <w:trHeight w:val="258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607 90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безопасности перевозок пассажиров автомобильным транспорто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4.05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уставного капитала акционерным обществам с контрольным пакетом акций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4.05.765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Государственная программа "Создание условий для эффективного управления региональными и муниципальными финансами в Яросла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36.0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75 741 299,22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ероприятия по управлению государственным имуществом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6.7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 518 904,16</w:t>
            </w:r>
          </w:p>
        </w:tc>
      </w:tr>
      <w:tr>
        <w:trPr>
          <w:trHeight w:val="271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ение полномочий собственника имущества и полномочий в сфере земельных отнош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.7.01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518 904,16</w:t>
            </w:r>
          </w:p>
        </w:tc>
      </w:tr>
      <w:tr>
        <w:trPr>
          <w:trHeight w:val="12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управлению, распоряжению имуществом, находящимся в государственной собственности Ярославской области, и приобретению права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.7.01.73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288 502,56</w:t>
            </w:r>
          </w:p>
        </w:tc>
      </w:tr>
      <w:tr>
        <w:trPr>
          <w:trHeight w:val="897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277 810,41</w:t>
            </w:r>
          </w:p>
        </w:tc>
      </w:tr>
      <w:tr>
        <w:trPr>
          <w:trHeight w:val="338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692,15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кадастровым работам, землеустройству, определению кадастровой стоимости и приобретению права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.7.01.731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 401,6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5 356,9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 044,7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едомственная целевая программа департамента имущественных и земельных отношений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6.8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66 222 395,06</w:t>
            </w:r>
          </w:p>
        </w:tc>
      </w:tr>
      <w:tr>
        <w:trPr>
          <w:trHeight w:val="1428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государственного бюджетного учреждения Ярославской области "Центр кадастровой оценки, рекламы и торгов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.8.01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 222 395,06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по государственной кадастровой оценк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.8.01.755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 075 006,48</w:t>
            </w:r>
          </w:p>
        </w:tc>
      </w:tr>
      <w:tr>
        <w:trPr>
          <w:trHeight w:val="1162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 075 006,48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в сфере рекламной деятель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.8.01.762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147 388,58</w:t>
            </w:r>
          </w:p>
        </w:tc>
      </w:tr>
      <w:tr>
        <w:trPr>
          <w:trHeight w:val="1189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147 388,58</w:t>
            </w:r>
          </w:p>
        </w:tc>
      </w:tr>
      <w:tr>
        <w:trPr>
          <w:trHeight w:val="38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50.0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57 568 968,00</w:t>
            </w:r>
          </w:p>
        </w:tc>
      </w:tr>
      <w:tr>
        <w:trPr>
          <w:trHeight w:val="393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тральный аппар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800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 186 166,28</w:t>
            </w:r>
          </w:p>
        </w:tc>
      </w:tr>
      <w:tr>
        <w:trPr>
          <w:trHeight w:val="20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 839 721,38</w:t>
            </w:r>
          </w:p>
        </w:tc>
      </w:tr>
      <w:tr>
        <w:trPr>
          <w:trHeight w:val="272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88 741,97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97,15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2 605,78</w:t>
            </w:r>
          </w:p>
        </w:tc>
      </w:tr>
      <w:tr>
        <w:trPr>
          <w:trHeight w:val="157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802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50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50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802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61 301,72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61 301,72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рольно-счетная палата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5 421 521,59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50.0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25 421 521,59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тральный аппар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800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767 146,58</w:t>
            </w:r>
          </w:p>
        </w:tc>
      </w:tr>
      <w:tr>
        <w:trPr>
          <w:trHeight w:val="157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545 157,07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21 986,51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итель контрольно-счетной палаты субъекта Российской Федерации и его заместител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800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665 291,05</w:t>
            </w:r>
          </w:p>
        </w:tc>
      </w:tr>
      <w:tr>
        <w:trPr>
          <w:trHeight w:val="157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665 291,05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удиторы контрольно-счетной палаты субъекта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800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89 083,96</w:t>
            </w:r>
          </w:p>
        </w:tc>
      </w:tr>
      <w:tr>
        <w:trPr>
          <w:trHeight w:val="157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89 083,96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збирательная комиссия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1 034 353,4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50.0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51 034 353,4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тральный аппар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800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 629 880,89</w:t>
            </w:r>
          </w:p>
        </w:tc>
      </w:tr>
      <w:tr>
        <w:trPr>
          <w:trHeight w:val="157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 799 854,73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7 948,73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77,43</w:t>
            </w:r>
          </w:p>
        </w:tc>
      </w:tr>
      <w:tr>
        <w:trPr>
          <w:trHeight w:val="329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лены избирательной комиссии субъекта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8006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570 370,11</w:t>
            </w:r>
          </w:p>
        </w:tc>
      </w:tr>
      <w:tr>
        <w:trPr>
          <w:trHeight w:val="157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570 370,11</w:t>
            </w:r>
          </w:p>
        </w:tc>
      </w:tr>
      <w:tr>
        <w:trPr>
          <w:trHeight w:val="12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автоматизированная информационная система "Выборы", повышение правовой культуры избирателей и обучение организаторов выбор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801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4 602,40</w:t>
            </w:r>
          </w:p>
        </w:tc>
      </w:tr>
      <w:tr>
        <w:trPr>
          <w:trHeight w:val="27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4 602,40</w:t>
            </w:r>
          </w:p>
        </w:tc>
      </w:tr>
      <w:tr>
        <w:trPr>
          <w:trHeight w:val="157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802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50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50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802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00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00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Ярославская областная Дум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35 230 771,95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50.0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235 230 771,95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тральный аппар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800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1 895 375,10</w:t>
            </w:r>
          </w:p>
        </w:tc>
      </w:tr>
      <w:tr>
        <w:trPr>
          <w:trHeight w:val="157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4 530 741,4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363 516,7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7,0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едатель законодательного (представительного) органа государственной власти субъекта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800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132 468,19</w:t>
            </w:r>
          </w:p>
        </w:tc>
      </w:tr>
      <w:tr>
        <w:trPr>
          <w:trHeight w:val="157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132 468,19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путаты (члены) законодательного (представительного) органа государственной власти субъекта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800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566 200,85</w:t>
            </w:r>
          </w:p>
        </w:tc>
      </w:tr>
      <w:tr>
        <w:trPr>
          <w:trHeight w:val="27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566 200,85</w:t>
            </w:r>
          </w:p>
        </w:tc>
      </w:tr>
      <w:tr>
        <w:trPr>
          <w:trHeight w:val="258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802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 50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 500,00</w:t>
            </w:r>
          </w:p>
        </w:tc>
      </w:tr>
      <w:tr>
        <w:trPr>
          <w:trHeight w:val="12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информационное освещение деятельности органов государственной власти субъекта Российской Федерации и поддержку средств массовой информ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987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610 227,81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610 227,81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авительство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152 922 799,53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Государственная программа "Социальная поддержка населения Яросла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03.0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153 301 255,99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ластная целевая программа "Семья и дети Ярослави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3.3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53 301 255,99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региональной семейной политики и политики в интересах дет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3.01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486 133,65</w:t>
            </w:r>
          </w:p>
        </w:tc>
      </w:tr>
      <w:tr>
        <w:trPr>
          <w:trHeight w:val="307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условий для развития и благополучия детей и семей с деть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3.01.709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486 133,65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991 133,65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495 000,00</w:t>
            </w:r>
          </w:p>
        </w:tc>
      </w:tr>
      <w:tr>
        <w:trPr>
          <w:trHeight w:val="477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и обеспечение отдыха и оздоровления дет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3.02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4 655 122,34</w:t>
            </w:r>
          </w:p>
        </w:tc>
      </w:tr>
      <w:tr>
        <w:trPr>
          <w:trHeight w:val="401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организации отдыха и оздоровления дет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3.02.709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499 999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499 999,00</w:t>
            </w:r>
          </w:p>
        </w:tc>
      </w:tr>
      <w:tr>
        <w:trPr>
          <w:trHeight w:val="12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я на оплату стоимости набора продуктов питания в лагерях с дневной формой пребывания детей, расположенных на территории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3.02.71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737 56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737 560,00</w:t>
            </w:r>
          </w:p>
        </w:tc>
      </w:tr>
      <w:tr>
        <w:trPr>
          <w:trHeight w:val="542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я на укрепление материально-технической базы загородных организаций отдыха детей и их оздоровления, находящихся в муниципальной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3.02.710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774 654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774 654,00</w:t>
            </w:r>
          </w:p>
        </w:tc>
      </w:tr>
      <w:tr>
        <w:trPr>
          <w:trHeight w:val="12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обеспечение отдыха и оздоровления детей, находящихся в трудной жизненной ситуации, детей погибших сотрудников правоохранительных органов и военнослужащих, безнадзорных дет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3.02.7106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853 992,92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853 992,92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компенсацию части расходов на приобретение путевки в организации отдыха детей и их оздоров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3.02.743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902 076,42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902 076,42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частичную оплату стоимости путевки в организации отдыха детей и их оздоров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3.02.7516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86 84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86 840,0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и обеспечение функционирования системы профилактики безнадзорности, правонарушений несовершеннолетни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3.03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 000,0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по профилактике безнадзорности, правонарушений и защите прав несовершеннолетних дет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3.03.7096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 00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 00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Государственная программа "Развитие культуры и туризма в Яросла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11.0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2 541 273,69</w:t>
            </w:r>
          </w:p>
        </w:tc>
      </w:tr>
      <w:tr>
        <w:trPr>
          <w:trHeight w:val="220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роведение работ по ремонту, реставрации, реконструкции (включая комплексные научно-исследовательские работы, археологические наблюдения, разработку проектов) зданий и сооружений, расположенных на территории города Ярославля, работ по благоустройству территории, ремонту автомобильных дорог в городе Ярослав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1.8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 541 273,69</w:t>
            </w:r>
          </w:p>
        </w:tc>
      </w:tr>
      <w:tr>
        <w:trPr>
          <w:trHeight w:val="220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монтные, реставрационные работы, реконструкция (включая комплексные научно-исследовательские работы, археологические наблюдения, разработку проектов) зданий и сооружений, расположенных на территории города Ярославля, работы по благоустройству территории, ремонту автомобильных дорог в городе Ярослав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8.01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41 273,69</w:t>
            </w:r>
          </w:p>
        </w:tc>
      </w:tr>
      <w:tr>
        <w:trPr>
          <w:trHeight w:val="12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ектные, ремонтные, реставрационные, консервационные, противоаварийные работы, работы по благоустройству территории на объектах культурного наслед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8.01.753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41 273,69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41 273,69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38.0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1 427 673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ластная целевая программа "Противодействие коррупции в Яросла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8.2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42 000,0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илактика коррупции в органах исполнительной власти и органах местного самоуправления муниципальных образований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.2.01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 000,00</w:t>
            </w:r>
          </w:p>
        </w:tc>
      </w:tr>
      <w:tr>
        <w:trPr>
          <w:trHeight w:val="12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квалификации государственных гражданских и муниципальных служащих Ярославской области в сфере противодействия корруп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.2.01.722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 00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 00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антикоррупционного мониторин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.2.02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542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независимого мониторинга коррупционных проявлений на территории Ярославской области (ежегодные исследования коррупционных проявлений на территории Ярославской област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.2.02.722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антикоррупционной пропаганды и антикоррупционного просвещ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.2.03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лечение институтов гражданского общества к деятельности по противодействию коррупции посредством организации и проведения просветительских мероприятий в сфере противодействия корруп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.2.03.722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48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рганизация оказания бесплатной юридической помощ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8.3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776 773,0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оказания бесплатной юридической помощи адвокатами Адвокатской палаты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.3.01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6 773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по оказанию бесплатной юридической помощ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.3.01.7436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6 773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 406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0 367,0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8.5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608 900,00</w:t>
            </w:r>
          </w:p>
        </w:tc>
      </w:tr>
      <w:tr>
        <w:trPr>
          <w:trHeight w:val="367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дрение новых подходов к профессиональному развитию кадр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.5.01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8 90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.5.01.758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5 90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5 900,0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и проведение конкурса "Лучший государственный гражданский и муниципальный служащи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.5.01.761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3 00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 00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 00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и проведение конкурса "Лучший наставник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.5.01.763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 00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 00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Государственная программа "Местное самоуправление в Яросла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39.0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ластная целевая программа "Реформирование принципов организации деятельности органов местного самоуправления Яросла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9.1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информационной открытости мест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.1.05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по развитию взаимодействия с органами местного самоуправ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.1.05.722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50.0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995 652 596,85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путаты Государственной Думы и их помощн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514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978 886,88</w:t>
            </w:r>
          </w:p>
        </w:tc>
      </w:tr>
      <w:tr>
        <w:trPr>
          <w:trHeight w:val="157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455 030,53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23 856,35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лены Совета Федерации и их помощн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514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355 148,28</w:t>
            </w:r>
          </w:p>
        </w:tc>
      </w:tr>
      <w:tr>
        <w:trPr>
          <w:trHeight w:val="157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462 316,81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2 831,47</w:t>
            </w:r>
          </w:p>
        </w:tc>
      </w:tr>
      <w:tr>
        <w:trPr>
          <w:trHeight w:val="12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я религиозной организации на сохранение объекта культурного наследия федерального значения "Церковь Богоявления на Острове" в дер. Хопылево Рыбинского района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5556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000 00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000 000,0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полномочий Российской Федерации по государственной регистрации актов гражданского состоя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593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612 877,75</w:t>
            </w:r>
          </w:p>
        </w:tc>
      </w:tr>
      <w:tr>
        <w:trPr>
          <w:trHeight w:val="157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678 580,19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070 902,31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863 395,25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ддержка обучающихся по образовательным программам высшего образования в виде именных стипенд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733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885 00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885 000,00</w:t>
            </w:r>
          </w:p>
        </w:tc>
      </w:tr>
      <w:tr>
        <w:trPr>
          <w:trHeight w:val="406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шее должностное лицо субъекта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800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93 422,12</w:t>
            </w:r>
          </w:p>
        </w:tc>
      </w:tr>
      <w:tr>
        <w:trPr>
          <w:trHeight w:val="157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93 422,12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тральный аппар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800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5 974 952,12</w:t>
            </w:r>
          </w:p>
        </w:tc>
      </w:tr>
      <w:tr>
        <w:trPr>
          <w:trHeight w:val="157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6 619 306,36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345 434,85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02,91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208,00</w:t>
            </w:r>
          </w:p>
        </w:tc>
      </w:tr>
      <w:tr>
        <w:trPr>
          <w:trHeight w:val="718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801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41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8016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1 323 271,86</w:t>
            </w:r>
          </w:p>
        </w:tc>
      </w:tr>
      <w:tr>
        <w:trPr>
          <w:trHeight w:val="157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5 995 401,95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9 138 645,52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7,53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188 556,86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обеспечение профилактики безнадзорности, правонарушений несовершеннолетних и защиты их пра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801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 173 507,29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 173 507,29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реализацию отдельных полномочий в сфере законодательства об административных правонарушен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802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104 565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104 565,00</w:t>
            </w:r>
          </w:p>
        </w:tc>
      </w:tr>
      <w:tr>
        <w:trPr>
          <w:trHeight w:val="157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802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1 50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1 50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802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 977 125,55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931 711,44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920 999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124 415,11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убернаторские выплаты специалистам за исключительный личный вклад в решение социальных проблем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802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96 00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96 00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нежное поощрение в рамках Закона Ярославской области от 6 мая 2010 г. № 11-з "О наградах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803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0 00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0 00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управленческих кадров для организаций народного хозяйства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R066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6 34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6 34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партамент по физической культуре, спорту и молодежной политике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2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83 095 603,47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Государственная программа "Развитие образования и молодежная политика в Яросла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02.0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161 785 520,01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едомственная целевая программа "Реализация государственной молодежной политики в Яросла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2.5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29 867 469,39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условий для реализации творческого, научного, интеллектуального потенциала молодежи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5.01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41 75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мероприятий для детей и молодеж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5.01.706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41 750,00</w:t>
            </w:r>
          </w:p>
        </w:tc>
      </w:tr>
      <w:tr>
        <w:trPr>
          <w:trHeight w:val="271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41 750,00</w:t>
            </w:r>
          </w:p>
        </w:tc>
      </w:tr>
      <w:tr>
        <w:trPr>
          <w:trHeight w:val="12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участия молодежных общественных объединений и органов молодежного самоуправления в реализации государственной молодежной политики на территории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5.02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243 729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мероприятий для детей и молодеж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5.02.706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243 729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00 00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143 729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условий для предоставления услуг, выполнения работ в сфере молодежной полит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5.04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 947 198,54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учреждений, подведомственных учредителю в сфере молодежной полит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5.04.706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 242 131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 242 131,0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я на осуществление деятельности в сфере молодежной политики социальными учреждениями молодеж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5.04.706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 571 550,35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 571 550,35</w:t>
            </w:r>
          </w:p>
        </w:tc>
      </w:tr>
      <w:tr>
        <w:trPr>
          <w:trHeight w:val="542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ддержка неработающих пенсионеров в учреждениях, подведомственных учредителю в сфере молодежной полит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5.04.733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0</w:t>
            </w:r>
          </w:p>
        </w:tc>
      </w:tr>
      <w:tr>
        <w:trPr>
          <w:trHeight w:val="561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я на обеспечение трудоустройства несовершеннолетних граждан на временные рабочие мес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5.04.761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132 517,19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132 517,19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ональный проект "Социальная активность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5.E8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434 791,85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оддержке волонтерства по итогам Всероссийского конкурса "Регион добрых дел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5.E8.541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434 791,85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434 791,85</w:t>
            </w:r>
          </w:p>
        </w:tc>
      </w:tr>
      <w:tr>
        <w:trPr>
          <w:trHeight w:val="12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ластная целевая программа "Патриотическое воспитание и допризывная подготовка граждан Российской Федерации, проживающих на территории Яросла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2.6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1 918 050,62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ординация деятельности субъектов патриотического воспитания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6.01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00 00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я на реализацию мероприятий по патриотическому воспитанию гражда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6.01.748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00 00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00 000,00</w:t>
            </w:r>
          </w:p>
        </w:tc>
      </w:tr>
      <w:tr>
        <w:trPr>
          <w:trHeight w:val="12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ершенствование материально-технической базы учреждений и организаций, участвующих в работе по патриотическому воспитанию населения и допризывной подготовке молодеж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6.02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3 50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атриотическому воспита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6.02.706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3 50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3 500,0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условий для дальнейшего развития молодежного патриотического движения в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6.03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591 016,02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атриотическому воспита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6.03.706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591 016,02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591 016,02</w:t>
            </w:r>
          </w:p>
        </w:tc>
      </w:tr>
      <w:tr>
        <w:trPr>
          <w:trHeight w:val="347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организационных и информационных мероприят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6.05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33 636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атриотическому воспита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6.05.706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33 636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33 636,00</w:t>
            </w:r>
          </w:p>
        </w:tc>
      </w:tr>
      <w:tr>
        <w:trPr>
          <w:trHeight w:val="531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, реставрация и реконструкция воинских захоронений и военно-мемориальных объек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6.06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509 898,6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я на благоустройство, реставрацию и реконструкцию воинских захоронений и военно-мемориальных объек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6.06.764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509 898,6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509 898,6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я на обустройство и восстановление воинских захорон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6.06.R29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Государственная программа "Социальная поддержка населения Яросла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03.0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5 929 700,00</w:t>
            </w:r>
          </w:p>
        </w:tc>
      </w:tr>
      <w:tr>
        <w:trPr>
          <w:trHeight w:val="247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ластная целевая программа "Семья и дети Ярослави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3.3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5 929 70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региональной семейной политики и политики в интересах дет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3.01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 000,00</w:t>
            </w:r>
          </w:p>
        </w:tc>
      </w:tr>
      <w:tr>
        <w:trPr>
          <w:trHeight w:val="254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условий для развития и благополучия детей и семей с деть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3.01.709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 00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 00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и обеспечение отдыха и оздоровления дет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3.02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264 700,00</w:t>
            </w:r>
          </w:p>
        </w:tc>
      </w:tr>
      <w:tr>
        <w:trPr>
          <w:trHeight w:val="349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организации отдыха и оздоровления дет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3.02.709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264 70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399 95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64 750,0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и обеспечение функционирования системы профилактики безнадзорности, правонарушений несовершеннолетни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3.03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 000,0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по профилактике безнадзорности, правонарушений и защите прав несовершеннолетних дет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3.03.7096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 00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 000,0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Государственная программа "Обеспечение доступным и комфортным жильем населения Яросла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05.0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67 474 224,95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егиональная программа "Стимулирование развития жилищного строительства на территории Яросла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5.1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67 474 224,95</w:t>
            </w:r>
          </w:p>
        </w:tc>
      </w:tr>
      <w:tr>
        <w:trPr>
          <w:trHeight w:val="631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ддержка молодых семей Ярославской области в приобретении (строительстве) жиль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1.03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 474 224,95</w:t>
            </w:r>
          </w:p>
        </w:tc>
      </w:tr>
      <w:tr>
        <w:trPr>
          <w:trHeight w:val="157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я на государственную поддержку молодых семей Ярославской области в приобретении (строительстве) жилья в части предоставления дополнительной социальной выплаты молодой семье при рождении (усыновлении) ребен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1.03.755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 951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 951,0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я на государственную поддержку молодых семей Ярославской области в приобретении (строительстве) жиль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1.03.R49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 434 273,95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 434 273,95</w:t>
            </w:r>
          </w:p>
        </w:tc>
      </w:tr>
      <w:tr>
        <w:trPr>
          <w:trHeight w:val="1456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Государственная программа "Обеспечение общественного порядка и противодействие преступности на территории Яросла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08.0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315 000,00</w:t>
            </w:r>
          </w:p>
        </w:tc>
      </w:tr>
      <w:tr>
        <w:trPr>
          <w:trHeight w:val="1428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ластная целевая программа "Комплексные меры противодействия злоупотреблению наркотиками и их незаконному обороту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8.3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15 000,00</w:t>
            </w:r>
          </w:p>
        </w:tc>
      </w:tr>
      <w:tr>
        <w:trPr>
          <w:trHeight w:val="271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системы мониторинга и оценки развития наркоситуации в регионе с использованием единого банка данных по вопросам, касающимся оборота наркотических средств, психотропных веществ и их прекурсоров, а также противодействия их незаконному оборот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3.03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5 00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ведение областного социологического исследова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3.03.749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5 000,00</w:t>
            </w:r>
          </w:p>
        </w:tc>
      </w:tr>
      <w:tr>
        <w:trPr>
          <w:trHeight w:val="1148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5 00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Государственная программа "Развитие физической культуры и спорта в Яросла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13.0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320 852 282,61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едомственная целевая программа "Физическая культура и спорт в Яросла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3.1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20 852 282,61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мероприятий в сфере массовой физической культуры и спор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1.01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 411 752,61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области физической культуры и спор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1.01.719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 411 752,61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7 250,61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 864 502,0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мероприятий в сфере подготовки спортивного резерва и поддержка спорта высших достиж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1.02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 459 167,12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области физической культуры и спор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1.02.719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 459 167,12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842 25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 616 917,12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мероприятий в сфере физической культуры и спорта инвалидов, лиц с ограниченными возможностями здоровья, адаптивной физической культуры и адаптивного спор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1.03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195 356,0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учреждений, подведомственных учредителю в сфере физической культуры и спор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1.03.718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195 356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195 356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государственных услуг (выполнение работ) в области физической культуры и спор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1.04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 447 764,1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учреждений, подведомственных учредителю в сфере физической культуры и спор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1.04.718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 441 264,1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 441 264,1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ддержка неработающих пенсионеров в учреждениях, подведомственных учредителю в сфере физической культуры и спор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1.04.719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50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50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епление материально-технической базы отрасли физической культуры и спорта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1.05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 174 386,14</w:t>
            </w:r>
          </w:p>
        </w:tc>
      </w:tr>
      <w:tr>
        <w:trPr>
          <w:trHeight w:val="12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жбюджетные трансферты на реализацию комплекса мероприятий, связанных с эффективным использованием тренировочных площадок после проведения чемпионата мира по футбол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 го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1.05.R426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 174 386,14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 174 386,14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ональный проект "Спорт – норма жизн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1.P5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 163 856,64</w:t>
            </w:r>
          </w:p>
        </w:tc>
      </w:tr>
      <w:tr>
        <w:trPr>
          <w:trHeight w:val="12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я на государственную поддержку спортивных организаций, осуществляющих подготовку спортивного резерва для сборных команд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1.P5.508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386 901,35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386 901,35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ащение объектов спортивной инфраструктуры спортивно-технологическим оборудование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1.P5.522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776 955,29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776 955,29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Государственная программа "Развитие институтов гражданского общества в Яросла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22.0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3 855 835,40</w:t>
            </w:r>
          </w:p>
        </w:tc>
      </w:tr>
      <w:tr>
        <w:trPr>
          <w:trHeight w:val="669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ластная целевая программа "Гармонизация межнациональных отношений в Яросла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2.4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 728 424,00</w:t>
            </w:r>
          </w:p>
        </w:tc>
      </w:tr>
      <w:tr>
        <w:trPr>
          <w:trHeight w:val="252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йствие укреплению гражданского единства, гармонизации межнациональных отношений и этнокультурному многообразию народов России, проживающих на территории Ярославской области, на основе сохранения духовных и нравственных устоев, уважительного отношения к истории, традициям и языкам населения региона и этнических групп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4.01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728 424,0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, направленных на укрепление гражданского единства и гармонизации межнациональных отнош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4.01.757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728 424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728 424,00</w:t>
            </w:r>
          </w:p>
        </w:tc>
      </w:tr>
      <w:tr>
        <w:trPr>
          <w:trHeight w:val="12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егиональная программа "Государственная поддержка гражданских инициатив и социально ориентированных некоммерческих организаций в Яросла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2.8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 127 411,40</w:t>
            </w:r>
          </w:p>
        </w:tc>
      </w:tr>
      <w:tr>
        <w:trPr>
          <w:trHeight w:val="12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механизмов участия социально ориентированных некоммерческих организаций в реализации государственной политики в социальной сфер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8.01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0 00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обучающих семинаров по развитию волонтерства и добровольче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8.01.7476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0 00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0 000,00</w:t>
            </w:r>
          </w:p>
        </w:tc>
      </w:tr>
      <w:tr>
        <w:trPr>
          <w:trHeight w:val="12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имулирование и поддержка реализации социально значимых проектов и программ деятельности, реализуемых гражданскими активистами и социально ориентированными некоммерческими организация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8.02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71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8.02.731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412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оциально ориентированным некоммерческим организациям имущественной, информационной, консультационной поддержки, развитие кадрового потенциала социально ориентированных некоммерческих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8.03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57 411,40</w:t>
            </w:r>
          </w:p>
        </w:tc>
      </w:tr>
      <w:tr>
        <w:trPr>
          <w:trHeight w:val="12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держка участия проектов и представителей детских и молодежных общественных объединений региона в межрегиональных и всероссийских программах, конкурсах, фестивалях, акц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8.03.73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 411,40</w:t>
            </w:r>
          </w:p>
        </w:tc>
      </w:tr>
      <w:tr>
        <w:trPr>
          <w:trHeight w:val="120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 411,40</w:t>
            </w:r>
          </w:p>
        </w:tc>
      </w:tr>
      <w:tr>
        <w:trPr>
          <w:trHeight w:val="258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и проведение обучающих мероприятий для социально ориентированных некоммерческих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8.03.732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0 000,00</w:t>
            </w:r>
          </w:p>
        </w:tc>
      </w:tr>
      <w:tr>
        <w:trPr>
          <w:trHeight w:val="896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0 000,00</w:t>
            </w:r>
          </w:p>
        </w:tc>
      </w:tr>
      <w:tr>
        <w:trPr>
          <w:trHeight w:val="12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и проведение регионального этапа Всероссийского конкурса лидеров и руководителей молодежных и детских общественных объединений "Лидер XXI век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8.03.732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6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и проведение ежегодных конкурсов "Лучший волонтер", "Лучшее волонтерское объединени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8.03.747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1204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направления "Социальное волонтерство" через проведение единых региональных молодежных ак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8.03.757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 00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 00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50.0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22 883 040,5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тральный аппар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800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 878 040,50</w:t>
            </w:r>
          </w:p>
        </w:tc>
      </w:tr>
      <w:tr>
        <w:trPr>
          <w:trHeight w:val="2043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 073 198,34</w:t>
            </w:r>
          </w:p>
        </w:tc>
      </w:tr>
      <w:tr>
        <w:trPr>
          <w:trHeight w:val="272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 470,67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371,49</w:t>
            </w:r>
          </w:p>
        </w:tc>
      </w:tr>
      <w:tr>
        <w:trPr>
          <w:trHeight w:val="157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802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0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0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партамент строительства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70 237 703,31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Государственная программа "Развитие здравоохранения в Яросла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01.0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209 655 348,29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ластная целевая программа "Развитие материально-технической базы медицинских организаций Яросла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.1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09 655 348,29</w:t>
            </w:r>
          </w:p>
        </w:tc>
      </w:tr>
      <w:tr>
        <w:trPr>
          <w:trHeight w:val="398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ительство медицинских организаций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1.01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9 655 348,29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по строительству медицинских организаций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1.01.749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705 389,46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705 389,46</w:t>
            </w:r>
          </w:p>
        </w:tc>
      </w:tr>
      <w:tr>
        <w:trPr>
          <w:trHeight w:val="271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по строительству медицинских организаций для оказания специализированной и высокотехнологичной онкологической помощ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1.01.R11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6 949 958,83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6 949 958,83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Государственная программа "Развитие образования и молодежная политика в Яросла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02.0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919 089 151,26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ластная целевая программа "Обеспечение доступности дошкольного образования в Яросла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2.2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642 784 501,78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ительство и реконструкция зданий для реализации образовательной программы дошко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2.01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9 217 666,21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по строительству дошкольных образовательных организаций за счет средств обла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2.01.7416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4 430 913,51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4 430 913,51</w:t>
            </w:r>
          </w:p>
        </w:tc>
      </w:tr>
      <w:tr>
        <w:trPr>
          <w:trHeight w:val="782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бсидия на реализацию мероприятий по строительству зданий дошкольных образовательных организаций для детей в возрасте от 2 месяцев д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л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2.01.R15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 786 752,7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 786 752,7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ональный проект "Содействие занятости женщин - создание условий дошкольного образования для детей в возрасте до трех лет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2.P2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3 566 835,57</w:t>
            </w:r>
          </w:p>
        </w:tc>
      </w:tr>
      <w:tr>
        <w:trPr>
          <w:trHeight w:val="12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жбюджетные трансферты на создание дополнительных мест путем строительства зданий образовательных организаций для детей в возрасте от 2 месяцев д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л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2.P2.515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0 171 698,45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0 171 698,45</w:t>
            </w:r>
          </w:p>
        </w:tc>
      </w:tr>
      <w:tr>
        <w:trPr>
          <w:trHeight w:val="27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жбюджетные трансферты на создание дополнительных мест для детей в возрасте от 2 месяцев д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лет, за счет средств резервного фонда Правительства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2.P2.5159F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 521 818,14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 521 818,14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я на реализацию мероприятий по строительству зданий образовательных организаций для детей в возрасте от 1,5 до 3 л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2.P2.523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 355 051,79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 355 051,79</w:t>
            </w:r>
          </w:p>
        </w:tc>
      </w:tr>
      <w:tr>
        <w:trPr>
          <w:trHeight w:val="12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я на реализацию мероприятий по строительству и реконструкции дошкольных образовательных организаций за счет средств обла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2.P2.Д15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 518 267,19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 518 267,19</w:t>
            </w:r>
          </w:p>
        </w:tc>
      </w:tr>
      <w:tr>
        <w:trPr>
          <w:trHeight w:val="12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егиональная программа "Создание (исходя из прогнозируемой потребности) новых мест в образовательных организациях Яросла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2.3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76 304 649,48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ительство и реконструкция зданий образовательных организаций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3.01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6 949,49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по строительству и реконструкции зданий образовательных организаций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3.01.751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6 949,49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6 949,49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ональный проект "Современная школ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3.E1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5 717 699,99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я на реализацию мероприятий по строительству объектов инфраструктуры общего образования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3.E1.552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5 717 699,99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5 717 699,99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Государственная программа "Социальная поддержка населения Яросла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03.0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10 541 301,94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егиональная программа "Социальная поддержка пожилых граждан в Яросла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3.2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0 541 301,94</w:t>
            </w:r>
          </w:p>
        </w:tc>
      </w:tr>
      <w:tr>
        <w:trPr>
          <w:trHeight w:val="12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тимизация среды жизнедеятельности пожилых людей, повышение качества социального обслуживания, расширение спектра предоставляемых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2.04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541 301,94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отдельных функций и полномочий в области социальной поддержки пожилых гражда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2.04.709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541 301,94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541 301,94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Государственная программа "Обеспечение доступным и комфортным жильем населения Яросла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05.0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663 586 473,12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егиональная программа "Стимулирование развития жилищного строительства на территории Яросла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5.1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40 098 600,32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селение граждан из жилищного фонда, признанного непригодным для проживания, и (или) жилищного фонда с высоким уровнем износ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1.01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 815 367,14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я на переселение граждан из жилищного фонда, признанного непригодным для проживания, и (или) жилищного фонда с высоким уровнем износ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1.01.712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 815 367,14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 815 367,14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имулирование программ развития жилищного строительства муниципальных образований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1.02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 446 618,58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ительство социальных объектов в рамках мероприятий по стимулированию программ развития жилищного строитель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1.02.764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 446 618,58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 446 618,58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учшение жилищных условий многодетных сем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1.04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233 348,00</w:t>
            </w:r>
          </w:p>
        </w:tc>
      </w:tr>
      <w:tr>
        <w:trPr>
          <w:trHeight w:val="374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я многодетным семьям на улучшение жилищных услов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1.04.712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233 348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233 348,00</w:t>
            </w:r>
          </w:p>
        </w:tc>
      </w:tr>
      <w:tr>
        <w:trPr>
          <w:trHeight w:val="376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градостроительной документации в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1.09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6 400,00</w:t>
            </w:r>
          </w:p>
        </w:tc>
      </w:tr>
      <w:tr>
        <w:trPr>
          <w:trHeight w:val="12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я на реализацию мероприятий по описанию границ территориальных зон, установленных правилами землепользования и застройки поселений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1.09.712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6 40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6 400,0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учшение жилищных условий отдельных категорий граждан за счет средств федерального бюджета на территории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1.1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 329 166,00</w:t>
            </w:r>
          </w:p>
        </w:tc>
      </w:tr>
      <w:tr>
        <w:trPr>
          <w:trHeight w:val="272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08 года № 714 "Об обеспечении жильем ветеранов Великой Отечественной войн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41 – 1945 годов" за счет средств федер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1.10.513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 520 08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 520 080,0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жильем отдельных категорий граждан, установленных Федеральным законом от 12 января 1995 года № 5-ФЗ "О ветеранах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1.10.513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023 042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023 042,00</w:t>
            </w:r>
          </w:p>
        </w:tc>
      </w:tr>
      <w:tr>
        <w:trPr>
          <w:trHeight w:val="12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жильем отдельных категорий граждан, установленных Федеральным законом от 24 ноября 1995 года № 181-ФЗ "О социальной защите инвалидов в Российской Федераци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1.10.5176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786 044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786 044,00</w:t>
            </w:r>
          </w:p>
        </w:tc>
      </w:tr>
      <w:tr>
        <w:trPr>
          <w:trHeight w:val="116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ддержка граждан, проживающих на территории Ярославской области, в сфере ипотечного жилищного кредит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1.11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956 451,61</w:t>
            </w:r>
          </w:p>
        </w:tc>
      </w:tr>
      <w:tr>
        <w:trPr>
          <w:trHeight w:val="12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я на реализацию задачи по государственной поддержке граждан, проживающих на территории Ярославской области, в сфере ипотечного жилищного кредит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1.11.712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699 721,67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699 721,67</w:t>
            </w:r>
          </w:p>
        </w:tc>
      </w:tr>
      <w:tr>
        <w:trPr>
          <w:trHeight w:val="220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мещение кредитным организациям и (или) юридическим лицам, аккредитованным по стандартам акционерного общества "Агентство ипотечного жилищного кредитования", затрат, связанных со снижением процентных ставок по ипотечным кредитам (займам), предоставленным гражданам на приобретение жилого помещения (жилого дома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1.11.76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56 729,94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56 729,94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учшение жилищных условий реабилитированных л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1.13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682 028,00</w:t>
            </w:r>
          </w:p>
        </w:tc>
      </w:tr>
      <w:tr>
        <w:trPr>
          <w:trHeight w:val="381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я на улучшение жилищных условий реабилитированных л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1.13.763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682 028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682 028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ональный проект "Жиль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1.F1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149 220,99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по стимулированию программ развития жилищного строитель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1.F1.502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149 220,99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 708 795,99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 440 425,0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егиональная адресная программа по переселению граждан из аварийного жилищного фонда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5.2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77 898 465,94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он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2.F3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7 898 465,94</w:t>
            </w:r>
          </w:p>
        </w:tc>
      </w:tr>
      <w:tr>
        <w:trPr>
          <w:trHeight w:val="554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я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2.F3.6748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5 517 113,78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5 517 113,78</w:t>
            </w:r>
          </w:p>
        </w:tc>
      </w:tr>
      <w:tr>
        <w:trPr>
          <w:trHeight w:val="189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я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обла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2.F3.6748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381 352,16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381 352,16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едомственная целевая программа департамента строительства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5.3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45 589 406,86</w:t>
            </w:r>
          </w:p>
        </w:tc>
      </w:tr>
      <w:tr>
        <w:trPr>
          <w:trHeight w:val="12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работ в качестве технического заказчика при строительстве, реконструкции объектов социальной сферы собственности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3.01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 364 489,86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казенного учрежд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3.01.713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 364 489,86</w:t>
            </w:r>
          </w:p>
        </w:tc>
      </w:tr>
      <w:tr>
        <w:trPr>
          <w:trHeight w:val="157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 099 920,02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704 614,16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559 955,68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материальными запасами, созданными в целях гражданской оборон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3.02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 917,0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3.02.713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 917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 42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7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Государственная программа "Развитие культуры и туризма в Яросла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11.0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12 115 634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егиональная целевая программа "Развитие культуры и искусства в Яросла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1.4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2 115 634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ональный проект "Культурная сред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4.A1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115 634,00</w:t>
            </w:r>
          </w:p>
        </w:tc>
      </w:tr>
      <w:tr>
        <w:trPr>
          <w:trHeight w:val="12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я на создание и модернизацию учреждений культурно-досугового типа в сельской местности, включая строительство, реконструкцию и капитальный ремонт зда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4.A1.5519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115 634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115 634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Государственная программа "Развитие физической культуры и спорта в Яросла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13.0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202 868 677,54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ластная целевая программа "Развитие материально-технической базы физической культуры и спорта Яросла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3.2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02 868 677,54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ительство и реконструкция объектов спор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2.02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 348 977,54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я на реализацию мероприятий по строительству и реконструкции объектов спор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2.02.719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 898 977,54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 898 977,54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по разработке проектно-сметной документ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2.02.764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 450 00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 450 00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ональный проект "Спорт – норма жизн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2.P5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 519 700,0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я на финансовое обеспечение мероприятий по строительству и реконструкции объектов спорта муниципальной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2.P5.549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 519 70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 519 700,0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Государственная программа "Обеспечение качественными коммунальными услугами населения Яросла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14.0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10 984 687,99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егиональная программа "Развитие водоснабжения и водоотведения Яросла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4.2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0 984 687,99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ональный проект "Чистая вод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2.G5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984 687,99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по строительству и реконструкции (модернизации) объектов питьевого водоснабж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2.G5.524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984 687,99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984 687,99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50.0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41 396 429,17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тральный аппар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800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 381 429,17</w:t>
            </w:r>
          </w:p>
        </w:tc>
      </w:tr>
      <w:tr>
        <w:trPr>
          <w:trHeight w:val="157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 861 643,24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14 581,87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755,6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8,46</w:t>
            </w:r>
          </w:p>
        </w:tc>
      </w:tr>
      <w:tr>
        <w:trPr>
          <w:trHeight w:val="157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802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00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00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партамент транспорта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443 902 760,45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Государственная программа "Развитие дорожного хозяйства и транспорта в Яросла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24.0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1 424 331 124,02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едомственная целевая программа "Транспортное обслуживание населения Яросла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4.5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 424 331 124,02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оциальных услуг отдельным категориям граждан при проезде в транспорте общего поль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5.01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3 845 765,00</w:t>
            </w:r>
          </w:p>
        </w:tc>
      </w:tr>
      <w:tr>
        <w:trPr>
          <w:trHeight w:val="315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я на компенсацию организациям железнодорожного транспорта потерь в доходах, возникающих в результате установления льготы по тарифам на проезд железнодорожным транспортом общего пользования в пригородном сообщении детям в возрасте от 5 до 7 лет, лицам, обучающимся в общеобразовательных организациях, лицам, обучающимся по очной форме обучения в профессиональных образовательных организациях и образовательных организациях высше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5.01.725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315 027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315 027,00</w:t>
            </w:r>
          </w:p>
        </w:tc>
      </w:tr>
      <w:tr>
        <w:trPr>
          <w:trHeight w:val="556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я транспортным организациям, осуществляющим пассажирские перевозки автомобильным транспортом общего пользования, на возмещение недополученных доходов в связи с предоставлением студентам среднего профессионального и высшего образования социальных услуг по освобождению от оплаты стоимости проез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5.01.725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 454 695,54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 454 695,54</w:t>
            </w:r>
          </w:p>
        </w:tc>
      </w:tr>
      <w:tr>
        <w:trPr>
          <w:trHeight w:val="12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освобождение от оплаты стоимости проезда лиц, находящихся под диспансерным наблюдением в связи с туберкулезом, и больных туберкулезо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5.01.725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981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981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освобождение от оплаты стоимости проезда детей из многодетных сем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5.01.7256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608 945,46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608 945,46</w:t>
            </w:r>
          </w:p>
        </w:tc>
      </w:tr>
      <w:tr>
        <w:trPr>
          <w:trHeight w:val="189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я транспортным организациям, осуществляющим пассажирские перевозки, на возмещение недополученных доходов в связи с предоставлением социальных услуг по освобождению от оплаты стоимости проезда в транспорте общего пользования отдельным категориям гражда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5.01.725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1 379 116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1 379 116,0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предоставления транспортных услуг по перевозке пассажиров транспортом общего пользования на территории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5.02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9 080 359,02</w:t>
            </w:r>
          </w:p>
        </w:tc>
      </w:tr>
      <w:tr>
        <w:trPr>
          <w:trHeight w:val="157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организациям транспорта общего пользования на возмещение затрат на оказание транспортных услуг населению в межмуниципальном сообщении в связи с государственным регулированием тариф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5.02.726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8 997 650,13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8 997 650,13</w:t>
            </w:r>
          </w:p>
        </w:tc>
      </w:tr>
      <w:tr>
        <w:trPr>
          <w:trHeight w:val="12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государственному бюджетному учреждению Ярославской области "Яроблтранском" на выполнение работ по капитальному ремонту зданий автовокзалов и автостан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5.02.75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 708,89</w:t>
            </w:r>
          </w:p>
        </w:tc>
      </w:tr>
      <w:tr>
        <w:trPr>
          <w:trHeight w:val="562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 708,89</w:t>
            </w:r>
          </w:p>
        </w:tc>
      </w:tr>
      <w:tr>
        <w:trPr>
          <w:trHeight w:val="12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разработки и реализации мероприятий по мобилизационной готовности в части предупреждения и ликвидации чрезвычайных ситуаций в сфере транспор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5.03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950 000,00</w:t>
            </w:r>
          </w:p>
        </w:tc>
      </w:tr>
      <w:tr>
        <w:trPr>
          <w:trHeight w:val="798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5.03.725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950 00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950 000,00</w:t>
            </w:r>
          </w:p>
        </w:tc>
      </w:tr>
      <w:tr>
        <w:trPr>
          <w:trHeight w:val="406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 за выполнением регулярных перевозок пассажир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5.04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455 00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государственному бюджетному учреждению Ярославской области "Яроблтранском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5.04.725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455 00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455 000,00</w:t>
            </w:r>
          </w:p>
        </w:tc>
      </w:tr>
      <w:tr>
        <w:trPr>
          <w:trHeight w:val="309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50.0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19 571 636,43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тральный аппар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800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567 136,43</w:t>
            </w:r>
          </w:p>
        </w:tc>
      </w:tr>
      <w:tr>
        <w:trPr>
          <w:trHeight w:val="157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678 349,71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8 429,79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6,93</w:t>
            </w:r>
          </w:p>
        </w:tc>
      </w:tr>
      <w:tr>
        <w:trPr>
          <w:trHeight w:val="157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802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50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500,00</w:t>
            </w:r>
          </w:p>
        </w:tc>
      </w:tr>
      <w:tr>
        <w:trPr>
          <w:trHeight w:val="272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партамент государственного жилищного надзора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3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3 128 598,16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Государственная программа "Обеспечение качественными коммунальными услугами населения Яросла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14.0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4 351 332,24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едомственная целевая программа департамента государственного жилищного надзора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4.8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4 351 332,24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сопровождения деятельности департамента государственного жилищного надзора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8.01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351 332,24</w:t>
            </w:r>
          </w:p>
        </w:tc>
      </w:tr>
      <w:tr>
        <w:trPr>
          <w:trHeight w:val="2014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департамента, уполномоченного осуществлять региональный государственный жилищный надзор, лицензионный контроль, направленный на защиту жилищных прав гражда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8.01.766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351 332,24</w:t>
            </w:r>
          </w:p>
        </w:tc>
      </w:tr>
      <w:tr>
        <w:trPr>
          <w:trHeight w:val="2029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083 418,66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7 913,58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50.0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58 777 265,92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тральный аппар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800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 292 285,92</w:t>
            </w:r>
          </w:p>
        </w:tc>
      </w:tr>
      <w:tr>
        <w:trPr>
          <w:trHeight w:val="1973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 659 086,76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621 585,47</w:t>
            </w:r>
          </w:p>
        </w:tc>
      </w:tr>
      <w:tr>
        <w:trPr/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613,69</w:t>
            </w:r>
          </w:p>
        </w:tc>
      </w:tr>
      <w:tr>
        <w:trPr/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802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802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4 98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4 980,00</w:t>
            </w:r>
          </w:p>
        </w:tc>
      </w:tr>
      <w:tr>
        <w:trPr>
          <w:trHeight w:val="28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партамент государственного заказа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3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5 222 167,42</w:t>
            </w:r>
          </w:p>
        </w:tc>
      </w:tr>
      <w:tr>
        <w:trPr>
          <w:trHeight w:val="12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Государственная программа "Создание условий для эффективного управления региональными и муниципальными финансами в Яросла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36.0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26 310 080,54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едомственная целевая программа "Обеспечение государственных закупок Яросла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6.6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6 310 080,54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ционное обеспечение государственных и муниципальных закупок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.6.01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734 011,34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ическое сопровождение государственной информационной системы "Государственные закупки Яросла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.6.01.732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734 011,34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734 011,34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людение принципа профессионализма заказчиков контрактной системы в сфере закупок для обеспечения государственных нужд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.6.03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регионального конкурса "Лучший специалист в сфере государственных закупок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.6.03.757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272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тимизация и совершенствование мероприятий, направленных на обеспечение государственных и муниципальных нужд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.6.04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 376 069,2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и обеспечение деятельности учрежд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.6.04.761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 376 069,20</w:t>
            </w:r>
          </w:p>
        </w:tc>
      </w:tr>
      <w:tr>
        <w:trPr>
          <w:trHeight w:val="1987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966 674,64</w:t>
            </w:r>
          </w:p>
        </w:tc>
      </w:tr>
      <w:tr>
        <w:trPr>
          <w:trHeight w:val="869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409 394,56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50.0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28 912 086,88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тральный аппар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800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 912 086,88</w:t>
            </w:r>
          </w:p>
        </w:tc>
      </w:tr>
      <w:tr>
        <w:trPr>
          <w:trHeight w:val="2028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 821 581,51</w:t>
            </w:r>
          </w:p>
        </w:tc>
      </w:tr>
      <w:tr>
        <w:trPr>
          <w:trHeight w:val="896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89 828,05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7,32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партамент государственной службы занятости населения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3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26 378 040,52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Государственная программа "Содействие занятости населения Яросла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07.0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802 263 652,62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едомственная целевая программа "Содействие занятости населения Яросла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.1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800 823 652,62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йствие занятости на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.1.01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3 157 967,24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тивная политика занятости на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.1.01.7136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2 970,00</w:t>
            </w:r>
          </w:p>
        </w:tc>
      </w:tr>
      <w:tr>
        <w:trPr>
          <w:trHeight w:val="924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2 97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подведомственных учреждений и активная политика занятости на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.1.01.713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3 014 997,24</w:t>
            </w:r>
          </w:p>
        </w:tc>
      </w:tr>
      <w:tr>
        <w:trPr>
          <w:trHeight w:val="272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 683 869,81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 956 913,71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533 502,26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0 711,46</w:t>
            </w:r>
          </w:p>
        </w:tc>
      </w:tr>
      <w:tr>
        <w:trPr>
          <w:trHeight w:val="293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социальной поддержки безработных гражда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.1.03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4 894 021,13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ые выплаты безработным гражданам за счет средств федер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.1.03.529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4 894 021,13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946 929,62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7 259 098,69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 687 992,82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йствие занятости инвали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.1.05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356 820,04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по содействию занятости инвали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.1.05.713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356 820,04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356 820,04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ональный проект "Поддержка занятости и повышение эффективности рынка труда для обеспечения роста производительности труд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.1.L3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 277 661,4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обучение, повышение квалификации работников предприятий в целях поддержки занятости и повышения эффективности рынка тру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.1.L3.556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 277 661,4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 277 661,4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ональный проект "Старшее поколени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.1.P3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137 182,81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профессионального обучения и дополнительного профессионального образования лиц предпенсионного возрас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.1.P3.529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137 182,81</w:t>
            </w:r>
          </w:p>
        </w:tc>
      </w:tr>
      <w:tr>
        <w:trPr>
          <w:trHeight w:val="272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714 730,06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947 238,02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 914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934 300,73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егиональная программа "Оказание содействия добровольному переселению в Ярославскую область соотечественников, проживающих за рубежом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.3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 440 000,00</w:t>
            </w:r>
          </w:p>
        </w:tc>
      </w:tr>
      <w:tr>
        <w:trPr>
          <w:trHeight w:val="189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условий для адаптации и интеграции участников Программы и членов их семей в принимающее сообщество, оказание мер социальной поддержки, предоставление государственных и муниципальных услуг, содействие в жилищном обустройств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.3.02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40 000,0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дополнительных гарантий и мер социальной поддержки, оказание социальной помощи в жилищном обустройств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.3.02.R086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40 00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40 00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50.0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24 114 387,9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тральный аппар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800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 021 657,90</w:t>
            </w:r>
          </w:p>
        </w:tc>
      </w:tr>
      <w:tr>
        <w:trPr>
          <w:trHeight w:val="157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 854 774,97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6 882,93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802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73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730,00</w:t>
            </w:r>
          </w:p>
        </w:tc>
      </w:tr>
      <w:tr>
        <w:trPr>
          <w:trHeight w:val="457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партамент лесного хозяйства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99 688 636,43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Государственная программа "Развитие лесного хозяйства Яросла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29.0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265 663 806,45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едомственная целевая программа департамента лесного хозяйства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9.1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55 569 443,13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храна лесов от пожар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1.01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 907 932,09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осуществление отдельных полномочий в области лесных отношений, за счет средств федер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1.01.512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499 997,09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499 997,09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поддержку подведомственных учреждений лесного хозяйства, за счет средств обла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1.01.729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 407 935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 407 935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ние лес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1.03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018 742,73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осуществление отдельных полномочий в области лесных отношений, за счет средств федер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1.03.512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018 742,73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018 742,73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функции федерального государственного лесного надзора (лесной охран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1.04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 098 190,66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осуществление отдельных полномочий в области лесных отношений, за счет средств федер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1.04.512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 231 887,09</w:t>
            </w:r>
          </w:p>
        </w:tc>
      </w:tr>
      <w:tr>
        <w:trPr>
          <w:trHeight w:val="157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271 582,59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 960 304,5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поддержку подведомственных учреждений лесного хозяйства, за счет средств обла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1.04.729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748 303,57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45 043,16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603 260,41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ддержка неработающих пенсионеров в учреждениях, подведомственных учредителю в сфере лесного хозяй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1.04.729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 00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 00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ональный проект "Сохранение лесов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1.GА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544 577,65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увеличение площади лесовосстанов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1.GА.542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322 177,65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322 177,65</w:t>
            </w:r>
          </w:p>
        </w:tc>
      </w:tr>
      <w:tr>
        <w:trPr>
          <w:trHeight w:val="157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ащение учреждений, выполняющих мероприятия по воспроизводству лесов, специализированной лесохозяйственной техникой и оборудованием для проведения комплекса мероприятий по лесовосстановлению и лесоразвед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1.GА.543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935 20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935 200,00</w:t>
            </w:r>
          </w:p>
        </w:tc>
      </w:tr>
      <w:tr>
        <w:trPr>
          <w:trHeight w:val="12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ащение специализированных учреждений лесопожарной техникой и оборудованием для проведения комплекса мероприятий по охране лесов от пожар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1.GА.543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 287 20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 287 20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новление материально-технической базы государственных учреждений лесного хозяй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9.5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0 094 363,32</w:t>
            </w:r>
          </w:p>
        </w:tc>
      </w:tr>
      <w:tr>
        <w:trPr>
          <w:trHeight w:val="258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техники для государственных учреждений лесного хозяй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5.01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094 363,32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приобретение движимого имуще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5.01.762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094 363,32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094 363,32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50.0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34 024 829,98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переданных полномочий Российской Федерации в области лесных отнош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512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630 795,67</w:t>
            </w:r>
          </w:p>
        </w:tc>
      </w:tr>
      <w:tr>
        <w:trPr>
          <w:trHeight w:val="2014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801 013,30</w:t>
            </w:r>
          </w:p>
        </w:tc>
      </w:tr>
      <w:tr>
        <w:trPr>
          <w:trHeight w:val="897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829 782,37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тральный аппар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800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285 875,18</w:t>
            </w:r>
          </w:p>
        </w:tc>
      </w:tr>
      <w:tr>
        <w:trPr>
          <w:trHeight w:val="1973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195 077,76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 461,66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335,76</w:t>
            </w:r>
          </w:p>
        </w:tc>
      </w:tr>
      <w:tr>
        <w:trPr>
          <w:trHeight w:val="1721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802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 50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 50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802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 659,13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 659,13</w:t>
            </w:r>
          </w:p>
        </w:tc>
      </w:tr>
      <w:tr>
        <w:trPr>
          <w:trHeight w:val="258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нспекция государственного строительного надзора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3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 436 038,08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50.0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18 436 038,08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тральный аппар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800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428 038,08</w:t>
            </w:r>
          </w:p>
        </w:tc>
      </w:tr>
      <w:tr>
        <w:trPr>
          <w:trHeight w:val="157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773 042,14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4 995,94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802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00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00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партамент охраны окружающей среды и природопользования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3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20 326 190,78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Государственная программа "Охрана окружающей среды в Яросла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12.0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147 761 739,98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едомственная целевая программа "Управление охраной окружающей среды и рациональным природопользованием в Яросла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2.1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05 674 743,76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государственного надзора за соблюдением законодательства в области охраны окружающей среды и природополь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1.01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2 156,3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охрану окружающей среды и природопользования, за счет средств обла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1.01.717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2 156,30</w:t>
            </w:r>
          </w:p>
        </w:tc>
      </w:tr>
      <w:tr>
        <w:trPr>
          <w:trHeight w:val="911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2 156,3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отдельных полномочий Российской Федерации в области водных отнош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1.02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976 000,0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осуществление отдельных полномочий в области водных отношений, за счет средств федер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1.02.512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976 000,00</w:t>
            </w:r>
          </w:p>
        </w:tc>
      </w:tr>
      <w:tr>
        <w:trPr>
          <w:trHeight w:val="941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976 000,00</w:t>
            </w:r>
          </w:p>
        </w:tc>
      </w:tr>
      <w:tr>
        <w:trPr>
          <w:trHeight w:val="157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безопасных условий при обращении с опасными отходами потребления (ртутьсодержащими отходами, непригодной для дальнейшего использования электронной техникой, комплектующими и расходными материал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1.04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6 583,29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охрану окружающей среды и природопользования, за счет средств обла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1.04.717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обезвреживание опасных отходов потреб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1.04.7626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6 583,29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6 583,29</w:t>
            </w:r>
          </w:p>
        </w:tc>
      </w:tr>
      <w:tr>
        <w:trPr>
          <w:trHeight w:val="414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ологическое просвещение, пропаганда и обеспечение населения Ярославской области информацией о состоянии окружающей среды и природополь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1.05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8 756,0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охрану окружающей среды и природопользования, за счет средств обла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1.05.717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8 756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8 756,00</w:t>
            </w:r>
          </w:p>
        </w:tc>
      </w:tr>
      <w:tr>
        <w:trPr>
          <w:trHeight w:val="296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органов управления специализированной информаци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1.06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528 509,75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охрану окружающей среды и природопользования, за счет средств обла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1.06.717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63 256,75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63 256,75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обеспечение органов управления специализированной информаци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1.06.7626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65 253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65 253,0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полномочий в сфере управления особо охраняемыми природными территориями и биоразнообразие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1.07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653 050,0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охрану окружающей среды и природопользования, за счет средств обла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1.07.717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653 05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653 050,0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отдельных полномочий Российской Федерации в области организации, регулирования и охраны животного ми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1.08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 129,75</w:t>
            </w:r>
          </w:p>
        </w:tc>
      </w:tr>
      <w:tr>
        <w:trPr>
          <w:trHeight w:val="157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переданных полномочий Российской Федерации в области охраны и использования объектов животного мира (за исключением охотничьих ресурсов и водных биологических ресурсов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1.08.592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 90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 900,0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переданных полномочий Российской Федерации в области охраны и использования охотничьих ресурс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1.08.597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8 229,75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8 229,75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охраны объектов животного мира и среды их обит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1.09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616 916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обеспечение деятельности подведомственного учрежд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1.09.718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616 916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616 916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лесопарковых зеленых поясов на территории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1.1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 666,67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охрану окружающей среды и природополь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1.10.717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 666,67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 666,67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государственного экологического мониторинга на территории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1.11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 582 976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обеспечение деятельности подведомственного учрежд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1.11.718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 582 976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 582 976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егиональная программа "Развитие водохозяйственного комплекса Яросла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2.4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42 086 996,22</w:t>
            </w:r>
          </w:p>
        </w:tc>
      </w:tr>
      <w:tr>
        <w:trPr>
          <w:trHeight w:val="351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ительство и реконструкция сооружений инженерной защи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4.01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 086 996,22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я на реализацию мероприятий по строительству и реконструкции объектов берегоукреп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4.01.R016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 587 075,34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 587 075,34</w:t>
            </w:r>
          </w:p>
        </w:tc>
      </w:tr>
      <w:tr>
        <w:trPr>
          <w:trHeight w:val="12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я на реализацию мероприятий по строительству и реконструкции объектов берегоукрепления за счет средств резервного фонда Правительства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4.01.R016F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9 920,88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9 920,88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50.0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72 564 450,80</w:t>
            </w:r>
          </w:p>
        </w:tc>
      </w:tr>
      <w:tr>
        <w:trPr>
          <w:trHeight w:val="1203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переданных полномочий Российской Федерации в области охраны и использования охотничьих ресурс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597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992 558,20</w:t>
            </w:r>
          </w:p>
        </w:tc>
      </w:tr>
      <w:tr>
        <w:trPr>
          <w:trHeight w:val="2014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689 628,38</w:t>
            </w:r>
          </w:p>
        </w:tc>
      </w:tr>
      <w:tr>
        <w:trPr>
          <w:trHeight w:val="924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272 196,82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 733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тральный аппар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800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 803 863,60</w:t>
            </w:r>
          </w:p>
        </w:tc>
      </w:tr>
      <w:tr>
        <w:trPr>
          <w:trHeight w:val="2014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 831 332,85</w:t>
            </w:r>
          </w:p>
        </w:tc>
      </w:tr>
      <w:tr>
        <w:trPr>
          <w:trHeight w:val="924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43 764,43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23,3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6 543,02</w:t>
            </w:r>
          </w:p>
        </w:tc>
      </w:tr>
      <w:tr>
        <w:trPr>
          <w:trHeight w:val="173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802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 00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 00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802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90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90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оведение государственной экологической экспертиз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803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3 129,00</w:t>
            </w:r>
          </w:p>
        </w:tc>
      </w:tr>
      <w:tr>
        <w:trPr>
          <w:trHeight w:val="31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3 129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партамент инвестиций и промышленности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4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28 415 680,83</w:t>
            </w:r>
          </w:p>
        </w:tc>
      </w:tr>
      <w:tr>
        <w:trPr>
          <w:trHeight w:val="271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Государственная программа "Экономическое развитие и инновационная экономика в Яросла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15.0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437 354 242,01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ластная целевая программа "Стимулирование инвестиционной деятельности в Яросла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5.1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7 065 80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инвестиционной привлекательности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1.02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065 800,00</w:t>
            </w:r>
          </w:p>
        </w:tc>
      </w:tr>
      <w:tr>
        <w:trPr>
          <w:trHeight w:val="12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по участию в выставочно-конгрессных и имиджевых мероприятиях, конференциях, круглых столах, по изготовлению презентационной продук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1.02.721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065 80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065 800,0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имулирование роста инновационной деятельности инновационно активных предприятий (организаций) и объектов инновационной инфраструкту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1.05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по поддержке инновационно активных предприятий и объектов инновационной инфраструктуры, по проведению конференций, конкурсов, круглых столов в сфере иннов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1.05.721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ластная целевая программа "Развитие субъектов малого и среднего предпринимательства Яросла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5.3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81 881 152,35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системы финансовой поддержки субъектов малого и среднего предприниматель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3.02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004 739,35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(грантов) субъектам малого и среднего предприниматель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3.02.7216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004 739,35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004 739,35</w:t>
            </w:r>
          </w:p>
        </w:tc>
      </w:tr>
      <w:tr>
        <w:trPr>
          <w:trHeight w:val="12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инфраструктуры поддержки субъектов малого и среднего предпринимательства, а также имущественная поддержка субъектов малого и среднего предприниматель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3.03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организациям инфраструктуры поддержки субъектов малого и среднего предприниматель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3.03.7216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ональный проект "Расширение доступа субъектов малого и среднего предпринимательства к финансовым ресурсам, в том числе к льготному финансированию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3.I4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 135 520,85</w:t>
            </w:r>
          </w:p>
        </w:tc>
      </w:tr>
      <w:tr>
        <w:trPr>
          <w:trHeight w:val="1176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микрофинансирование и субсидирование субъектов малого и среднего предприниматель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3.I4.552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 135 520,85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 135 520,85</w:t>
            </w:r>
          </w:p>
        </w:tc>
      </w:tr>
      <w:tr>
        <w:trPr>
          <w:trHeight w:val="272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ональный проект "Акселерация субъектов малого и среднего предпринимательств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3.I5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0 035 870,98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ускорение развития субъектов малого и среднего предприниматель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3.I5.552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0 616 980,98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 553 021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000 000,06</w:t>
            </w:r>
          </w:p>
        </w:tc>
      </w:tr>
      <w:tr>
        <w:trPr>
          <w:trHeight w:val="1176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6 063 959,92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ускорение развития субъектов малого и среднего предпринимательства, за счет средств обла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3.I5.765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 418 89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 096 36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322 53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ональный проект "Популяризация предпринимательств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3.I8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705 021,17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популяризацию предприниматель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3.I8.552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162 093,93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775 739,1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386 354,83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популяризацию предпринимательства, за счет средств обла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3.I8.765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2 927,24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2 927,24</w:t>
            </w:r>
          </w:p>
        </w:tc>
      </w:tr>
      <w:tr>
        <w:trPr>
          <w:trHeight w:val="272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едомственная целевая программа департамента инвестиций и промышленности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5.6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8 407 289,66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азание государственных услуг (выполнение работ) подведомственными учреждения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6.01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 763 120,0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ддержка субъектов малого и среднего предпринимательства, осуществляемая учреждениями, подведомственными учредител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6.01.741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 763 12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 763 120,00</w:t>
            </w:r>
          </w:p>
        </w:tc>
      </w:tr>
      <w:tr>
        <w:trPr>
          <w:trHeight w:val="157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и обеспечение выставочно-конгрессных и культурно-массовых мероприятий, проводимых Правительством Ярославской области и иными органами исполнительной власти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6.03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644 169,66</w:t>
            </w:r>
          </w:p>
        </w:tc>
      </w:tr>
      <w:tr>
        <w:trPr>
          <w:trHeight w:val="258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6.03.753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644 169,66</w:t>
            </w:r>
          </w:p>
        </w:tc>
      </w:tr>
      <w:tr>
        <w:trPr>
          <w:trHeight w:val="157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899 631,6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684 981,72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 556,34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Государственная программа "Развитие промышленности в Ярославской области и повышение ее конкурентоспособно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16.0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40 387 717,47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ластная целевая программа "Развитие промышленности Ярославской области и повышение ее конкурентоспособно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6.4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40 387 717,47</w:t>
            </w:r>
          </w:p>
        </w:tc>
      </w:tr>
      <w:tr>
        <w:trPr>
          <w:trHeight w:val="220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йствие организации современных производств по выпуску импортозамещающей продукции, модернизации и техническому перевооружению производственных мощностей, повышению энергоэффективности и экологической безопасности предприятий промышленного комплекса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4.01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204 817,47</w:t>
            </w:r>
          </w:p>
        </w:tc>
      </w:tr>
      <w:tr>
        <w:trPr>
          <w:trHeight w:val="157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по государственной поддержке модернизации, технического и технологического перевооружения, энергоэффективности и экологической безопасности в сфере промышл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4.01.721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204 817,47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4 00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810 817,47</w:t>
            </w:r>
          </w:p>
        </w:tc>
      </w:tr>
      <w:tr>
        <w:trPr>
          <w:trHeight w:val="271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имулирование внешнеторговой деятельности промышленного комплекса Ярославской области и содействие выходу на новые рынки сбы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4.03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307 100,0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по государственной поддержке внешнеторговой деятельности в сфере промышл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4.03.721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307 10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307 100,0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йствие развитию промышленного комплекса Ярославской области в части освоения новых рынков сбы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4.09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участия в выставочно-конгрессных мероприятиях, конференциях, круглых столах, изготовление печатной продукции, размещение информационных материалов в средствах массовой информ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4.09.721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ональный проект "Адресная поддержка повышения производительности труда на предприятиях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4.L2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 875 800,0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государственную поддержку организаций инфраструктуры в сфере производительности тру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4.L2.5296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 875 80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 875 80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50.0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50 673 721,35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тральный аппар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800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 841 909,11</w:t>
            </w:r>
          </w:p>
        </w:tc>
      </w:tr>
      <w:tr>
        <w:trPr>
          <w:trHeight w:val="157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 952 366,51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1 396,45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146,71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99,44</w:t>
            </w:r>
          </w:p>
        </w:tc>
      </w:tr>
      <w:tr>
        <w:trPr>
          <w:trHeight w:val="157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802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 50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 500,0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е кредиторской задолженности по государственной поддержке субъектов малого и среднего предприниматель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9016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798 312,24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798 312,24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партамент общественных связей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4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7 633 196,20</w:t>
            </w:r>
          </w:p>
        </w:tc>
      </w:tr>
      <w:tr>
        <w:trPr>
          <w:trHeight w:val="12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Государственная программа "Обеспечение общественного порядка и противодействие преступности на территории Яросла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08.0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540 000,0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ластная целевая программа "Комплексные меры противодействия злоупотреблению наркотиками и их незаконному обороту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8.3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системы мониторинга и оценки развития наркоситуации в регионе с использованием единого банка данных по вопросам, касающимся оборота наркотических средств, психотропных веществ и их прекурсоров, а также противодействия их незаконному оборот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3.03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ведение областного социологического исследова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3.03.749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ластная целевая программа "Профилактика правонарушений в Яросла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8.6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540 000,00</w:t>
            </w:r>
          </w:p>
        </w:tc>
      </w:tr>
      <w:tr>
        <w:trPr>
          <w:trHeight w:val="12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и обеспечение функционирования системы комплексного обеспечения общественного порядка и общественной безопасности, общей профилактики правонаруш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6.01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 00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системы размещения информации о лицах, пропавших без ве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6.01.748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 00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 000,0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Государственная программа "Развитие институтов гражданского общества в Яросла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22.0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20 029 971,83</w:t>
            </w:r>
          </w:p>
        </w:tc>
      </w:tr>
      <w:tr>
        <w:trPr>
          <w:trHeight w:val="587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ластная целевая программа "Гармонизация межнациональных отношений в Яросла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2.4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 951 709,76</w:t>
            </w:r>
          </w:p>
        </w:tc>
      </w:tr>
      <w:tr>
        <w:trPr>
          <w:trHeight w:val="252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йствие укреплению гражданского единства, гармонизации межнациональных отношений и этнокультурному многообразию народов России, проживающих на территории Ярославской области, на основе сохранения духовных и нравственных устоев, уважительного отношения к истории, традициям и языкам населения региона и этнических групп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4.01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12 859,76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и проведение конкурса и предоставление на конкурсной основе субсидий социально ориентирован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4.01.R516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12 859,76</w:t>
            </w:r>
          </w:p>
        </w:tc>
      </w:tr>
      <w:tr>
        <w:trPr>
          <w:trHeight w:val="129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12 859,76</w:t>
            </w:r>
          </w:p>
        </w:tc>
      </w:tr>
      <w:tr>
        <w:trPr>
          <w:trHeight w:val="157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ершенствование организационно-правового обеспечения реализации Стратегии государственной национальной политики Российской Федерации на период до 2025 года на территории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4.02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5 00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общественного мнения и мониторинг сферы межнациональных отнош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4.02.746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5 00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5 000,0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комплексной информационной и культурно-просветительской кампан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4.03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3 850,0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и проведение просветительской акции "Большой этнографический диктант" на территории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4.03.755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 85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 850,0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информационное освещение деятельности органов государственной власти Ярославской области и поддержку средств массовой информ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4.03.987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0 00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0 000,00</w:t>
            </w:r>
          </w:p>
        </w:tc>
      </w:tr>
      <w:tr>
        <w:trPr>
          <w:trHeight w:val="308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еализация принципов открытого государственного управ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2.7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76 472,37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качества взаимодействия органов исполнительной власти Ярославской области и институтов гражданского обще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7.01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6 472,37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разработке и внедрению стандартов открытости деятельности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7.01.743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6 472,37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6 472,37</w:t>
            </w:r>
          </w:p>
        </w:tc>
      </w:tr>
      <w:tr>
        <w:trPr>
          <w:trHeight w:val="12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егиональная программа "Государственная поддержка гражданских инициатив и социально ориентированных некоммерческих организаций в Яросла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2.8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6 101 789,70</w:t>
            </w:r>
          </w:p>
        </w:tc>
      </w:tr>
      <w:tr>
        <w:trPr>
          <w:trHeight w:val="12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механизмов участия социально ориентированных некоммерческих организаций в реализации государственной политики в социальной сфер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8.01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73 743,60</w:t>
            </w:r>
          </w:p>
        </w:tc>
      </w:tr>
      <w:tr>
        <w:trPr>
          <w:trHeight w:val="619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8.01.731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7 543,6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7 543,6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дание ежегодного доклада о состоянии гражданского общества в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8.01.731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 20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 200,00</w:t>
            </w:r>
          </w:p>
        </w:tc>
      </w:tr>
      <w:tr>
        <w:trPr>
          <w:trHeight w:val="556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ежегодного исследования в области мониторинга состояния институтов гражданского общества и межнациональных отнош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8.01.7316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 00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 00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и проведение гражданского форума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8.01.731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 00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 000,00</w:t>
            </w:r>
          </w:p>
        </w:tc>
      </w:tr>
      <w:tr>
        <w:trPr>
          <w:trHeight w:val="12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имулирование и поддержка реализации социально значимых проектов и программ деятельности, реализуемых гражданскими активистами и социально ориентированными некоммерческими организация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8.02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681 224,49</w:t>
            </w:r>
          </w:p>
        </w:tc>
      </w:tr>
      <w:tr>
        <w:trPr>
          <w:trHeight w:val="609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8.02.731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681 224,49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681 224,49</w:t>
            </w:r>
          </w:p>
        </w:tc>
      </w:tr>
      <w:tr>
        <w:trPr>
          <w:trHeight w:val="157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оциально ориентированным некоммерческим организациям имущественной, информационной, консультационной поддержки, развитие кадрового потенциала социально ориентированных некоммерческих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8.03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947 720,00</w:t>
            </w:r>
          </w:p>
        </w:tc>
      </w:tr>
      <w:tr>
        <w:trPr>
          <w:trHeight w:val="657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8.03.731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47 824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47 824,00</w:t>
            </w:r>
          </w:p>
        </w:tc>
      </w:tr>
      <w:tr>
        <w:trPr>
          <w:trHeight w:val="12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транспортной поддержки социально ориентированных некоммерческих организаций для участия в межрегиональных и всероссийских мероприят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8.03.731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896,00</w:t>
            </w:r>
          </w:p>
        </w:tc>
      </w:tr>
      <w:tr>
        <w:trPr>
          <w:trHeight w:val="272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896,00</w:t>
            </w:r>
          </w:p>
        </w:tc>
      </w:tr>
      <w:tr>
        <w:trPr>
          <w:trHeight w:val="12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и проведение торжественных церемоний награждения победителей конкурсов проектов социально ориентированных некоммерческих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8.03.747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имулирование развития деятельности социально ориентированных некоммерческих организаций на муниципальном уровн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8.04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99 101,61</w:t>
            </w:r>
          </w:p>
        </w:tc>
      </w:tr>
      <w:tr>
        <w:trPr>
          <w:trHeight w:val="599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8.04.731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99 101,61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800 00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9 101,61</w:t>
            </w:r>
          </w:p>
        </w:tc>
      </w:tr>
      <w:tr>
        <w:trPr>
          <w:trHeight w:val="12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Государственная программа "Создание условий для эффективного управления региональными и муниципальными финансами в Яросла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36.0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250 00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ластная целевая программа "Повышение финансовой грамотности в Яросла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6.5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50 000,00</w:t>
            </w:r>
          </w:p>
        </w:tc>
      </w:tr>
      <w:tr>
        <w:trPr>
          <w:trHeight w:val="1162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ирование населения о финансовой грамотности и защите прав потребителей финансовых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.5.03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 000,00</w:t>
            </w:r>
          </w:p>
        </w:tc>
      </w:tr>
      <w:tr>
        <w:trPr>
          <w:trHeight w:val="1176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социологических исследований и опросов, определяющих уровень финансовой грамотности на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.5.03.763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 000,00</w:t>
            </w:r>
          </w:p>
        </w:tc>
      </w:tr>
      <w:tr>
        <w:trPr>
          <w:trHeight w:val="896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 000,00</w:t>
            </w:r>
          </w:p>
        </w:tc>
      </w:tr>
      <w:tr>
        <w:trPr>
          <w:trHeight w:val="272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Государственная программа "Местное самоуправление в Яросла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39.0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1 048 570,0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ластная целевая программа "Реформирование принципов организации деятельности органов местного самоуправления Яросла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9.1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 048 57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принципов формирования органов местного самоуправ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.1.01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48 57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по развитию взаимодействия с органами местного самоуправ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.1.01.722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48 57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48 57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50.0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155 764 654,37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тральный аппар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800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 309 379,37</w:t>
            </w:r>
          </w:p>
        </w:tc>
      </w:tr>
      <w:tr>
        <w:trPr>
          <w:trHeight w:val="296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 667 142,07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2 237,3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8016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 434 557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 434 557,00</w:t>
            </w:r>
          </w:p>
        </w:tc>
      </w:tr>
      <w:tr>
        <w:trPr>
          <w:trHeight w:val="12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информационное освещение деятельности органов государственной власти субъекта Российской Федерации и поддержку средств массовой информ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987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 020 718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 020 718,00</w:t>
            </w:r>
          </w:p>
        </w:tc>
      </w:tr>
      <w:tr>
        <w:trPr>
          <w:trHeight w:val="328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партамент региональной безопасности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4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40 416 696,33</w:t>
            </w:r>
          </w:p>
        </w:tc>
      </w:tr>
      <w:tr>
        <w:trPr>
          <w:trHeight w:val="12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Государственная программа "Обеспечение общественного порядка и противодействие преступности на территории Яросла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08.0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7 895 256,03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ластная целевая программа "Повышение безопасности дорожного движения в Яросла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8.2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 559 868,56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навыков поведения участников дорожного движения, соблюдение норм и правил дорожного движ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2.01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559 868,56</w:t>
            </w:r>
          </w:p>
        </w:tc>
      </w:tr>
      <w:tr>
        <w:trPr>
          <w:trHeight w:val="12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по повышению безопасности дорожного движения и приобретению специального автотранспорта и специальных технических устройст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2.01.714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559 868,56</w:t>
            </w:r>
          </w:p>
        </w:tc>
      </w:tr>
      <w:tr>
        <w:trPr>
          <w:trHeight w:val="911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559 868,56</w:t>
            </w:r>
          </w:p>
        </w:tc>
      </w:tr>
      <w:tr>
        <w:trPr>
          <w:trHeight w:val="272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ластная целевая программа "Комплексные меры противодействия злоупотреблению наркотиками и их незаконному обороту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8.3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80 406,98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системы профилактики немедицинского потребления наркотик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3.01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 406,98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антинаркотической пропаганде, профилактике наркомании и правонарушений в сфере незаконного потребления и оборота наркотик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3.01.757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 406,98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 406,98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ластная целевая программа "Профилактика правонарушений в Яросла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8.6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4 154 980,49</w:t>
            </w:r>
          </w:p>
        </w:tc>
      </w:tr>
      <w:tr>
        <w:trPr>
          <w:trHeight w:val="12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и обеспечение функционирования системы комплексного обеспечения общественного порядка и общественной безопасности, общей профилактики правонаруш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6.01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50 523,49</w:t>
            </w:r>
          </w:p>
        </w:tc>
      </w:tr>
      <w:tr>
        <w:trPr>
          <w:trHeight w:val="414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латы населению за добровольную сдачу незаконно хранящегося оружия и боеприпас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6.01.746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 08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 08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оперативно-технических и специальных технических средств контроля и связ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6.01.7536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44 853,42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44 853,42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конкурсов "Лучший народный дружинник Ярославской области" и "Лучшая народная дружина Яросла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6.01.753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7 817,16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7 817,16</w:t>
            </w:r>
          </w:p>
        </w:tc>
      </w:tr>
      <w:tr>
        <w:trPr>
          <w:trHeight w:val="556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и размещение в средствах массовой информации социальных радиороликов и видеороликов, изготовление наглядной агитации по профилактике преступлений и происшествий, привлечению граждан к правоохранительной деятель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6.01.753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3 772,91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3 772,91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илактика экстремизма и терроризм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6.02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104 457,0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по развитию системы видеонаблюдения в наиболее криминогенных местах и местах массового пребывания гражда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6.02.747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08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мобильных металлодетекторов арочного тип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6.02.748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92 24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92 240,00</w:t>
            </w:r>
          </w:p>
        </w:tc>
      </w:tr>
      <w:tr>
        <w:trPr>
          <w:trHeight w:val="272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готовление информационных материалов и видеопродукции для обеспечения общественной безопасности и стабильности в регион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6.02.748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щение в средствах массовой информации материалов о тактике действий при угрозе возникновения террористических ак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6.02.748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ручных металлодетектор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6.02.751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0 22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0 220,0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чение специалистов муниципальных образований по учебным программам в сфере противодействия терроризму и экстремизм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6.02.757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 997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 997,00</w:t>
            </w:r>
          </w:p>
        </w:tc>
      </w:tr>
      <w:tr>
        <w:trPr>
          <w:trHeight w:val="157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Государственная программа "Защита населения и территории Ярославской област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10.0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577 797 156,57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ластная целевая программа "Повышение безопасности жизнедеятельности насе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0.1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4 942 112,64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материально-технической базы противопожарной службы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1.02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 864 943,64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оборудования и расходных материалов для оснащения пожарно-спасательных сил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1.02.755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 000 00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 000 00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по приобретению автономных пожарных извещате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1.02.764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4 943,64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4 943,64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добровольным пожарным командам за участие в тушении пожаров и проведении аварийно-спасательных рабо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1.04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169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тушению пожаров и проведению аварийно-спасательных рабо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1.04.714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169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169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ластная целевая программа "Обеспечение безопасности граждан на водных объектах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0.2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50 000,0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дернизация мест массового отдыха населения на водных объектах, направленная на обеспечение безопасности, охраны жизни и здоровья люд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2.02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 000,0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я на реализацию мероприятий по обеспечению безопасности граждан на водных объекта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2.02.714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 00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 000,0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едомственная целевая программа "Реализация государственной политики в области гражданской защиты и пожарной безопасно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0.4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552 505 043,93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противопожарной и аварийно-спасательной служб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4.01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2 427 654,94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подведомственных учреждений в сфере пожарной безопас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4.01.714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7 877 738,64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7 877 738,64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подведомственных учреждений в сфере гражданской защиты населения от чрезвычайных ситуаций различного характе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4.01.715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 526 338,63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 526 338,63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месячная дополнительная выплата к пенсии спасателям аварийно-спасательной службы, аварийно-спасательных формирований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4.01.744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 577,67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 577,67</w:t>
            </w:r>
          </w:p>
        </w:tc>
      </w:tr>
      <w:tr>
        <w:trPr>
          <w:trHeight w:val="189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предоставления образовательных услуг государственным образовательным бюджетным учреждением дополнительного профессионального образования специалистов Ярославской области "Учебно-методический центр по гражданской обороне и чрезвычайным ситуациям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4.02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250 463,0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подведомственных учреждений в сфере предоставления образовательных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4.02.715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250 463,00</w:t>
            </w:r>
          </w:p>
        </w:tc>
      </w:tr>
      <w:tr>
        <w:trPr>
          <w:trHeight w:val="1177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250 463,00</w:t>
            </w:r>
          </w:p>
        </w:tc>
      </w:tr>
      <w:tr>
        <w:trPr>
          <w:trHeight w:val="331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хранения запасов имущества гражданской оборон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4.03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679 865,0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подведомственных учреждений в сфере хранения запасов имущества гражданской оборон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4.03.715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679 865,00</w:t>
            </w:r>
          </w:p>
        </w:tc>
      </w:tr>
      <w:tr>
        <w:trPr>
          <w:trHeight w:val="1176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679 865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олнение запасов имущества гражданской обороны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4.04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0 000,0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подведомственных учреждений в сфере хранения запасов имущества гражданской оборон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4.04.715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0 000,00</w:t>
            </w:r>
          </w:p>
        </w:tc>
      </w:tr>
      <w:tr>
        <w:trPr>
          <w:trHeight w:val="272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0 000,00</w:t>
            </w:r>
          </w:p>
        </w:tc>
      </w:tr>
      <w:tr>
        <w:trPr>
          <w:trHeight w:val="883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держание в постоянной готовности региональной системы оповещения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4.05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639 526,86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оддержке в постоянной готовности региональной автоматизированной системы центрального оповещения в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4.05.723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639 526,86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639 526,86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содержания государственного казенного учреждения Ярославской области "Безопасный регион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4.07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 567 534,13</w:t>
            </w:r>
          </w:p>
        </w:tc>
      </w:tr>
      <w:tr>
        <w:trPr>
          <w:trHeight w:val="659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4.07.7636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 567 534,13</w:t>
            </w:r>
          </w:p>
        </w:tc>
      </w:tr>
      <w:tr>
        <w:trPr>
          <w:trHeight w:val="272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 624 606,58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16 902,19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 790,89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 234,47</w:t>
            </w:r>
          </w:p>
        </w:tc>
      </w:tr>
      <w:tr>
        <w:trPr>
          <w:trHeight w:val="561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ластная целевая программа "Развитие региональной системы оповещения Яросла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0.6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дернизация и оснащение региональной системы оповещения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6.02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и установка технических средств системы оповещения, в том числе нового поко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6.02.752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Государственная программа "Развитие институтов гражданского общества в Яросла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22.0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669 100,5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ластная целевая программа "Государственная поддержка развития российского казачества на территории Яросла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2.5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669 100,50</w:t>
            </w:r>
          </w:p>
        </w:tc>
      </w:tr>
      <w:tr>
        <w:trPr>
          <w:trHeight w:val="12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финансовой поддержки казачьим обществам, внесенным в государственный реестр казачьих обществ в Российской Федерации, действующим на территории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5.02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9 100,5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оддержке развития российского казаче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5.02.743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9 100,5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9 100,5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50.0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54 055 183,23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51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140 50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140 500,0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составление (изменение и дополнение) списков кандидатов в присяжные заседатели федеральных судов общей юрисдик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512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 148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 148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тральный аппар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800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 595 242,01</w:t>
            </w:r>
          </w:p>
        </w:tc>
      </w:tr>
      <w:tr>
        <w:trPr>
          <w:trHeight w:val="2029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 071 142,04</w:t>
            </w:r>
          </w:p>
        </w:tc>
      </w:tr>
      <w:tr>
        <w:trPr>
          <w:trHeight w:val="91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00 721,58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 378,39</w:t>
            </w:r>
          </w:p>
        </w:tc>
      </w:tr>
      <w:tr>
        <w:trPr>
          <w:trHeight w:val="1721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802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0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0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802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5 329,54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5 329,54</w:t>
            </w:r>
          </w:p>
        </w:tc>
      </w:tr>
      <w:tr>
        <w:trPr>
          <w:trHeight w:val="1176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е кредиторской задолженности по отрасли национальной безопасности и правоохранительной деятель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900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990 963,68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990 963,68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нспекция административно-технического надзора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4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7 233 258,57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50.0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47 233 258,57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тральный аппар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800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 816 849,70</w:t>
            </w:r>
          </w:p>
        </w:tc>
      </w:tr>
      <w:tr>
        <w:trPr>
          <w:trHeight w:val="31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 981 249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820 597,7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003,00</w:t>
            </w:r>
          </w:p>
        </w:tc>
      </w:tr>
      <w:tr>
        <w:trPr>
          <w:trHeight w:val="157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802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50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50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802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394 908,87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376 028,87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88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партамент туризма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9 016 093,56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Государственная программа "Развитие культуры и туризма в Яросла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11.0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29 744 989,08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ластная целевая программа "Развитие туризма и отдыха в Яросла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1.3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9 744 989,08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благоприятных условий для развития туризма в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3.01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493 690,00</w:t>
            </w:r>
          </w:p>
        </w:tc>
      </w:tr>
      <w:tr>
        <w:trPr>
          <w:trHeight w:val="12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я на реализацию мероприятий по созданию условий для развития инфраструктуры досуга и отдыха на территории муниципальных образований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3.01.717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некоммерческим организациям, осуществляющим деятельность в области туризм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3.01.762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493 69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493 69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приоритетных конкурентоспособных туристских продук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3.03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03 673,78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по государственной поддержке межрегиональных проектов, в том числе направленных на развитие детского туризм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3.03.7176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8 00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8 000,0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грантов для поддержки проектов в области внутреннего и въездного туризма в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3.03.717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745 673,78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38 379,22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7 294,56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маркетинговой стратегии продвижения туристского продукта Ярославской области на внутреннем и международном рынка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3.04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787 625,30</w:t>
            </w:r>
          </w:p>
        </w:tc>
      </w:tr>
      <w:tr>
        <w:trPr>
          <w:trHeight w:val="258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информационно-коммуникационных технологий в сфере туризма, разработка, изготовление и тиражирование презентационной продукции, организация форумов, конференций, круглых столов, выставок, информационных туров и мероприятий, направленных на продвижение туристского продукта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3.04.7176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787 625,3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713 625,3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 000,00</w:t>
            </w:r>
          </w:p>
        </w:tc>
      </w:tr>
      <w:tr>
        <w:trPr>
          <w:trHeight w:val="12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ершенствование кадрового, аналитического и методического обеспечения управления развитием туристско-рекреационного комплекса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3.05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0 000,00</w:t>
            </w:r>
          </w:p>
        </w:tc>
      </w:tr>
      <w:tr>
        <w:trPr>
          <w:trHeight w:val="189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, направленных на вовлечение молодежи в сферу туризма, повышение квалификации специалистов сферы туризма, проведение конкурсов профессионального мастерства и иных мероприятий по совершенствованию научно-методической баз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3.05.7176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0 00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0 00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50.0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19 271 104,48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тральный аппар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800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271 104,48</w:t>
            </w:r>
          </w:p>
        </w:tc>
      </w:tr>
      <w:tr>
        <w:trPr>
          <w:trHeight w:val="157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669 740,29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1 286,15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,04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партамент ветеринарии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 404 601,33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Государственная программа "Развитие сельского хозяйства в Яросла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25.0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76 239 591,12</w:t>
            </w:r>
          </w:p>
        </w:tc>
      </w:tr>
      <w:tr>
        <w:trPr>
          <w:trHeight w:val="542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ластная целевая программа "Обеспечение эпизоотического благополучия территории Ярославской области по африканской чуме свиней, бешенству и другим заразным и особо опасным болезням животных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5.6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 815 350,00</w:t>
            </w:r>
          </w:p>
        </w:tc>
      </w:tr>
      <w:tr>
        <w:trPr>
          <w:trHeight w:val="189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епление материально-технической базы учреждений Ярославской области для предотвращения возникновения и ликвидации заболеваемости животных африканской чумой свиней, бешенством и другими заразными и особо опасными болезнями животны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6.01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15 350,00</w:t>
            </w:r>
          </w:p>
        </w:tc>
      </w:tr>
      <w:tr>
        <w:trPr>
          <w:trHeight w:val="157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, направленных на предупреждение заноса и распространения африканской чумы свиней, бешенства и других заразных и особо опасных болезней животных на территории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6.01.729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15 35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15 35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едомственная целевая программа департамента ветеринарии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5.7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74 424 241,12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лабораторных исследований по диагностике болезней животны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7.01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243 396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поддержку подведомственных учреждений ветеринар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7.01.729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243 396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243 396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плановых противоэпизоотических мероприят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7.02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 269 389,00</w:t>
            </w:r>
          </w:p>
        </w:tc>
      </w:tr>
      <w:tr>
        <w:trPr>
          <w:trHeight w:val="272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поддержку подведомственных учреждений ветеринар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7.02.729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 269 389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 269 389,00</w:t>
            </w:r>
          </w:p>
        </w:tc>
      </w:tr>
      <w:tr>
        <w:trPr>
          <w:trHeight w:val="220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и координация деятельности учреждений, функционально подчиненных департаменту ветеринарии Ярославской области, по обеспечению защиты населения от болезней, общих для человека и животных, предупреждению болезней животных и их лечению в части выполнения публичных обязательст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7.03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931 257,02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поддержку подведомственных учреждений ветеринар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7.03.729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931 257,02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931 257,02</w:t>
            </w:r>
          </w:p>
        </w:tc>
      </w:tr>
      <w:tr>
        <w:trPr>
          <w:trHeight w:val="653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ранение негативного воздействия скотомогильников (биотермических ям) на окружающую сред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7.04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 00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организацию и содержание скотомогильников (биотермических ям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7.04.733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 00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 00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улирование численности безнадзорных животны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7.05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940 199,1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отлов и содержание безнадзорных животны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7.05.744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940 199,1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940 199,1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50.0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15 165 010,21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тральный аппар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800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144 010,21</w:t>
            </w:r>
          </w:p>
        </w:tc>
      </w:tr>
      <w:tr>
        <w:trPr>
          <w:trHeight w:val="157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774 016,14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65 781,07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213,00</w:t>
            </w:r>
          </w:p>
        </w:tc>
      </w:tr>
      <w:tr>
        <w:trPr>
          <w:trHeight w:val="157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802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00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00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ппарат Уполномоченного по защите прав предпринимателей в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 379 760,99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50.0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12 379 760,99</w:t>
            </w:r>
          </w:p>
        </w:tc>
      </w:tr>
      <w:tr>
        <w:trPr/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уполномоченны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801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379 760,99</w:t>
            </w:r>
          </w:p>
        </w:tc>
      </w:tr>
      <w:tr>
        <w:trPr/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25 597,02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54 135,78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19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партамент охраны объектов культурного наследия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 822 444,42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Государственная программа "Развитие культуры и туризма в Яросла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11.0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1 801 482,0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едомственная целевая программа департамента охраны объектов культурного наследия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1.7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 801 482,00</w:t>
            </w:r>
          </w:p>
        </w:tc>
      </w:tr>
      <w:tr>
        <w:trPr>
          <w:trHeight w:val="12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хранение, популяризация и государственная охрана объектов культурного наследия (памятников истории и культуры) народов Российской Федерации на территории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7.01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01 482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опуляризации, охране и сохранению объектов культурного наслед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7.01.747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01 482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01 482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50.0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16 020 962,42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переданных полномочий Российской Федерации в отношении объектов культурного наслед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595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990 650,94</w:t>
            </w:r>
          </w:p>
        </w:tc>
      </w:tr>
      <w:tr>
        <w:trPr>
          <w:trHeight w:val="157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144 850,84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5 800,1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тральный аппар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800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30 311,48</w:t>
            </w:r>
          </w:p>
        </w:tc>
      </w:tr>
      <w:tr>
        <w:trPr>
          <w:trHeight w:val="157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591 349,1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8 962,38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ппарат Уполномоченного по правам человека в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 907 682,85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50.0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14 907 682,85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уполномоченны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801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907 182,85</w:t>
            </w:r>
          </w:p>
        </w:tc>
      </w:tr>
      <w:tr>
        <w:trPr>
          <w:trHeight w:val="157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267 670,61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639 512,24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802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ппарат Уполномоченного по правам ребенка в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 290 254,73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50.0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10 290 254,73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уполномоченны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801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290 254,73</w:t>
            </w:r>
          </w:p>
        </w:tc>
      </w:tr>
      <w:tr>
        <w:trPr>
          <w:trHeight w:val="157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142 940,82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45 313,91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0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партамент экономики и стратегического планирования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9 719 964,11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Государственная программа "Местное самоуправление в Яросла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39.0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50 000 000,0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ероприятия по повышению эффективности деятельности органов местного самоуправления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9.3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50 000 000,00</w:t>
            </w:r>
          </w:p>
        </w:tc>
      </w:tr>
      <w:tr>
        <w:trPr>
          <w:trHeight w:val="12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по поощрению достижения наилучших значений показателей по отдельным направлениям развития муниципальных образований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.3.02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000 000,00</w:t>
            </w:r>
          </w:p>
        </w:tc>
      </w:tr>
      <w:tr>
        <w:trPr>
          <w:trHeight w:val="157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 на реализацию мероприятий по поощрению достижения наилучших значений показателей по отдельным направлениям развития муниципальных образований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.3.02.758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000 00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000 00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50.0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39 719 964,11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тральный аппар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800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 521 057,91</w:t>
            </w:r>
          </w:p>
        </w:tc>
      </w:tr>
      <w:tr>
        <w:trPr>
          <w:trHeight w:val="157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 824 665,71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6 392,2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802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98 906,2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98 906,20</w:t>
            </w:r>
          </w:p>
        </w:tc>
      </w:tr>
      <w:tr>
        <w:trPr>
          <w:trHeight w:val="41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рольно-ревизионная инспекция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6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 541 799,28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50.0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20 541 799,28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тральный аппар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800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539 299,28</w:t>
            </w:r>
          </w:p>
        </w:tc>
      </w:tr>
      <w:tr>
        <w:trPr>
          <w:trHeight w:val="157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863 896,36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5 383,92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00</w:t>
            </w:r>
          </w:p>
        </w:tc>
      </w:tr>
      <w:tr>
        <w:trPr>
          <w:trHeight w:val="157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802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0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0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гентство по обеспечению деятельности мировых судей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6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2 812 660,36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50.0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112 812 660,36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аппаратов су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800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 812 660,36</w:t>
            </w:r>
          </w:p>
        </w:tc>
      </w:tr>
      <w:tr>
        <w:trPr>
          <w:trHeight w:val="157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 428 004,12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 374 139,63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516,61</w:t>
            </w:r>
          </w:p>
        </w:tc>
      </w:tr>
      <w:tr>
        <w:trPr>
          <w:trHeight w:val="389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партамент дорожного хозяйства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6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 083 982 590,11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Государственная программа "Развитие дорожного хозяйства и транспорта в Яросла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24.0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6 754 204 491,64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едомственная целевая программа "Сохранность региональных автомобильных дорог Яросла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4.1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 505 960 530,34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едение в нормативное состояние автомобильных дорог регионального значения, имеющих полный износ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1.01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72 402 917,41</w:t>
            </w:r>
          </w:p>
        </w:tc>
      </w:tr>
      <w:tr>
        <w:trPr>
          <w:trHeight w:val="12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капитальному ремонту, ремонту, планово-предупредительному ремонту и содержанию автомобильных дорог общего пользования и искусственных сооружений на ни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1.01.724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72 402 917,41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72 402 917,41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аботка рабочих проектов капитального ремонта, ремонта, содержания автомобильных дорог и сооружений на ни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1.02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470 320,16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выполнению разработок рабочих проектов капитального ремонта, ремонта, содержания автомобильных дорог и сооружений на ни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1.02.724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470 320,16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470 320,16</w:t>
            </w:r>
          </w:p>
        </w:tc>
      </w:tr>
      <w:tr>
        <w:trPr>
          <w:trHeight w:val="157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 по обеспечению устойчивого функционирования автомобильных дорог регионального значения и искусственных сооружений на них и создание материально-технических средств для нужд гражданской оборон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1.03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 783 315,20</w:t>
            </w:r>
          </w:p>
        </w:tc>
      </w:tr>
      <w:tr>
        <w:trPr>
          <w:trHeight w:val="189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на паспортизацию, постановку на кадастровый учет автомобильных дорог регионального значения, проектно-изыскательские работы на реализацию планов транспортной безопасности, уплата налогов, сборов, других экономических санк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1.03.724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 146 441,05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131 859,04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 014 582,01</w:t>
            </w:r>
          </w:p>
        </w:tc>
      </w:tr>
      <w:tr>
        <w:trPr>
          <w:trHeight w:val="157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ериально-техническое и финансовое обеспечение деятельности государственных учреждений субъекта Российской Федерации, в том числе вопросов оплаты труда работников государственных учреждений субъекта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1.03.724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0 627 374,15</w:t>
            </w:r>
          </w:p>
        </w:tc>
      </w:tr>
      <w:tr>
        <w:trPr>
          <w:trHeight w:val="157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 343 879,51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 017 198,17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9 852,42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626 444,05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ддержка неработающих пенсионеров в учреждениях, подведомственных учредителю в сфере дорожного хозяй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1.03.747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50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50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безопасности дорожного движения на автомобильных дорога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1.04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211 337,82</w:t>
            </w:r>
          </w:p>
        </w:tc>
      </w:tr>
      <w:tr>
        <w:trPr>
          <w:trHeight w:val="12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разработку рабочих проектов и выполнение работ по повышению безопасности дорожного движения на автомобильных дорогах регионального знач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1.04.724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211 337,82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211 337,82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держка дорожного хозяйства муниципальных районов (городских округов)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1.05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6 961 539,75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я на финансирование дорожного хозяй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1.05.724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5 371 969,9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5 371 969,9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я на содержание автомобильных дорог общего пользования местного значения города Ярославля и искусственных сооружений на ни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1.05.753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0 920 742,04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0 920 742,04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я на капитальный ремонт и ремонт дорожных объектов муниципальной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1.05.756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668 827,81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668 827,81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едение в нормативное состояние автомобильных дорог местного знач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1.06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2 131 100,0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 на приведение в нормативное состояние автомобильных дорог общего пользования местного знач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1.06.539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2 131 10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2 131 10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ластная целевая программа "Развитие сети автомобильных дорог Яросла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4.2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12 711 778,0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аботка рабочих проектов на строительство, реконструкцию автомобильных дорог регионального значения и искусственных сооружений на ни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2.01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608 850,37</w:t>
            </w:r>
          </w:p>
        </w:tc>
      </w:tr>
      <w:tr>
        <w:trPr>
          <w:trHeight w:val="258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разработку рабочих проектов на строительство, реконструкцию автомобильных дорог регионального знач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2.01.7246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608 850,37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608 850,37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ительство и реконструкция автомобильных дорог регионального значения и искусственных сооружений на ни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2.02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 697 237,82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строительство и реконструкцию автомобильных дорог регионального значения и искусственных сооружений на ни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2.02.7246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 697 237,82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246 802,92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 450 434,90</w:t>
            </w:r>
          </w:p>
        </w:tc>
      </w:tr>
      <w:tr>
        <w:trPr>
          <w:trHeight w:val="12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азание финансовой помощи муниципальным образованиям на строительство и реконструкцию автомобильных дорог местного значения, уникальных искусственных дорожных сооруж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2.03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 405 689,81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я на осуществление бюджетных инвестиций в объекты капитального строительства и реконструкции дорожного хозяйства муниципальной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2.03.724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 405 689,81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 405 689,81</w:t>
            </w:r>
          </w:p>
        </w:tc>
      </w:tr>
      <w:tr>
        <w:trPr>
          <w:trHeight w:val="12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егиональная программа "Комплексное развитие транспортной инфраструктуры объединенной дорожной сети Ярославской области и городской агломерации "Ярославска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4.7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 135 532 183,3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ональный проект "Дорожная сеть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7.R1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68 632 183,30</w:t>
            </w:r>
          </w:p>
        </w:tc>
      </w:tr>
      <w:tr>
        <w:trPr>
          <w:trHeight w:val="12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приведение в нормативное состояние автомобильных дорог регионального, межмуниципального и местного знач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7.R1.539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954 236 50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24 236 50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0 000 000,00</w:t>
            </w:r>
          </w:p>
        </w:tc>
      </w:tr>
      <w:tr>
        <w:trPr>
          <w:trHeight w:val="12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приведение в нормативное состояние автомобильных дорог регионального, межмуниципального и местного значения, за счет средств обла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7.R1.739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14 395 683,3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0 073 411,39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4 322 271,91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ональный проект "Общесистемные меры развития дорожного хозяйств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7.R2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6 900 000,00</w:t>
            </w:r>
          </w:p>
        </w:tc>
      </w:tr>
      <w:tr>
        <w:trPr>
          <w:trHeight w:val="12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размещение автоматических пунктов весогабаритного контроля транспортных средств на автомобильных дорогах регионального и межмуниципального знач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7.R2.767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6 900 000,00</w:t>
            </w:r>
          </w:p>
        </w:tc>
      </w:tr>
      <w:tr>
        <w:trPr>
          <w:trHeight w:val="911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6 900 00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Государственная программа "Развитие сельского хозяйства в Яросла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25.0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309 899 935,81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ластная целевая программа "Устойчивое развитие сельских территорий Яросла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5.8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09 899 935,81</w:t>
            </w:r>
          </w:p>
        </w:tc>
      </w:tr>
      <w:tr>
        <w:trPr>
          <w:trHeight w:val="1707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сети автомобильных дорог, ведущих к общественно значимым объектам сельских населенных пунктов, объектам производства и переработки сельскохозяйственной продук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8.08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9 899 935,81</w:t>
            </w:r>
          </w:p>
        </w:tc>
      </w:tr>
      <w:tr>
        <w:trPr>
          <w:trHeight w:val="1441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ительство и реконструкция дорог сельской местности в рамках реализации инвестиционных проектов в сфере агропромышленного комплекс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8.08.R56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9 899 935,81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9 899 935,81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50.0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19 878 162,66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тральный аппар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800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785 162,66</w:t>
            </w:r>
          </w:p>
        </w:tc>
      </w:tr>
      <w:tr>
        <w:trPr>
          <w:trHeight w:val="200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068 962,79</w:t>
            </w:r>
          </w:p>
        </w:tc>
      </w:tr>
      <w:tr>
        <w:trPr>
          <w:trHeight w:val="92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6 189,52</w:t>
            </w:r>
          </w:p>
        </w:tc>
      </w:tr>
      <w:tr>
        <w:trPr/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35</w:t>
            </w:r>
          </w:p>
        </w:tc>
      </w:tr>
      <w:tr>
        <w:trPr/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802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00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000,0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партамент региональной политики и взаимодействия с органами местного самоуправления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6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7 482 693,03</w:t>
            </w:r>
          </w:p>
        </w:tc>
      </w:tr>
      <w:tr>
        <w:trPr>
          <w:trHeight w:val="869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Государственная программа "Местное самоуправление в Яросла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39.0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142 773 007,96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едомственная целевая программа "Организация межмуниципального сотрудничества органов местного самоуправления Яросла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9.2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8 018 558,00</w:t>
            </w:r>
          </w:p>
        </w:tc>
      </w:tr>
      <w:tr>
        <w:trPr>
          <w:trHeight w:val="603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межмуниципального сотрудниче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.2.01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5 588,00</w:t>
            </w:r>
          </w:p>
        </w:tc>
      </w:tr>
      <w:tr>
        <w:trPr>
          <w:trHeight w:val="897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я некоммерческой организации на организацию межмуниципального сотрудниче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.2.01.743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5 588,00</w:t>
            </w:r>
          </w:p>
        </w:tc>
      </w:tr>
      <w:tr>
        <w:trPr>
          <w:trHeight w:val="119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5 588,00</w:t>
            </w:r>
          </w:p>
        </w:tc>
      </w:tr>
      <w:tr>
        <w:trPr>
          <w:trHeight w:val="938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ционное и методическое сопровождение межмуниципального сотрудниче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.2.02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9 166,63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я некоммерческой организации на организацию межмуниципального сотрудниче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.2.02.743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9 166,63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9 166,63</w:t>
            </w:r>
          </w:p>
        </w:tc>
      </w:tr>
      <w:tr>
        <w:trPr>
          <w:trHeight w:val="882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онное и информационное обеспечение проекта инициативного бюджетир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.2.04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223 803,37</w:t>
            </w:r>
          </w:p>
        </w:tc>
      </w:tr>
      <w:tr>
        <w:trPr>
          <w:trHeight w:val="869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я некоммерческой организации на организацию межмуниципального сотрудниче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.2.04.743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223 803,37</w:t>
            </w:r>
          </w:p>
        </w:tc>
      </w:tr>
      <w:tr>
        <w:trPr>
          <w:trHeight w:val="1189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223 803,37</w:t>
            </w:r>
          </w:p>
        </w:tc>
      </w:tr>
      <w:tr>
        <w:trPr>
          <w:trHeight w:val="272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азвитие инициативного бюджетирования на территории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9.6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34 754 449,96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инициативного бюджетирования на территории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.6.01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4 754 449,96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я на реализацию мероприятий инициативного бюджетирования на территории Ярославской области (поддержка местных инициатив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.6.01.753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4 754 449,96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4 754 449,96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50.0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14 709 685,07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тральный аппар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800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709 685,07</w:t>
            </w:r>
          </w:p>
        </w:tc>
      </w:tr>
      <w:tr>
        <w:trPr>
          <w:trHeight w:val="157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015 718,49</w:t>
            </w:r>
          </w:p>
        </w:tc>
      </w:tr>
      <w:tr>
        <w:trPr>
          <w:trHeight w:val="27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3 966,58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партамент регионального развития и внешнеэкономической деятельности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6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 942 564,69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50.0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5 942 564,69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тральный аппар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800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942 564,69</w:t>
            </w:r>
          </w:p>
        </w:tc>
      </w:tr>
      <w:tr>
        <w:trPr>
          <w:trHeight w:val="157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785 723,71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6 840,98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9 804 967 878,8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45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12:12:00Z</dcterms:created>
  <dc:creator>Петрова Оксана Юрьевна</dc:creator>
  <dc:description/>
  <cp:keywords/>
  <dc:language>en-US</dc:language>
  <cp:lastModifiedBy>user</cp:lastModifiedBy>
  <dcterms:modified xsi:type="dcterms:W3CDTF">2020-07-09T08:44:00Z</dcterms:modified>
  <cp:revision>11</cp:revision>
  <dc:subject/>
  <dc:title/>
</cp:coreProperties>
</file>