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7.2020 № 47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6"/>
        <w:gridCol w:w="3914"/>
        <w:gridCol w:w="1957"/>
      </w:tblGrid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503 13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 281 21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0 4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0 4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2 09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182 09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76 12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76 12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 572 53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5 572 53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 020 220 515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 023 563 7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23 563 7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2 120 9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2 120 9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</w:t>
              <w:softHyphen/>
              <w:t>лых лет на осуществление единовременных выплат медицинским работника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153 16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 67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 523 09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4 523 09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 369 92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</w:t>
              <w:softHyphen/>
              <w:t>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153 166</w:t>
            </w:r>
          </w:p>
        </w:tc>
      </w:tr>
      <w:tr>
        <w:trPr>
          <w:trHeight w:val="283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89 723 64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3:00Z</dcterms:created>
  <dc:creator>Peet</dc:creator>
  <dc:description/>
  <cp:keywords/>
  <dc:language>en-US</dc:language>
  <cp:lastModifiedBy>user</cp:lastModifiedBy>
  <cp:lastPrinted>2016-09-09T13:52:00Z</cp:lastPrinted>
  <dcterms:modified xsi:type="dcterms:W3CDTF">2020-07-09T08:46:00Z</dcterms:modified>
  <cp:revision>8</cp:revision>
  <dc:subject/>
  <dc:title/>
</cp:coreProperties>
</file>