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>
          <w:color w:val="000000"/>
        </w:rPr>
        <w:t xml:space="preserve">Утверждена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ЯО от 21.12.2012 N 64-з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color w:val="000000"/>
        </w:rPr>
        <w:t>Методика распределения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товаропроизводителям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1. Распределение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</w:t>
      </w:r>
      <w:hyperlink r:id="rId3">
        <w:r>
          <w:rPr>
            <w:rStyle w:val="InternetLink"/>
            <w:color w:val="000000"/>
          </w:rPr>
          <w:t>статьей 19&lt;3&gt;</w:t>
        </w:r>
      </w:hyperlink>
      <w:r>
        <w:rPr>
          <w:color w:val="000000"/>
        </w:rPr>
        <w:t xml:space="preserve"> настоящего Закона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2. Общий объем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определяется по формуле: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07720" cy="233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1930" cy="233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3.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P - расчетное количество документов, подготовленных на предоставление субсидий должностными лицами администраций муниципальных районов;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C - нормативные затраты на рассмотрение и подготовку одного пакета документов.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4. Расчетное количество пакетов документов определяется исходя из количества справок-расчетов, предусмотренных </w:t>
      </w:r>
      <w:hyperlink r:id="rId7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Ярославской области от 31.01.2011 N 32-п "О государственной поддержке развития агропромышленного производства Ярославской области и признании утратившими силу отдельных постановлений Администрации области и Правительства области", подготовленных на предоставление субсидий должностными лицами администраций муниципальных районов за год, предшествующий году расчета субвенции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5. Нормативные затраты на рассмотрение одного пакета документов устанавливаются в размере 0,05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22AED5F5F14EE7EB12823D6632110234905A11443F75C59413CCA22635CCCEFF41FC65C84B6705A43D9DS0h3N" TargetMode="External"/><Relationship Id="rId3" Type="http://schemas.openxmlformats.org/officeDocument/2006/relationships/hyperlink" Target="consultantplus://offline/ref=3122AED5F5F14EE7EB12823D6632110234905A11473573C49B13CCA22635CCCEFF41FC65C84B6705A43B9DS0h0N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3122AED5F5F14EE7EB12823D6632110234905A11473171CF9613CCA22635CCCESFhF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4:00Z</dcterms:created>
  <dc:creator>Loboda</dc:creator>
  <dc:description/>
  <dc:language>en-US</dc:language>
  <cp:lastModifiedBy>ROOT</cp:lastModifiedBy>
  <cp:lastPrinted>2013-11-29T17:39:00Z</cp:lastPrinted>
  <dcterms:modified xsi:type="dcterms:W3CDTF">2013-12-02T07:34:00Z</dcterms:modified>
  <cp:revision>2</cp:revision>
  <dc:subject/>
  <dc:title/>
</cp:coreProperties>
</file>