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; 12 июля, № 54; 23 октября, № 84; 12 ноября, № 90) следующие изменения: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в части 1 статьи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1 цифры «50813470311» заменить цифрами «5151723929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б) в пункте 2 цифры «58746007529» заменить цифрами «59449776508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2) в статье 9 слова «555355441 рубль» заменить словами «556947260 рублей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цифры «22810424956»,  «29623785540»  и  «36189228140» заменить соответственно цифрами «22810406776»,  «29623767360»  и  «36189209960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4 цифры  «18531568478»  заменить цифрами  «18531550298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4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дел «901 – Департамент здравоохранения и фармации Ярославской области» после строки с кодом классификации 2 02 04055 02 0000 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2 04064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«905 – Департамент агропромышленного комплекса и потребительского рынка Ярославской области» после строки с кодом классификации 2 02 02199 02 0000 151 дополнить строкой следующего содержания:</w:t>
      </w:r>
    </w:p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2 02203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jc w:val="both"/>
              <w:rPr/>
            </w:pPr>
            <w:r>
              <w:rPr/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924 – Департамент строительства Ярославской области»:</w:t>
      </w:r>
    </w:p>
    <w:p>
      <w:pPr>
        <w:pStyle w:val="ConsCel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троки с кодом классификации 2 02 02077 02 0000 151 дополнить строкой следующего содержания: 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2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 02 02118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jc w:val="both"/>
              <w:rPr/>
            </w:pPr>
            <w:r>
              <w:rPr/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2, 4 и 6 изложить в редакции приложений 1 </w:t>
      </w:r>
      <w:r>
        <w:rPr>
          <w:szCs w:val="28"/>
        </w:rPr>
        <w:t>–</w:t>
      </w:r>
      <w:r>
        <w:rPr>
          <w:szCs w:val="28"/>
          <w:lang w:eastAsia="en-US"/>
        </w:rPr>
        <w:t xml:space="preserve"> 3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6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4, 5, 7, 9, 22, 23, 26, 37 – 39, 41, 43, 44, 49, 52, 63, 64, 66, 74, 78, 82, 84, 89, 93, 94 и вновь вводимые пункты 97 – 99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9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в строке «Всего» цифры «8265570639» заменить цифрами «8226802648»;</w:t>
      </w:r>
    </w:p>
    <w:p>
      <w:pPr>
        <w:pStyle w:val="211"/>
        <w:ind w:firstLine="709"/>
        <w:jc w:val="both"/>
        <w:rPr/>
      </w:pPr>
      <w:r>
        <w:rPr>
          <w:szCs w:val="28"/>
        </w:rPr>
        <w:t>7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4 – 6, 8 – 13, 15 – 21, 24, 25, 27, 28, 30, 31, 33 – 35 и вновь вводимый пункт 36 изложить в редакции </w:t>
      </w:r>
      <w:r>
        <w:rPr>
          <w:sz w:val="28"/>
          <w:szCs w:val="28"/>
          <w:shd w:fill="FFFFFF" w:val="clear"/>
        </w:rPr>
        <w:t>приложения 5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 строке «Всего» цифры «13592927539» заменить цифрами «13550604554»;</w:t>
      </w:r>
    </w:p>
    <w:p>
      <w:pPr>
        <w:pStyle w:val="211"/>
        <w:ind w:firstLine="709"/>
        <w:jc w:val="both"/>
        <w:rPr/>
      </w:pPr>
      <w:r>
        <w:rPr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5, 7, 8 и 10 изложить в редакции </w:t>
      </w:r>
      <w:r>
        <w:rPr>
          <w:sz w:val="28"/>
          <w:szCs w:val="28"/>
          <w:shd w:fill="FFFFFF" w:val="clear"/>
        </w:rPr>
        <w:t>приложения 6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 строке «Всего» цифры «773748254» заменить цифрами «7777898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приложения  18,  20,  22  и  24   изложить  в  редакции  при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 – 10 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  <w:szCs w:val="28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3:00Z</dcterms:created>
  <dc:creator>Гужов Максим Владимирович</dc:creator>
  <dc:description/>
  <dc:language>en-US</dc:language>
  <cp:lastModifiedBy>ROOT</cp:lastModifiedBy>
  <cp:lastPrinted>2013-12-01T11:53:00Z</cp:lastPrinted>
  <dcterms:modified xsi:type="dcterms:W3CDTF">2013-12-02T07:23:00Z</dcterms:modified>
  <cp:revision>2</cp:revision>
  <dc:subject/>
  <dc:title>Проект вносит</dc:title>
</cp:coreProperties>
</file>