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250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СУБСИДИИ ИЗ ОБЛАСТНОГО БЮДЖЕТА БЮДЖЕ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РОСТОВ НА РЕАЛИЗАЦИЮ ОБЛАСТНОЙ ЦЕЛЕВОЙ ПРОГРАММЫ "КОМПЛЕКСНЫЙ ИНВЕСТИЦИОННЫЙ ПЛАН МОДЕРНИЗАЦИИ ГОРОДСКОГО ПОСЕЛЕНИЯ РОСТОВ" НА 2010 - 2015 ГОДЫ В ЧАСТИ МЕРОПРИЯТИЙ ПО СТРОИТЕЛЬСТВУ ОБЪЕКТОВ КОММУНАЛЬНОЙ ИНФРАСТРУКТУРЫ И ПО КАПИТАЛЬНОМУ РЕМОНТУ УЛИЧНО-ДОРОЖНОЙ СЕ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. Постановлений Правительства Я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.08.2012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N 842-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29.12.2012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N 1574-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рядок предоставления субсидии из областного бюджета бюджету городского поселения Ростов на реализацию областной целевой программы "Комплексный инвестиционный план модернизации городского поселения Ростов" на 2010 - 2015 годы в части мероприятий по строительству объектов коммунальной инфраструктуры и по капитальному ремонту улично-дорожной сети (далее - Порядок) определяет механизм и условия предоставления субсидии из областного бюджета бюджету городского поселения Ростов (далее - ГП Ростов) на реализацию областной целевой </w:t>
      </w:r>
      <w:hyperlink w:anchor="Par4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Комплексный инвестиционный план модернизации городского поселения Ростов" на 2010 - 2015 годы (далее - Программа) в части мероприятий по строительству объектов коммунальной инфраструктуры и по капитальному ремонту улично-дорожной сети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.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ЯО от 29.12.2012 N 157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убсидия предоставляется на софинансирование объектов капитального строительства муниципальной собственности ГП Ростов с целью обеспечения населения области, а также вновь создаваемых организаций в рамках реализации проекта "Ростов Великий - центр исторического наследия" коммунальными услугами нормативного качества и приведения улично-дорожной сети до нормативн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. 2 в ред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ЯО от 29.12.2012 N 1574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ровень софинансирования расходного обязательства, источником финансового обеспечения которого является субсидия, устанавливается в размере 99,5 проц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ar252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словия предоставления субсид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утвержденной проектной документации, заключения государственной экспертизы на объекты капитального строительства, на софинансирование которых предоставляется субсидия (в случаях, когда проведение государственной экспертизы в соответствии с действующим законодательством является обязательны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ыписки из бюджета ГП Ростов, предоставленной органом местного самоуправления ГП Ростов, подтверждающей расходы, предусмотренные на софинансирование мероприятий Программы за счет собственных доходных источнико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ичие </w:t>
      </w:r>
      <w:hyperlink w:anchor="Par264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соглаш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люченного между органом местного самоуправления ГП Ростов и департаментом жилищно-коммунального комплекса Ярославской области (далее - ДЖКК), об осуществлении совместных действий по организации строительства и финансирования объектов, включенных в Программу, составленного по форме согласно приложению 3 к Порядку (далее - Соглашени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 невыполнении органом местного самоуправления ГП Ростов условий, указанных в </w:t>
      </w:r>
      <w:hyperlink w:anchor="Par252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ункте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а, субсидия не пред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ведение конкурсных процедур, заключение контрактов на выполнение подрядных работ, оказание услуг в части мероприятий коммунальной инфраструктуры осуществляют органы местного самоуправления ГП Ростов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Формирование кассового плана осуществляется ДЖКК - главным распорядителем средств областного бюджета - в соответствии с Порядком составления и ведения кассового плана исполнения областного бюджета на соответствующий квартал. Исполнение кассового плана осуществляется на основании обоснованных заявок органа местного самоуправления ГП Ростов при предоставлении муниципальных контрактов и справки о стоимости выполненных работ п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форме КС-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й Федеральной службой государственной статистики, а также при наличии информации, подтверждающей фактическое финансирование за счет собственных доходных источников местного бюджета и обеспечение установленного уровня софинансирования расходного обяза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едоставление субсиди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Органы местного самоуправления ГП Ростов ежемесячно, до 20 числа месяца, предшествующего финансированию, представляют главному распорядителю средств </w:t>
      </w:r>
      <w:hyperlink w:anchor="Par256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яв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едоставление субсидии из областного бюджета бюджету ГП Ростов на реализацию Программы в части мероприятий по строительству объектов коммунальной инфраструктуры и по капитальному ремонту улично-дорожной сети по форме согласно приложению 1 к Поряд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ЯО от 29.12.2012 N 1574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Главный распорядитель средств в течение текущего квартала осуществляет перечисление субсидии в бюджет Ростовского муниципального района области на лицевой счет администратора доходо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.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ЯО от 29.12.2012 N 1574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Уполномоченный орган местного самоуправления Ростовского муниципального района перечисляет субсидию бюджету ГП Ростов на лицевой счет администратора доходов местного бюджета в установленном для кассового исполнения бюджетов порядке. Оплата муниципального контракта производится на основании актов выполненных работ за счет субсидии и средств ГП Рос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Уполномоченный орган местного самоуправления ГП Ростов ежемесячно, до 05 числа месяца, следующего за отчетным, представляет в ДЖК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ar260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отч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использовании субсидии по форме согласно приложению 2 к Поряд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равки о стоимости выполненных работ по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форме КС-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5. Окончательный расчет по муниципальному контракту и выделение субсидии производится на основании представленной ДЖКК справки по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форме КС-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Справка о стоимости выполненных работ и затрат" после полного выполнения обязательств по софинансированию расходного обязательства ГП Рос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6. Контроль качества работ по капитальному ремонту улично-дорожной сети ГП Ростов на соответствие требованиям Федерального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нормативных актов Российской Федерации и Ярославской области в сфере дорожного хозяйства в части соответствия качества и состава выполненных работ осуществляется департаментом дорожного хозяйства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п. 8.6 в ред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ЯО от 29.12.2012 N 1574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7. Авансирование оплаты выполнения подрядных работ может осуществляться по согласованию с ДЖКК в соответствии с условиями заключенных муниципальных контр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оведение конкурсных процедур на выполнение работ, оказание услуг по объектам Программы осуществляют органы местного самоуправления муниципальных образований области (далее - органы местного самоуправления)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едоставление субсидии приостанавливается департаментом финансов Ярославской области по предложению ДЖКК в случае нарушения органом местного самоуправления условий Соглашения. При невозможности устранения нарушений условий Соглашения ДЖКК сообщает о размере высвобождающихся средств в департамент финансов Ярославской области, по решению которого предоставление субсидии прекращ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убсидия имеет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тветственность за достоверность, своевременность составления и представления отчетной документации возлагается на органы местного самоуправления ГП Ростов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Ответственность за нецелевое расходование средств возлагается на органы местного самоуправления ГП Ростов и соответствующих главных распорядителей средств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Органы местного самоуправления ГП Ростов направляют в ДЖКК результаты оценки эффективности и результативности использования субсидии, составленной в соответствии с </w:t>
      </w:r>
      <w:hyperlink w:anchor="Par277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Методик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ки результативности и эффективности использования субсидии из областного бюджета бюджету городского поселения Ростов на реализацию мероприятий Программы в части мероприятий по строительству объектов коммунальной инфраструктуры (приложение 6 к Программе).</w:t>
      </w:r>
    </w:p>
    <w:sectPr>
      <w:headerReference w:type="default" r:id="rId13"/>
      <w:footerReference w:type="default" r:id="rId14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0247"/>
    </w:tblGrid>
    <w:tr>
      <w:trPr>
        <w:trHeight w:val="1190" w:hRule="exact"/>
      </w:trPr>
      <w:tc>
        <w:tcPr>
          <w:tcW w:w="1024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3499ACEA25301AFE97773BFD62CAF6C2468C6DA36F5CE747675ADBBA6C00345892A5CE5B986CBE6AA30CEnCG" TargetMode="External"/><Relationship Id="rId3" Type="http://schemas.openxmlformats.org/officeDocument/2006/relationships/hyperlink" Target="consultantplus://offline/ref=9B73499ACEA25301AFE97773BFD62CAF6C2468C6DA38F4C57C7675ADBBA6C00345892A5CE5B986CBE4AA33CEnDG" TargetMode="External"/><Relationship Id="rId4" Type="http://schemas.openxmlformats.org/officeDocument/2006/relationships/hyperlink" Target="consultantplus://offline/ref=9B73499ACEA25301AFE97773BFD62CAF6C2468C6DA38F4C57C7675ADBBA6C00345892A5CE5B986CBE4AA33CEnCG" TargetMode="External"/><Relationship Id="rId5" Type="http://schemas.openxmlformats.org/officeDocument/2006/relationships/hyperlink" Target="consultantplus://offline/ref=9B73499ACEA25301AFE97773BFD62CAF6C2468C6DA38F4C57C7675ADBBA6C00345892A5CE5B986CBE4AA33CEnFG" TargetMode="External"/><Relationship Id="rId6" Type="http://schemas.openxmlformats.org/officeDocument/2006/relationships/hyperlink" Target="consultantplus://offline/ref=9B73499ACEA25301AFE9697EA9BA72AA682935CBDC3AA190217022F2EBA09543058F7F1FA1B682CCnFG" TargetMode="External"/><Relationship Id="rId7" Type="http://schemas.openxmlformats.org/officeDocument/2006/relationships/hyperlink" Target="consultantplus://offline/ref=9B73499ACEA25301AFE97773BFD62CAF6C2468C6DA38F4C57C7675ADBBA6C00345892A5CE5B986CBE4AA33CEn0G" TargetMode="External"/><Relationship Id="rId8" Type="http://schemas.openxmlformats.org/officeDocument/2006/relationships/hyperlink" Target="consultantplus://offline/ref=9B73499ACEA25301AFE97773BFD62CAF6C2468C6DA38F4C57C7675ADBBA6C00345892A5CE5B986CBE4AA3CCEnBG" TargetMode="External"/><Relationship Id="rId9" Type="http://schemas.openxmlformats.org/officeDocument/2006/relationships/hyperlink" Target="consultantplus://offline/ref=9B73499ACEA25301AFE9697EA9BA72AA682935CBDC3AA190217022F2EBA09543058F7F1FA1B682CCnFG" TargetMode="External"/><Relationship Id="rId10" Type="http://schemas.openxmlformats.org/officeDocument/2006/relationships/hyperlink" Target="consultantplus://offline/ref=9B73499ACEA25301AFE9697EA9BA72AA682935CBDC3AA190217022F2EBA09543058F7F1FA1B682CCnFG" TargetMode="External"/><Relationship Id="rId11" Type="http://schemas.openxmlformats.org/officeDocument/2006/relationships/hyperlink" Target="consultantplus://offline/ref=9B73499ACEA25301AFE9697EA9BA72AA6B2A36CFDA38FC9A29292EF0ECCAnFG" TargetMode="External"/><Relationship Id="rId12" Type="http://schemas.openxmlformats.org/officeDocument/2006/relationships/hyperlink" Target="consultantplus://offline/ref=9B73499ACEA25301AFE97773BFD62CAF6C2468C6DA38F4C57C7675ADBBA6C00345892A5CE5B986CBE4AA3CCEnA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4:00Z</dcterms:created>
  <dc:creator>Игнатова Татьяна Михайловна</dc:creator>
  <dc:description/>
  <dc:language>en-US</dc:language>
  <cp:lastModifiedBy>ROOT</cp:lastModifiedBy>
  <cp:lastPrinted>2013-11-29T18:56:00Z</cp:lastPrinted>
  <dcterms:modified xsi:type="dcterms:W3CDTF">2013-12-02T07:34:00Z</dcterms:modified>
  <cp:revision>2</cp:revision>
  <dc:subject/>
  <dc:title/>
</cp:coreProperties>
</file>