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3 год увеличиваются на 703,8 млн. рублей за счет увеличения безвозмездных поступлений из федерального бюджета и составят 51517,2 млн. руб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2013 год увеличиваются на 703,8 млн. рублей за счет безвозмездных поступлений и составят 59449,8 млн. 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изводятся передвижки ассигнований между разделами, подразделами, целевыми статьями, главными распорядителями средств бюджета в пределах утвержденных расходов, в том числе в связи с изменением бюджетной классификации и перераспределением отдельных функций между органами исполнительной власти и государственными органами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3 год не изме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дол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Программу государственных внутренних заимствований Ярославской области на 2013 год и на плановый период 2014 и 2015 годов вносятся в связи с уточнением сумм возврата централизованных кредитов агропромышленного комплекса 1992-1994 годов, предоставленных юридическим лицам из обла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29:00Z</dcterms:created>
  <dc:creator>Guzhov</dc:creator>
  <dc:description/>
  <dc:language>en-US</dc:language>
  <cp:lastModifiedBy>ROOT</cp:lastModifiedBy>
  <cp:lastPrinted>2013-02-18T16:51:00Z</cp:lastPrinted>
  <dcterms:modified xsi:type="dcterms:W3CDTF">2013-12-02T07:29:00Z</dcterms:modified>
  <cp:revision>2</cp:revision>
  <dc:subject/>
  <dc:title/>
</cp:coreProperties>
</file>