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ind w:firstLine="540"/>
        <w:jc w:val="right"/>
        <w:rPr/>
      </w:pPr>
      <w:r>
        <w:rPr/>
        <w:t>к Закону Ярославской области</w:t>
      </w:r>
    </w:p>
    <w:p>
      <w:pPr>
        <w:pStyle w:val="Normal"/>
        <w:ind w:firstLine="540"/>
        <w:jc w:val="right"/>
        <w:rPr/>
      </w:pPr>
      <w:r>
        <w:rPr/>
        <w:t>от 07.10.2008 № 40-з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таций на выравнивание</w:t>
      </w:r>
      <w:r>
        <w:rPr>
          <w:b/>
          <w:sz w:val="28"/>
          <w:szCs w:val="28"/>
        </w:rPr>
        <w:t xml:space="preserve"> бюджетной обеспечен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селений Ярославской </w:t>
      </w:r>
      <w:r>
        <w:rPr>
          <w:b/>
          <w:color w:val="000000"/>
          <w:sz w:val="28"/>
          <w:szCs w:val="28"/>
        </w:rPr>
        <w:t xml:space="preserve">области из фонда финансовой поддерж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й Ярославской област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 на выравнивание бюджетной обеспеченности поселений Ярославской области (далее - поселения) предусматриваются в составе областного бюджета в соответствии со статьей 137 Бюджетного кодекса Российской Федерации и распределяются с использованием единой методи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(далее - дотации) распределяются между посел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ровень расчетной бюджетной обеспеченности которых не превышает уровень, принятый в качестве критерия выравнивания расчетной бюджетной обеспеченности поселений, пропорционально отклонению уровня расчетной бюджетной обеспеченности этих поселений от установленного критерия выравнивания расчетной бюджетной обеспеченности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дотации j-му поселению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∑НП / ∑Чн x (Кв – 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) x 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x 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налоговый потенциал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ая численность жителей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ритерий выравнивания расчетной бюджетной обеспеченности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ровень расчетной бюджетной обеспеченности j-го поселения;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ндекс бюджетных расходов j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жителей j-го поселения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ценка суммарного налогового потенциала и налоговой базы бюджетов поселений производится на основе показателей прогноза социально-экономического развития поселений на очередной финансовый год и плановый период с учетом индексов-дефляторов потребительских цен и цен в сфере материального производства, ожидаемой оценки поступлений соответствующих доходов в бюджеты поселений, а также с учетом изменений, вносимых в законодательство Российской Федерации о налогах и сборах и бюджетное законодательство Российской Федера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налогового потенциала бюджетов поселений учитывается максимально возможный уровень собираемости налогов, поступление недоимки прошлых периодов, реструктуризация задолженности юридических лиц, а также меры по совершенствованию налогового администрировани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нный прогноз суммарного налогового потенциала бюджетов поселений применяется в целях определения межбюджетных отношений на очередной финансовый год и плановый пери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ритерий выравнивания расчетной бюджетной обеспеченности поселений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в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 = К х ∑НП / ∑Р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выравнивания расчетной бюджетной обеспеченности поселений, устанавливаемый на каждый финансовый год законом Ярославской области об областном бюджете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налоговый потенциал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объем расчетных показателей общей стоимости предоставления муниципальных услуг по поселениям, оказываемых за счет средств бюджетов поселений, на выполнение полномочий органов местного самоуправления посел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ровень расчетной бюджетной обеспеченности j-го поселения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j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И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декс налогового потенциала j-го поселе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декс бюджетных расходов j-го поселени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ндекс налогового потенциала j-го поселения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(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/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) / (∑НП / ∑Чн)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логовый потенциал j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жителей j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налоговый потенциал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ая численность жителей поселе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ндекс бюджетных расходов j-го поселения показывает соотношение нормативных расходов (в расчете на одного жителя) в j-ом поселении с учетом объективных факторов и условий к соответствующему среднему показателю по Ярослав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бюджетных расходов j-го поселения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(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j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/ 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j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 / (∑Р / ∑Чн)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четный показатель общей стоимости предоставления муниципальных услуг, оказываемых за счет средств бюджета j-го поселения, на выполнение полномочий органов местного самоуправления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жителей j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объем расчетных показателей общей стоимости предоставления муниципальных услуг по поселениям, оказываемых за счет средств бюджетов поселений, на выполнение полномочий органов местного самоуправления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ая численность жителей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асчетный показатель общей стоимости предоставления муниципальных услуг, оказываемых за счет средств бюджета поселения, определяется  исходя из численности потребителей муниципальных услуг, с использованием нормативов расходов бюджета, разработанных органами исполнительной власти Ярославской области и утвержденных Правительством Ярославской области, а также с применением иных единых методов расче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бюджетных расходов и нормативы, применяемые при определении расчетных расходов в рамках настоящей методики,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посел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Размер дотации, необходимой для достижения поселением уровня расчетной бюджетной обеспеченности, установленного в качестве критерия выравнивания расчетной бюджетной обеспеченности, рассчитывается только для поселений, уровень расчетной бюджетной обеспеченности которых меньше критерия выравнивания расчетной бюджетной обеспеченности  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&lt; Кв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Уровень расчетной бюджетной обеспеч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го поселения после распределения дотации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1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1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+ 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/ (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x 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x (∑НП / </w:t>
      </w: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н)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ровень расчетной бюджетной обеспеч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го поселения до распределения дотац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дотации, необходимый для дости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ым поселением уровня расчетной бюджетной обеспеченности, установленного в качестве критерия выравнивания расчетной бюджетной обеспеченност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ндекс бюджетных расх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-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налоговый потенциал поселе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ая численность жителей посел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49:00Z</dcterms:created>
  <dc:creator>Гредасова Е.Н.</dc:creator>
  <dc:description/>
  <cp:keywords/>
  <dc:language>en-US</dc:language>
  <cp:lastModifiedBy> </cp:lastModifiedBy>
  <cp:lastPrinted>2008-04-23T09:38:00Z</cp:lastPrinted>
  <dcterms:modified xsi:type="dcterms:W3CDTF">2008-10-15T05:59:00Z</dcterms:modified>
  <cp:revision>4</cp:revision>
  <dc:subject/>
  <dc:title>6</dc:title>
</cp:coreProperties>
</file>