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2</w:t>
      </w:r>
    </w:p>
    <w:p>
      <w:pPr>
        <w:pStyle w:val="Normal"/>
        <w:ind w:firstLine="540"/>
        <w:jc w:val="right"/>
        <w:rPr/>
      </w:pPr>
      <w:r>
        <w:rPr/>
        <w:t>к Закону Ярославской области</w:t>
      </w:r>
    </w:p>
    <w:p>
      <w:pPr>
        <w:pStyle w:val="Normal"/>
        <w:ind w:firstLine="540"/>
        <w:jc w:val="right"/>
        <w:rPr/>
      </w:pPr>
      <w:r>
        <w:rPr/>
        <w:t>от 07.10.2008  № 40-з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>рядок и метод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я дотаций </w:t>
      </w:r>
      <w:r>
        <w:rPr>
          <w:b/>
          <w:sz w:val="28"/>
          <w:szCs w:val="28"/>
        </w:rPr>
        <w:t>на выравнивание бюджетной обеспеченности муниципальных районов (городских округов) Ярославской област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 фонда финансовой поддержки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городских округов) Ярославской области</w:t>
      </w:r>
      <w:r>
        <w:rPr>
          <w:b/>
          <w:sz w:val="28"/>
          <w:szCs w:val="28"/>
        </w:rPr>
        <w:t xml:space="preserve">, в том числе порядок расчета и установления заменяющих часть указанных дотаций дополнительных нормативов отчислений от налога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 xml:space="preserve">бюджеты </w:t>
      </w:r>
      <w:r>
        <w:rPr>
          <w:b/>
          <w:sz w:val="28"/>
          <w:szCs w:val="28"/>
        </w:rPr>
        <w:t xml:space="preserve">муниципальных районов (городских округов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муниципальных районов (городских округов) Ярослав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(далее - муниципальные районы (городские округа) предусматриваютс</w:t>
      </w:r>
      <w:r>
        <w:rPr>
          <w:rFonts w:cs="Times New Roman" w:ascii="Times New Roman" w:hAnsi="Times New Roman"/>
          <w:sz w:val="28"/>
          <w:szCs w:val="28"/>
        </w:rPr>
        <w:t>я в составе областного бюджета в соответствии со статьей 138 Бюджетного кодекса Российской Федерации и распределяются с использованием единой методик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тации на выравнивание бюджетной обеспеченности муниципальных районов (городских округов) (далее - дотации) распределяются между муниципальными районами (городскими округами), уровень расчетной бюдже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 которых не превышает уровень, принятый в качестве критерия выравнивания расчетной бюджетной обеспеченности муниципальных районов (городских округов), пропорционально отклонению уровня расчетной бюджетной обеспеченности этих муниципальных районов (городских округов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установленного критерия выравнивания расчетной бюджетной обеспеченности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р дотации i-му муниципальному району (городскому округу)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∑НП / Чн х 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х (Кв - Б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 х Чн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∑</w:t>
      </w:r>
      <w:r>
        <w:rPr>
          <w:rFonts w:cs="Times New Roman" w:ascii="Times New Roman" w:hAnsi="Times New Roman"/>
          <w:b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рный налоговый потенциал муниципальных районов (городских округов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нность жителей Ярославской област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Б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ндекс бюджетных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ритерий выравнивания расчетной бюджетной обеспеченности муниципальных районов (городских округов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расчетной бюджетной обеспеч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о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жите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района (городского округа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суммарного налогового потенциала и налоговой базы бюджетов муниципальных районов (городских округов) производится на основе показателей прогноза социально-экономического развития муниципальных районов (городских округов)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чередной финансовый год и плановый период с учетом индексов-дефляторов потребительских</w:t>
      </w:r>
      <w:r>
        <w:rPr>
          <w:rFonts w:cs="Times New Roman" w:ascii="Times New Roman" w:hAnsi="Times New Roman"/>
          <w:sz w:val="28"/>
          <w:szCs w:val="28"/>
        </w:rPr>
        <w:t xml:space="preserve"> цен и цен в сфере материального производства, ожидаемой оценки поступлений соответствующих доходов в бюджеты муниципальных районов (городских округов), а также с учетом изменений, вносим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 Российской Федерации о налогах и сборах и бюджетное законодательство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налогового потенциала бюджетов муниципальных районов (городских округов) учитывается максимально возможный уровень собираемости налогов, поступление недоимки прошлых периодов, реструктуризация задолженности юридических лиц, а также меры по совершенствованию налогового администр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нный прогноз суммарного налогового потенциала бюджетов муниципальных районов (городских округов) применяется в целях определения межбюджетных отношений на очередной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 год и плановый период и не является планируемым или рекомендуемым показателем для формирования и утверждения бюджетов муниципальных районов (городских округов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й выравнивания расчетной бюджетной обеспеченности муниципальных районов (городских округов)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в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по формуле: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 = К х ∑НП/ /∑Р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выравнивания расчетной бюджетной обеспеченности муниципальных районов (городских округов), устанавливаемый на каждый финансовый год законом Ярославской области об областном бюджете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налоговый потенциал муниципальных районов (</w:t>
      </w:r>
      <w:r>
        <w:rPr>
          <w:rFonts w:cs="Times New Roman" w:ascii="Times New Roman" w:hAnsi="Times New Roman"/>
          <w:sz w:val="28"/>
          <w:szCs w:val="28"/>
        </w:rPr>
        <w:t>городских округов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∑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суммарный объем расчетных показателей общей стоимости предоставления муниципальных услуг по муниципальным районам (городским округам), оказываемых за счет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муниципальных районов (городских округов), на выполнение полномочий органов местного самоуправления муниципальных районов (городских округов).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ровень расчетной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 (</w:t>
      </w: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И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/ ИБ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декс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Б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ндекс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 (</w:t>
      </w:r>
      <w:r>
        <w:rPr>
          <w:rFonts w:cs="Times New Roman" w:ascii="Times New Roman" w:hAnsi="Times New Roman"/>
          <w:b/>
          <w:sz w:val="28"/>
          <w:szCs w:val="28"/>
        </w:rPr>
        <w:t>И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читывается как отношение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 в расчете на одного жителя к аналогичному показателю в целом по муниципальным районам (городским округ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о формуле: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(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/ Ч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) / (∑НП / Чн)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жите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о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П -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ый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ый потенциал муниципальных районов (городских округов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енность жителей 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ндекс бюджетных расходов - относительная (по сравнению со средним по Ярославской области уровнем) оценка расходов бюджетов муниципальных районов (городских округов) по предоставлению одинакового объема муниципальных услуг в расчете на одного жителя, потребителя услуг, определяемая с учетом объективных факторов и услов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бюджетных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городского округа) (</w:t>
      </w:r>
      <w:r>
        <w:rPr>
          <w:rFonts w:cs="Times New Roman" w:ascii="Times New Roman" w:hAnsi="Times New Roman"/>
          <w:b/>
          <w:sz w:val="28"/>
          <w:szCs w:val="28"/>
        </w:rPr>
        <w:t>ИБ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Б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(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/ Ч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) / (∑Р / Чн)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ый показатель общей стоимости предоставления муниципальных услуг, оказываемых за счет средств бюджета i-го муниципального района (городского округа), на выполнение полномочий органов местного самоуправления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жите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о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ммарный объем расчетных показателей общей стоимости предоставления муниципальных услуг по муниципальным районам (городским округам), оказываемых за счет средств бюджетов м</w:t>
      </w:r>
      <w:r>
        <w:rPr>
          <w:rFonts w:cs="Times New Roman" w:ascii="Times New Roman" w:hAnsi="Times New Roman"/>
          <w:sz w:val="28"/>
          <w:szCs w:val="28"/>
        </w:rPr>
        <w:t>униципальных районов (городских округов), на выполнение полномочий органов местного самоуправления муниципальных районов (городских округов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азмер дотации, необходимой для</w:t>
      </w:r>
      <w:r>
        <w:rPr>
          <w:rFonts w:cs="Times New Roman" w:ascii="Times New Roman" w:hAnsi="Times New Roman"/>
          <w:sz w:val="28"/>
          <w:szCs w:val="28"/>
        </w:rPr>
        <w:t xml:space="preserve"> достижения муниципальным районом (городским округом) уровня расчетной бюджетной обеспеченности, установленного в качестве критерия выравнивания расчетной бюджетной обеспеченности, рассчитывается только для муниципальных районов (городских округов), уровень расчетной бюджетной обеспеченности которых меньше критерия выравнивания расчетной бюджетной обеспеченности (</w:t>
      </w:r>
      <w:r>
        <w:rPr>
          <w:rFonts w:cs="Times New Roman" w:ascii="Times New Roman" w:hAnsi="Times New Roman"/>
          <w:b/>
          <w:sz w:val="28"/>
          <w:szCs w:val="28"/>
        </w:rPr>
        <w:t>БОi &lt; К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ровень расчетной бюджетной обеспеченности i-го муниципального района (городского округа) после распределения дотации (</w:t>
      </w:r>
      <w:r>
        <w:rPr>
          <w:rFonts w:cs="Times New Roman" w:ascii="Times New Roman" w:hAnsi="Times New Roman"/>
          <w:b/>
          <w:sz w:val="28"/>
          <w:szCs w:val="28"/>
        </w:rPr>
        <w:t>БО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БО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+ До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/ (ИБ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x Ч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x (∑НП / Чн)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ровень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бюджетной обеспеченности i-го муниципального района (городского округа) до распределения дотаци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дот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достижения i-ым муниципальным районом (городским округом) уровня расчетной бюдж</w:t>
      </w:r>
      <w:r>
        <w:rPr>
          <w:rFonts w:cs="Times New Roman" w:ascii="Times New Roman" w:hAnsi="Times New Roman"/>
          <w:sz w:val="28"/>
          <w:szCs w:val="28"/>
        </w:rPr>
        <w:t>етной обеспеченности, установленного в качестве критерия выравнивания расчетной бюджетной обеспеченност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Б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i-го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ей</w:t>
      </w:r>
      <w:r>
        <w:rPr>
          <w:rFonts w:cs="Times New Roman" w:ascii="Times New Roman" w:hAnsi="Times New Roman"/>
          <w:sz w:val="28"/>
          <w:szCs w:val="28"/>
        </w:rPr>
        <w:t xml:space="preserve"> i-го муниципального района (городского округа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∑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суммарный налоговый потенциал муниципальных районов (городских округов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ей</w:t>
      </w:r>
      <w:r>
        <w:rPr>
          <w:rFonts w:cs="Times New Roman" w:ascii="Times New Roman" w:hAnsi="Times New Roman"/>
          <w:sz w:val="28"/>
          <w:szCs w:val="28"/>
        </w:rPr>
        <w:t xml:space="preserve"> Яросла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счетные показатели общей стоимости предоставления муниципальных услуг, оказываемых за счет средств бюджетов муниципальных районов (городских округов), определяются с использованием нормативов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 бюджета, разработанных органами исполнительной власти Ярославской области и утвержденных Правительством 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, а также с применением иных единых методов расче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и нормативы, применяемые при определении расчетных расходов в рамках настоящей методики, используются 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муниципальных районов (городских округов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 составе дотации на выравнивание бюджетной обеспеченности допускается устанавливать дополнительную к определенной по настоящей методике сумму дотации на сбалансированность, которая рассчитывается с учетом планируемого дефицита соответствующего местного бюджета, путем доведения расчетного размера дефицита до предельного значения, установленного статьей 9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Часть дотаций, предоставляемых исходя из численности жителей муниципального района (городского округа) в расчете на одного жителя, полностью или частично могут быть заменены дополнительными нормативами отчислений в бюджеты муниципальных районов (городских округов) от налога на доходы физических ли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полнительного норматива отчислений от налога на доходы физических лиц (</w:t>
      </w:r>
      <w:r>
        <w:rPr>
          <w:rFonts w:cs="Times New Roman" w:ascii="Times New Roman" w:hAnsi="Times New Roman"/>
          <w:b/>
          <w:sz w:val="28"/>
          <w:szCs w:val="28"/>
        </w:rPr>
        <w:t>Норм. НДФЛ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определяется как отношение расче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тации к прогнозируемому в соответствии с единой методикой объему налоговых доходов от налога на доходы физических лиц, подлежащих зачислению в консолидированный бюджет Ярославской области по территории соответствующе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района (городского округа), умноженное на 100,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. НДФЛ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= До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/ НДФЛ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х 100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. НДФЛ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ый норматив отчислений от налог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физических лиц в бюджет i-го муниципального района (городского округа), но не более 50 проц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т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мер дотации i-ому муниципальному району (городскому округу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ДФЛ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рогнозируемый в соответствии с единой методикой </w:t>
      </w:r>
      <w:r>
        <w:rPr>
          <w:color w:val="000000"/>
          <w:sz w:val="28"/>
          <w:szCs w:val="28"/>
        </w:rPr>
        <w:t>объем налоговых доходов от</w:t>
      </w:r>
      <w:r>
        <w:rPr>
          <w:sz w:val="28"/>
          <w:szCs w:val="28"/>
        </w:rPr>
        <w:t xml:space="preserve"> налога на доходы физических лиц, </w:t>
      </w:r>
      <w:r>
        <w:rPr>
          <w:color w:val="000000"/>
          <w:sz w:val="28"/>
          <w:szCs w:val="28"/>
        </w:rPr>
        <w:t>подлежащих з</w:t>
      </w:r>
      <w:r>
        <w:rPr>
          <w:sz w:val="28"/>
          <w:szCs w:val="28"/>
        </w:rPr>
        <w:t>ачислению в консолидированный бюджет Ярославской области по территории i-го муниципального района (городского округ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 Исходя из финансовых возможностей областного бюджета, может производиться дополнительное выравнивание бюджетной обеспеченности муниципальных районов (городских округов) следующими методам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етодом пропорционального выравнивания - путем распределения дотаций пропорционально отставанию уровня расчетной бюджетной обеспеченности муниципальных районов (городских округов) от установленного критерия выравнивания расчетной бюджетной обеспеч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етодом выравнивания до максимально возможного уровня - путем распределения дотаций таким образом, чтобы после выравнивания уровень расчетной бюджетной обеспеченности наименее экономически развитых муниципальных районов (городских округов) был одинак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комбинированным методом, предполагающим последовательное использование метода пропорционального выравнивания бюджетной обеспеченности и метода выравнивания до максимально возможного уровня расчетной бюджетной обеспеч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тод выравнивания бюджетной обеспеченности определяется финансовым органом Ярославской области при составлении област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49:00Z</dcterms:created>
  <dc:creator>Гредасова Е.Н.</dc:creator>
  <dc:description/>
  <cp:keywords/>
  <dc:language>en-US</dc:language>
  <cp:lastModifiedBy> </cp:lastModifiedBy>
  <cp:lastPrinted>2008-10-01T10:32:00Z</cp:lastPrinted>
  <dcterms:modified xsi:type="dcterms:W3CDTF">2008-10-15T06:00:00Z</dcterms:modified>
  <cp:revision>3</cp:revision>
  <dc:subject/>
  <dc:title>6</dc:title>
</cp:coreProperties>
</file>