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Закон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нормативах бюджетного финансирования</w:t>
      </w:r>
    </w:p>
    <w:p>
      <w:pPr>
        <w:pStyle w:val="Normal"/>
        <w:jc w:val="center"/>
        <w:rPr/>
      </w:pPr>
      <w:r>
        <w:rPr>
          <w:b/>
        </w:rPr>
        <w:t>образовательных учрежден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28 сентя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  <w:t>Статья 1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нести в Закон Ярославской области от 07.12.2004 № 49-з «О нормативах бюджетного финансирования образовательных учреждений» (Губернские вести, 2004, 14 декабря, № 67; 2006, 8 декабря, № 80; 2007, 8 декабря, № 98; 2008, 10 октября, № 87; 2009, 13 июля, № 61; Документ – Регион, 2010, 19 февраля, № 9-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, изложив приложения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ar-SA"/>
        </w:rPr>
        <w:t xml:space="preserve">1 </w:t>
      </w: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ar-SA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дакции приложений 1 - 5 к настоящему Закону соответствен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ar-SA"/>
        </w:rPr>
        <w:t xml:space="preserve">Действие приложение 1 </w:t>
      </w: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ar-SA"/>
        </w:rPr>
        <w:t xml:space="preserve">5 к Закону Ярославской области от 07.12.2004 № 49-з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«О нормативах бюджетного финансирования образовательных учреждений» (в редакции настоящего Закона)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ar-SA"/>
        </w:rPr>
        <w:t>распространяется на правоотношения, возникшие с 1 сентября 2010 года.</w:t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  <w:color w:val="000000"/>
          <w:spacing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eastAsia="ar-SA"/>
        </w:rPr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Губернатор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Ярославской области </w:t>
        <w:tab/>
        <w:tab/>
        <w:tab/>
        <w:tab/>
        <w:tab/>
        <w:tab/>
        <w:tab/>
        <w:t xml:space="preserve">       С.А. Вахруков</w:t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0"/>
          <w:sz w:val="32"/>
          <w:szCs w:val="32"/>
        </w:rPr>
      </w:r>
    </w:p>
    <w:p>
      <w:pPr>
        <w:pStyle w:val="Normal"/>
        <w:jc w:val="both"/>
        <w:rPr/>
      </w:pPr>
      <w:r>
        <w:rPr>
          <w:bCs/>
          <w:szCs w:val="28"/>
        </w:rPr>
        <w:t>« 1 » октября 2010 г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№ </w:t>
      </w:r>
      <w:r>
        <w:rPr>
          <w:bCs/>
          <w:szCs w:val="28"/>
        </w:rPr>
        <w:t>27-з</w:t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омер статьи без названия"/>
    <w:basedOn w:val="Style12"/>
    <w:qFormat/>
    <w:rPr>
      <w:b/>
      <w:bCs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  <w:sz w:val="24"/>
    </w:rPr>
  </w:style>
  <w:style w:type="paragraph" w:styleId="Style16">
    <w:name w:val="Стиль полужирный По центру"/>
    <w:basedOn w:val="Normal"/>
    <w:qFormat/>
    <w:pPr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jc w:val="both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18:00Z</dcterms:created>
  <dc:creator>Иванова</dc:creator>
  <dc:description/>
  <cp:keywords/>
  <dc:language>en-US</dc:language>
  <cp:lastModifiedBy> </cp:lastModifiedBy>
  <cp:lastPrinted>2010-09-03T10:17:00Z</cp:lastPrinted>
  <dcterms:modified xsi:type="dcterms:W3CDTF">2010-10-06T05:23:00Z</dcterms:modified>
  <cp:revision>3</cp:revision>
  <dc:subject/>
  <dc:title>Статья 1</dc:title>
</cp:coreProperties>
</file>