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7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 xml:space="preserve">налитическое управление аппарата Думы подготовило справочную аналитическую информацию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. Исходные данные для составления указанной информации содержатся в Законе Ярославской области «Об областном бюджете на 2017 год и на плановый период 2018 и 2019 годов» (в редакции Закона Ярославской области от 08.06.2017 № 22-з) и отчете Правительства Ярославской области об исполнении областного бюджета за I полугодие  2017 года (постановление Правительства Ярославской области от 10.08.2017 № 638-п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лагаемая информация включает сведения о доходах и расходах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в сравнении с планом на текущий финансовый год и соответствующими фактическими показателями за предыдущий период, а также о внутригодовой динамике основных доходных источников и государственного долга Ярославской области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5805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на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листах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сновные показатели;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оходы;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расходы;</w:t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ежбюджетные трансфер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ефицит и госдол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/>
      </w:pPr>
      <w:r>
        <w:rPr/>
        <w:t xml:space="preserve">Ушаков М.А., 40-10-32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user</cp:lastModifiedBy>
  <cp:lastPrinted>2017-06-16T11:02:00Z</cp:lastPrinted>
  <dcterms:modified xsi:type="dcterms:W3CDTF">2017-09-14T12:58:00Z</dcterms:modified>
  <cp:revision>69</cp:revision>
  <dc:subject/>
  <dc:title/>
</cp:coreProperties>
</file>