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Закон Ярославской области «О порядке</w:t>
      </w:r>
    </w:p>
    <w:p>
      <w:pPr>
        <w:pStyle w:val="Normal"/>
        <w:widowControl w:val="false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мещения транспортных средств на специализированную стоянку,</w:t>
      </w:r>
    </w:p>
    <w:p>
      <w:pPr>
        <w:pStyle w:val="Normal"/>
        <w:widowControl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х хранения, оплаты расходов на перемещение и хранение,</w:t>
      </w:r>
    </w:p>
    <w:p>
      <w:pPr>
        <w:pStyle w:val="Normal"/>
        <w:widowControl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врата транспортных средств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4 феврал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Ярославской области от </w:t>
      </w:r>
      <w:r>
        <w:rPr>
          <w:rFonts w:cs="Times New Roman" w:ascii="Times New Roman" w:hAnsi="Times New Roman"/>
          <w:sz w:val="28"/>
          <w:szCs w:val="28"/>
        </w:rPr>
        <w:t>29.06.2012 № 22-з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порядке перемещения транспортных средств на специализированную стоянку, их хранения, оплаты расходов на перемещение и хранение, возврата транспортных средств» </w:t>
      </w:r>
      <w:r>
        <w:rPr>
          <w:rFonts w:cs="Times New Roman" w:ascii="Times New Roman" w:hAnsi="Times New Roman"/>
          <w:bCs/>
          <w:sz w:val="28"/>
          <w:szCs w:val="28"/>
        </w:rPr>
        <w:t>(Документ – Регион, 2012, 29 июня, № 51-а; 2013, 12 ноября, № 90; 2015, 17 июля, № 57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в наименовании слова «, оплаты расходов на перемещение и хранение, возврата» заменить словами «и возврата, оплаты стоимости перемещения и хранения задержанны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 статье 1 слова «, оплаты расходов на перемещение и хранение, возврата» заменить словами «и возврата, оплаты стоимости перемещения и хранения задержанны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в части 3 статьи 2 слова «органами местного самоуправления поселений и городских округов» заменить словом «Правительство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статью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Оплата стоимости перемещения и хранения задержанного транспортного сред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Расчеты по оплате стоимости перемещения задержанного транспортного средства на специализированную стоянку и его хранения на специализированной стоянке производятся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лата стоимости перемещения и хранения задержанного транспортного средства осуществляется лицом, привлеченным к административной ответственности за административное правонарушение, повлекшее применение задержания транспортного сред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плате подлежит каждый полный час хранения транспортного средства на специализированной стоянке. Первые три часа хранения транспортного средства на специализированной стоянке оплате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плата стоимости перемещения и хранения задержанного транспортного средства производится в сроки и по тарифам, которые устанавливаются Правительством Ярославской области в соответствии с методическими указаниями, утвержденными уполномоченным федеральным органом исполнительной власти, осуществляющим функции по принятию нормативных правовых актов и контролю за соблюдением законодательства в сфере государственного регулирования цен (тарифов) на товары (услуги)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татью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татья 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врат транспортного сред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озврат транспортного средства владельцу (представителю владельца или лицу, имеющему при себе документы, необходимые для управления данным транспортным средством) осуществляется незамедлительно в любое время суток после устранения причины его задержания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екращении указанного задержания или о возврате задержанного транспортного средства, принятого</w:t>
      </w:r>
      <w:r>
        <w:rPr>
          <w:rFonts w:cs="Times New Roman" w:ascii="Times New Roman" w:hAnsi="Times New Roman"/>
          <w:sz w:val="28"/>
          <w:szCs w:val="28"/>
        </w:rPr>
        <w:t xml:space="preserve"> должностным лицом, уполномоченным составлять протокол о соответствующем административном правонаруш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озврат транспортного средства осуществляет лицо, ответственное за его хранение, о чем составляется акт, подписываемый владельцем транспортного средства (представителем владельца или лицом, имеющим при себе документы, необходимые для управления данным транспортным средством) и лицом, ответственным за хранение транспортного средств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ременно исполняющий 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язанности Губернатора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 xml:space="preserve">  Д.Ю. Миронов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7 феврал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1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-з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4:00Z</dcterms:created>
  <dc:creator>Чеботова Валерия Владимировна</dc:creator>
  <dc:description/>
  <cp:keywords/>
  <dc:language>en-US</dc:language>
  <cp:lastModifiedBy>user</cp:lastModifiedBy>
  <cp:lastPrinted>2017-02-15T14:55:00Z</cp:lastPrinted>
  <dcterms:modified xsi:type="dcterms:W3CDTF">2017-02-27T07:22:00Z</dcterms:modified>
  <cp:revision>6</cp:revision>
  <dc:subject/>
  <dc:title/>
</cp:coreProperties>
</file>