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О назначении Смирнова Алексея Владимировича </w:t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на должность аудитора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 соответствии со статьей 6 Закона Ярославской области от 07.11.2011 № 40-з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Смирнова Алексея Владимировича на пятилетний срок полномочий на государственную должность Ярославской области аудитора Контрольно-счетной палаты Ярославской области с 14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2:00Z</dcterms:created>
  <dc:creator> </dc:creator>
  <dc:description/>
  <cp:keywords/>
  <dc:language>en-US</dc:language>
  <cp:lastModifiedBy>user</cp:lastModifiedBy>
  <cp:lastPrinted>2012-02-07T09:42:00Z</cp:lastPrinted>
  <dcterms:modified xsi:type="dcterms:W3CDTF">2017-02-15T11:48:00Z</dcterms:modified>
  <cp:revision>8</cp:revision>
  <dc:subject/>
  <dc:title> </dc:title>
</cp:coreProperties>
</file>