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о правовых актов Ярославской области, подлежащих признанию утратившим силу, приостановлению, изменению или принятию в связи с принятием данного законо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закона Ярославской области «О праздниках и памятных датах Ярославской области» не потребует изменения других законодательных актов Яросла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ы Ярославской областн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Капралов</w:t>
            </w:r>
          </w:p>
        </w:tc>
      </w:tr>
      <w:tr>
        <w:trPr>
          <w:trHeight w:val="645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Л. Кру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В. Хитр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16:00Z</dcterms:created>
  <dc:creator>Капралов Антон Анатольевич</dc:creator>
  <dc:description/>
  <cp:keywords/>
  <dc:language>en-US</dc:language>
  <cp:lastModifiedBy>ROOT</cp:lastModifiedBy>
  <cp:lastPrinted>2014-03-05T12:02:00Z</cp:lastPrinted>
  <dcterms:modified xsi:type="dcterms:W3CDTF">2014-03-05T10:16:00Z</dcterms:modified>
  <cp:revision>2</cp:revision>
  <dc:subject/>
  <dc:title/>
</cp:coreProperties>
</file>