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ят</w:t>
      </w:r>
    </w:p>
    <w:p>
      <w:pPr>
        <w:pStyle w:val="Heading3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Ярославской областной Думы</w:t>
      </w:r>
    </w:p>
    <w:p>
      <w:pPr>
        <w:pStyle w:val="Normal"/>
        <w:ind w:left="4962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.А. Капралов, М.Л. Крупин, </w:t>
      </w:r>
    </w:p>
    <w:p>
      <w:pPr>
        <w:pStyle w:val="Normal"/>
        <w:ind w:left="49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.В. Хитр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сим в Ярославскую областную Думу в качестве законодательной инициативы проект закона Ярославской области «О праздниках и памятных датах Ярославской области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данной законодательной инициативы назначаем депутатов  Ярославской областной Думы А.А. Капралова и М.Л. Крупин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законопроекта на 2 л. в 1 экз.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ая записка на 11 л. в 1 экз.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ое обоснование 1 л. в 1 экз.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нормативно правовых актов Ярославской области, подлежащих признанию утратившим силу, приостановлению, изменению или принятию в связи с принятием данного законопроекта 1 л. в 1 экз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ы Ярославской областной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А. Капралов</w:t>
            </w:r>
          </w:p>
        </w:tc>
      </w:tr>
      <w:tr>
        <w:trPr>
          <w:trHeight w:val="645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Л. Крупи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.В. Хит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14:00Z</dcterms:created>
  <dc:creator>Капралов Антон Анатольевич</dc:creator>
  <dc:description/>
  <cp:keywords/>
  <dc:language>en-US</dc:language>
  <cp:lastModifiedBy>ROOT</cp:lastModifiedBy>
  <cp:lastPrinted>2014-03-05T12:07:00Z</cp:lastPrinted>
  <dcterms:modified xsi:type="dcterms:W3CDTF">2014-03-05T10:14:00Z</dcterms:modified>
  <cp:revision>2</cp:revision>
  <dc:subject/>
  <dc:title/>
</cp:coreProperties>
</file>