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Об областном бюджете на 2021 год и на плановый период 2022 и 2023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2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тарёв Павел Валерьевич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14 8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56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9-14T06:56:00Z</dcterms:modified>
  <cp:revision>2</cp:revision>
  <dc:subject/>
  <dc:title>Председателю</dc:title>
</cp:coreProperties>
</file>