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к проекту </w:t>
      </w:r>
      <w:r>
        <w:rPr>
          <w:b/>
          <w:bCs/>
        </w:rPr>
        <w:t xml:space="preserve">федерального закона «О внесении изменения </w:t>
      </w:r>
      <w:r>
        <w:rPr>
          <w:b/>
        </w:rPr>
        <w:t>в статью 45</w:t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</w:rPr>
        <w:t>Федерального закона</w:t>
      </w:r>
      <w:r>
        <w:rPr>
          <w:b/>
          <w:bCs/>
        </w:rPr>
        <w:t xml:space="preserve"> «Об образовании в Российской Федераци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09"/>
        <w:rPr/>
      </w:pPr>
      <w:r>
        <w:rPr/>
        <w:t xml:space="preserve">Проект федерального закона </w:t>
      </w:r>
      <w:r>
        <w:rPr>
          <w:bCs/>
        </w:rPr>
        <w:t xml:space="preserve">«О внесении изменения </w:t>
      </w:r>
      <w:r>
        <w:rPr/>
        <w:t xml:space="preserve">в статью 45 Федерального закона </w:t>
      </w:r>
      <w:r>
        <w:rPr>
          <w:bCs/>
        </w:rPr>
        <w:t xml:space="preserve">«Об образовании в Российской Федерации» </w:t>
        <w:br/>
        <w:t>(далее - законопроект) разработан в целях наделения обучающихся наиболее эффективным и действенным механизмом защиты своих прав по урегулированию споров между участниками образовательных отношений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</w:rPr>
        <w:t>В настоящее время ч.3 ст.45 Федерального закона "Об образовании в Российской Федерации" установлена возможность участия в</w:t>
      </w:r>
      <w:r>
        <w:rPr>
          <w:rFonts w:eastAsia="Calibri"/>
          <w:szCs w:val="28"/>
          <w:lang w:eastAsia="en-US"/>
        </w:rPr>
        <w:t xml:space="preserve"> комиссии по урегулированию споров между участниками образовательных отношений (далее – комиссия)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autoSpaceDE w:val="false"/>
        <w:spacing w:lineRule="auto" w:line="2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участие несовершеннолетних обучающихся в работе комиссии запрещено. </w:t>
      </w:r>
    </w:p>
    <w:p>
      <w:pPr>
        <w:pStyle w:val="Normal"/>
        <w:autoSpaceDE w:val="false"/>
        <w:spacing w:lineRule="auto" w:line="24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тоже время Гражданским Кодексом Российской Федерации установлена дееспособность несовершеннолетних в возрасте от 14 до 18 лет. Уголовным кодексом Российской Федерации, Кодексом об административных правонарушениях Российской Федерации предусмотрено, что привлечению к уголовной и административной ответственности подлежат лица, достигшие ко времени совершения преступления либо правонарушения шестнадцатилетнего возраста, а к уголовной ответственности за отдельные преступления – достигшие возраста четырнадцати лет. Семейный Кодекс Российской Федерации предусматривает право ребенка, по достижении возраста четырнадцати лет, самостоятельно обращаться за защитой своих  прав в суд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eastAsia="Calibri"/>
          <w:szCs w:val="28"/>
          <w:lang w:eastAsia="en-US"/>
        </w:rPr>
        <w:t xml:space="preserve">Более того, </w:t>
      </w:r>
      <w:r>
        <w:rPr>
          <w:szCs w:val="28"/>
        </w:rPr>
        <w:t>Декларацией прав ребенка, принятой резолюцией 1386 (ХIV) Генеральной Ассамблеи ООН от 20 ноября 1959 года, закреплены права ребенка на свободное выражение своего мнения и на свободу ассоциаций и мирных собраний, в том числе и в работе коллегиальных органов.</w:t>
      </w:r>
    </w:p>
    <w:p>
      <w:pPr>
        <w:pStyle w:val="Normal"/>
        <w:autoSpaceDE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Необходимо отметить, что в общеобразовательных организациях большинство обучающихся – несовершеннолетние.  В связи с чем действующая редакция ч.3 ст.45 </w:t>
      </w:r>
      <w:r>
        <w:rPr>
          <w:bCs/>
        </w:rPr>
        <w:t xml:space="preserve">Федерального закона «Об образовании в Российской Федерации» </w:t>
      </w:r>
      <w:r>
        <w:rPr>
          <w:szCs w:val="28"/>
        </w:rPr>
        <w:t xml:space="preserve">исключает возможность  обучающихся участвовать в процессе разрешения конфликтных ситуаций, возникающих между участниками образовательных отношений. 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В связи с этим </w:t>
      </w:r>
      <w:r>
        <w:rPr>
          <w:bCs/>
        </w:rPr>
        <w:t xml:space="preserve">законопроектом предлагается внести изменения в указанную норму, которой предусмотреть возможность обучающихся, достигших четырнадцатилетнего возраста, входить в состав комиссии, что будет способствовать реализации ими своих прав и законных интересов. </w:t>
      </w:r>
    </w:p>
    <w:p>
      <w:pPr>
        <w:pStyle w:val="Normal"/>
        <w:autoSpaceDE w:val="false"/>
        <w:spacing w:lineRule="auto" w:line="240"/>
        <w:ind w:firstLine="709"/>
        <w:rPr>
          <w:bCs/>
        </w:rPr>
      </w:pPr>
      <w:r>
        <w:rPr>
          <w:bCs/>
        </w:rPr>
        <w:t>Законопроект соответствует положениям Договора о Евразийском экономическом союзе, а также положениям иных международных договоров Российской Федерации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bCs/>
        </w:rPr>
        <w:t xml:space="preserve">Проектов федеральных законов (федеральных законов), аналогичных </w:t>
        <w:br/>
        <w:t>по своему содержанию законопроекту, на рассмотрении в палатах Федерального Собрания Российской Федерации не находи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40:00Z</dcterms:created>
  <dc:creator>Косарева Ольга Владимировна</dc:creator>
  <dc:description/>
  <dc:language>en-US</dc:language>
  <cp:lastModifiedBy>Молчанова Ольга Петровна</cp:lastModifiedBy>
  <dcterms:modified xsi:type="dcterms:W3CDTF">2019-01-23T08:27:00Z</dcterms:modified>
  <cp:revision>1</cp:revision>
  <dc:subject/>
  <dc:title/>
</cp:coreProperties>
</file>