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к проекту федерального закона «О внесении изменения в статью 45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Федерального закона «Об образовании в Российской Федер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  <w:t xml:space="preserve">Принятие и реализация проекта федерального закона «О внесении изменения в статью 45 Федерального закона «Об образовании в Российской Федерации» не потребует выделения дополнительных средств из бюджетов бюджетной системы Российской Федерации, а также </w:t>
      </w:r>
      <w:bookmarkStart w:id="0" w:name="_GoBack"/>
      <w:bookmarkEnd w:id="0"/>
      <w:r>
        <w:rPr/>
        <w:t>не повлечет негативных социально-экономических, финансовых и ины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7:00Z</dcterms:created>
  <dc:creator>Регистратор 15_2</dc:creator>
  <dc:description/>
  <dc:language>en-US</dc:language>
  <cp:lastModifiedBy>Молчанова Ольга Петровна</cp:lastModifiedBy>
  <cp:lastPrinted>2018-04-26T15:03:00Z</cp:lastPrinted>
  <dcterms:modified xsi:type="dcterms:W3CDTF">2019-01-23T08:27:00Z</dcterms:modified>
  <cp:revision>2</cp:revision>
  <dc:subject/>
  <dc:title/>
</cp:coreProperties>
</file>