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_____ № _______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35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сполнение </w:t>
      </w:r>
    </w:p>
    <w:p>
      <w:pPr>
        <w:pStyle w:val="Normal"/>
        <w:ind w:left="0" w:hanging="35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ходов бюджета Территориального фонда</w:t>
      </w:r>
    </w:p>
    <w:p>
      <w:pPr>
        <w:pStyle w:val="Normal"/>
        <w:ind w:left="0" w:hanging="35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язательного медицинского страхования Ярославской области</w:t>
      </w:r>
    </w:p>
    <w:p>
      <w:pPr>
        <w:pStyle w:val="Normal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разделам и подразделам, целевым статьям и группам видов расходов классификации расходов бюджетов за 2020 год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08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4"/>
        <w:gridCol w:w="141"/>
        <w:gridCol w:w="283"/>
        <w:gridCol w:w="141"/>
        <w:gridCol w:w="426"/>
        <w:gridCol w:w="1700"/>
        <w:gridCol w:w="568"/>
        <w:gridCol w:w="1875"/>
      </w:tblGrid>
      <w:tr>
        <w:trPr>
          <w:trHeight w:val="284" w:hRule="atLeast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расхода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рриториальный фонд обяза</w:t>
              <w:softHyphen/>
              <w:t>тельного медицинского страхования Ярославской области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 542 425 927</w:t>
            </w:r>
          </w:p>
        </w:tc>
      </w:tr>
      <w:tr>
        <w:trPr>
          <w:trHeight w:val="284" w:hRule="atLeast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8 975 625</w:t>
            </w:r>
          </w:p>
        </w:tc>
      </w:tr>
      <w:tr>
        <w:trPr>
          <w:trHeight w:val="284" w:hRule="atLeast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18 975 625</w:t>
            </w:r>
          </w:p>
        </w:tc>
      </w:tr>
      <w:tr>
        <w:trPr>
          <w:trHeight w:val="284" w:hRule="atLeast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-тельности органов управления внебюджетных фондов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 975 625</w:t>
            </w:r>
          </w:p>
        </w:tc>
      </w:tr>
      <w:tr>
        <w:trPr>
          <w:trHeight w:val="284" w:hRule="atLeast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аппаратами внебюджетных фондов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2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 975 625</w:t>
            </w:r>
          </w:p>
        </w:tc>
      </w:tr>
      <w:tr>
        <w:trPr>
          <w:trHeight w:val="284" w:hRule="atLeast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</w:t>
              <w:softHyphen/>
              <w:t>зации обязательного медицинского страхования на территориях субъектов Российской Федерации (Финансовое обеспечение выполнения функций органами управления территориального фонда обязательного медицинского страхования)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 975 625</w:t>
            </w:r>
          </w:p>
        </w:tc>
      </w:tr>
      <w:tr>
        <w:trPr>
          <w:trHeight w:val="284" w:hRule="atLeast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</w:t>
              <w:softHyphen/>
              <w:t>ниципальными) органами, казен</w:t>
              <w:softHyphen/>
              <w:t>ными учреждениями, органами управления государственными внебюджетными фондами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85 383 172</w:t>
            </w:r>
          </w:p>
        </w:tc>
      </w:tr>
      <w:tr>
        <w:trPr>
          <w:trHeight w:val="284" w:hRule="atLeast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33 492 106</w:t>
            </w:r>
          </w:p>
        </w:tc>
      </w:tr>
      <w:tr>
        <w:trPr>
          <w:trHeight w:val="284" w:hRule="atLeast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4 603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95 744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 423 450 302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</w:t>
              <w:softHyphen/>
              <w:t>охранения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7 423 450 302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 внебюджетных фондов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 423 450 302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 423 450 302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</w:t>
              <w:softHyphen/>
              <w:t>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</w:t>
              <w:softHyphen/>
              <w:t>цинского страхования)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3 1 00 509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618 186 864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73 1 00 509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5 648 838 864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73 1 00 509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969 348 000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</w:t>
              <w:softHyphen/>
              <w:t>зации обязательного медицинского страхования на территориях субъектов Российской Федерации (Финансовое обеспечение мероприятий по организации до</w:t>
              <w:softHyphen/>
              <w:t>полнительного профессионального образования медицинских работ</w:t>
              <w:softHyphen/>
              <w:t>ников по программам повышения квалификации, а также по приоб</w:t>
              <w:softHyphen/>
              <w:t>ретению и проведению ремонта медицинского оборудования)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317 578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 317 578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</w:t>
              <w:softHyphen/>
              <w:t>тельного медицинского страхова</w:t>
              <w:softHyphen/>
              <w:t>ния)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3 1 00 5093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5 426 172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73 1 00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093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465 426 172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софинансирования ра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525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363 172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525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 363 172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ое финансовое обеспечение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, в рамках реализации территориальных программ обязательного медицинского страхования (Реализация территориальной программы обязательного медицинского страхования)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584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 833 570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584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56 997 760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584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 835 810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ое финансовое обеспечение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, в рамках реализации территориальных программ обязательного медицинского страхования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584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5 582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584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75 582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ое финансовое обеспечение организации обяза</w:t>
              <w:softHyphen/>
              <w:t>тельного медицинского страхова</w:t>
              <w:softHyphen/>
              <w:t>ния на территориях субъектов Российской Федерации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76 885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 076 885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меро</w:t>
              <w:softHyphen/>
              <w:t>приятий по организации дополни</w:t>
              <w:softHyphen/>
              <w:t>тельного профессионального обра</w:t>
              <w:softHyphen/>
              <w:t>зования медицинских работников по программам повышения квали</w:t>
              <w:softHyphen/>
              <w:t>фикации, а также по приобрете</w:t>
              <w:softHyphen/>
              <w:t>нию и проведению ремонта меди</w:t>
              <w:softHyphen/>
              <w:t>цинского оборудования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709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 970 479</w:t>
            </w:r>
          </w:p>
        </w:tc>
      </w:tr>
      <w:tr>
        <w:trPr>
          <w:trHeight w:val="284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709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65 970 479</w:t>
            </w:r>
          </w:p>
        </w:tc>
      </w:tr>
    </w:tbl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04:00Z</dcterms:created>
  <dc:creator>Родители</dc:creator>
  <dc:description/>
  <dc:language>en-US</dc:language>
  <cp:lastModifiedBy>Молчанова Ольга Петровна</cp:lastModifiedBy>
  <cp:lastPrinted>2019-02-18T15:18:00Z</cp:lastPrinted>
  <dcterms:modified xsi:type="dcterms:W3CDTF">2021-05-31T08:04:00Z</dcterms:modified>
  <cp:revision>2</cp:revision>
  <dc:subject/>
  <dc:title/>
</cp:coreProperties>
</file>