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Style17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 05.10.2011   № 32-з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предоставления услуг по дополнительному образованию детей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в государственных образовательных учреждениях Ярославской области дополнительного образования детей на одного обучающегося в год </w:t>
      </w:r>
    </w:p>
    <w:p>
      <w:pPr>
        <w:pStyle w:val="Normal"/>
        <w:ind w:firstLine="225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малых городах*, </w:t>
              <w:br/>
              <w:t xml:space="preserve">рабочих поселках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разовательные учреждения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8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5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56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4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71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541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69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65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0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994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9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58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Иные виды образовательных учрежд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02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4:00Z</dcterms:created>
  <dc:creator>Perepelitsa</dc:creator>
  <dc:description/>
  <cp:keywords/>
  <dc:language>en-US</dc:language>
  <cp:lastModifiedBy>chernova</cp:lastModifiedBy>
  <cp:lastPrinted>2011-06-03T08:50:00Z</cp:lastPrinted>
  <dcterms:modified xsi:type="dcterms:W3CDTF">2011-10-05T10:35:00Z</dcterms:modified>
  <cp:revision>11</cp:revision>
  <dc:subject/>
  <dc:title>Приложение 3</dc:title>
</cp:coreProperties>
</file>