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ТАЦИЙ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, ПРЕДУСМОТРЕННЫХ НОРМАТИВНЫМИ ПРАВОВЫМИ АКТАМИ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ГОСУДАРСТВЕННОЙ ВЛАСТИ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И ПРАВИЛА ИХ ПРЕДОСТАВЛЕНИ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тации на реализацию мероприятий, предусмотренных нормативными правовыми актами органов государственной власти Ярославской области (далее - дотации), предоставляемые местным бюджетам, предусматриваются в целях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ого развития муниципальных образований област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отдельных решений Правительства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тации бюджетам поселений выделяются из областного бюджета в порядке межбюджетных отношений через бюджеты муниципальных районов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дотаций осуществляется в следующем порядк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ий объем дотац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) рассчитывается исходя из общего объема межбюджетных трансфертов местным бюджетам из областного бюджета (за исключением субвенций) и объема иных межбюджетных трансфертов местным бюджетам и определяется по формуле: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(МБТ x 10% - ИМБТ) x К,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- общий объем межбюджетных трансфертов местным бюджетам из областного бюджета (за исключением субвенций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 - объем иных межбюджетных трансфертов местным бюджетам из областного бюджета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который определяется с учетом финансовых возможностей обла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щий объем дотаций, направляемых на социально-экономическое развитие муниципальных образований области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Р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6825" cy="295275"/>
            <wp:effectExtent l="0" t="0" r="0" b="0"/>
            <wp:docPr id="1" name="base_23638_9324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9324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Рi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, направляемой на социально-экономическое развитие муниципальных образований области, для i-го муниципального образования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чет объема дотации, направляемой на социально-экономическое развитие муниципальных образований области, для i-го муниципального образования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Рi</w:t>
      </w:r>
      <w:r>
        <w:rPr>
          <w:rFonts w:cs="Times New Roman" w:ascii="Times New Roman" w:hAnsi="Times New Roman"/>
          <w:sz w:val="28"/>
          <w:szCs w:val="28"/>
        </w:rPr>
        <w:t>) осуществляется исходя из потребности муниципального образования области в средствах на обеспечение софинансирования государственных программ и погашение просроченной кредиторской задолженности и определяется по формуле: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Рi</w:t>
      </w:r>
      <w:r>
        <w:rPr>
          <w:rFonts w:cs="Times New Roman" w:ascii="Times New Roman" w:hAnsi="Times New Roman"/>
          <w:sz w:val="28"/>
          <w:szCs w:val="28"/>
        </w:rPr>
        <w:t xml:space="preserve"> =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обходимых i-му муниципальному образованию области для обеспечения софинансирования государственных программ, направленных на развитие муниципального образования област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просроченной кредиторской задолженности i-го муниципального образования област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, который определяется с учетом финансовых возможностей обла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бъем дотаций, направляемых на исполнение отдельных решений Правительства области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ш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ш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Э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ем для предоставления дотаций, направляемых на исполнение отдельных решений Правительства области, является постановление Правительства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остановлений Правительства области о предоставлении дотаций с указанием размера выделяемых средств готовит департамент финансов Ярославской обла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ределение и предоставление дотаций, направляемых на социально-экономическое развитие муниципальных образований области, осуществляются в следующем порядк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пределение дотаций осуществляется в соответствии с распределением дотаций, направляемых на социально-экономическое развитие муниципальных образований области, между муниципальными образованиями области, утверждаемым постановлением Правительства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тации перечисляются департаментом финансов Ярославской области в муниципальные образования области в пределах средств, предусмотренных на данные цели в областном бюджете на текущий финансовый год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тации, направляемые на социально-экономическое развитие муниципальных образований области, используются на решение вопросов местного значения с учетом необходимости исполнения мероприятий государственных программ и погашения просроченной кредиторской задолженности. Использование дотаций возможно только на указанные цел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ы местного самоуправления муниципальных образований области, получивших дотации, ежеквартально, до 15 числа месяца, следующего за отчетным периодом, представляют в департамент финансов Ярославской области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дотаций по форме согласно приложению к Методике нарастающим итогом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достоверность сведений, представляемых в отчетах об использовании дотаций, возлагается на органы местного самоуправления муниципальных образований обла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61"/>
      <w:bookmarkEnd w:id="1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дотаций на реализацию мероприятий,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нормативными правовыми актами органов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 Ярославской области,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087"/>
        <w:gridCol w:w="2087"/>
        <w:gridCol w:w="2087"/>
        <w:gridCol w:w="209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использования дота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постановления Правительства области о выделении дотаций, цель выделения сред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в соответствии с постановлением Правительства области о выделении дотаций (тыс. ру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 за счет дотаций (тыс. руб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7:00Z</dcterms:created>
  <dc:creator>Беляев Александр Владимирович</dc:creator>
  <dc:description/>
  <dc:language>en-US</dc:language>
  <cp:lastModifiedBy>Молчанова Ольга Петровна</cp:lastModifiedBy>
  <dcterms:modified xsi:type="dcterms:W3CDTF">2019-10-31T16:07:00Z</dcterms:modified>
  <cp:revision>2</cp:revision>
  <dc:subject/>
  <dc:title/>
</cp:coreProperties>
</file>