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autoSpaceDE w:val="false"/>
        <w:spacing w:lineRule="auto" w:line="240"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autoSpaceDE w:val="false"/>
        <w:spacing w:lineRule="auto" w:line="240"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№ 70-з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ОСУЩЕСТВЛЕНИЕ ЕЖЕМЕСЯЧНОЙ ДЕНЕЖНОЙ ВЫПЛАТЫ, НАЗНАЧАЕМОЙ ПРИ РОЖДЕНИИ ТРЕТЬЕГО РЕБЕНКА ИЛИ ПОСЛЕДУЮЩИХ ДЕТ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5&lt;1&gt;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8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 расходов на предоста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3785" cy="259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ежемесячной денежной выплаты, назначаемой при рождении третьего ребенка или последующих детей,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ое количество получателей в i месяце финансового года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месяца от 1 до 12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660182C524A433159628EBA029B21B7B96EBEF4EBA67E7879E5CB28606A045CE88216E07A56CCA663D6F245578AB07E01A7775A928DBED19DE0035V0c3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9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9:00Z</dcterms:modified>
  <cp:revision>2</cp:revision>
  <dc:subject/>
  <dc:title/>
</cp:coreProperties>
</file>