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both"/>
        <w:outlineLvl w:val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0" w:name="sub_113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спределение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w:anchor="sub_1140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 части 1 статьи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Зако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131"/>
      <w:bookmarkStart w:id="2" w:name="sub_1132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щий объем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определяется по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sub_1132"/>
      <w:bookmarkStart w:id="4" w:name="sub_1132"/>
      <w:bookmarkEnd w:id="4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S = SUM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– размер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, предоставляемой соответствующему местному бюджет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мер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, предоставляемой соответствующему местному бюджету, определяется по форму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норматив бюджетного финансирования на одного воспитанника муниципальных организаций для детей-сирот и детей, оставшихся без попечения родителей, утвержденный Правительством Ярославской области (с корректирующим коэффициентом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прогнозируемое на очередной финансовый год количество детей-сирот, детей, оставшихся без попечения родителей по возрастам.»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8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48:00Z</dcterms:modified>
  <cp:revision>2</cp:revision>
  <dc:subject/>
  <dc:title/>
</cp:coreProperties>
</file>