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12.2009 N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СУБВЕНЦИИ НА СОДЕРЖАНИЕ СПЕЦИАЛИЗИРОВАННЫХ УЧРЕЖДЕНИЙ В СФЕРЕ СОЦИАЛЬНОЙ ЗАЩИТЫ НА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содержание специализированных учреждений в сфере социальной защиты населе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а такж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24.11.2008 N 56-з "О наделении органов местного самоуправления отдельными государственными полномочиями Российской Федерации".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содержание специализированных учреждений в сфере социальной защиты населения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6605" cy="312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содержание специализированных учреждений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содержание специализированных учреждений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F x 1,3 x К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предельный годовой фонд оплаты труда с начислениями на оплату труда, определяемый уполномоченным органом исполнительной власти Ярославской области в сфере социальной защиты и социального обслуживания населения исходя из численности работников, устанавливаемой для расчета суммы субвенции уполномоченным органом исполнительной власти Ярославской области в сфере социальной защиты и социального обслуживания населения (согласованной с органами местного самоуправления)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 - значение, учитывающее прочие расходы, в том числе на возмещение в порядке, установленном Правительством Ярославской области, расходов организациям жилищно-коммунального хозяйства, информационно-расчетным центрам, ресурсоснабжающим организациям, товариществам собственников жилья, жилищно-строительным кооперативам за расчет сумм денежных эквивалентов мер социальной поддержки по оплате жилого помещения и коммунальных услуг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, учитывающий особенности организации работы в соответствующем муниципальном образовании, установленный уполномоченным органом исполнительной власти Ярославской области в сфере социальной защиты и социального обслуживания населения. Если указанный коэффициент не установлен, значение К принимается равным 1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123661D87AB6307798BFF7A7459EC07A75481E0E3E222A8ECD2F616782A04D1ADA59CA808EFE0B35D42335ECFC24F02BC8CFD823D59093C202286q6ODL" TargetMode="External"/><Relationship Id="rId3" Type="http://schemas.openxmlformats.org/officeDocument/2006/relationships/hyperlink" Target="consultantplus://offline/ref=E9D123661D87AB6307798BFF7A7459EC07A75481E0E3E222A8ECD2F616782A04D1ADA59CA808EFE0B35D42325ECFC24F02BC8CFD823D59093C202286q6ODL" TargetMode="External"/><Relationship Id="rId4" Type="http://schemas.openxmlformats.org/officeDocument/2006/relationships/hyperlink" Target="consultantplus://offline/ref=E9D123661D87AB6307798BFF7A7459EC07A75481E0E3E222A8ECD2F616782A04D1ADA59CA808EFE0B35D42325CCFC24F02BC8CFD823D59093C202286q6ODL" TargetMode="External"/><Relationship Id="rId5" Type="http://schemas.openxmlformats.org/officeDocument/2006/relationships/hyperlink" Target="consultantplus://offline/ref=E9D123661D87AB6307798BFF7A7459EC07A75481E0E3E222A8ECD2F616782A04D1ADA59CA808EFE0B35D423253CFC24F02BC8CFD823D59093C202286q6ODL" TargetMode="External"/><Relationship Id="rId6" Type="http://schemas.openxmlformats.org/officeDocument/2006/relationships/hyperlink" Target="consultantplus://offline/ref=E9D123661D87AB6307798BFF7A7459EC07A75481E0E3E321ABEFD2F616782A04D1ADA59CA808EFE0B35D433A59CFC24F02BC8CFD823D59093C202286q6ODL" TargetMode="External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6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6:00Z</dcterms:modified>
  <cp:revision>2</cp:revision>
  <dc:subject/>
  <dc:title/>
</cp:coreProperties>
</file>