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spacing w:before="0" w:after="200"/>
        <w:ind w:left="623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spacing w:before="0" w:after="20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№ 70-з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И НА ОКАЗАНИЕ СОЦИАЛЬНОЙ ПОМОЩИ ОТДЕЛЬНЫМ КАТЕГОРИЯМ ГРАЖДАН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казание социальной помощи отдельным категориям граждан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3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казание социальной помощи отдельным категориям граждан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065" cy="2584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казание социальной помощи отдельным категориям граждан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оказание социальной помощи отдельным категориям граждан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165" cy="258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1" r="-5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- объем расходов на оказание социальной помощи отдельным категориям граждан.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расходов на оказание социальной помощи соответствующей категории граждан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= N x E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прогнозируемая численность граждан соответствующей категории, которым будет оказана социальная помощь, на основании данных предыдущего периода;</w:t>
      </w:r>
    </w:p>
    <w:p>
      <w:pPr>
        <w:pStyle w:val="Normal"/>
        <w:autoSpaceDE w:val="false"/>
        <w:spacing w:lineRule="auto" w:line="240" w:before="2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прогнозируемый размер (стоимость) социальной помощи на одного получател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90FEE533D35C07A3D87503C3202453BAAF6D34BBC0F1F896847AEF9C483BC13E972DC1A8A17023DEC2D780200502024847914F1E941909FA766413o9hFL" TargetMode="External"/><Relationship Id="rId3" Type="http://schemas.openxmlformats.org/officeDocument/2006/relationships/hyperlink" Target="consultantplus://offline/ref=DB90FEE533D35C07A3D87503C3202453BAAF6D34BBC0F1F896847AEF9C483BC13E972DC1A8A17023DEC2D6872E0502024847914F1E941909FA766413o9hFL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7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10-31T15:57:00Z</dcterms:modified>
  <cp:revision>2</cp:revision>
  <dc:subject/>
  <dc:title/>
</cp:coreProperties>
</file>