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right="-3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right="-3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right="-3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autoSpaceDE w:val="false"/>
        <w:spacing w:lineRule="auto" w:line="240" w:before="0" w:after="0"/>
        <w:ind w:left="6237"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before="0" w:after="200"/>
        <w:ind w:firstLine="225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Я СУБВЕНЦИИ НА ОСВОБОЖДЕНИЕ ОТ ОПЛАТЫ СТОИМОСТИ ПРОЕЗДА ЛИЦ, НАХОДЯЩИХСЯ ПОД ДИСПАНСЕРНЫМ НАБЛЮДЕНИЕМ В СВЯЗИ С ТУБЕРКУЛЕЗОМ, И БОЛЬНЫХ ТУБЕРКУЛЕЗОМ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бвенция на освобождение от оплаты стоимости проезда лиц, находящихся под диспансерным наблюдением в связи с туберкулезом, и больных туберкулезо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1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вобождение от оплаты стоимости проезда лиц, находящихся под диспансерным наблюдением в связи с туберкулезом, и больных туберкулезом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875" cy="361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вобождение от оплаты стоимости проезда лиц, находящихся под диспансерным наблюдением в связи с туберкулезом, и больных туберкулезом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свобождение от оплаты стоимости проезда лиц, находящихся под диспансерным наблюдением в связи с туберкулезом, и больных туберкулез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N x E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ируемое количество случаев предоставления социальной услуги лицам, находящимся под диспансерным наблюдением в связи с туберкулезом, и больным туберкулезом в течение очередного финансового года исходя из данных предыдущего период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стоимость проезда по маршрутам регулярных перевозок от места проживания получателя социальной услуги до места консультации (лечения) и обратно исходя из фактических расходов по данным предыдущего период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34E0399437019D8CFAA0216A826180A23D2D4424453AD4A49187B2FC635F59996AFC0EBD0D68E1F856F4ApEO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00:00Z</dcterms:created>
  <dc:creator>Сочнева Татьяна Владимировна</dc:creator>
  <dc:description/>
  <dc:language>en-US</dc:language>
  <cp:lastModifiedBy>Молчанова Ольга Петровна</cp:lastModifiedBy>
  <dcterms:modified xsi:type="dcterms:W3CDTF">2019-10-31T16:00:00Z</dcterms:modified>
  <cp:revision>2</cp:revision>
  <dc:subject/>
  <dc:title/>
</cp:coreProperties>
</file>