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before="0" w:after="0"/>
        <w:ind w:left="6237" w:firstLine="709"/>
        <w:contextualSpacing/>
        <w:jc w:val="both"/>
        <w:outlineLvl w:val="0"/>
        <w:rPr/>
      </w:pPr>
      <w:r>
        <w:rPr/>
        <w:t>ПРОЕКТ</w:t>
      </w:r>
    </w:p>
    <w:p>
      <w:pPr>
        <w:pStyle w:val="ConsPlusNormal"/>
        <w:numPr>
          <w:ilvl w:val="0"/>
          <w:numId w:val="0"/>
        </w:numPr>
        <w:spacing w:before="0" w:after="0"/>
        <w:ind w:left="6372" w:firstLine="709"/>
        <w:contextualSpacing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b/>
          <w:b/>
        </w:rPr>
      </w:pPr>
      <w:r>
        <w:rPr>
          <w:b/>
        </w:rPr>
        <w:t xml:space="preserve">МЕТОДИКА 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b/>
          <w:b/>
        </w:rPr>
      </w:pPr>
      <w:r>
        <w:rPr>
          <w:b/>
        </w:rPr>
        <w:t>РАСПРЕДЕЛЕНИЯ СУБВЕНЦИИ НА ОРГАНИЗАЦИЮ ОБРАЗОВАТЕЛЬНОГО ПРОЦЕССА В ОБЩЕОБРАЗОВАТЕЛЬНЫХ ОРГАНИЗАЦИЯХ</w:t>
      </w:r>
    </w:p>
    <w:p>
      <w:pPr>
        <w:pStyle w:val="ConsPlus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Субвенция на организацию образовательного процесса в общеобразовательных организациях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ами 1, 2 – 4 части 1 статьи 15 настоящего Закона.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Общий объем субвенции на организацию образовательного процесса в общеобразовательных организациях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U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– размер субвенции на организацию образовательного процесса в общеобразовательных организациях, предоставляемой соответствующему местному бюдж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Размер субвенции на организацию образовательного процесса в общеобразовательных организациях, предоставляемой соответствующему местному бюджету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U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  <w:lang w:eastAsia="ru-RU"/>
        </w:rPr>
        <w:t>1 – 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– объем расходов на реализацию основных и дополнительных общеобразовательных программ в общеобразовательных организациях в соответствии с нормативами, утвержденными Правительством Ярославской обла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– объем расходов на предоставление услуг по дошкольному образованию детей в соответствии с нормативами, утвержденными Правительством Ярославской обла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– объем расходов на финансирование затрат малокомплектных образовательных организаций, независящих от количества обучаю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– объем расходов на выплату единовременного пособия педагогическим работникам общеобразовательных организаций, работающим в сельской местности и малых городах Ярославской области, впервые поступающим на работу или имеющим стаж работы по специальности менее 5 лет, заключившим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Объем расходов на реализацию основных и дополнительных общеобразовательных программ в общеобразовательных организациях в соответствии с нормативами, утвержденными Правительством Ярославской области, определяется по формуле: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N – норматив бюджетного финансирования на реализацию основных и дополнительных общеобразовательных программ в общеобразовательных организациях, утвержденный Правительством Ярославской области с учетом особенностей образовательного процесса (с корректирующим коэффициентом);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L – количество обучающихся, в отношении которых применяется соответствующий нормати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Объем расходов на предоставление услуг по дошкольному образованию детей в соответствии с нормативами, утвержденными Правительством Ярославской области, определяется по формуле: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N – норматив бюджетного финансирования предоставления услуг по дошкольному образованию детей, утвержденный Правительством Ярославской области с учетом особенностей образовательного процесса (с корректирующим коэффициентом);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D – количество воспитанников образовательных организаций, в отношении которых применяется соответствующий нормати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. Объем расходов на финансирование затрат малокомплектных образовательных организаций, независящих от количества обучающихся 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), определяется уполномоченным органом исполнительной власти Ярославской области в сфере образования на основании заявки муниципальных органов, осуществляющих управление в сфере образования, исходя из фактической потре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7. Объем расходов на выплаты единовременного пособия педагогическим работникам общеобразовательных организаций, работающим в сельской местности и малых городах Ярославской области, впервые поступающим на работу или имеющим стаж работы по специальности менее 5 лет, заключившим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E – размер единовременного пособия, определяемый в соответствии с постановлением Правительства Ярославской области от 29.06.2011 № 465-п «Об оплате труда работников учреждений системы образования Ярославской области и признании утратившим силу постановления Администрации области от 16.07.2007 № 259-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P – количество педагогических работников общеобразовательных организаций, работающих в сельской местности и малых городах Ярославской области, впервые поступивших на работу или имеющих стаж работы по специальности менее 5 лет, заключивших трудовой договор с организацией в течение 5 лет после окончания образовательной организации среднего профессионального или высше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onsPlus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49:00Z</dcterms:created>
  <dc:creator>Мальцева Елена Викторовна</dc:creator>
  <dc:description/>
  <dc:language>en-US</dc:language>
  <cp:lastModifiedBy>Молчанова Ольга Петровна</cp:lastModifiedBy>
  <dcterms:modified xsi:type="dcterms:W3CDTF">2019-10-31T15:49:00Z</dcterms:modified>
  <cp:revision>2</cp:revision>
  <dc:subject/>
  <dc:title/>
</cp:coreProperties>
</file>