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ативы распределения доходов от акцизов 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мобильный и прямогонный бензин, дизельное топливо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торные масла для дизельных и (или) карбюратор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инжекторных) двигателей, производимые на тер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ссийской Федерации, в бюджеты муницип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ний Ярославской области на 2020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02"/>
      </w:tblGrid>
      <w:tr>
        <w:trPr>
          <w:tblHeader w:val="true"/>
          <w:trHeight w:val="54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отчисления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Ярослав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5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Рыбинс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3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г. Переславль-Залес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9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8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Рос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Иш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2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етровск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2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оречье-Рыбн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Семибрато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ич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0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Угл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8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дн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8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ейм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9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ае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3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Тутае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ье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а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1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бережн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5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1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Песочн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и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ар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мене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оверф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б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ф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ель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7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ель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5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веще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ег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льц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щажни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2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йто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йт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ор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-Ям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0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Гаврилов-Я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9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ль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чье-Холм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пш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6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Данил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5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7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3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Люби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ресе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ц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1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кин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Мышки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1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т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6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оуз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5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й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оуз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9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Некрасовск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6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Красный Профинтер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Бурмаки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Пречисто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2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чисте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бой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ехон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0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Пошехонь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5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ене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сель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ий муниципальны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9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Лесная Поля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ноше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няков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лж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чихин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7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ихское сельское посел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6:00Z</dcterms:created>
  <dc:creator>gorunova</dc:creator>
  <dc:description/>
  <dc:language>en-US</dc:language>
  <cp:lastModifiedBy>Молчанова Ольга Петровна</cp:lastModifiedBy>
  <cp:lastPrinted>2019-10-21T16:24:00Z</cp:lastPrinted>
  <dcterms:modified xsi:type="dcterms:W3CDTF">2019-10-31T13:46:00Z</dcterms:modified>
  <cp:revision>2</cp:revision>
  <dc:subject/>
  <dc:title/>
</cp:coreProperties>
</file>