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рмативы распределения налоговых и неналоговых доходов консолидированного бюджета</w:t>
        <w:br/>
        <w:t xml:space="preserve"> Ярославской области между областным и местными бюджетами на 2020 год </w:t>
        <w:br/>
        <w:t>и на плановый  период 2021 и 2022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4327"/>
        <w:gridCol w:w="1874"/>
        <w:gridCol w:w="1874"/>
        <w:gridCol w:w="2281"/>
        <w:gridCol w:w="1874"/>
      </w:tblGrid>
      <w:tr>
        <w:trPr>
          <w:tblHeader w:val="true"/>
          <w:trHeight w:val="171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(вид дохода)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алога (сбора), </w:t>
            </w:r>
          </w:p>
          <w:p>
            <w:pPr>
              <w:pStyle w:val="Normal"/>
              <w:jc w:val="center"/>
              <w:rPr/>
            </w:pPr>
            <w:r>
              <w:rPr/>
              <w:t>платеж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ъекта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ления/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</w:tr>
      <w:tr>
        <w:trPr>
          <w:trHeight w:val="28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10 0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6010 0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6020 0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6030 0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субъектов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6043 02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6044 02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12 04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13 05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21 04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ый сбор, мобилизуемый на территориях городских округ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22 05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32 04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33 05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42 04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43 05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2 0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53 05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2020 02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2 0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2033 05 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2033 10 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2033 13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1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6 10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1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6 13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3 01994 04 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3 01995 05 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3 01995 10 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3 01995 13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064 04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065 05 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065 10 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065 13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2 02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4 04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5 05 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5 10 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5 13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9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40 0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5 02050 05 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5 02050 10 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9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5 02050 13 </w:t>
            </w:r>
          </w:p>
        </w:tc>
        <w:tc>
          <w:tcPr>
            <w:tcW w:w="4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9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6 10031 04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6 10031 05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6 10031 10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4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6 10031 13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20 02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40 04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10 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13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2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2010 04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2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40 04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05 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11000 02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декларационного платежа, уплаченного в период с 1 марта 2007 года и до 1 января 2008 года при упрощенном декларировании доходов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14020 04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14030 05 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14030 10 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14030 13 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39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9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6:00Z</dcterms:created>
  <dc:creator>gorunova</dc:creator>
  <dc:description/>
  <dc:language>en-US</dc:language>
  <cp:lastModifiedBy>Молчанова Ольга Петровна</cp:lastModifiedBy>
  <cp:lastPrinted>2019-10-26T09:20:00Z</cp:lastPrinted>
  <dcterms:modified xsi:type="dcterms:W3CDTF">2019-10-31T13:46:00Z</dcterms:modified>
  <cp:revision>2</cp:revision>
  <dc:subject/>
  <dc:title/>
</cp:coreProperties>
</file>