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РАСПРЕДЕЛЕНИЯ СУБВЕНЦИИ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24.11.2008 N 56-з «О наделении органов местного самоуправления отдельными государственными полномочиями Российской Федерации».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и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265" cy="285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и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эс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як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еми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аэс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предусмотренных на выплату компенсаций и иных выплат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;</w:t>
      </w:r>
    </w:p>
    <w:p>
      <w:pPr>
        <w:pStyle w:val="Normal"/>
        <w:autoSpaceDE w:val="false"/>
        <w:spacing w:lineRule="auto" w:line="240"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як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предусмотренных на выплату компенсаций и иных выплат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емип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предусмотренных на выплату компенсаций и иных выплат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бъем средств, предусмотренных на выплату компенсаций и иных выплат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чаэ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чаэ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× 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чаэ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чаэ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чаэ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нозная годовая численность граждан в муниципальном образовании, имеющих право на получение мер социальной поддержки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чаэ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ий размер выплаты, определяемый на основе отчетов органов местного самоуправления за год, предшествующий текущему, с учетом прогнозного показателя инфляции на соответствующи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чаэ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ходы на оплату услуг по доставке компенсаций и иных выплат </w:t>
      </w:r>
      <w:r>
        <w:rPr>
          <w:rFonts w:cs="Times New Roman" w:ascii="Times New Roman" w:hAnsi="Times New Roman"/>
          <w:bCs/>
          <w:sz w:val="28"/>
          <w:szCs w:val="28"/>
        </w:rPr>
        <w:t>гражданам, подвергшимся воздействию радиа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 процента предоставляемой соответствующему местному бюджету субвен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ъем средств, предусмотренных на выплату компенсаций и иных выплат в соответствии с Федеральным законом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8" w:leader="none"/>
          <w:tab w:val="center" w:pos="5103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ая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мая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× 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мая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мая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tabs>
          <w:tab w:val="clear" w:pos="708"/>
          <w:tab w:val="left" w:pos="3288" w:leader="none"/>
          <w:tab w:val="center" w:pos="510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ая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нозная годовая численность граждан в муниципальном образовании, имеющих право на получение мер социальной поддержки в соответствии Федеральным законом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ая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ий размер выплаты, определяемый на основе отчетов органов местного самоуправления за год, предшествующий текущему, с учетом прогнозного показателя инфляции на соответствующи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ая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ходы на оплату услуг по доставке компенсаций и иных выплат гражданам, </w:t>
      </w:r>
      <w:r>
        <w:rPr>
          <w:rFonts w:cs="Times New Roman" w:ascii="Times New Roman" w:hAnsi="Times New Roman"/>
          <w:sz w:val="28"/>
          <w:szCs w:val="28"/>
        </w:rPr>
        <w:t xml:space="preserve">пострадавшим в результате аварии на производственном объединении «Маяк» и сбросов радиоактивных отходов в реку Теч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 процента предоставляемой соответствующему местному бюджету субвен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бъем средств, предусмотренных на выплату компенсаций и иных выплат в соответствии с Федера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определяется по формуле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ем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семи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× 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семи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семи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ем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нозная годовая численность граждан в муниципальном образовании, имеющих право на получение мер социальной поддержки в соответствии с Федераль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ем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ий размер выплаты, определяемый на основе отчетов органов местного самоуправления за год, предшествующий текущему, с учетом прогнозного показателя инфляции на соответствующий финансовый год;</w:t>
      </w:r>
    </w:p>
    <w:p>
      <w:pPr>
        <w:pStyle w:val="Normal"/>
        <w:autoSpaceDE w:val="false"/>
        <w:spacing w:lineRule="auto" w:line="240" w:before="20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ем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ходы на оплату услуг по доставке компенсаций и иных выплат гражданам, </w:t>
      </w:r>
      <w:r>
        <w:rPr>
          <w:rFonts w:cs="Times New Roman" w:ascii="Times New Roman" w:hAnsi="Times New Roman"/>
          <w:sz w:val="28"/>
          <w:szCs w:val="28"/>
        </w:rPr>
        <w:t xml:space="preserve">подвергшимся радиационному воздействию вследствие ядерных испытаний на Семипалатинском полигон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 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D3ACE8FB34B76197DAB23CB35E32B0930B8B09EE9C12CD18FAF1C1F4A071169F349FC0FEAF8C45C1893361EAAEC6BF59103440D61D980C881C6DCEOFf2I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1D3ACE8FB34B76197DAAC31A5326CB59601D10CEB951B9844ABF796ABF07743CD74C199BCED9F45C1973264EFOAfCI" TargetMode="External"/><Relationship Id="rId5" Type="http://schemas.openxmlformats.org/officeDocument/2006/relationships/hyperlink" Target="consultantplus://offline/ref=E1D3ACE8FB34B76197DAAC31A5326CB59709D702E69F1B9844ABF796ABF07743CD74C199BCED9F45C1973264EFOAfCI" TargetMode="External"/><Relationship Id="rId6" Type="http://schemas.openxmlformats.org/officeDocument/2006/relationships/hyperlink" Target="consultantplus://offline/ref=E1D3ACE8FB34B76197DAAC31A5326CB59601D10CE99C1B9844ABF796ABF07743CD74C199BCED9F45C1973264EFOAfCI" TargetMode="External"/><Relationship Id="rId7" Type="http://schemas.openxmlformats.org/officeDocument/2006/relationships/hyperlink" Target="consultantplus://offline/ref=487305FA4121BFEA9421E829395ABC8C290C27A48687B3DB0CE4F0DEF73F7201944A7B65F9D4F34EAA1D7BB4F0v9y6I" TargetMode="External"/><Relationship Id="rId8" Type="http://schemas.openxmlformats.org/officeDocument/2006/relationships/hyperlink" Target="consultantplus://offline/ref=487305FA4121BFEA9421E829395ABC8C290C27A48687B3DB0CE4F0DEF73F7201944A7B65F9D4F34EAA1D7BB4F0v9y6I" TargetMode="External"/><Relationship Id="rId9" Type="http://schemas.openxmlformats.org/officeDocument/2006/relationships/hyperlink" Target="consultantplus://offline/ref=58D6BCEFFB0202ADF62AA12C735DBD520CB18FEAC028E3880AD238BB5349CCA1DD52075AF3502382B1B85A79A1uBI6M" TargetMode="External"/><Relationship Id="rId10" Type="http://schemas.openxmlformats.org/officeDocument/2006/relationships/hyperlink" Target="consultantplus://offline/ref=58D6BCEFFB0202ADF62AA12C735DBD520CB18FEAC028E3880AD238BB5349CCA1DD52075AF3502382B1B85A79A1uBI6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1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19-10-31T15:51:00Z</dcterms:modified>
  <cp:revision>2</cp:revision>
  <dc:subject/>
  <dc:title/>
</cp:coreProperties>
</file>