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firstLine="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СУБВЕНЦИИ НА СОДЕРЖАНИЕ РЕБЕНКА В СЕМЬЕ ОПЕКУНА И ПРИЕМНОЙ СЕМЬЕ, А ТАКЖЕ ВОЗНАГРАЖДЕНИЕ, ПРИЧИТАЮЩЕЕСЯ ПРИЕМНОМУ РОДИТЕЛЮ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пределение субвенции на содержание ребенка в семье опекуна и приемной семье, а также вознаграждение, причитающееся приемному родителю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14 части 3 статьи 13 и частью 2 статьи 14 настоящего Закон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ий объем субвенции на содержание ребенка в семье опекуна и приемной семье, а также вознаграждение, причитающееся приемному родителю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 = SUM Sм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м - размер субвенции на содержание ребенка в семье опекуна и приемной семье, а также вознаграждение, причитающееся приемному родителю, предоставляемой соответствующему местному бюджет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р субвенции на содержание ребенка в семье опекуна и приемной семье, а также вознаграждение, причитающееся приемному родителю, предоставляемой соответствующему местному бюджету, определяется,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м = A + B, гд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- объем расходов на предоставление ежемесячной выплаты на содержание ребенка, находящегося под опекой (попечительством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 - объем расходов на выплату ежемесячного вознаграждения по договору о приемной семь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ъем расходов на предоставление ежемесячной выплаты на содержание ребенка, находящегося под опекой (попечительством)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 = SUM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x 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x M + D, </w:t>
      </w: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гнозируемая численность получателей денежной выплаты по каждой возрастной категории, в зависимости от которой установлен размер денежной выпла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.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мер денежной выплаты, установленный для соответствующей возрастной категории получателей денежной выпла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 - </w:t>
      </w:r>
      <w:r>
        <w:rPr>
          <w:rFonts w:cs="Times New Roman" w:ascii="Times New Roman" w:hAnsi="Times New Roman"/>
          <w:sz w:val="28"/>
          <w:szCs w:val="28"/>
        </w:rPr>
        <w:t>количество выплат в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расходы на оплату почтовых и (или) банковских услуг по доставке выплаты получател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расходов на выплату ежемесячного вознаграждения по договору о приемной семье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∑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.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..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количество детей в возрасте до 12 лет, принятых на воспитание в приемную семью в качестве первого или второго ребен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количество детей в возрасте от 12 до 18 лет, принятых на воспитание в приемную семью в качестве первого или второго ребен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количество детей, принятых на воспитание в приемную семью в качестве третьего или последующего ребен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количество принятых на воспитание в приемную семью детей, не достигших трехлетнего возраста, хронически больных детей и детей с ограниченными возможностями здоровь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размер ежемесячного вознаграждения по договору о приемной семье, взявшей на воспитание одного или двух детей, оставшихся без попечения родителей, в возрасте до 12 л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размер ежемесячного вознаграждения по договору о приемной семье, взявшей на воспитание одного или двух детей, оставшихся без попечения родителей, в возрасте от 12 до 18 л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размер ежемесячного вознаграждения по договору о приемной семье, взявшей на воспитание третьего или последующего ребен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размер увеличения ежемесячного вознаграждения по договору о приемной семье за каждого ребенка, не достигшего трехлетнего возраста, хронически больного ребенка либо ребенка с ограниченными возможностями здоровь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выплат в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коэффициент, учитывающий начисления на оплату тру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на оплату почтовых и (или) банковских услуг по доставке возна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ения получателя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8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9-10-31T15:48:00Z</dcterms:modified>
  <cp:revision>2</cp:revision>
  <dc:subject/>
  <dc:title/>
</cp:coreProperties>
</file>