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28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28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28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288"/>
        <w:jc w:val="center"/>
        <w:rPr/>
      </w:pPr>
      <w:r>
        <w:rPr/>
      </w:r>
    </w:p>
    <w:p>
      <w:pPr>
        <w:pStyle w:val="TextBody"/>
        <w:spacing w:lineRule="auto" w:line="288"/>
        <w:jc w:val="center"/>
        <w:rPr/>
      </w:pPr>
      <w:r>
        <w:rPr/>
      </w:r>
    </w:p>
    <w:p>
      <w:pPr>
        <w:pStyle w:val="TextBody"/>
        <w:spacing w:lineRule="auto" w:line="288"/>
        <w:jc w:val="center"/>
        <w:rPr/>
      </w:pPr>
      <w:r>
        <w:rPr/>
      </w:r>
    </w:p>
    <w:p>
      <w:pPr>
        <w:pStyle w:val="TextBody"/>
        <w:spacing w:lineRule="auto" w:line="288"/>
        <w:jc w:val="center"/>
        <w:rPr/>
      </w:pPr>
      <w:r>
        <w:rPr/>
      </w:r>
    </w:p>
    <w:p>
      <w:pPr>
        <w:pStyle w:val="TextBody"/>
        <w:spacing w:lineRule="auto" w:line="288"/>
        <w:jc w:val="center"/>
        <w:rPr/>
      </w:pPr>
      <w:r>
        <w:rPr/>
      </w:r>
    </w:p>
    <w:p>
      <w:pPr>
        <w:pStyle w:val="TextBody"/>
        <w:spacing w:lineRule="auto" w:line="288"/>
        <w:jc w:val="center"/>
        <w:rPr/>
      </w:pPr>
      <w:r>
        <w:rPr/>
      </w:r>
    </w:p>
    <w:p>
      <w:pPr>
        <w:pStyle w:val="TextBody"/>
        <w:spacing w:lineRule="auto" w:line="288"/>
        <w:jc w:val="center"/>
        <w:rPr/>
      </w:pPr>
      <w:r>
        <w:rPr/>
      </w:r>
    </w:p>
    <w:p>
      <w:pPr>
        <w:pStyle w:val="TextBody"/>
        <w:spacing w:lineRule="auto" w:line="288"/>
        <w:jc w:val="center"/>
        <w:rPr/>
      </w:pPr>
      <w:r>
        <w:rPr/>
      </w:r>
    </w:p>
    <w:p>
      <w:pPr>
        <w:pStyle w:val="TextBody"/>
        <w:spacing w:lineRule="auto" w:line="288"/>
        <w:jc w:val="center"/>
        <w:rPr/>
      </w:pPr>
      <w:r>
        <w:rPr/>
      </w:r>
    </w:p>
    <w:p>
      <w:pPr>
        <w:pStyle w:val="TextBody"/>
        <w:spacing w:lineRule="auto" w:line="288"/>
        <w:jc w:val="center"/>
        <w:rPr/>
      </w:pPr>
      <w:r>
        <w:rPr/>
      </w:r>
    </w:p>
    <w:p>
      <w:pPr>
        <w:pStyle w:val="TextBody"/>
        <w:spacing w:lineRule="auto" w:line="288"/>
        <w:jc w:val="center"/>
        <w:rPr/>
      </w:pPr>
      <w:r>
        <w:rPr>
          <w:b/>
          <w:caps/>
          <w:sz w:val="32"/>
        </w:rPr>
        <w:t>Предварительные итоги социально-экономического развития</w:t>
      </w:r>
    </w:p>
    <w:p>
      <w:pPr>
        <w:pStyle w:val="TextBody"/>
        <w:spacing w:lineRule="auto" w:line="288"/>
        <w:jc w:val="center"/>
        <w:rPr/>
      </w:pPr>
      <w:r>
        <w:rPr>
          <w:b/>
          <w:caps/>
          <w:sz w:val="32"/>
        </w:rPr>
        <w:t xml:space="preserve">области за ЯНВАРЬ-сентябрь 2019 года </w:t>
      </w:r>
    </w:p>
    <w:p>
      <w:pPr>
        <w:pStyle w:val="TextBody"/>
        <w:spacing w:lineRule="auto" w:line="288"/>
        <w:jc w:val="center"/>
        <w:rPr>
          <w:caps/>
          <w:sz w:val="32"/>
        </w:rPr>
      </w:pPr>
      <w:r>
        <w:rPr>
          <w:b/>
          <w:caps/>
          <w:sz w:val="32"/>
        </w:rPr>
        <w:t>и ожидаемые итоги социально-экономического развития ОБЛАСТИ За 2019 год</w:t>
      </w:r>
    </w:p>
    <w:p>
      <w:pPr>
        <w:pStyle w:val="TextBody"/>
        <w:spacing w:lineRule="auto" w:line="288"/>
        <w:ind w:left="142" w:right="140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88"/>
        <w:jc w:val="center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p>
      <w:pPr>
        <w:pStyle w:val="TextBody"/>
        <w:spacing w:lineRule="auto" w:line="288"/>
        <w:jc w:val="center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p>
      <w:pPr>
        <w:pStyle w:val="TextBody"/>
        <w:spacing w:lineRule="auto" w:line="288"/>
        <w:jc w:val="center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p>
      <w:pPr>
        <w:pStyle w:val="TextBody"/>
        <w:spacing w:lineRule="auto" w:line="288"/>
        <w:jc w:val="center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p>
      <w:pPr>
        <w:pStyle w:val="TextBody"/>
        <w:spacing w:lineRule="auto" w:line="288"/>
        <w:jc w:val="center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p>
      <w:pPr>
        <w:pStyle w:val="TextBody"/>
        <w:spacing w:lineRule="auto" w:line="288"/>
        <w:jc w:val="center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b/>
          <w:b/>
          <w:caps/>
          <w:highlight w:val="cyan"/>
        </w:rPr>
      </w:pPr>
      <w:r>
        <w:rPr>
          <w:b/>
          <w:caps/>
          <w:highlight w:val="cyan"/>
        </w:rPr>
      </w:r>
    </w:p>
    <w:p>
      <w:pPr>
        <w:pStyle w:val="TextBody"/>
        <w:spacing w:lineRule="auto" w:line="288"/>
        <w:jc w:val="center"/>
        <w:rPr>
          <w:caps/>
        </w:rPr>
      </w:pPr>
      <w:r>
        <w:rPr>
          <w:caps/>
        </w:rPr>
        <w:t>Ярославль</w:t>
      </w:r>
    </w:p>
    <w:p>
      <w:pPr>
        <w:pStyle w:val="TextBody"/>
        <w:spacing w:lineRule="auto" w:line="288"/>
        <w:jc w:val="center"/>
        <w:rPr>
          <w:caps/>
        </w:rPr>
      </w:pPr>
      <w:r>
        <w:rPr>
          <w:caps/>
        </w:rPr>
        <w:t>октябрь, 2019</w:t>
      </w:r>
    </w:p>
    <w:p>
      <w:pPr>
        <w:pStyle w:val="TextBody"/>
        <w:spacing w:lineRule="auto" w:line="288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сновные Показатели 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Ярославской области за январь-сентябрь 2019 года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и их оценочные значения на 2019 гоД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  <w:highlight w:val="cyan"/>
        </w:rPr>
      </w:pPr>
      <w:r>
        <w:rPr>
          <w:rFonts w:cs="Times New Roman" w:ascii="Times New Roman" w:hAnsi="Times New Roman"/>
          <w:b/>
          <w:caps/>
          <w:sz w:val="18"/>
          <w:szCs w:val="18"/>
          <w:highlight w:val="cyan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217"/>
        <w:gridCol w:w="1246"/>
        <w:gridCol w:w="1385"/>
        <w:gridCol w:w="1213"/>
      </w:tblGrid>
      <w:tr>
        <w:trPr>
          <w:tblHeader w:val="true"/>
          <w:trHeight w:val="756" w:hRule="atLeast"/>
        </w:trPr>
        <w:tc>
          <w:tcPr>
            <w:tcW w:w="32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 – 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а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 - оценка</w:t>
            </w:r>
          </w:p>
        </w:tc>
      </w:tr>
      <w:tr>
        <w:trPr>
          <w:tblHeader w:val="true"/>
          <w:trHeight w:val="211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</w:tr>
      <w:tr>
        <w:trPr>
          <w:trHeight w:val="370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</w:tr>
      <w:tr>
        <w:trPr>
          <w:trHeight w:val="370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инвестиций (в основной капитал) за счет всех источников финансирова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 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251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327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258,0</w:t>
            </w:r>
          </w:p>
        </w:tc>
      </w:tr>
      <w:tr>
        <w:trPr>
          <w:trHeight w:val="370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екс физического объема инвестиций в основной капита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% к предыдущему году в сопоставимых цена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</w:tr>
      <w:tr>
        <w:trPr>
          <w:trHeight w:val="547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абот, выполненных организациями по виду деятельности «строительство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 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691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75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548,7</w:t>
            </w:r>
          </w:p>
        </w:tc>
      </w:tr>
      <w:tr>
        <w:trPr>
          <w:trHeight w:val="984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727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 в действие жилых дом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кв. м общей площад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0</w:t>
            </w:r>
          </w:p>
        </w:tc>
      </w:tr>
      <w:tr>
        <w:trPr>
          <w:trHeight w:val="695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ьдированный финансовый результат (прибыль минус убыток) крупных и средних организац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 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97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887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28,4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быточных организаций в общем числе организац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екс потребительских це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декабрь к декабр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81" w:hanging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 на продовольственные товар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декабрь к декабр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81" w:right="-108" w:hanging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непродовольственные товар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81" w:right="-108" w:hanging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декабрь к декабр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81" w:hanging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латные услуги населени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81" w:hanging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декабрь к декабр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7</w:t>
            </w:r>
          </w:p>
        </w:tc>
      </w:tr>
      <w:tr>
        <w:trPr>
          <w:trHeight w:val="465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 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688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 85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 554,7</w:t>
            </w:r>
          </w:p>
        </w:tc>
      </w:tr>
      <w:tr>
        <w:trPr>
          <w:trHeight w:val="904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 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14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91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51,9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 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624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203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710,7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5</w:t>
            </w:r>
          </w:p>
        </w:tc>
      </w:tr>
      <w:tr>
        <w:trPr>
          <w:trHeight w:val="706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ьные располагаемые денежные доходы насел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% к предыдущему г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8</w:t>
            </w:r>
          </w:p>
        </w:tc>
      </w:tr>
      <w:tr>
        <w:trPr>
          <w:trHeight w:val="706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месячная номинальная начисленная заработная плата работников по полному кругу организац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684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23,6</w:t>
            </w:r>
          </w:p>
        </w:tc>
      </w:tr>
      <w:tr>
        <w:trPr>
          <w:trHeight w:val="706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енность постоянного населения (среднегодовая)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2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4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6,3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списочная численность работников организац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,6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зарегистрированной безработицы (на конец периода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Cs w:val="28"/>
          <w:vertAlign w:val="superscript"/>
        </w:rPr>
      </w:pPr>
      <w:r>
        <w:rPr>
          <w:rFonts w:eastAsia="Calibri" w:cs="Times New Roman" w:ascii="Times New Roman" w:hAnsi="Times New Roman"/>
          <w:szCs w:val="28"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Cs w:val="28"/>
          <w:vertAlign w:val="superscript"/>
        </w:rPr>
        <w:t xml:space="preserve">1 </w:t>
      </w:r>
      <w:r>
        <w:rPr>
          <w:rFonts w:eastAsia="Calibri" w:cs="Times New Roman" w:ascii="Times New Roman" w:hAnsi="Times New Roman"/>
          <w:szCs w:val="28"/>
        </w:rPr>
        <w:t>– Информация за январь-июн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Cs w:val="28"/>
          <w:vertAlign w:val="superscript"/>
        </w:rPr>
        <w:t>2</w:t>
      </w:r>
      <w:r>
        <w:rPr>
          <w:rFonts w:eastAsia="Calibri" w:cs="Times New Roman" w:ascii="Times New Roman" w:hAnsi="Times New Roman"/>
          <w:szCs w:val="28"/>
        </w:rPr>
        <w:t xml:space="preserve"> – Данные предваритель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  <w:vertAlign w:val="superscript"/>
        </w:rPr>
        <w:t>3</w:t>
      </w:r>
      <w:r>
        <w:rPr>
          <w:rFonts w:eastAsia="Calibri" w:cs="Times New Roman" w:ascii="Times New Roman" w:hAnsi="Times New Roman"/>
          <w:szCs w:val="28"/>
        </w:rPr>
        <w:t xml:space="preserve"> – Информация за январь-июл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Cs w:val="28"/>
          <w:vertAlign w:val="superscript"/>
        </w:rPr>
        <w:t>4</w:t>
      </w:r>
      <w:r>
        <w:rPr>
          <w:rFonts w:eastAsia="Calibri" w:cs="Times New Roman" w:ascii="Times New Roman" w:hAnsi="Times New Roman"/>
          <w:szCs w:val="28"/>
        </w:rPr>
        <w:t xml:space="preserve"> – Сентябрь к декабрю 2018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Cs w:val="28"/>
          <w:vertAlign w:val="superscript"/>
        </w:rPr>
      </w:pPr>
      <w:r>
        <w:rPr>
          <w:rFonts w:eastAsia="Calibri" w:cs="Times New Roman" w:ascii="Times New Roman" w:hAnsi="Times New Roman"/>
          <w:szCs w:val="28"/>
          <w:vertAlign w:val="superscript"/>
        </w:rPr>
        <w:t xml:space="preserve">5 – </w:t>
      </w:r>
      <w:r>
        <w:rPr>
          <w:rFonts w:eastAsia="Calibri" w:cs="Times New Roman" w:ascii="Times New Roman" w:hAnsi="Times New Roman"/>
          <w:szCs w:val="28"/>
        </w:rPr>
        <w:t>С учетом единовременной выплаты, произведенной в январе 2017 года в соответствии с Федеральным законом от 22 ноября 2016 года № 385-ФЗ «О единовременной денежной выплате гражданам, получающим пенсию», в размере 5 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Cs w:val="28"/>
          <w:vertAlign w:val="superscript"/>
        </w:rPr>
        <w:t>6</w:t>
      </w:r>
      <w:r>
        <w:rPr>
          <w:rFonts w:eastAsia="Calibri" w:cs="Times New Roman" w:ascii="Times New Roman" w:hAnsi="Times New Roman"/>
          <w:szCs w:val="28"/>
        </w:rPr>
        <w:t xml:space="preserve"> – Информация за январь-авгу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  <w:vertAlign w:val="superscript"/>
        </w:rPr>
        <w:t>7</w:t>
      </w:r>
      <w:r>
        <w:rPr>
          <w:rFonts w:eastAsia="Calibri" w:cs="Times New Roman" w:ascii="Times New Roman" w:hAnsi="Times New Roman"/>
          <w:szCs w:val="28"/>
        </w:rPr>
        <w:t xml:space="preserve"> – Информация по состоянию на 1 сентября 2019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Cs w:val="28"/>
          <w:vertAlign w:val="superscript"/>
        </w:rPr>
        <w:t>8</w:t>
      </w:r>
      <w:r>
        <w:rPr>
          <w:rFonts w:eastAsia="Calibri" w:cs="Times New Roman" w:ascii="Times New Roman" w:hAnsi="Times New Roman"/>
          <w:szCs w:val="28"/>
        </w:rPr>
        <w:t xml:space="preserve"> – В % к численности на 1 сентября 2018 года</w:t>
      </w:r>
    </w:p>
    <w:p>
      <w:pPr>
        <w:pStyle w:val="Normal"/>
        <w:rPr>
          <w:rFonts w:ascii="Times New Roman" w:hAnsi="Times New Roman" w:eastAsia="Calibri" w:cs="Times New Roman"/>
          <w:caps/>
          <w:sz w:val="26"/>
          <w:szCs w:val="20"/>
          <w:highlight w:val="cyan"/>
        </w:rPr>
      </w:pPr>
      <w:r>
        <w:rPr>
          <w:rFonts w:eastAsia="Calibri" w:cs="Times New Roman" w:ascii="Times New Roman" w:hAnsi="Times New Roman"/>
          <w:caps/>
          <w:sz w:val="26"/>
          <w:szCs w:val="20"/>
          <w:highlight w:val="cyan"/>
        </w:rPr>
      </w:r>
    </w:p>
    <w:p>
      <w:pPr>
        <w:pStyle w:val="Style36"/>
        <w:widowControl w:val="false"/>
        <w:numPr>
          <w:ilvl w:val="0"/>
          <w:numId w:val="2"/>
        </w:numPr>
        <w:ind w:left="357" w:hanging="35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мышленное производ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итогам 2018 года индекс промышленного производства в Ярославской области составил 109,9 процента, что на 7 процентных пунктов выше, чем в целом по Российской Федерации. Фактором, позволившим сохранить положительную динамику промышленного производства на территории региона, являлось открытие целого ряда проектов в области промыш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 2018 год объем отгруженных товаров собственного производства, выполненных работ и услуг предприятиями промышленности составил 436,6 млрд. рублей, рост по сравнению с аналогичным периодом прошлого года – на 9,6 процента в стоимостном выра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начительный рост промышленного производства в прошлом году способствовал возникновению «эффекта высокой базы» для текущего 2019 года. Учитывая данное обстоятельство, а также оперативную информацию о текущей финансово-хозяйственной деятельности предприятий, к концу 2019 года темпы прироста промышленного производства несколько снизятся, но сохранятся в области положительных знач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итоги 2019 года повлияют невысокие показатели роста экономики Российской Федерации (сейчас являющейся основным рынком для сбыта продукции промышленности области) и текущая помесячная динамика промышленного производства в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январе-сентябре 2019 года индекс промышленного производства составил 96,7%. На снижение индекса промышленного производства в текущем периоде повлияло снижение индекса производства по виду деятельности «обрабатывающие производства», который в январе-сентябре составил 96 процентов к уровню января-сентября 2018 года, что связано, в свою очередь, с завершением длительных производственных циклов на предприятиях области, осуществляющих деятельность в сфере судостроения и производства двигателей и турбин. Вместе с тем, в январе-сентябре 2019 года индекс производства по виду деятельности «добыча полезных ископаемых» вырос на 29,2 процента, «водоснабжение водоотведение, организация сбора и утилизации отходов, деятельность по ликвидации загрязнений» - на 32,8 процента; «обеспечение электрической энергией, газом и паром; кондиционирование» снизилось на 1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настоящее время в Ярославской области на разной стадии реализации находятся более 60 проектов в сфере промышленного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ерьезный вклад в развитие региональной промышленности вносят предприятия Ярославского фармацевтического кластера, состав участников которого в настоящее время увеличива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8 июня 2019 года состоялось открытие завода компании «Безен Хелскеа». Завод будет осуществлять полный цикл производства препарата «Утрожестан», который входит в общероссийский список жизненно важных лекарствен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результате по итогам 2019 года совокупный прирост индекса промышленного производства составит 1,3 процента. Основной вклад в него внесут предприятия высокотехнологичных видов промышленной деятельности (авиастроение и двигателестроение, энергетическое машиностроение, фармацевтика, химическое производство), в том числе предприятия, участвующие в исполнении гособоронза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36"/>
        <w:widowControl w:val="false"/>
        <w:numPr>
          <w:ilvl w:val="0"/>
          <w:numId w:val="2"/>
        </w:numPr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е хозяйст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2018 году в связи с благоприятными погодными условиями индекс производства продукции сельского хозяйства вырос на 5,7 проц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льское хозяйство в Ярославской области в целом ориентировано на производство животноводческой продукции. Развитие животноводства направлена ускоренное наращивание производство молока за счет крупных товарно-молочных ферм с использованием высокопродуктивного ск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настоящее время, по итогам I полугодия текущего года, имеет место положительная динамика сельскохозяйственного производства области, индекс вырос на 7,1 процента. После завершения уборочной кампании ожидается небольшое снижение темпов прироста в сельском хозяйстве (на его ускорение летом и осенью повлияли более высокие темпы уборки урожая, проводимой с опережением прошлогодних показателей). В текущем году также выросла и урожайность ряда основных сельскохозяйственных культу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 данным Ярославльстата, на начало октября на полях области продолжается уборка урожая. По оценке, к началу октября в хозяйствах всех категорий намолочено 94,8 тыс. тонн зерна в первоначально оприходованном весе (122 процента к аналогичному периоду прошлого года), накопано 139,9 тыс. тонн картофеля (103,1 процента), собрано 50,1 тыс. тонн овощей (129,3 процента к аналогичному периоду прошлого года).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январе-сентябре 2019 года также отмечается рост производства основных видов продукции животноводства: производство скота и птицы на убой (в живом весе) выросло на 2,7 процента к уровню января-сентября 2018 года, производство молока – на 0,2 процента, яиц – на 12,6 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роприятия, направленные на развитие сельского хозяйства в области реализуются в рамках государственной программы Ярославской области «Развитие сельского хозяйства в Ярославской области» на 2014 – 2020 годы, утвержденной постановлением Правительства области от 23.06.2014 № 592-п «Об утверждении государственной программы Ярославской области «Развитие сельского хозяйства в Ярославской области» на 2014 – 2020 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итогам 2019 года ожидаемый прирост производства продукции сельского хозяйства составит на уровне 106,1 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36"/>
        <w:widowControl w:val="false"/>
        <w:numPr>
          <w:ilvl w:val="0"/>
          <w:numId w:val="2"/>
        </w:numPr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вести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предварительной оценке объем инвестиций в основной капитал в 2018 году по полному кругу организаций с учетом инвестиций, ненаблюдаемых прямыми статистическими методами, составил 80 251,5 млн. рублей (91,5 процента к 2017 году в сопоставимых цен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бщую величину объема инвестиционных затрат помимо капитальных вложений, осуществляемых находящимися на территории области хозяйствующими субъектами, в модернизацию, техническое перевооружение и замену устаревших объектов основных средств существенно влияют инвестиции в создание новых производств. При формировании вариантов прогноза учитывалась целенаправленная работа Правительства области по формированию инвестицион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 начала 2019 года в перечень приоритетных инвестиционных проектов Ярославской области и реестр инвестиционных проектов по созданию и (или) развитию индустриальных (промышленных) парков включены два проекта с общим плановым объемом капитальных вложений 4 млрд. руб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проект «Строительство объектов инженерной инфраструктуры индустриального парка «Новоселки» акционерного общества «Корпорация развития Ярослав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проект «Строительство парогазовой установки – теплоэнергостанции 52 МВт в городе Тутаеве Ярославской области» акционерного общества «Тутаевская парогазовая установ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настоящее время в трех моногородах Ярославской области – Тутаеве, Гаврилов-Яме и Ростове – созданы территории опережающего социально-экономического развития. В реестр резидентов территорий опережающего социально-экономического развития включены 16 предприятий. Итогом реализации указанных инвестиционных проектов станет создание более 1 800 рабочих мест. Объем инвестиций составит более 2 млрд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январе-июне 2019 года объем инвестиций в основной капитал составил 38 327,4 млн. рублей или 116,4 процента к уровню января-июня 2018 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ценка значения индекса физического объема инвестиций в основной капитал в 2019 года дана с учетом эффекта высокой базы, сложившего в связи с переносом отчетных данных с IV квартала 2017 года на I квартал 2018 года. По итогам года инвестиции ожидаются на уровне 85 258 млн. рублей или 100,7 процента в сопоставимых ценах к уровню предыд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36"/>
        <w:widowControl w:val="false"/>
        <w:numPr>
          <w:ilvl w:val="0"/>
          <w:numId w:val="2"/>
        </w:numPr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и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бот, выполненных по виду экономической деятельности «строительство», в 2018 году составил 48 691,8 млн. рублей или </w:t>
        <w:br/>
        <w:t xml:space="preserve">95,3 процента в сопоставимых ценах. В январе – сентябре 2019 года он составил 22 875,2 млн. рублей, или 57,1 процента в сопоставимых ценах к январю – сентябрю 2018 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сновными проблемами в строительстве остаются сокращение денежных доходов населения, формирующего спрос на строительные услуги, высокая стоимость строительных материалов, конструкций и изделий, высокий уровень налогообложения, переход на новую нормативную базу в строитель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продолжительного спада большинство строительных организаций не обновляло собственных основных фондов и закупок строительных машин и механизмов по лизингу. В первой половине года произошла череда процедур банкротства подрядных организа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бъем работ, выполненных по виду деятельности «строительство» в 2019 году ожидается на уровне 33 548,7 млн. рублей или 65 процентов в сопоставимых ценах к уровню предыд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8 года на территории Ярославской области было введено в эксплуатацию 767,5 тыс. квадратных метров жилья (101,8 процента к уровню 2017 года)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 индивидуальных домов составил 401,8 тыс. квадратных мет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 многоквартирных жилых домов составил 365,7 тыс. квадратных мет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нваре-сентябре 2019 года общая площадь введенного жилья составила 546,9 тыс. квадратных метров, или 101,8 процента к уровню января-сентября 2018 года. Построено 6839 квартир. Населением за счет собственных и привлеченных средств введено 335,8 тыс. квадратных метров, или 97,7  процента к уровню января-сентября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рост многоквартирного жилищного строительства в 2019 году связан с запланированным вводом в эксплуатацию в IV квартале текущего года жилых комплексов в Кировском и Красноперекопском районах г. Ярославля общей площадью 60 тыс. квадратных метров, а также с вводом в эксплуатацию проблемных жилых домов общей площадью 53 тыс. квадратных метров. По итогам года темп роста жилищного строительства составит 101 процент или 775 тыс. квадратных ме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widowControl w:val="false"/>
        <w:numPr>
          <w:ilvl w:val="0"/>
          <w:numId w:val="2"/>
        </w:numPr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ы предприят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разработки годовой бухгалтерской отчетности организаций области (без учета филиалов, бюджетных организаций, страховых компаний и банков) за 2018 год сальдированный финансовый результат составил 17 797,4 млн. рублей или 52,9 процента к уровню 2017 года по сопоставимому кругу организаций. С убытками общим объемом 31 385 млн. рублей завершили 2018 год 35,1 процента организаци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нваре-июле 2019 года, по оперативным данным, сальдированный финансовый результат (прибыль минус убыток) организаций (без субъектов малого предпринимательства, банков, страховых и бюджетных организаций) в действующих ценах составил 20 887,5 млн. рублей (311 организаций получили прибыль в размере 27 647,8 млн. рублей, 159 организаций имели убыток на сумму 6 760,3 млн. рублей).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нваре-июле 2019 года доля убыточных организаций по сравнению с соответствующим периодом 2018 года уменьшилась на 1,9 процентного пункта и составила 33,8 процента.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2019 года ожидается сальдированный финансовый результат организаций в размере 41 028,4 млн. рублей, при этом доля убыточных организаций составит 33,8 проц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widowControl w:val="false"/>
        <w:numPr>
          <w:ilvl w:val="0"/>
          <w:numId w:val="2"/>
        </w:numPr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ынок товаров и усл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 году оборот розничной торговли области составил 235 688,6 млн. рублей и вырос по сравнению с 2017 годом на 2,7 процента в сопоставимых ценах. Обеспеченность населения площадью стационарных торговых объектов в среднем по области в отчетном году составила 1 298 квадратных метров на 1 тыс. жителей, что в 2,3 раза выше минимального нормативного стандарта и на 2,7 процента превышает значение предыдущего года. Во всех городских округах и муниципальных районах области фактическая обеспеченность стационарных торговых объектов торговыми площадями превышает минимальный нормативный стандар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 году ожидается замедление роста розничного товарооборота, которое связано с адаптацией населения к повышению налога на добавленную стоимость с 1 января 2019 года в соответствии с Федеральным законом Российской Федерации от 03.08.2018 № 303-ФЗ «О внесении изменений в отдельные законодательные акты Российской Федерации о налогах и сборах» и замедлением роста заработных плат и потребительского кредитования. Так в январе – сентябре 2019 года розничный товарооборот в сопоставимых ценах вырос всего на 0,4 процента, достигнув 185,9 млрд. рублей. В целом по итогам года он составит 251,6 млрд. рублей, или 100,8 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 году оборот общественного питания сложился в сумме 10 614,5 млн. рублей и возрос по сравнению с 2017 годом в сопоставимых ценах на 4,2 процента. Прогнозируется, что по итогам 2019 года рост оборота общественного питания, учитывая достаточно высокие значения в январе – сентябре текущего года (111,3 процента к январю – сентябрю 2018 года), составит 106,2 процента по отношению к 2018 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латных услуг населению в 2018 году составил 59 624,6 млн. рублей или 103,8 процента к уровню 2017 года в сопоставимых ценах. В январе – сентябре 2019 года объем платных услуг составил 46 203,6 млн. рублей или 98,5 процента к уровню января – сентября 2018 года в сопоставимых ценах соответственно. В целом по итогам 2019 года темп роста объема платных услуг населению в сопоставимых ценах ожидается в размере 100,5 процента, что связано, в первую очередь, с высокими темпами роста индекса потребительских цен на платные услуги населению в текуще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widowControl w:val="false"/>
        <w:numPr>
          <w:ilvl w:val="0"/>
          <w:numId w:val="2"/>
        </w:numPr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ексы цен</w:t>
      </w:r>
    </w:p>
    <w:p>
      <w:pPr>
        <w:pStyle w:val="Normal"/>
        <w:spacing w:lineRule="auto" w:line="240" w:before="0" w:after="0"/>
        <w:ind w:left="-1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индекс потребительских цен на товары и платные услуги по итогам 2018 года составил 105,1 процента относительно декабря предыдущего года (по Российской Федерации – 104,3 процента), в том числе на продовольственные товары – 105,6 процента (по Российской Федерации – 104,7 процента), на непродовольственные товары – 105,4 процента (по Российской Федерации – 104,1 процента), на платные услуги 104,1 процента (по Российской Федерации – 103,9 процента). Во многом это было обусловлено всплеском инфляционных ожиданий населения в связи с ростом с 1 января 2019 года ставки налога на добавленную стоимость.</w:t>
      </w:r>
    </w:p>
    <w:p>
      <w:pPr>
        <w:pStyle w:val="Normal"/>
        <w:spacing w:lineRule="auto" w:line="240" w:before="0" w:after="0"/>
        <w:ind w:left="-1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 текущего года по отношению к декабрю 2018 года индекс потребительских цен составил 102,9 процента, что выше, чем в прошлом году за аналогичный период (102,6 процента в сентябре 2018 года к декабрю 2017 года). Индекс потребительских цен на продовольственные товары составил 100,9, на непродовольственные товары – 103,1, на платные услуги населению – 104,9. По итогам года общий индекс потребительских цен на товары и услуги ожидается на уровне 104,5 процента к декабрю 2018 года.</w:t>
      </w:r>
    </w:p>
    <w:p>
      <w:pPr>
        <w:pStyle w:val="Normal"/>
        <w:spacing w:lineRule="auto" w:line="240" w:before="0" w:after="0"/>
        <w:ind w:left="-1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widowControl w:val="false"/>
        <w:numPr>
          <w:ilvl w:val="0"/>
          <w:numId w:val="2"/>
        </w:numPr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ежные доходы и расходы на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реднемесячная начисленная заработная плата работников организаций области в 2018 году составила 33 473,7 рубля, темп роста по отношению к 2017 году составил 109 процентов, реальная заработная плата выросла на 5,9 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В январе – августе 2019 года среднемесячная начисленная заработная плата регионе составила 34 684 рубля, по сравнению с уровнем января – августа 2018 года темп роста составил 105,7 процента. Реальная заработная плата в рассматриваемом периоде продемонстрировала снижение на 0,8 процента. Ожидается, что по итогам 2019 года среднемесячная начисленная заработная плата работников в области составит 35 623,6 рублей, что на 6,4 процента выше значений 2018 года. Вместе с тем, на фоне высоких прогнозных значений инфляции на 2019 год, ожидается сохранение реальной заработной платы на уровне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2019 году в бюджетной сфере планируется продолжение реализации мер по повышению оплаты труда отдельных категорий работников в соответствии с Указом Президента Российской Федерации от 7 мая 2012 года № 597 «О мероприятиях по реализации государственной социальной полити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среднесрочной перспективе планируется поддержание уровня соотношения между заработной платой отдельных категорий работников бюджетной сферы и среднемесячным доходом от трудов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2018 году снижение номинальных среднедушевых денежных доходов зафиксировано на уровне 1,4 процента, а по итогам 2019 года ожидается рост на 1,9 процента. Несмотря на это в условиях высокого оценочного значения инфляции в 2019 году, реальные располагаемые доходы населения по итогам текущего года составят всего 95,8 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36"/>
        <w:widowControl w:val="false"/>
        <w:numPr>
          <w:ilvl w:val="0"/>
          <w:numId w:val="2"/>
        </w:numPr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ынок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следние годы в Ярославской области наблюдался процесс поступательного снижения численности лиц трудоспособного возраста, обусловленный негативными демографическими тенденциями 90-х годов прошлого века. Данная тенденция оставалась актуальной и в прошедшем 2018 год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8 году общая численность лиц, занятых в экономике области составила 622,2 тыс. человек, что на 1,1 тыс. человек меньше, чем в 2017 году. Вместе с тем, среднесписочная численность работников по полному кругу организаций за 2018 год увеличилась на 13,4 тыс. человек, составив 415,4 тыс. человек (в связи с перерасчетом статистического показателя). В текущем году число работавших по полному кругу организаций показало тенденцию к сниж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2019 года, на численность трудовых ресурсов в области будет оказывать влияние постепенное повышение пенсионного возраста. Тем не менее, существенного влияния на общую численность занятых и показатели безработицы этот фактор не окажет по следующим причин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-первых, значительная часть вновь учтенных в составе трудовых ресурсов лиц, ранее формально попадавших в категорию пенсионеров, продолжала трудиться еще в течение нескольких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-вторых, другие лица, также формально попадающие в категорию населения трудоспособного возраста, реально не участвуют в процессе производства по состоянию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-третьих, начиная с прошедшего года, в области наблюдается минимальный миграционный прирост. При этом в возрастных категориях от 20 до 40 лет преобладает миграционная убыль населения, в особенности характерная для лиц трудоспособного возраста с высокой моби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-четвертых, миграционное сальдо для иностранных граждан, прибывающих на территорию области, также имеет незначительную положительную величину, что также позволит освободить значительную часть ранее занятых мигрантами рабочих мест для жителей области трудоспособного возра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-пятых, снижение общей численности вновь поступающих в высшие учебные заведения (из-за низкого числа рождений в конце 90-х– начале </w:t>
        <w:br/>
        <w:t>2000-х годов) привело к обострению конкуренции за них между высшими учебными заведениями и повышению доступности столичных учебных заведений для большего числа абитуриентов области (все они входят в трудоспособный возрас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звития совокупности всех тенденций, касающихся народонаселения области, а также в силу разворачивающейся оптимизации производственных процессов в экономике и внедрения «безлюдных технологий» в сфере производства и обслуживания в 2019 году продолжится снижение занятости в экономике. Общая численность лиц, занятых в экономике области составит 611,4 тыс. человек; среднесписочная численность работников организаций – 410,6 тыс.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 году общая численность лиц, занятых в экономике области составила 622,2 тыс. человек. Количество работавших по полному кругу организаций в 2018 году составило 415,4 тыс. человек (в связи с перерасчетом статистического показателя). В текущем году число работавших по полному кругу организаций показало тенденцию к снижению. С учетом этого в 2019 году по текущей оценке общая численность лиц, занятых в экономике области составит 611,4 тыс.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остепенное устранение административных барьеров, затрудняющих движение рабочей силы, в том числе за счет сокращения времени поиска работы в результате широкого распространения и активного использования интернет-технологий, будет также способствовать снижению безработицы. В 2018 году уровень зарегистрированной безработицы составил 1,1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нцу сентября 2019 г. в органах службы занятости населения состояли на учете 8,9 тыс. человек не занятых трудовой деятельностью граждан, из них 7,4 тыс. человек имели статус безработного, в том числе 6,2 тыс. человек получали пособие по безработице. Уровень зарегистрированной безработицы на конец сентября составил 1,1 процента. По итогам года ожидается, что численность безработных составит 8,6 тыс. человек, а уровень регистрируемой безработицы составит 1,3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. Демограф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 году, в связи со снижением показателей миграционного прироста, естественная убыль населения за этот год не была покрыта миграцией, и средняя численность населения снизилась до 1262,6 тыс.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наблюдается сохранение тенденции к снижению численности населения области, которая на 1 сентября 2019 года по оценке Ярославльстата уменьшилась на 5 180 человек и составила 1 254,4 тыс.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ая убыль населения области в январе – августе текущего года по сравнению с соответствующим периодом 2018 года увеличилась на 170 человек. Число выбывших из региона мигрантов превысило число прибывших в область, в результате чего миграционный отток увеличил численные потер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нваре – августе 2019 года в области родилось 7 597 человек, что на 722 младенцев меньше, чем в аналогичном периоде предыдущего года. За истекший период умерло 12 328 человек, что на 552 человек меньше, чем в январе – августе 2018 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9 года, за счет воздействия объективных демографических причин сохранится нарастающая отрицательная динамика численности населения, среднегодовая численность населения области снизится до 1 256,3 тыс.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4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charset w:val="00"/>
    <w:family w:val="auto"/>
    <w:pitch w:val="variable"/>
  </w:font>
  <w:font w:name="OEKGHE+OfficinaSerifWin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7"/>
    <w:rPr/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pacing w:val="6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7">
    <w:name w:val="Название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Style18">
    <w:name w:val="Абзац Знак"/>
    <w:qFormat/>
    <w:rPr>
      <w:rFonts w:ascii="Times New Roman" w:hAnsi="Times New Roman" w:eastAsia="Times New Roman" w:cs="Times New Roman"/>
      <w:spacing w:val="6"/>
      <w:sz w:val="30"/>
      <w:szCs w:val="2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3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Без интервала Знак"/>
    <w:qFormat/>
    <w:rPr>
      <w:rFonts w:ascii="Calibri" w:hAnsi="Calibri" w:eastAsia="Calibri" w:cs="Times New Roman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30"/>
      <w:szCs w:val="20"/>
    </w:rPr>
  </w:style>
  <w:style w:type="paragraph" w:styleId="Style27">
    <w:name w:val="Абзац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pacing w:val="6"/>
      <w:sz w:val="30"/>
      <w:szCs w:val="20"/>
    </w:rPr>
  </w:style>
  <w:style w:type="paragraph" w:styleId="Style28">
    <w:name w:val="Обычный отступ"/>
    <w:basedOn w:val="Normal"/>
    <w:next w:val="Normal"/>
    <w:qFormat/>
    <w:pPr>
      <w:spacing w:lineRule="atLeast" w:line="240" w:before="0" w:after="0"/>
      <w:ind w:firstLine="680"/>
      <w:jc w:val="both"/>
    </w:pPr>
    <w:rPr>
      <w:rFonts w:ascii="Times New Roman" w:hAnsi="Times New Roman" w:cs="Times New Roman"/>
      <w:sz w:val="26"/>
      <w:szCs w:val="20"/>
    </w:rPr>
  </w:style>
  <w:style w:type="paragraph" w:styleId="Aacao">
    <w:name w:val="Aacao"/>
    <w:basedOn w:val="Normal"/>
    <w:next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0"/>
    </w:rPr>
  </w:style>
  <w:style w:type="paragraph" w:styleId="Style29">
    <w:name w:val="Таблица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"/>
      <w:sz w:val="3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2">
    <w:name w:val="Цитата"/>
    <w:basedOn w:val="Normal"/>
    <w:qFormat/>
    <w:pPr>
      <w:spacing w:lineRule="auto" w:line="240" w:before="60" w:after="0"/>
      <w:ind w:left="-57" w:right="-57" w:hanging="0"/>
      <w:jc w:val="center"/>
    </w:pPr>
    <w:rPr>
      <w:rFonts w:ascii="Times New Roman" w:hAnsi="Times New Roman" w:cs="Times New Roman"/>
      <w:sz w:val="26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3">
    <w:name w:val="таблица"/>
    <w:basedOn w:val="Normal"/>
    <w:qFormat/>
    <w:pPr>
      <w:spacing w:lineRule="auto" w:line="240" w:before="0" w:after="0"/>
    </w:pPr>
    <w:rPr>
      <w:rFonts w:ascii="SchoolBook" w:hAnsi="SchoolBook" w:cs="SchoolBook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аголовок таблиц"/>
    <w:basedOn w:val="Heading3"/>
    <w:next w:val="Normal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b w:val="false"/>
      <w:bCs w:val="false"/>
      <w:color w:val="000000"/>
      <w:sz w:val="30"/>
      <w:szCs w:val="20"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lineRule="auto" w:line="240" w:before="100" w:after="100"/>
      <w:jc w:val="right"/>
    </w:pPr>
    <w:rPr>
      <w:rFonts w:ascii="Times New Roman" w:hAnsi="Times New Roman" w:eastAsia="Arial" w:cs="Times New Roman"/>
      <w:sz w:val="1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5">
    <w:name w:val="Àáçàö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pacing w:val="6"/>
      <w:sz w:val="30"/>
      <w:szCs w:val="20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pacing w:val="6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pacing w:val="6"/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30"/>
      <w:szCs w:val="20"/>
    </w:rPr>
  </w:style>
  <w:style w:type="paragraph" w:styleId="Style37">
    <w:name w:val="Òàáëèöà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"/>
      <w:sz w:val="30"/>
      <w:szCs w:val="20"/>
    </w:rPr>
  </w:style>
  <w:style w:type="paragraph" w:styleId="Style38">
    <w:name w:val="Боковик таблицы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30"/>
      <w:szCs w:val="20"/>
    </w:rPr>
  </w:style>
  <w:style w:type="paragraph" w:styleId="Style39">
    <w:name w:val="Маркированный спис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pacing w:val="6"/>
      <w:sz w:val="30"/>
      <w:szCs w:val="20"/>
    </w:rPr>
  </w:style>
  <w:style w:type="paragraph" w:styleId="Style40">
    <w:name w:val="Название объекта"/>
    <w:basedOn w:val="Normal"/>
    <w:next w:val="Normal"/>
    <w:qFormat/>
    <w:pPr/>
    <w:rPr>
      <w:rFonts w:eastAsia="Calibri"/>
      <w:b/>
      <w:bCs/>
      <w:sz w:val="20"/>
      <w:szCs w:val="20"/>
    </w:rPr>
  </w:style>
  <w:style w:type="paragraph" w:styleId="CM40">
    <w:name w:val="CM40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150"/>
    </w:pPr>
    <w:rPr>
      <w:rFonts w:ascii="OEKGHE+OfficinaSerifWinC;Times New Roman" w:hAnsi="OEKGHE+OfficinaSerifWinC;Times New Roman" w:cs="OEKGHE+OfficinaSerifWinC;Times New Roman"/>
      <w:sz w:val="24"/>
      <w:szCs w:val="24"/>
    </w:rPr>
  </w:style>
  <w:style w:type="paragraph" w:styleId="Style4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28:00Z</dcterms:created>
  <dc:creator>Иванова</dc:creator>
  <dc:description/>
  <dc:language>en-US</dc:language>
  <cp:lastModifiedBy>Молчанова Ольга Петровна</cp:lastModifiedBy>
  <cp:lastPrinted>2018-10-22T15:26:00Z</cp:lastPrinted>
  <dcterms:modified xsi:type="dcterms:W3CDTF">2019-10-31T14:28:00Z</dcterms:modified>
  <cp:revision>2</cp:revision>
  <dc:subject/>
  <dc:title/>
</cp:coreProperties>
</file>