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0" w:name="P41"/>
      <w:bookmarkEnd w:id="0"/>
      <w:r>
        <w:rPr>
          <w:rFonts w:cs="Times New Roman" w:ascii="Times New Roman" w:hAnsi="Times New Roman"/>
          <w:sz w:val="28"/>
          <w:szCs w:val="28"/>
        </w:rPr>
        <w:t>МЕТОДИКА</w:t>
      </w:r>
    </w:p>
    <w:p>
      <w:pPr>
        <w:pStyle w:val="ConsPlusTitle"/>
        <w:spacing w:before="0" w:after="0"/>
        <w:contextualSpacing/>
        <w:jc w:val="center"/>
        <w:rPr/>
      </w:pPr>
      <w:r>
        <w:rPr>
          <w:rFonts w:cs="Times New Roman" w:ascii="Times New Roman" w:hAnsi="Times New Roman"/>
          <w:sz w:val="28"/>
          <w:szCs w:val="28"/>
        </w:rPr>
        <w:t>РАСПРЕДЕЛЕНИЯ ИНЫХ МЕЖБЮДЖЕТНЫХ ТРАНСФЕРТОВ НА ВЫПЛАТУ ДЕНЕЖНЫХ ПООЩРЕНИЙ ЛУЧШИМ СЕЛЬСКИМ УЧРЕЖДЕНИЯМ КУЛЬТУРЫ И ЛУЧШИМ РАБОТНИКАМ СЕЛЬСКИХ УЧРЕЖДЕНИЙ</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УЛЬТУРЫ И ПРАВИЛА ИХ ПРЕДОСТАВЛЕНИЯ</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Методика распределения иных межбюджетных трансфертов на выплату денежных поощрений лучшим сельским учреждениям культуры и лучшим работникам сельских учреждений культуры и правила их предоставления (далее - Методика) разработана в соответствии с </w:t>
      </w:r>
      <w:hyperlink r:id="rId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и распределения субсидий из федерального бюджета бюджетам субъектов Российской Федерации на поддержку отрасли культуры, приведенными в приложении N 8 к государственной программе Российской Федерации "Развитие культуры и туризма", утвержденной постановлением Правительства Российской Федерации от 15 апреля 2014 г. N 317 "Об утверждении государственной программы Российской Федерации "Развитие культуры и туризма", с целью адресного распределения средств федерального бюджета в виде иных межбюджетных трансфертов на выплату денежных поощрений лучшим сельским учреждениям культуры и лучшим работникам сельских учреждений культуры (далее - иные межбюджетные трансферты).</w:t>
      </w:r>
    </w:p>
    <w:p>
      <w:pPr>
        <w:pStyle w:val="ConsPlusNormal"/>
        <w:spacing w:before="220" w:after="0"/>
        <w:ind w:firstLine="540"/>
        <w:contextualSpacing/>
        <w:jc w:val="both"/>
        <w:rPr/>
      </w:pPr>
      <w:r>
        <w:rPr>
          <w:rFonts w:cs="Times New Roman" w:ascii="Times New Roman" w:hAnsi="Times New Roman"/>
          <w:sz w:val="28"/>
          <w:szCs w:val="28"/>
        </w:rPr>
        <w:t>Методика устанавлива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ханизм расходования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оцедуру определения лучших сельских учреждений культуры и лучших работников сельских учреждений культуры для получения денежных поощр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является наличие на территории муниципального образования области учреждения культуры, определенного лучшим сельским учреждением культуры, или учреждения культуры, чей работник определен лучшим работником сельского учреждения культуры.</w:t>
      </w:r>
    </w:p>
    <w:p>
      <w:pPr>
        <w:pStyle w:val="ConsPlusNormal"/>
        <w:spacing w:before="220" w:after="0"/>
        <w:ind w:firstLine="540"/>
        <w:contextualSpacing/>
        <w:jc w:val="both"/>
        <w:rPr/>
      </w:pPr>
      <w:r>
        <w:rPr>
          <w:rFonts w:cs="Times New Roman" w:ascii="Times New Roman" w:hAnsi="Times New Roman"/>
          <w:sz w:val="28"/>
          <w:szCs w:val="28"/>
        </w:rPr>
        <w:t xml:space="preserve">2. Размеры денежных поощрений определены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8 июля 2012 года N 1062 "О мерах государственной поддержки муниципальных учреждений культуры, находящихся на территориях сельских поселений, и их работников" и составляю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100000 рублей каждое - лучшим муниципальным учреждениям культуры, находящимся на территориях сельских посел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50000 рублей каждое - лучшим работникам муниципальных учреждений культуры, находящихся на территориях сельских посел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и объем денежных поощрений лучшим сельским учреждениям культуры и лучшим работникам сельских учреждений культуры для Ярославской области ежегодно определяются в соответствии с объемом субсидии из федерального бюджета на поддержку отрасли культуры для Ярославской области, который предусматривается в федеральном законе о федеральном бюджете на соответствующий финансовый год и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лучателями денежных поощрений являются лучшие сельские учреждения культуры и лучшие работники сельских учреждений культуры.</w:t>
      </w:r>
    </w:p>
    <w:p>
      <w:pPr>
        <w:pStyle w:val="ConsPlusNormal"/>
        <w:spacing w:before="220" w:after="0"/>
        <w:ind w:firstLine="540"/>
        <w:contextualSpacing/>
        <w:jc w:val="both"/>
        <w:rPr/>
      </w:pPr>
      <w:r>
        <w:rPr>
          <w:rFonts w:cs="Times New Roman" w:ascii="Times New Roman" w:hAnsi="Times New Roman"/>
          <w:sz w:val="28"/>
          <w:szCs w:val="28"/>
        </w:rPr>
        <w:t xml:space="preserve">3. Процедура определения лучших сельских учреждений культуры и лучших работников сельских учреждений культуры проводится ежегодно и регулируется </w:t>
      </w:r>
      <w:hyperlink w:anchor="P11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региональном конкурсе лучших сельских учреждений культуры и лучших работников сельских учреждений культуры (далее - региональный конкурс), приведенным в приложении 1 к Методи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изатором регионального конкурса является департамент культуры Ярославской области (далее -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партамент формирует комиссию по проведению регионального конкурса (далее - конкурсная комиссия). Порядок работы конкурсной комиссии определяется Положением о региональном конкурсе. Состав конкурсной комиссии утверждается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результатах регионального конкурса оформляется протоколом заседания конкурс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ешения конкурсной комиссии департамент издает приказ о выплате денежных поощрений лучшим сельским учреждениям культуры и лучшим работникам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области утверждается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На основании постановления Правительства области заключается соглашение о предоставлении иного межбюджетного трансферта между муниципальным образованием области и департамент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ключение соглашения о предоставлении иного межбюджетного трансферта осуществляется в государственной интегрированной информационной системе управления общественными финансами "Электронный бюдж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иного межбюджетного трансферта заключается в срок не позднее 01 октября текущего финансово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едоставление иных межбюджетных трансфертов осуществляется в рамках реализации ведомственной целевой программы департамента на год и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ункцию главного распорядителя средств областного бюджета по предоставлению иных межбюджетных трансфертов осуществляет департамент в пределах средств, предусмотренных в областном бюджете в соответствии с законом Ярославской области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иных межбюджетных трансфертов осуществляется территориальным органом Федерального казначейства после проведения санкционирования оплаты денежных обязательств по расходам получателей средств местного бюджета, соответствующим целям предоставления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Размер иного межбюджетного трансферта бюджету конкретного муниципального образования области (O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Oi = Yi + R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Yi - размер иного межбюджетного трансферта бюджету i-го муниципального образования области в части выплаты денежных поощрений лучшим сельским учреждениям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i - размер иного межбюджетного трансферта бюджету i-го муниципального образования области в части выплаты денежных поощрений лучшим работникам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бюджету i-го муниципального образования области в части выплаты денежных поощрений лучшим сельским учреждениям культуры (Y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Yi = Ni x 100000,</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i - количество лучших сельских учреждений культуры, указанных в приказе о выплате денежных поощрений лучшим сельским учреждениям культуры и лучшим работникам сельских учреждений культуры, в i-м муниципальном образовании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0 - размер денежного поощрения лучшему сельскому учреждению культуры (для одного сельского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бюджету i-го муниципального образования области в части выплаты денежных поощрений лучшим работникам сельских учреждений культуры (R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Ri = Кi x 50000,</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i - количество лучших работников сельских учреждений культуры, указанных в приказе о выплате денежных поощрений лучшим сельским учреждениям культуры и лучшим работникам сельских учреждений культуры, в учреждениях культуры i-го муниципального образования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0000 - размер денежного поощрения лучшему работнику сельского учреждения культуры (для одного работника сельского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Иные межбюджетные трансферты расходуются в полном объеме путем предоставления целевых субсидий бюджетным и автономным учреждениям, ставшим победителями регионального конкурса и/или работники которых стали победителями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чреждение культуры, работник которого стал победителем регионального конкурса, расходует предоставленную целевую субсидию на выплату денежного поощрения лучшему работнику сельского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Лучшее сельское учреждение культуры самостоятельно выбирает направление расходов предоставленной целевой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муниципальных образований области представляют в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до 05 числа месяца, следующего за отчетным периодом (начиная с квартала предоставления иных межбюджетных трансфертов), и до 25 декабря отчетного года:</w:t>
      </w:r>
    </w:p>
    <w:p>
      <w:pPr>
        <w:pStyle w:val="ConsPlusNormal"/>
        <w:spacing w:before="220" w:after="0"/>
        <w:ind w:firstLine="540"/>
        <w:contextualSpacing/>
        <w:jc w:val="both"/>
        <w:rPr/>
      </w:pPr>
      <w:hyperlink w:anchor="P86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иных межбюджетных трансфертов по форме согласно приложению 2 к Порядку на бумажном носителе;</w:t>
      </w:r>
    </w:p>
    <w:p>
      <w:pPr>
        <w:pStyle w:val="ConsPlusNormal"/>
        <w:spacing w:before="220" w:after="0"/>
        <w:ind w:firstLine="540"/>
        <w:contextualSpacing/>
        <w:jc w:val="both"/>
        <w:rPr/>
      </w:pPr>
      <w:r>
        <w:rPr>
          <w:rFonts w:cs="Times New Roman" w:ascii="Times New Roman" w:hAnsi="Times New Roman"/>
          <w:sz w:val="28"/>
          <w:szCs w:val="28"/>
        </w:rPr>
        <w:t xml:space="preserve">отчет об использовании межбюджетных трансфертов по </w:t>
      </w:r>
      <w:hyperlink r:id="rId4">
        <w:r>
          <w:rPr>
            <w:rStyle w:val="InternetLink"/>
            <w:rFonts w:cs="Times New Roman" w:ascii="Times New Roman" w:hAnsi="Times New Roman"/>
            <w:sz w:val="28"/>
            <w:szCs w:val="28"/>
          </w:rPr>
          <w:t>форме 0503324</w:t>
        </w:r>
      </w:hyperlink>
      <w:r>
        <w:rPr>
          <w:rFonts w:cs="Times New Roman" w:ascii="Times New Roman" w:hAnsi="Times New Roman"/>
          <w:sz w:val="28"/>
          <w:szCs w:val="28"/>
        </w:rPr>
        <w:t xml:space="preserve">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согласно приложению к письму Федерального казначейства от 11 декабря 2012 г. N 42-7.4-05/2.1-704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 05 января - копию отчета о расходах по форме "Отчет о расходах" согласно приложению к соглашению о предоставлении иного межбюджетного трансферта, сформированному в государственной интегрированной информационной системе управления общественными финансами "Электронный бюджет".</w:t>
      </w:r>
    </w:p>
    <w:p>
      <w:pPr>
        <w:pStyle w:val="ConsPlusNormal"/>
        <w:spacing w:before="220" w:after="0"/>
        <w:ind w:firstLine="540"/>
        <w:contextualSpacing/>
        <w:jc w:val="both"/>
        <w:rPr/>
      </w:pPr>
      <w:r>
        <w:rPr>
          <w:rFonts w:cs="Times New Roman" w:ascii="Times New Roman" w:hAnsi="Times New Roman"/>
          <w:sz w:val="28"/>
          <w:szCs w:val="28"/>
        </w:rPr>
        <w:t xml:space="preserve">9. Остаток иных межбюджетных трансфертов, не использованный на 01 января года, следующего за отчетным, подлежит возврату в областной бюджет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220" w:after="0"/>
        <w:ind w:firstLine="540"/>
        <w:contextualSpacing/>
        <w:jc w:val="both"/>
        <w:rPr/>
      </w:pPr>
      <w:r>
        <w:rPr>
          <w:rFonts w:cs="Times New Roman" w:ascii="Times New Roman" w:hAnsi="Times New Roman"/>
          <w:sz w:val="28"/>
          <w:szCs w:val="28"/>
        </w:rPr>
        <w:t>10. Ответственность за соблюдение и надлежащее исполнение Методики, достоверность представляемых отчетов возлагается на финансовые органы, главных администраторов доходов и главных распорядителей бюджетных средств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Ответственность за достоверность предоставляемых сведений, а также использование иных межбюджетных трансфертов возлагается на органы местного самоуправления муниципальных образований области и сельские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лучае их нецелевого использования и неосвоения по причине несоблюдения условий предоставления иных межбюджетных трансфертов подлежат взысканию в полном объеме в доход соответствующего бюджета в соответствии с бюджетны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Контроль за целевым использованием иных межбюджетных трансфертов осуществляется в соответствии с действующим законодательством.</w:t>
      </w:r>
      <w:r>
        <w:br w:type="page"/>
      </w:r>
    </w:p>
    <w:p>
      <w:pPr>
        <w:pStyle w:val="Normal"/>
        <w:spacing w:lineRule="auto" w:line="276" w:before="0" w:after="200"/>
        <w:ind w:hanging="0"/>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spacing w:before="0" w:after="0"/>
        <w:contextualSpacing/>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41">
        <w:r>
          <w:rPr>
            <w:rStyle w:val="InternetLink"/>
            <w:rFonts w:cs="Times New Roman" w:ascii="Times New Roman" w:hAnsi="Times New Roman"/>
            <w:sz w:val="28"/>
            <w:szCs w:val="28"/>
          </w:rPr>
          <w:t>Методике</w:t>
        </w:r>
      </w:hyperlink>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bookmarkStart w:id="1" w:name="P111"/>
      <w:bookmarkEnd w:id="1"/>
      <w:r>
        <w:rPr>
          <w:rFonts w:cs="Times New Roman" w:ascii="Times New Roman" w:hAnsi="Times New Roman"/>
          <w:sz w:val="28"/>
          <w:szCs w:val="28"/>
        </w:rPr>
        <w:t>ПОЛОЖЕНИ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 региональном конкурсе лучших сельских учреждений культуры</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лучших работников сельских учреждений культуры</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оложение о региональном конкурсе лучших сельских учреждений культуры и лучших работников сельских учреждений культуры (далее - Положение) определяет сроки и порядок проведения регионального конкурса лучших сельских учреждений культуры и лучших работников сельских учреждений культуры (далее - региональный конкурс), перечень документов, необходимых для участия в региональном конкурсе, критерии оценки деятельности сельских учреждений культуры и критерии оценки деятельности работников сельских учреждений культуры, порядок определения победителей регионального конкурса и оформления результатов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Участниками регионального конкурса являются автономные и бюджетные сельские учреждения культуры и их структурные подразделения, работники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аво выдвижения претендентов на участие в региональном конкурсе предоставляется сельским учреждениям культуры и органам местного самоуправления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 сельской местностью понимаются сельские поселения или сельские поселения и межселенные территории, объединенные одно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Основными целями и задачами регионального конкурса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пределение лучших сельских учреждений культуры на основании результатов деятельности сельских учреждений культуры и работников сельских учреждений культуры в году, предшествующем году проведения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тимулирование учреждений культуры к совершенствованию и развит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явление и распространение передового опыта работы учреждений культуры и их работник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недрение новых технологий, ресурсов и методов работы в деятельность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явление и популяризация передового опыта работы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общение подрастающего поколения к лучшим образцам отечественного и зарубежного искусства, истокам народной культуры, любительскому творчеству, нравственно-эстетическим ценностям, формирование активной гражданской позиции подрастающего поко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влечение общественности к активному участию в культурной жизни рег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пределение лучших работников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тимулирование роста профессионального мастерства и расширение компетенций работников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пуляризация профессии работника сферы культуры и искусств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bookmarkStart w:id="2" w:name="P133"/>
      <w:bookmarkEnd w:id="2"/>
      <w:r>
        <w:rPr>
          <w:rFonts w:cs="Times New Roman" w:ascii="Times New Roman" w:hAnsi="Times New Roman"/>
          <w:sz w:val="28"/>
          <w:szCs w:val="28"/>
        </w:rPr>
        <w:t>2. Этапы и сроки проведения регионального конкурс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и проведения регионального конкурса утверждаются приказом департамента культуры Ярославской области (далее -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ъявление о региональном конкурсе размещается департаментом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тапы проведения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течение 12 рабочих дней с момента объявления о региональном конкурсе - прием заявок на участие в региональном конкурсе (далее -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течение 5 рабочих дней с момента завершения приема заявок - рассмотрение заявок членами комиссии по проведению регионального конкурса (далее - конкурсная комиссия), проведение заседания конкурс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 момента проведения заседания конкурсной комиссии - оформление протокола заседания конкурс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 даты оформления протокола заседания конкурсной комиссии - оформление приказа о выплате денежных поощрений лучшим сельским учреждениям культуры и лучшим работникам сельских учреждений культуры и объявление результатов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ы регионального конкурса объявляются и доводятся до сведения победителей регионального конкурса путем размещения протокола заседания конкурсной комиссии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исок победителей регионального конкурса отражается в протоколе заседания конкурсной комисси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3. Документы, необходимые для участия</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региональном конкурс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Для участия в региональном конкурсе сельского учреждения культуры в департамент предста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проводительное письмо учредителя учреждения культуры, в котором сообщается о направлении заявки и согласовании претендента на участие в региональном конкурсе;</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200">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по форме 1 согласно приложению 1 к Полож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баллы, указанные в заяв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Для участия в региональном конкурсе работника сельского учреждения культуры в департамент предста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проводительное письмо учредителя или руководителя учреждения культуры, в котором сообщается о направлении заявки и согласовании претендента на участие в региональном конкурсе;</w:t>
      </w:r>
    </w:p>
    <w:p>
      <w:pPr>
        <w:pStyle w:val="ConsPlusNormal"/>
        <w:spacing w:before="220" w:after="0"/>
        <w:ind w:firstLine="540"/>
        <w:contextualSpacing/>
        <w:jc w:val="both"/>
        <w:rPr/>
      </w:pPr>
      <w:r>
        <w:rPr>
          <w:rFonts w:cs="Times New Roman" w:ascii="Times New Roman" w:hAnsi="Times New Roman"/>
          <w:sz w:val="28"/>
          <w:szCs w:val="28"/>
        </w:rPr>
        <w:t xml:space="preserve">- </w:t>
      </w:r>
      <w:hyperlink w:anchor="P243">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по форме 2 согласно приложению 1 к Полож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баллы, указанные в заяв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цветная или черно-белая фотограф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диплома о высшем образовании или среднем профессиональном образовании, соответствующем направлению деятельности, или аттестата об основном общем образовании или о среднем (полном) общем образован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веренные руководителем учреждения культуры копии дипломов, свидетельств, сертификатов, удостоверений о повышении квалификации, специализации, переподготовке (при налич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наличие государственной награды или звания, полученных от федеральных органов исполнительной власти, высшего должностного лица субъекта Российской Федерации, органа государственной власти субъекта Российской Федерации, органов местного самоуправления муниципальных образований области, государственных органов Ярославской области (при наличии).</w:t>
      </w:r>
    </w:p>
    <w:p>
      <w:pPr>
        <w:pStyle w:val="ConsPlusNormal"/>
        <w:spacing w:before="220" w:after="0"/>
        <w:ind w:firstLine="540"/>
        <w:contextualSpacing/>
        <w:jc w:val="both"/>
        <w:rPr/>
      </w:pPr>
      <w:r>
        <w:rPr>
          <w:rFonts w:cs="Times New Roman" w:ascii="Times New Roman" w:hAnsi="Times New Roman"/>
          <w:sz w:val="28"/>
          <w:szCs w:val="28"/>
        </w:rPr>
        <w:t xml:space="preserve">3.3. </w:t>
      </w:r>
      <w:hyperlink w:anchor="P296">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ценки деятельности сельских учреждений культуры приведены в приложении 2 к Положению.</w:t>
      </w:r>
    </w:p>
    <w:p>
      <w:pPr>
        <w:pStyle w:val="ConsPlusNormal"/>
        <w:spacing w:before="220" w:after="0"/>
        <w:ind w:firstLine="540"/>
        <w:contextualSpacing/>
        <w:jc w:val="both"/>
        <w:rPr/>
      </w:pPr>
      <w:hyperlink w:anchor="P566">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ценки деятельности работников сельских учреждений культуры приведены в приложении 3 к Положению.</w:t>
      </w:r>
    </w:p>
    <w:p>
      <w:pPr>
        <w:pStyle w:val="ConsPlusNormal"/>
        <w:spacing w:before="220" w:after="0"/>
        <w:ind w:firstLine="540"/>
        <w:contextualSpacing/>
        <w:jc w:val="both"/>
        <w:rPr/>
      </w:pPr>
      <w:r>
        <w:rPr>
          <w:rFonts w:cs="Times New Roman" w:ascii="Times New Roman" w:hAnsi="Times New Roman"/>
          <w:sz w:val="28"/>
          <w:szCs w:val="28"/>
        </w:rPr>
        <w:t xml:space="preserve">3.4. Дата подачи заявки и комплект документов в составе заявки фиксируются в </w:t>
      </w:r>
      <w:hyperlink w:anchor="P80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приема заявок по форме согласно приложению 4 к Положен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ок осуществляется отделом развития отрасли департамента по адресу: 150000, г. Ярославль, ул. Революционная, д. 28, 3 этаж.</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4. Порядок проведения регионального конкурс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1. В состав конкурсной комиссии входят представители департамента, государственных учреждений культуры Ярославской области и представители отрасли культуры и общественности, привлекаемые конкурсной комиссией в качестве экспертов. Прием заявок, ведение журнала приема заявок и оформление протокола заседания конкурсной комиссии осуществляется секретарем конкурсной комиссии.</w:t>
      </w:r>
    </w:p>
    <w:p>
      <w:pPr>
        <w:pStyle w:val="ConsPlusNormal"/>
        <w:spacing w:before="220" w:after="0"/>
        <w:ind w:firstLine="540"/>
        <w:contextualSpacing/>
        <w:jc w:val="both"/>
        <w:rPr/>
      </w:pPr>
      <w:r>
        <w:rPr>
          <w:rFonts w:cs="Times New Roman" w:ascii="Times New Roman" w:hAnsi="Times New Roman"/>
          <w:sz w:val="28"/>
          <w:szCs w:val="28"/>
        </w:rPr>
        <w:t xml:space="preserve">Конкурсная комиссия правомочна принимать решение при присутствии на заседании конкурсной комиссии не менее двух третей членов конкурсной комиссии. Члены конкурсной комиссии рассматривают заявки в сроки, установленные </w:t>
      </w:r>
      <w:hyperlink w:anchor="P133">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Поло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В ходе заседания конкурсной комиссии присутствующие на заседании конкурсной комиссии члены конкурсной комиссии проверяют указанные в заявках показатели и баллы. В случае несогласия с указанными в заявках баллами члены конкурсной комиссии вносят соответствующие изменения. Соответствующая информация отражается в индивидуальной ведомости участника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ируется сводная ведомость регионального конкурса, в которую каждому участнику регионального конкурса выставляются итоговые балл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тоговые баллы рассчитываются путем сложения баллов, указанных в индивидуальной ведомости участника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3. Конкурсная комиссия составляет рейтинг участников регионального конкурса. Позиция участника регионального конкурса в указанном рейтинге определяется на основании значения итоговых баллов. Участник регионального конкурса с наибольшим значением итоговых баллов занимает первую строчку рейтинга участников регионального конкурса. Остальные участники регионального конкурса располагаются в порядке уменьшения значения итоговых балл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частники регионального конкурса с наибольшим значением итоговых баллов конкурсной комиссией признаются лучшими сельскими учреждениями культуры и лучшими работниками сельских учреждений культуры, становятся победителями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денежных поощрений лучшим сельским учреждениям культуры и лучшим работникам сельских учреждений культуры для Ярославской области ежегодно определяется в соответствии с объемом субсидии из федерального бюджета на поддержку отрасли культуры для Ярославской области, который предусматривается в федеральном законе о федеральном бюджете на соответствующий финансовый год и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4. В случае если участниками регионального конкурса набрано одинаковое количество итоговых баллов, места участников регионального конкурса в указанном рейтинге определяются конкурсной комиссией по приоритетному критер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оритетные критерии для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ультурно-досуговая деятельность - критерий "количество проводимых культурно-массовых мероприятий за предыдущий календарный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библиотечное дело - критерий "охват населения библиотечным обслуживанием (от общего числа населения зоны обслуживания учреж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узейное дело - критерий "количество участников массовых мероприятий за предыдущий календарный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полнительное образование в сфере культуры - критерий "уровень квалификации педагогических кадров (доля преподавателей и концертмейстеров, имеющих высшую и первую квалификационную категорию, к общему числу педагогических работников учреж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оритетные критерии для работников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ультурно-досуговая деятельность, библиотечное дело, музейное дело - критерий "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полнительное образование в сфере культуры - критерий "использование современных методик преподавания, представленных в презентации педагогической деятельности на муниципальном или региональном уровне (открытые уроки, мастер-классы, концерты), или разработка методических материалов для практического применения в образовательном процессе в любой фор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дминистративно-управленческая деятельность в учреждениях культуры всех типов - критерий "динамика исполнения основных показателей деятельности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ind w:hanging="0"/>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11">
        <w:r>
          <w:rPr>
            <w:rStyle w:val="InternetLink"/>
            <w:rFonts w:cs="Times New Roman" w:ascii="Times New Roman" w:hAnsi="Times New Roman"/>
            <w:sz w:val="28"/>
            <w:szCs w:val="28"/>
          </w:rPr>
          <w:t>Положению</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ок на участие в региональном конкурсе лучш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ельских учреждений культуры и лучших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ельских учреждени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t>Форм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 w:name="P200"/>
      <w:bookmarkEnd w:id="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региональном конкурсе лучших сельски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й культуры и лучших работников сельски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й культуры</w:t>
      </w:r>
    </w:p>
    <w:p>
      <w:pPr>
        <w:pStyle w:val="ConsPlusNonformat"/>
        <w:jc w:val="both"/>
        <w:rPr/>
      </w:pPr>
      <w:r>
        <w:rPr>
          <w:rFonts w:cs="Times New Roman" w:ascii="Times New Roman" w:hAnsi="Times New Roman"/>
          <w:sz w:val="28"/>
          <w:szCs w:val="28"/>
        </w:rPr>
        <w:t>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фициальное наименование сельского учреждения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Наименование учредителя учреждения культуры 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Обоснование выдвижения и характеристика  сельского  учреждения</w:t>
      </w:r>
    </w:p>
    <w:p>
      <w:pPr>
        <w:pStyle w:val="ConsPlusNonformat"/>
        <w:jc w:val="both"/>
        <w:rPr/>
      </w:pPr>
      <w:r>
        <w:rPr>
          <w:rFonts w:cs="Times New Roman" w:ascii="Times New Roman" w:hAnsi="Times New Roman"/>
          <w:sz w:val="28"/>
          <w:szCs w:val="28"/>
        </w:rPr>
        <w:t>культуры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ценка деятельности сельского учреждения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567"/>
        <w:gridCol w:w="2268"/>
        <w:gridCol w:w="1417"/>
        <w:gridCol w:w="1134"/>
        <w:gridCol w:w="368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лл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баллы, указанные в настоящей зая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иректор</w:t>
      </w:r>
    </w:p>
    <w:p>
      <w:pPr>
        <w:pStyle w:val="ConsPlusNonformat"/>
        <w:jc w:val="both"/>
        <w:rPr/>
      </w:pPr>
      <w:r>
        <w:rPr>
          <w:rFonts w:cs="Times New Roman" w:ascii="Times New Roman" w:hAnsi="Times New Roman"/>
          <w:sz w:val="28"/>
          <w:szCs w:val="28"/>
        </w:rPr>
        <w:t>учреждения культуры  _______________   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t>Форма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4" w:name="P243"/>
      <w:bookmarkEnd w:id="4"/>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региональном конкурсе лучших сельски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й культуры и лучших работников сельски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й культур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работн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учреждения куль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Характеристика работника сельского учреждения культур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общий стаж работы, стаж работы в сельском учреждении  культуры,</w:t>
      </w:r>
    </w:p>
    <w:p>
      <w:pPr>
        <w:pStyle w:val="ConsPlusNonformat"/>
        <w:jc w:val="both"/>
        <w:rPr/>
      </w:pPr>
      <w:r>
        <w:rPr>
          <w:rFonts w:cs="Times New Roman" w:ascii="Times New Roman" w:hAnsi="Times New Roman"/>
          <w:sz w:val="28"/>
          <w:szCs w:val="28"/>
        </w:rPr>
        <w:t>должность</w:t>
      </w:r>
      <w:r>
        <w:rPr>
          <w:rFonts w:cs="Times New Roman" w:ascii="Times New Roman" w:hAnsi="Times New Roman"/>
          <w:sz w:val="28"/>
          <w:szCs w:val="28"/>
          <w:lang w:val="en-US"/>
        </w:rPr>
        <w:t> </w:t>
      </w:r>
      <w:r>
        <w:rPr>
          <w:rFonts w:cs="Times New Roman" w:ascii="Times New Roman" w:hAnsi="Times New Roman"/>
          <w:sz w:val="28"/>
          <w:szCs w:val="28"/>
        </w:rPr>
        <w:t>и функциональные обязанности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об уровне образования с указанием наименования и д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ончания образовательной организации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результаты работы в сфере культуры и искусства и сельском  учрежд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ультуры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о наградах, званиях, достижениях и заслугах 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Оценка деятельности работника сельского учреждения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36" w:type="dxa"/>
        <w:jc w:val="left"/>
        <w:tblInd w:w="-67" w:type="dxa"/>
        <w:tblLayout w:type="fixed"/>
        <w:tblCellMar>
          <w:top w:w="102" w:type="dxa"/>
          <w:left w:w="62" w:type="dxa"/>
          <w:bottom w:w="102" w:type="dxa"/>
          <w:right w:w="62" w:type="dxa"/>
        </w:tblCellMar>
      </w:tblPr>
      <w:tblGrid>
        <w:gridCol w:w="624"/>
        <w:gridCol w:w="2154"/>
        <w:gridCol w:w="1587"/>
        <w:gridCol w:w="1247"/>
        <w:gridCol w:w="342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ллы</w:t>
            </w:r>
          </w:p>
        </w:tc>
        <w:tc>
          <w:tcPr>
            <w:tcW w:w="3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баллы, указанные в настоящей заяв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иректор</w:t>
      </w:r>
    </w:p>
    <w:p>
      <w:pPr>
        <w:pStyle w:val="ConsPlusNonformat"/>
        <w:jc w:val="both"/>
        <w:rPr/>
      </w:pPr>
      <w:r>
        <w:rPr>
          <w:rFonts w:cs="Times New Roman" w:ascii="Times New Roman" w:hAnsi="Times New Roman"/>
          <w:sz w:val="28"/>
          <w:szCs w:val="28"/>
        </w:rPr>
        <w:t>учреждения культуры     _______________   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851" w:gutter="0" w:header="0" w:top="1134" w:footer="0" w:bottom="1134"/>
          <w:pgNumType w:fmt="decimal"/>
          <w:formProt w:val="false"/>
          <w:titlePg/>
          <w:textDirection w:val="lrTb"/>
          <w:docGrid w:type="default" w:linePitch="381"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11">
        <w:r>
          <w:rPr>
            <w:rStyle w:val="InternetLink"/>
            <w:rFonts w:cs="Times New Roman" w:ascii="Times New Roman" w:hAnsi="Times New Roman"/>
            <w:sz w:val="28"/>
            <w:szCs w:val="28"/>
          </w:rPr>
          <w:t>Положению</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ИТЕРИИ</w:t>
      </w:r>
    </w:p>
    <w:p>
      <w:pPr>
        <w:pStyle w:val="Normal"/>
        <w:jc w:val="center"/>
        <w:rPr>
          <w:rFonts w:cs="Times New Roman"/>
          <w:szCs w:val="28"/>
        </w:rPr>
      </w:pPr>
      <w:r>
        <w:rPr>
          <w:rFonts w:cs="Times New Roman"/>
          <w:szCs w:val="28"/>
        </w:rPr>
        <w:t>оценки деятельности сельских учреждений культуры</w:t>
      </w:r>
    </w:p>
    <w:p>
      <w:pPr>
        <w:pStyle w:val="Normal"/>
        <w:rPr>
          <w:rFonts w:cs="Times New Roman"/>
          <w:szCs w:val="28"/>
        </w:rPr>
      </w:pPr>
      <w:r>
        <w:rPr>
          <w:rFonts w:cs="Times New Roman"/>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11">
        <w:r>
          <w:rPr>
            <w:rStyle w:val="InternetLink"/>
            <w:rFonts w:cs="Times New Roman" w:ascii="Times New Roman" w:hAnsi="Times New Roman"/>
            <w:sz w:val="28"/>
            <w:szCs w:val="28"/>
          </w:rPr>
          <w:t>Положению</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5" w:name="P296"/>
      <w:bookmarkStart w:id="6" w:name="P296"/>
      <w:bookmarkEnd w:id="6"/>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567" w:type="dxa"/>
        <w:jc w:val="left"/>
        <w:tblInd w:w="-67" w:type="dxa"/>
        <w:tblLayout w:type="fixed"/>
        <w:tblCellMar>
          <w:top w:w="102" w:type="dxa"/>
          <w:left w:w="62" w:type="dxa"/>
          <w:bottom w:w="102" w:type="dxa"/>
          <w:right w:w="62" w:type="dxa"/>
        </w:tblCellMar>
      </w:tblPr>
      <w:tblGrid>
        <w:gridCol w:w="680"/>
        <w:gridCol w:w="2381"/>
        <w:gridCol w:w="3912"/>
        <w:gridCol w:w="2800"/>
        <w:gridCol w:w="1134"/>
        <w:gridCol w:w="2660"/>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ллы</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баллы, указанные в заявке на участие в региональном конкурсе лучших сельских учреждений культуры и лучших работников сельских учреждений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ультурно-досуговая деятельность</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ее число зрителей на одном мероприяти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9 зрителей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10 до 30 зрителе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31 до 50 зрителе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1 зритель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клубных формирован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 формирований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6 до 10 формирован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1 формирований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рост числа участников клубных формирован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0,1 до 2,99 процента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 процент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проводимых культурно-массовых мероприятий за предыдущий календарный год</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5 мероприятий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тограф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76 до 150 мероприят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51 мероприятие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в учреждении условий по доступности предоставления услуг людям с ограничениями возможностей здоровья в соответствии с критериями, указанными в паспорте доступност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овия в учреждении не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спорта доступ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овия в учреждении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еты из систе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зарегистрировано в систем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стижения учреждения и клубных формирован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наград региональных органов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рамоты,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наград федеральных органов исполнительной власти и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проведения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занятий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иблиотеч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хват населения библиотечным обслуживанием (от общего числа населения зоны обслуживания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0 процентов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50,1 до 75 процент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5,01 процент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ращаемость библиотечного фонда</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2 единицы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1,21 до 1,5 единицы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51 единиц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краеведческих проектов</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ект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проект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олее 3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в учреждении условий по доступности предоставления услуг людям с ограничениями возможностей здоровья в соответствии с критериями, указанными в паспорте доступност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овия в учреждении не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спорта доступ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овия в учреждении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еты из систе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в системе зарегистрировано,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социальных сетей и информационно-телекоммуникационной сети "Интернет", различных форм и методов работы по продвижению учреждения и вовлечению населения в культурную жизнь территори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форм и метод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ы, проекты, справк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форм и методов работы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формы и метода работ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стижения учреждения и объединен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наград региональных органов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рамоты,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наград федеральных органов исполнительной власти и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организации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занятий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узей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участников массовых мероприятий за предыдущий календарный год</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800 участник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801 до 1000 участник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001 участник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ыставок, в том числе передвижных, за предыдущий календарный год</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15 выставок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16 до 20 выставок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1 выставк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ализация проектов по популяризации культурного наследия малой родины, краеведческих проектов, издание научных публикаций на основе изучения фондовых коллекц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ектов и публик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екты, публикац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проектов и публикац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проекта и публикации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гистрация учреждения в Государственном каталоге Музейного фонда Российской Федераци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не зарегистрировано в каталог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равк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зарегистрировано в каталог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социальных сетей и информационно-телекоммуникационной сети "Интернет", различных форм и методов работы по продвижению учреждения и вовлечению населения в культурную жизнь территори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форм и метод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ы, проекты, справки</w:t>
            </w:r>
          </w:p>
        </w:tc>
      </w:tr>
      <w:tr>
        <w:trPr/>
        <w:tc>
          <w:tcPr>
            <w:tcW w:w="6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форм и методов работы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формы и метода работ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еты из системы</w:t>
            </w:r>
          </w:p>
        </w:tc>
      </w:tr>
      <w:tr>
        <w:trPr/>
        <w:tc>
          <w:tcPr>
            <w:tcW w:w="6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в системе зарегистрировано,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стижения учреждения и объединен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наград региональных органов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рамоты, сертификаты, дипломы</w:t>
            </w:r>
          </w:p>
        </w:tc>
      </w:tr>
      <w:tr>
        <w:trPr/>
        <w:tc>
          <w:tcPr>
            <w:tcW w:w="6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наград федеральных органов исполнительной власти и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организации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занятий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полнительное образование в сфере культуры (детские школы искусств, детские музыкальные школы и другие образовательные учреждения)</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детского населения муниципального образования области, охваченного творческими мероприятиями и культурно-просветительскими акциям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4,99 процента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счеты на основе форм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5 до 9,99 процента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0 процентов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реализуемых учреждением общеобразовательных программ в области искусств (предпрофессиональных и общеразвивающих)</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едпрофессиональн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общеразвивающих программ и 1 предпрофессион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общеразвивающих программ и более 1 предпрофессион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кадров (доля преподавателей и концертмейстеров, имеющих высшую и первую квалификационную категорию, к общему числу педагогических работников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40,99 проц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ттестационные лист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41 до 60,99 проц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61 до 100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стижения учреждения и коллективов в конкурсах, фестивалях, выставках, постановках, концертах, олимпиадах и других мероприятиях</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рамоты,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достижений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достижений на региональном или меж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еты из систе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е в системе зарегистрировано,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организации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помещений для занятий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sectPr>
          <w:headerReference w:type="default" r:id="rId8"/>
          <w:type w:val="nextPage"/>
          <w:pgSz w:orient="landscape" w:w="16838" w:h="11906"/>
          <w:pgMar w:left="1134" w:right="1134" w:gutter="0" w:header="0" w:top="1701" w:footer="0" w:bottom="850"/>
          <w:pgNumType w:fmt="decimal"/>
          <w:formProt w:val="false"/>
          <w:textDirection w:val="lrTb"/>
          <w:docGrid w:type="default" w:linePitch="381" w:charSpace="0"/>
        </w:sectPr>
      </w:pP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11">
        <w:r>
          <w:rPr>
            <w:rStyle w:val="InternetLink"/>
            <w:rFonts w:cs="Times New Roman" w:ascii="Times New Roman" w:hAnsi="Times New Roman"/>
            <w:sz w:val="28"/>
            <w:szCs w:val="28"/>
          </w:rPr>
          <w:t>Положению</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566"/>
      <w:bookmarkEnd w:id="7"/>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ценки деятельности работников сельских учреждени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567" w:type="dxa"/>
        <w:jc w:val="left"/>
        <w:tblInd w:w="-67" w:type="dxa"/>
        <w:tblLayout w:type="fixed"/>
        <w:tblCellMar>
          <w:top w:w="102" w:type="dxa"/>
          <w:left w:w="62" w:type="dxa"/>
          <w:bottom w:w="102" w:type="dxa"/>
          <w:right w:w="62" w:type="dxa"/>
        </w:tblCellMar>
      </w:tblPr>
      <w:tblGrid>
        <w:gridCol w:w="680"/>
        <w:gridCol w:w="2381"/>
        <w:gridCol w:w="3912"/>
        <w:gridCol w:w="2800"/>
        <w:gridCol w:w="1134"/>
        <w:gridCol w:w="2660"/>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ллы</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баллы, указанные в заявке на участие в региональном конкурсе лучших сельских учреждений культуры и лучших работников сельских учреждений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ультурно-досуговая деятельность</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детельства,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работка и реализация проектов и программ с применением социальных сетей и информационно-телекоммуникационной сети "Интернет"</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ектов и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екты, програм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проектов и программ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проекта и программ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работка программ, проектов, сценариев, методических рекомендаций, программ декоративного оформления для организации деятельност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грамм, проектов, сценариев, рекоменд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граммы, проекты, сценарии, рекомендац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программ, проектов, сценариев, рекомендац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программы, проекта, сценария, рекомендации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лагодарности, грамоты,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федер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региональных, межрегиональных, всероссийских и международных фестивалях, конкурсах, праздниках и других массово-зрелищных мероприятиях</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ипломы участников, дипломы победителей</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в региональных или межрегиональ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во всероссийских или международ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иблиотеч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детельства, сертификаты, диплом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социальных сетей и информационно-телекоммуникационной сети "Интернет", различных форм и методов работы по продвижению учреждения и вовлечению населения в культурную жизнь территории</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форм и метод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равки, проекты, материал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форм и методов работы рабо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формы и метода работ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работка методических, информационных материалов с учетом особенностей сферы деятельности работника</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тодические издания</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материал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материал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рамоты, награды, благодар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федер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краеведческих проектов, разработка или сбор краеведческих материалов</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ектов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екты, материал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проектов и материал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проекта и материал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узей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краеведческих проектов, разработка или сбор краеведческих материалов, научных публикаций на основе изучения фондовых коллекций</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ектов, материалов, публик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екты, материалы, публикац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проектов, материалов, публикац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проекта, материала, публикации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детельства,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работка методических материалов с учетом особенностей сферы деятельности работника, изда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тодические издания</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материал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материал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лагодарности, грамоты, документы к наградам</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федер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полнительное образование в сфере культуры (детские школы искусств, детские музыкальные школы и другие образовательные учреждения)</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детельства,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современных методик преподавания, представленных в презентации педагогической деятельности на муниципальном или региональном уровне (открытые уроки, мастер-классы, концерты), или разработка методических материалов для практического применения в образовательном процессе в любой форм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зентация или материалы не пред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зентации, материал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резентации или материалов, продемонстрированных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резентации или материалов, продемонстрированных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выпускников, продолживших обучение в профессиональных учебных заведениях сферы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равк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выпускн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олее 1 выпускн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зультаты педагогических достижений или творческой работы за 3 года, предшествующие году проведения регионального конкурса лучших сельских учреждений культуры и лучших работников сельских учреждений культуры (наличие дипломов, благодарностей, почетных грамот, приказов о поощрении, наград органов местного самоуправления муниципальных образований области, органов исполнительной власти регионального или федерального уровн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ипломы, благодарности, грамоты, приказ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3 наград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наград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обучающихся - призеров конкурсных мероприятий профессиональной направленности на муниципальном, региональном, межрегиональном или международ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изе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детельства,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ризеров конкурсных мероприятий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ризеров конкурсных мероприятий на региональном, межрегиональном или международ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38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тивно-управленческая деятельность в учреждениях культуры всех типов</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инамика исполнения основных показателей деятельност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оложительной динамики, наличие положительной динамики по 1 показател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счеты на основе форм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оложительной динамики по 2 показателям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отрицательной 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инус 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заимодействие и привлечение всех категорий населения при реализации проектов и программ</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проектов и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екты, програм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1 до 3 проектов и программ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проекта и программ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региональных и федеральных программах (проектах), направленных на повышение эффективности производственной деятельност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ормация о программах (проектах) и результатах, справки об использовании финансовых средств программы (проекта)</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top w:val="single" w:sz="4" w:space="0" w:color="000000"/>
              <w:left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учены средства, реализованы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81"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детельства,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лагодарности, грамоты, документы к наградам</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381" w:type="dxa"/>
            <w:vMerge w:val="continue"/>
            <w:tcBorders>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федеральных и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11">
        <w:r>
          <w:rPr>
            <w:rStyle w:val="InternetLink"/>
            <w:rFonts w:cs="Times New Roman" w:ascii="Times New Roman" w:hAnsi="Times New Roman"/>
            <w:sz w:val="28"/>
            <w:szCs w:val="28"/>
          </w:rPr>
          <w:t>Положению</w:t>
        </w:r>
      </w:hyperlink>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bookmarkStart w:id="8" w:name="P806"/>
      <w:bookmarkEnd w:id="8"/>
      <w:r>
        <w:rPr>
          <w:rFonts w:cs="Times New Roman" w:ascii="Times New Roman" w:hAnsi="Times New Roman"/>
          <w:sz w:val="28"/>
          <w:szCs w:val="28"/>
        </w:rPr>
        <w:t>ЖУРНА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ема заявок на участие в региональном конкурсе лучш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ельских учреждений культуры и лучших работников сельск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реждений культуры по итогам 20___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580" w:type="dxa"/>
        <w:jc w:val="left"/>
        <w:tblInd w:w="-67" w:type="dxa"/>
        <w:tblLayout w:type="fixed"/>
        <w:tblCellMar>
          <w:top w:w="102" w:type="dxa"/>
          <w:left w:w="62" w:type="dxa"/>
          <w:bottom w:w="102" w:type="dxa"/>
          <w:right w:w="62" w:type="dxa"/>
        </w:tblCellMar>
      </w:tblPr>
      <w:tblGrid>
        <w:gridCol w:w="2240"/>
        <w:gridCol w:w="1531"/>
        <w:gridCol w:w="1531"/>
        <w:gridCol w:w="1134"/>
        <w:gridCol w:w="1361"/>
        <w:gridCol w:w="1077"/>
        <w:gridCol w:w="1361"/>
        <w:gridCol w:w="1928"/>
        <w:gridCol w:w="1417"/>
      </w:tblGrid>
      <w:tr>
        <w:trPr/>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учредителя </w:t>
            </w:r>
            <w:r>
              <w:rPr>
                <w:rFonts w:cs="Times New Roman" w:ascii="Times New Roman" w:hAnsi="Times New Roman"/>
                <w:sz w:val="27"/>
                <w:szCs w:val="27"/>
              </w:rPr>
              <w:t>учрежд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ник регионального конкурса (наименование учреждения, Ф.И.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дачи заявки на участие в региональном конкурс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ы, представленные в составе заявки на участие в региональном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 лица, подавшего заявку на участие в региональном конкурс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метка о допуске/недопуске к рассмотрению комиссии по проведению регионального конкурс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возврата заявки на участие в региональном конкурсе в случае недопуска к рассмотрению комиссией по проведению регионального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 лица, получившего возвращенную заявку на участие в региональном конкурс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358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Лучшие сельские учреждения культур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58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Лучшие работники сельских учреждений культуры</w:t>
            </w:r>
          </w:p>
        </w:tc>
      </w:tr>
      <w:tr>
        <w:trPr>
          <w:trHeight w:val="70" w:hRule="atLeast"/>
        </w:trPr>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комиссии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онального конкурса             _____________   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41">
        <w:r>
          <w:rPr>
            <w:rStyle w:val="InternetLink"/>
            <w:rFonts w:cs="Times New Roman" w:ascii="Times New Roman" w:hAnsi="Times New Roman"/>
            <w:sz w:val="28"/>
            <w:szCs w:val="28"/>
          </w:rPr>
          <w:t>Методике</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63"/>
      <w:bookmarkEnd w:id="9"/>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ьзовании иных межбюджетных трансфертов на выпла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нежных поощрений лучшим сельским учреждениям культу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лучшим работникам сельских учреждений культу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 в ____ год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606" w:type="dxa"/>
        <w:jc w:val="left"/>
        <w:tblInd w:w="-67" w:type="dxa"/>
        <w:tblLayout w:type="fixed"/>
        <w:tblCellMar>
          <w:top w:w="102" w:type="dxa"/>
          <w:left w:w="62" w:type="dxa"/>
          <w:bottom w:w="102" w:type="dxa"/>
          <w:right w:w="62" w:type="dxa"/>
        </w:tblCellMar>
      </w:tblPr>
      <w:tblGrid>
        <w:gridCol w:w="624"/>
        <w:gridCol w:w="2041"/>
        <w:gridCol w:w="2154"/>
        <w:gridCol w:w="1814"/>
        <w:gridCol w:w="2098"/>
        <w:gridCol w:w="3061"/>
        <w:gridCol w:w="181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денежного поощрения лучшему сельскому учреждению культуры, руб.</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денежного поощрения лучшему работнику сельского учреждения культуры, руб.</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денежного поощрения, перечисленный с начала года,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 денежного поощрения, израсходованный с начала года, руб.</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постановления Правительства области об утверждении распределения иного межбюджетного трансфер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постановления муниципального образования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9"/>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680"/>
        <w:gridCol w:w="5556"/>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я учреждения - получателя денежного поощр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лучших сельских учреждений культуры, получивших денежные поощр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денежных поощрений лучшим сельским учреждениям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лучшего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квизиты лучшего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кументы, подтверждающие выплату денежных поощрений лучшим сельским учреждениям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3</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ид и реквизиты документов, подтверждающих выплату денежных поощрений лучшим сельским учреждениям культуры (нормативные и распорядительные 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актические расходы (направление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5</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средств по направлению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лучших работников сельских учреждений культуры, получивших денежные поощр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денежных поощрений лучшим работникам сельских учреждений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О. лучшего работника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ид и реквизиты документов, подтверждающих выплату денежного поощрения лучшему работнику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а управления культур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jc w:val="both"/>
        <w:rPr/>
      </w:pPr>
      <w:r>
        <w:rPr>
          <w:rFonts w:cs="Times New Roman" w:ascii="Times New Roman" w:hAnsi="Times New Roman"/>
          <w:sz w:val="28"/>
          <w:szCs w:val="28"/>
        </w:rPr>
        <w:t>Ярославской области _______________   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sectPr>
      <w:headerReference w:type="default" r:id="rId10"/>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Calibri"/>
      <w:sz w:val="28"/>
    </w:rPr>
  </w:style>
  <w:style w:type="character" w:styleId="Style16">
    <w:name w:val="Нижний колонтитул Знак"/>
    <w:qFormat/>
    <w:rPr>
      <w:rFonts w:ascii="Times New Roman" w:hAnsi="Times New Roman" w:eastAsia="Times New Roman" w:cs="Calibri"/>
      <w:sz w:val="28"/>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E9EC13AE95A236CD1DF0BDA50E446E2C7B4F707B6459B16338752C86471D306F02AEBB6C07DD04D594467FFC3236C0C046DF0FADT9TEG" TargetMode="External"/><Relationship Id="rId3" Type="http://schemas.openxmlformats.org/officeDocument/2006/relationships/hyperlink" Target="consultantplus://offline/ref=DAE9EC13AE95A236CD1DF0BDA50E446E2E7B4D7A7A6A59B16338752C86471D307D02F6B16C0AC85184CE1172FCT3TEG" TargetMode="External"/><Relationship Id="rId4" Type="http://schemas.openxmlformats.org/officeDocument/2006/relationships/hyperlink" Target="consultantplus://offline/ref=DAE9EC13AE95A236CD1DF0BDA50E446E2E7B47797E6559B16338752C86471D306F02AEBD6D0FD65581DB4723B96225C0C546DC0FB295A72ATFTEG" TargetMode="External"/><Relationship Id="rId5" Type="http://schemas.openxmlformats.org/officeDocument/2006/relationships/hyperlink" Target="consultantplus://offline/ref=DAE9EC13AE95A236CD1DEEB0B3621A6B2973107471605AE63F672E71D14E1767284DF7ED295ADB5181CE1272E33528C0TCT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09:00Z</dcterms:created>
  <dc:creator>Мальцева Елена Викторовна</dc:creator>
  <dc:description/>
  <dc:language>en-US</dc:language>
  <cp:lastModifiedBy>Молчанова Ольга Петровна</cp:lastModifiedBy>
  <dcterms:modified xsi:type="dcterms:W3CDTF">2019-10-31T16:09:00Z</dcterms:modified>
  <cp:revision>2</cp:revision>
  <dc:subject/>
  <dc:title/>
</cp:coreProperties>
</file>