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6237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8"/>
      <w:bookmarkEnd w:id="0"/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Я ДОТАЦИЙ НА ПОДДЕРЖКУ МЕР ПО ОБЕСПЕЧЕНИЮ СБАЛАНСИРОВАННОСТИ БЮДЖЕТОВ МУНИЦИПАЛЬНЫХ ОБРАЗОВАНИЙ </w:t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И И ПРАВИЛА ИХ ПРЕДОСТАВЛЕНИЯ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мер дотации i-му муниципальному району (городскому округу) области (ДС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) в очередном финансовом году и годах планового периода определяе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С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(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К - (Дна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+ Днена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+ До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)) +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асчетный показатель общей стоимости предоставления муниципальных услуг, оказываемых за счет средств бюджета i-го муниципального района (городского округа) области, на выполнение полномочий органов местного самоуправления муниципального образования области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на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асчетные налоговые доходы i-го муниципального района (городского округа) области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нена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асчетные неналоговые доходы i-го муниципального района (городского округа) области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асчетный объем дотации бюджету i-го муниципального района (городского округа) области на выравнивание бюджетной обеспеченности муниципальных районов (городских округов) област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коэффициент, характеризующий уровень максимально возможного превышения расчетного показателя общей стоимости предоставления муниципальных услуг i-го муниципального района (городского округа) области над расчетными доходами муниципального образования области после предоставления дотаций, равный 5 - для муниципальных районов (городских округов), заключивших соглашение о мерах по повышению эффективности использования бюджетных средств и увеличению поступлений налоговых и неналоговых доходов бюджета, или 10 - для остальных муниципальных районов (городских округов) области;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ЯО от 29.10.2014 N 1108-п)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асчетный показатель суммы средств, направляемых на финансирование расходов, возникающих в результате принятия Правительством области дополнительных решений в течение текущего финансового года, i-му муниципальному району (городскому округу) области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Исключен с 1 января 2014 года.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ЯО от 31.12.2013 N 1792-п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исление дотаций осуществляется при условии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я объема расходов на содержание аппарата управления нормативам расходов на содержание органов местного самоуправления муниципальных образований Ярославской области, установленным нормативными правовыми актами Ярославской област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просроченной кредиторской задолженности по выплате заработной платы по состоянию на первое число месяца перечисления дотаци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увеличения просроченной кредиторской задолженности по оплате коммунальных услуг и начислениям на выплаты по оплате труда по состоянию на первое число месяца перечисления дотаци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ения поселениям, входящим в состав муниципального района, дотации на выравнивание бюджетной обеспеченности за счет средств местного бюджета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едства дотаций в первоочередном порядке направляются на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у заработной платы работникам бюджетной сферы и ликвидацию кредиторской задолженности по начислениям на выплаты по оплате труда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кредиторской задолженности по оплате коммунальных услуг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Исключен с 1 января 2014 года. 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ЯО от 31.12.2013 N 1792-п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D95217085810DBF9800C4B8E65CB377DEBAE33EA8DF3BF2319C93A498EA266A10A5DDBDCA0A3FF2FDAE3J9Q6H" TargetMode="External"/><Relationship Id="rId3" Type="http://schemas.openxmlformats.org/officeDocument/2006/relationships/hyperlink" Target="consultantplus://offline/ref=B5D95217085810DBF9800C4B8E65CB377DEBAE33EB8EF8B32D19C93A498EA266A10A5DDBDCA0A3FF2FDAE2J9Q3H" TargetMode="External"/><Relationship Id="rId4" Type="http://schemas.openxmlformats.org/officeDocument/2006/relationships/hyperlink" Target="consultantplus://offline/ref=B5D95217085810DBF9800C4B8E65CB377DEBAE33EB8EF8B32D19C93A498EA266A10A5DDBDCA0A3FF2FDAE2J9Q3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6:07:00Z</dcterms:created>
  <dc:creator>Беляев Александр Владимирович</dc:creator>
  <dc:description/>
  <dc:language>en-US</dc:language>
  <cp:lastModifiedBy>Молчанова Ольга Петровна</cp:lastModifiedBy>
  <dcterms:modified xsi:type="dcterms:W3CDTF">2019-10-31T16:07:00Z</dcterms:modified>
  <cp:revision>2</cp:revision>
  <dc:subject/>
  <dc:title/>
</cp:coreProperties>
</file>