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237" w:hanging="0"/>
        <w:jc w:val="both"/>
        <w:outlineLvl w:val="0"/>
        <w:rPr/>
      </w:pPr>
      <w:r>
        <w:rPr/>
        <w:t>ПРОЕК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МЕТОДИКА РАСПРЕДЕЛЕНИЯ СУБВЕНЦИИ НА ГОСУДАРСТВЕННУЮ ПОДДЕРЖКУ ОПЕКИ И ПОПЕЧИТЕЛЬСТВ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спределение субвенции на государственную поддержку опеки и попечительства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ами 4, 5 части 1, пунктами 1 (в части компенсации расходов на оплату жилого помещения и коммунальных услуг приемным семьям) и 2 части 2, пунктами 12, 13 (в части единовременной выплаты при устройстве ребенка в семью), 15 части 3, частью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частью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3, </w:t>
      </w:r>
      <w:r>
        <w:rPr>
          <w:rFonts w:cs="Times New Roman" w:ascii="Times New Roman" w:hAnsi="Times New Roman"/>
          <w:sz w:val="28"/>
          <w:szCs w:val="28"/>
        </w:rPr>
        <w:t>пунктами 1 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части 1</w:t>
      </w:r>
      <w:r>
        <w:rPr>
          <w:rFonts w:cs="Times New Roman" w:ascii="Times New Roman" w:hAnsi="Times New Roman"/>
          <w:color w:val="000000"/>
          <w:sz w:val="28"/>
          <w:szCs w:val="28"/>
        </w:rPr>
        <w:t>, частью 2 статьи 14 настоящего Зак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ий объем субвенции на государственную поддержку опеки и попечительств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 = SUM Sм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м - размер субвенции на государственную поддержку опеки и попечительства, предоставляемой соответствующему местному бюджету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р субвенции на государственную поддержку опеки и попечительства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15</w:t>
      </w:r>
      <w:r>
        <w:rPr>
          <w:rFonts w:cs="Times New Roman" w:ascii="Times New Roman" w:hAnsi="Times New Roman"/>
          <w:sz w:val="28"/>
          <w:szCs w:val="28"/>
          <w:lang w:eastAsia="en-US"/>
        </w:rPr>
        <w:t>, где:</w:t>
      </w: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ind w:firstLine="709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ъем расходов на обеспечение имуществом (предоставление де-нежной компенсации) и денежными пособиями при выпуске из образовательной организации детей-сирот и детей, оставшихся без попечения родителей, лиц из их числа, лиц, потерявших в период обучения обоих родителей или единственного родител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расходов на обеспечение подготовки к поступлению в образовательные организации без взимания плат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расходов на предоставление компенсации расходов на оплату жилого помещения и коммунальных услуг приемным семья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расходов на предоставление компенсации расходов на транспортное обслужива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расходов на предоставление единовременной выплаты при устройстве ребенка в семь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расходов на предоставление выплаты на личные расходы детям-сиротам и детям, оставшимся без попечения родителей, лицам из их числ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расходов на выплату вознаграждения по договору о социальной адаптации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абзац утратил силу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расходов на содержание служб сопровождения опекунов (попечителей) несовершеннолетни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ъем расходов на оказание мер социальной поддержки детей-сирот, детей, оставшихся без попечения родителей в части назначения и осуществления единовременной выплаты на ремонт жилых помещений, находящихся в их собстве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предоставление единовременной выплаты при устройстве в семью ребенка-инвалида;</w:t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предоставление единовременной выплаты при усыновлении ребенк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предоставление единовременной выплаты усыновителя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– объем расходов на предоставление 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 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Законом Ярославской области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 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объем расходов на предоставление детям-сиротам и детям, оставшимся без попечения родителей, являющимся собственниками, нанимателями жилых помещений, на время пребывания под надзором в организациях для детей-сирот и </w:t>
      </w:r>
      <w:r>
        <w:rPr>
          <w:rFonts w:cs="Times New Roman" w:ascii="Times New Roman" w:hAnsi="Times New Roman"/>
          <w:sz w:val="28"/>
          <w:szCs w:val="28"/>
        </w:rPr>
        <w:t>детей, оставшихся без попечения родителей, нахождения на воспитании в семье в соответствии с Законом Ярославской области от 09.11.2007 № 85-з «О порядке и условиях предоставления жилых помещений специализированного жилищного фонда Ярославской области» компенсации расходов в размере 100 процентов оплаты за жилое помещение и коммунальные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расходов на обеспечение имуществом (предоставление денежной компенсации) и денежными пособиями при выпуске из образовательной организации детей-сирот и детей, оставшихся без попечения родителей, лиц из их числа, лиц, потерявших в период обучения обоих родителей или единственного родителя, определяется по формуле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= 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× (E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+ 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) + 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× (E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+ 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+ D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ая на очередной финансовый год численность детей-сирот и детей, оставшихся без попечения родителей, лиц из их числа лиц, потерявших в период обучения обоих родителей или единственного родителя, имеющих право на получение соответствующих мер социальной поддержки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азмер единовременного денежного пособия при выпуске из образовательной организации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азмер денежной компенсации на обеспечение имуществом при выпуске из образовательной организации, определ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исполнительной власти Ярославской области в сфере образования исходя из установленных натуральных норм по фактическим ценам в Ярославской обла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гнозируемая на очередной финансовый год численность детей-сирот и детей, оставшихся без попечения родителей, лиц из их числ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, потерявших в период обучения обоих родителей или единственного родителя, продолжающих обучение по очной форме в профессиональных образовательных организациях и имеющих право на получение соответствующих мер социальной поддерж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мер единовременного денежного пособия при выпуске из образовательной организации для лиц, продолжающих обучение по очной форме в профессиональных образовательных организация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мер денежной компенсации на обеспечение имуществом при выпуске из образовательной организации для лиц, продолжающих обучение по очной форме в профессиональных образовательных организациях, определенный уполномоченным органом исполнительной власти Ярославской области в сфере образования исходя из установленных </w:t>
      </w:r>
      <w:r>
        <w:rPr>
          <w:rFonts w:cs="Times New Roman" w:ascii="Times New Roman" w:hAnsi="Times New Roman"/>
          <w:sz w:val="28"/>
          <w:szCs w:val="28"/>
        </w:rPr>
        <w:t>натуральных норм по фактическим ценам в Ярославской област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 – расходы на оплату почтовых и (или) банковских услуг по доставке денежных пособий и денежных компенсаций получателям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ъем расходов на обеспечение обучения на подготовительных отделениях образовательных организаций высшего образования за счет средств обла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= N × E +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D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709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– прогнозируемое количество детей-сирот и детей, оставшихся без попечения родителей, обучающихся на подготовительных отделениях образовательных организаций высшего образования за счет средств областного бюджета в течение год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E – средний размер стоимости обучения на подготовительных </w:t>
      </w:r>
      <w:r>
        <w:rPr>
          <w:rFonts w:cs="Times New Roman" w:ascii="Times New Roman" w:hAnsi="Times New Roman"/>
          <w:sz w:val="28"/>
          <w:szCs w:val="28"/>
        </w:rPr>
        <w:t>отделениях образовательных организаций высшего образования исходя из данных предыдущего период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D – расходы на оплату банковских услуг по перечислению денежных средств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обучения на подготовительных отделениях образовательных организаций высше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(пункт утратил силу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 расходов на предоставление компенсации расходов на оплату жилого помещения и коммунальных услуг приемным семьям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=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K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× 0,3 × 12 +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D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е расходы на оплату жилого помещения и коммунальных услуг приемным семьям исходя из региональных стандартов социальной нормы площади жилого помещения 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гиональных стандартов стоимости жилищно-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– установленный для приемных семей размер компенсации расходов на оплату жилого помещения и коммунальных услуг;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, применяемых для расч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– расходы на оплату почтовых и (или) банковских услуг по доставке компенсации получателя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бъем расходов на предоставление компенсации расходов на транспортное обслуживание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= N × E +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D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709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ируемое количество детей-сирот и детей, оставшихся без попечения родите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 из их числа, лиц, потерявших в период обучения обоих родителей или единственного родителя, воспользовавшихся правом на компенсацию расходов на транспортное обслуживание в течение очередного финансового </w:t>
      </w:r>
      <w:r>
        <w:rPr>
          <w:rFonts w:cs="Times New Roman" w:ascii="Times New Roman" w:hAnsi="Times New Roman"/>
          <w:sz w:val="28"/>
          <w:szCs w:val="28"/>
        </w:rPr>
        <w:t xml:space="preserve">года, исходя из данных предыдущего период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– средний размер компенсации расходов на транспортное обслуживание одному лицу в год исходя из стоимости проез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– расходы на оплату почтовых и (или) банковских услуг по доставке компенсаций получател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Объем расходов на предоставление единовременной выплаты при устройстве ребенка в семью опреде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SUM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1...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x 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1...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 + D, </w:t>
      </w: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.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гнозируемая численность получателей денежной выплаты с учетом количества устраиваемых в семью детей, в зависимости от которого установлен размер денежной выпла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.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мер денежной выплаты, установленный для соответствующей категории получател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 - расходы на оплату почтовых и (или) банковских услуг по доставке выплаты получателя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бъем расходов на предоставление выплаты на личные расходы детям-сиротам и детям, оставшимся без попечения родителей, лицам из их числ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N х E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- прогнозируемое количество получателей ежемесячной выплат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 - объем средств на предоставление ежемесячной выплаты в расчете на год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Объем расходов на выплату вознаграждения по договору о социальной адаптации определяется по формуле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750" w:leader="none"/>
        </w:tabs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7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= (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× E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+ 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× E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× V × M + D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:</w:t>
        <w:tab/>
      </w:r>
    </w:p>
    <w:p>
      <w:pPr>
        <w:pStyle w:val="Normal"/>
        <w:tabs>
          <w:tab w:val="clear" w:pos="708"/>
          <w:tab w:val="left" w:pos="709" w:leader="none"/>
          <w:tab w:val="left" w:pos="6750" w:leader="none"/>
        </w:tabs>
        <w:ind w:firstLine="709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прогнозируемое количество заключенных договоров о социальной адаптации путем оказания помощи в организации быта, получении образования, медицинского обслуживания, защите прав и законных интересов или иного содействия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прогнозируемое количество заключенных договоров о социальной адаптации путем обеспечения дальнейшего проживания в приемной семье достигших совершеннолетия приемных детей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E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размер вознаграждения по договору о социальной адаптации путем оказания помощи в организации быта, получении образования, медицинского обслуживания, защите прав и законных интересов или иного содействия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E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размер вознаграждения по договору о социальной адаптации путем обеспечения дальнейшего проживания в приемной семье достигших совершеннолетия приемных детей (с учетом увеличения вознаграждения в зависимости от категории детей, принятых на воспитание в приемную семью)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коэффициент, учитывающий начисления на оплату труда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M – количество выплат в год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D – расходы на оплату почтовых и (или) банковских услуг по доставке вознаграждения получателя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ункт утратил силу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бъем расходов на содержание служб сопровождения опекунов (попечителей) несовершеннолетних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F х N х 1,3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 - предельный годовой фонд оплаты труда с начислениями на одного специалиста, осуществляющего сопровождение опекунов (попечителей) несовершеннолетних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- норматив численности специалистов, осуществляющих сопровождение опекунов (попечителей), установленный Правительством Ярославской област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,3 - значение, учитывающее прочие расходы на содержание службы сопровождения опекунов (попечителей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Объем расходов на оказание мер социальной поддержки детей-сирот, детей, оставшихся без попечения родителей в части назначения и осуществления единовременной выплаты на ремонт жилых помещений, находящихся в их собственно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 xml:space="preserve">1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х 12) +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щая площадь жилых помещений, находящихся в собственности детей-сирот и детей, оставшихся без попечения родите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инимальный размер взноса на капитальный ремонт общего имущества в многоквартирном доме на территории Ярославской области на один квадратный метр общей площади помещения в многоквартирном доме, принадлежащего собственнику такого помещения, в меся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– количество месяцев, применяемых для расч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ходы на оплату банковских услуг по доставке выплаты получателя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Объем расходов на предоставление единовременной выплаты при устройстве в семью ребенка-инвалид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ируемая численность устраиваемых в семью детей-инвалид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 единовременной выплаты при устройстве в семью ребенка-инвалид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оплату почтовых и (или) банковских услуг по доставке выплаты получателя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Объем расходов на предоставление единовременной выплаты при усыновлении ребенк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ируемая численность усыновляемых де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 единовременной выплаты при усыновлении ребен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оплату почтовых и (или) банковских услуг по доставке выплаты получателя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Объем расходов на предоставление единовременной выплаты усыновителям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 – прогнозируемое количество случаев предоставления единовременной выплаты усыновителя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 единовременной выплаты усыновителя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оплату почтовых и (или) банковских услуг по доставке выплаты получателя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Объем расходов на предоставление 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, в соответствии с Законом Ярославской области «О 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12) +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12) +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12) + D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гнозируемое количество получателей компенсации в городском округ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размер компенсации при найме (поднайме) жилья в городском округе, установленный Правительством Ярославской обла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гнозируемое количество получателей компенсации в городском поселен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мер компенсации при найме (поднайме) жилья в городском поселении, установленный Правительством Ярославской обла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гнозируемое количество получателей компенсации в сельском поселен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мер компенсации при найме (поднайме) жилья в сельском поселении, установленный Правительством Ярославской област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– количество месяцев, применяемых для расче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 – расходы на оплату почтовых и (или) банковских услуг по доставке выплаты получател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ъем расходов на предоставление детям-сиротам и детям, оставшимся без попечения родителей, являющимся собственниками, нанимателями жилых помещений, на время пребывания под надзором в организациях для детей-сирот и детей, оставшихся без попечения родителей, нахождения на воспитании в семье в соответствии с Законом Ярославской области от 09.11.2007 № 85-з «О порядке и условиях предоставления жилых помещений специализированного жилищного фонда Ярославской области» компенсации расходов в размере 100 процентов оплаты за жилое помещение и коммунальные услуги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1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= N × E × 12 +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D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где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ое количество детей-сирот и детей, оставшихся без попечения родителей, являющихся собственниками, нанимателями жилых помещен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средний размер оплаты за жилое помещение и коммунальные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, применяемых для расчета;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– расходы на оплату почтовых и (или) банковских услуг по доставке компенсаций получателя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9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9-10-31T15:49:00Z</dcterms:modified>
  <cp:revision>2</cp:revision>
  <dc:subject/>
  <dc:title/>
</cp:coreProperties>
</file>