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ConsPlusTitl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Я МЕЖБЮДЖЕТНЫХ ТРАНСФЕРТОВ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Х КОММУНАЛЬНЫМИ УСЛУГАМИ И ПРАВИЛА ИХ ПРЕДОСТАВЛЕНИЯ</w:t>
      </w:r>
    </w:p>
    <w:p>
      <w:pPr>
        <w:pStyle w:val="Normal"/>
        <w:spacing w:before="0" w:after="1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тодика распределения межбюджетных трансфертов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 и правила их предоставления (далее - Методика), определяет условия и механизм предоставления и расходования иного межбюджетного трансферта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 (далее - межбюджетный трансферт)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жбюджетные трансферты предоставляются в рамках ведомственной целевой программы департамента жилищно-коммунального хозяйства, энергетики и регулирования тарифов Ярославской области, утверждаемой приказом департамента жилищно-коммунального хозяйства, энергетики и регулирования тарифов Ярославской области (далее - ВЦП)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оставление межбюджетных трансфертов осуществляется в соответствии с заключаемым между департаментом жилищно-коммунального хозяйства, энергетики и регулирования тарифов Ярославской области (далее - департамент) и органами местного самоуправления муниципальных образований област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взаимодействия при осуществлении совместных действий по оказанию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, в рамках ВЦП (далее - соглашение) по форме, утверждаемой приказом департамента.</w:t>
      </w:r>
    </w:p>
    <w:p>
      <w:pPr>
        <w:pStyle w:val="ConsPlusNormal"/>
        <w:spacing w:before="220" w:after="0"/>
        <w:contextualSpacing/>
        <w:jc w:val="both"/>
        <w:rPr/>
      </w:pPr>
      <w:bookmarkStart w:id="0" w:name="P14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4. Целью предоставления межбюджетных трансфертов является оказание ветеранам (инвалидам) Великой Отечественной войны 1941 - 1945 годов (далее - ВОВ), не имеющим оснований для обеспечения жильем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 января 1995 года N 5-ФЗ "О ветеранах" (далее - Федеральный закон N 5-ФЗ), мер социальной поддержки для проведения ремонта жилых помещений и (или) работ, направленных на повышение уровня обеспеченности их коммунальными услугами, за счет средств областного бюджета и бюджетов муниципальных образований области (далее - меры социальной поддержки)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P15"/>
      <w:bookmarkEnd w:id="1"/>
      <w:r>
        <w:rPr>
          <w:rFonts w:cs="Times New Roman" w:ascii="Times New Roman" w:hAnsi="Times New Roman"/>
          <w:sz w:val="28"/>
          <w:szCs w:val="28"/>
        </w:rPr>
        <w:t>5. Межбюджетные трансферты могут быть использованы на выполнение следующих видов работ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ндивидуальном жилом доме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наружных ограждающих конструкций и конструктивных элементов жилых домов, а именно: ремонт крыши (в том числе стропильной системы), фасадов дома, окон, входных дверей, восстановление поврежденных участков фундамента и др.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стройство, установка, замена и восстановление работоспособности отдельных элементов и частей элементов внутренних систем отопления, водоснабжения, электроснабжения, газоснабжения, водоотведения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печного отопления центральным или автономным источником теплоснабжения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стройство, установка, замена и восстановление работоспособности отдельных элементов и частей элементов внешних систем отопления, водоснабжения, электроснабжения, газоснабжения, водоотведения с присоединением к существующим магистральным сетям при расстоянии от ввода до точки подключения к магистралям до 150 м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жилом помещении, расположенном в многоквартирном доме (далее - МКД)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стройство, установка, замена и восстановление работоспособности отдельных элементов и частей элементов внутренних систем отопления, водоснабжения, электроснабжения, газоснабжения, водоотведения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индивидуальном жилом доме, так и в жилом помещении, расположенном в МКД, допускается разработка проектной документации, необходимой для повышения уровня обеспеченности коммунальными услугами, проведение работ по приобретению материалов, необходимых для ремонта, замене санитарно-технического оборудования, газового оборудования, замене и восстановлению окон, дверей и полов, оклейке, внутренней отделке помещений и др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о желанию ветерана (инвалида) ВОВ могут быть полностью использованы на приобретение оборудования и материало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межбюджетных трансфертов полностью на приобретение оборудования и материалов выполнение ремонтных работ осуществляется ветераном (инвалидом) ВОВ самостоятельно за счет собственных средст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 факта приобретения оборудования и материалов ветераном (инвалидом) ВОВ осуществляется уполномоченным органом местного самоуправления соответствующего муниципального образования области (далее - уполномоченный орган местного самоуправления)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bookmarkStart w:id="2" w:name="P27"/>
      <w:bookmarkEnd w:id="2"/>
      <w:r>
        <w:rPr>
          <w:rFonts w:cs="Times New Roman" w:ascii="Times New Roman" w:hAnsi="Times New Roman"/>
          <w:sz w:val="28"/>
          <w:szCs w:val="28"/>
        </w:rPr>
        <w:t xml:space="preserve">6. Критерием отбора муниципальных образований области для предоставления межбюджетных трансфертов является проживание на территории муниципального образования области ветеранов (инвалидов) ВОВ, не имеющих оснований для обеспечения жильем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5-ФЗ, не получавших меры социальной поддержки в рамках ВЦП в 2018 году и текущем году и отнесенных к следующим категориям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валиды ВОВ, указанные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5-ФЗ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стники ВОВ, ставшие инвалидами, указанные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5-ФЗ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стники ВОВ, указанные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 пункта 1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5-ФЗ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тераны ВОВ из числа лиц, награжденных знаком "Жителю блокадного Ленинграда", указанные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3 пункта 1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5-ФЗ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тераны ВОВ из числа лиц, работавших на объектах противовоздушной обороны, указанные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 пункта 1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5-ФЗ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тераны ВОВ из числа лиц, работавших в тылу в годы ВОВ, указанные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4 пункта 1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5-ФЗ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лены семей погибших (умерших) инвалидов и участников ВОВ, указанные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5-ФЗ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, указанные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8 статьи 1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ловия предоставления и расходования межбюджетных трансфертов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Проживание на территории муниципального образования области ветеранов (инвалидов) ВОВ, не имеющих оснований для обеспечения жильем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5-ФЗ и отнесенных к категориям, указанным в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Наличие заключенного соглашения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ключения соглашения уполномоченный орган местного самоуправления направляет в департамент письменное уведомление о готовности заключить соглашение с указанием плановой численности ветеранов (инвалидов) ВОВ, определенной в соответствии с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и планового объема финансирования в соответствии с распределением межбюджетных трансфертов между муниципальными образованиями област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 Соблюдение целевых направлений расходования межбюджетных трансфертов, установленных </w:t>
      </w:r>
      <w:hyperlink w:anchor="P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5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Выполнение требований к срокам, порядку и формам представления отчетов, представляемых органами местного самоуправления муниципальных образований области в департамент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ов</w:t>
        </w:r>
      </w:hyperlink>
      <w:r>
        <w:rPr>
          <w:rFonts w:cs="Times New Roman" w:ascii="Times New Roman" w:hAnsi="Times New Roman"/>
          <w:sz w:val="28"/>
          <w:szCs w:val="28"/>
        </w:rPr>
        <w:t>, представляемых органами местного самоуправления муниципальных образований области в департамент, приведены в приложении 2 к Методике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чет размера межбюджетного трансферта, предоставляемого муниципальному образованию области (C), осуществляется по следующей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C = Ч x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.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 - численность ветеранов (инвалидов) ВОВ, отнесенных к категориям, указанным в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.</w:t>
      </w:r>
      <w:r>
        <w:rPr>
          <w:rFonts w:cs="Times New Roman" w:ascii="Times New Roman" w:hAnsi="Times New Roman"/>
          <w:sz w:val="28"/>
          <w:szCs w:val="28"/>
        </w:rPr>
        <w:t xml:space="preserve"> - размер средств областного бюджета на одного ветерана (инвалида) ВОВ, составляющий 37000,00 рубля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еханизм предоставления и расходования межбюджетных трансферто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P51"/>
      <w:bookmarkEnd w:id="3"/>
      <w:r>
        <w:rPr>
          <w:rFonts w:cs="Times New Roman" w:ascii="Times New Roman" w:hAnsi="Times New Roman"/>
          <w:sz w:val="28"/>
          <w:szCs w:val="28"/>
        </w:rPr>
        <w:t>9.1. Ветеран (инвалид) ВОВ представляет в уполномоченный орган местного самоуправления заявление о получении средств государственной поддержки для проведения ремонта жилого помещения и (или) работ, направленных на повышение уровня обеспеченности его коммунальными услугами (далее - заявление)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" w:name="P53"/>
      <w:bookmarkEnd w:id="4"/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, и его копия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с места жительства (выписка из домовой книги либо справка о составе семьи)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bookmarkStart w:id="5" w:name="P55"/>
      <w:bookmarkEnd w:id="5"/>
      <w:r>
        <w:rPr>
          <w:rFonts w:cs="Times New Roman" w:ascii="Times New Roman" w:hAnsi="Times New Roman"/>
          <w:sz w:val="28"/>
          <w:szCs w:val="28"/>
        </w:rPr>
        <w:t xml:space="preserve">- документы, подтверждающие соответствие заявителя требованиям, указанным в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и их коп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на обработку персональных данных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еме заявления копии документов, указанных в </w:t>
      </w:r>
      <w:hyperlink w:anchor="P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я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подпункта, в присутствии заявителя сверяются с оригиналами, подлинники данных документов возвращаются заявителю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обращения за предоставлением мер социальной поддержки считается день приема заявления с приложением всех необходимых документов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Уполномоченный орган местного самоуправления, принявший заявление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расписку о приеме заявления и необходимых документов с указанием даты приема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ует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ис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теранов ВОВ, подавших заявления, по форме согласно приложению 3 к Методике (далее - список), в хронологической последовательности (заявления, поданные в один день, включаются в списки в алфавитном порядке)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сформированные списки в департамент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3. Департамент по результатам проведения сверки полученных списков с электронной базой данных о ветеранах ВОВ в течение пяти рабочих дней с момента получения списков формирует и направляет в уполномоченные органы местного самоуправления в электронном виде и на бумажном носителе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ых помещений, подлежащих осмотру уполномоченным органом местного самоуправления, по форме согласно приложению 4 к Методике (далее - перечни)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Уполномоченные органы местного самоуправления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десяти рабочих дней с момента получения перечней осуществляют осмотры занимаемых заявителями жилых помещений с выездом (выходом) на место в присутствии заявителя (далее - осмотры)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три рабочих дня до проведения осмотра согласовывают с заявителями время доступа в жилое помещение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одного рабочего дня после получения от заявителя подтверждения о предоставлении доступа в жилое помещение, находящееся в МКД, уведомляют лицо, ответственное за содержание общего имущества МКД, о необходимости представить к моменту осмотра копию технического паспорта МКД (страниц с техническими данными МКД, поэтажным планом этажа, на котором расположено жилое помещение, экспликации помещений к поэтажному плану)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формляют результаты осмотра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мотра жилого дома (жилого помещения) по форме согласно приложению 5 к Методике (далее - акт осмотра)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течение 12 рабочих дней с момента получения перечней направляют в департамент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ых помещений, осмотренных уполномоченным органом местного самоуправления (далее - перечень осмотренных жилых помещений), по форме согласно приложению 6 к Методике с приложением копий актов осмотр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Департамент по результатам анализа представленных уполномоченными органами местного самоуправления перечней осмотренных жилых помещений и актов осмотра в течение пяти рабочих дней с момента получения перечней осмотренных жилых помещений и актов осмотра формирует окончательные списки, вносит необходимые сведения в электронную базу данных о ветеранах ВОВ и направляет окончательные списки в уполномоченные органы местного самоуправления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Уполномоченные органы местного самоуправления в течение 5 рабочих дней с момента получения окончательных списков принимают решения о предоставлении или об отказе в предоставлении заявителям мер социальной поддержки и направляют заявителям уведомления о принятом решени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Решения об отказе в предоставлении заявителям мер социальной поддержки принимаются по следующим основаниям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ные документы не подтверждают соответствие заявителя требованиям, предусмотренным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представлены документы, предусмотренные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9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пункта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ом осмотра не подтверждена необходимость проведения ремонта жилого помещения и (или) работ, направленных на повышение уровня обеспеченности жилого помещения коммунальными услугам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ы социальной поддержки в рамках ВЦП заявителю предоставлены ранее - в 2018 году и текущем году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ер социальной поддержки заявитель может обжаловать в установленном законодательством порядке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 предоставлении (об отказе в предоставлении) мер социальной поддержки с приложением комплекта документов, на основании которых они приняты, брошюруются в дело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bookmarkStart w:id="6" w:name="P79"/>
      <w:bookmarkEnd w:id="6"/>
      <w:r>
        <w:rPr>
          <w:rFonts w:cs="Times New Roman" w:ascii="Times New Roman" w:hAnsi="Times New Roman"/>
          <w:sz w:val="28"/>
          <w:szCs w:val="28"/>
        </w:rPr>
        <w:t xml:space="preserve">9.8. Заявитель после получения от уполномоченного органа местного самоуправления уведомления о предоставлении мер социальной поддержки заключает с подрядной организацией и (или) поставщиком договор на проведение ремонтных работ и (или) поставку оборудования и материалов, предусмотренных </w:t>
      </w:r>
      <w:hyperlink w:anchor="P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муниципальных образований области оказывают заявителям содействие в реализации мероприятий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bookmarkStart w:id="7" w:name="P81"/>
      <w:bookmarkEnd w:id="7"/>
      <w:r>
        <w:rPr>
          <w:rFonts w:cs="Times New Roman" w:ascii="Times New Roman" w:hAnsi="Times New Roman"/>
          <w:sz w:val="28"/>
          <w:szCs w:val="28"/>
        </w:rPr>
        <w:t xml:space="preserve">9.9. Размер предоставляемых мер социальной поддержки определяется на основании представленных заявителем заключенных договоров, предусмотренных </w:t>
      </w:r>
      <w:hyperlink w:anchor="P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9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пункта, и документов на приобретение оборудования и материалов, предусмотренных абзацами десятым - двенадцатым </w:t>
      </w:r>
      <w:hyperlink w:anchor="P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и не может превышать 37000,00 рубля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0. Уполномоченный орган местного самоуправления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8" w:name="P83"/>
      <w:bookmarkEnd w:id="8"/>
      <w:r>
        <w:rPr>
          <w:rFonts w:cs="Times New Roman" w:ascii="Times New Roman" w:hAnsi="Times New Roman"/>
          <w:sz w:val="28"/>
          <w:szCs w:val="28"/>
        </w:rPr>
        <w:t>9.10.1. Согласовывает подготовленную подрядной организацией и утвержденную заявителем смету на проведение ремонта жилого помещения и (или) работ, направленных на повышение уровня обеспеченности жилого помещения коммунальными услугам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0.2. Представляет подрядной организации гарантийное письмо об оплате стоимости выполненных работ, указанных в смете, предусмотренной </w:t>
      </w:r>
      <w:hyperlink w:anchor="P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9.1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пункта, в согласованные срок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9" w:name="P85"/>
      <w:bookmarkEnd w:id="9"/>
      <w:r>
        <w:rPr>
          <w:rFonts w:cs="Times New Roman" w:ascii="Times New Roman" w:hAnsi="Times New Roman"/>
          <w:sz w:val="28"/>
          <w:szCs w:val="28"/>
        </w:rPr>
        <w:t>9.10.3. Осуществляет проверку выполнения работ, полноты и правильности оформления представленных заявителем документов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кта приемки выполненных работ по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КС-2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N 100 "Об утверждении унифицированных форм первичной учетной документации по учету работ в капитальном строительстве и ремонтно-строительных работ", подписанного заявителем, главным бухгалтером и руководителем подрядной организации, заверенного печатью подрядной организации;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я о перечислении средств на оказание мер социальной поддержки на счет, указанный подрядной организацией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bookmarkStart w:id="10" w:name="P88"/>
      <w:bookmarkEnd w:id="10"/>
      <w:r>
        <w:rPr>
          <w:rFonts w:cs="Times New Roman" w:ascii="Times New Roman" w:hAnsi="Times New Roman"/>
          <w:sz w:val="28"/>
          <w:szCs w:val="28"/>
        </w:rPr>
        <w:t xml:space="preserve">9.10.4. В течение 5 рабочих дней после выполнения мероприятий, предусмотренных </w:t>
      </w:r>
      <w:hyperlink w:anchor="P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9.10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пункта, направляет в департамент уведомление о необходимости перечисления межбюджетного трансферта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bookmarkStart w:id="11" w:name="P89"/>
      <w:bookmarkEnd w:id="11"/>
      <w:r>
        <w:rPr>
          <w:rFonts w:cs="Times New Roman" w:ascii="Times New Roman" w:hAnsi="Times New Roman"/>
          <w:sz w:val="28"/>
          <w:szCs w:val="28"/>
        </w:rPr>
        <w:t xml:space="preserve">9.10.5. Производит оплату оборудования и материалов на основании документов на их приобретение (договор купли-продажи, счет на оплату, квитанция на оплату, накладная, подписанная заявителем и продавцом, квитанция на оплату услуг по подключению оборудования и др.) в пределах средств, предусмотренных </w:t>
      </w:r>
      <w:hyperlink w:anchor="P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9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пункт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2" w:name="P90"/>
      <w:bookmarkEnd w:id="12"/>
      <w:r>
        <w:rPr>
          <w:rFonts w:cs="Times New Roman" w:ascii="Times New Roman" w:hAnsi="Times New Roman"/>
          <w:sz w:val="28"/>
          <w:szCs w:val="28"/>
        </w:rPr>
        <w:t>9.10.6. Производит оплату стоимости выполненных работ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речисление межбюджетных трансфертов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 местного бюджета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межбюджетных трансфертов производится в пределах бюджетных ассигнований, предусмотренных в областном бюджете на текущий финансовый год, утвержденных лимитов бюджетных обязательств и кассового плана областного бюджета, утвержденного на соответствующий квартал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 осуществляет перечисление межбюджетных трансфертов после получения от уполномоченного органа местного самоуправления уведомления, указанного в </w:t>
      </w:r>
      <w:hyperlink w:anchor="P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9.10.4 пункта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бюджетных трансфертов между муниципальными образованиями области приведено в приложении 7 к Методике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3" w:name="P95"/>
      <w:bookmarkEnd w:id="13"/>
      <w:r>
        <w:rPr>
          <w:rFonts w:cs="Times New Roman" w:ascii="Times New Roman" w:hAnsi="Times New Roman"/>
          <w:sz w:val="28"/>
          <w:szCs w:val="28"/>
        </w:rPr>
        <w:t>12. Органы местного самоуправления муниципальных образований области ежемесячно в срок до 10 числа месяца, следующего за отчетным, представляют в департамент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межбюджетного трансферта по форме 1 согласно приложению 2 к Методике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ализации мероприятия по оказанию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, по форме 2 согласно приложению 2 к Методике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ежеквартально в срок до 15 числа месяца, следующего за отчетным, представляет в департамент финансов Ярославской области сводный отчет в разрезе муниципальных образований области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азмер межбюджетного трансферта сокращается в случаях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4" w:name="P100"/>
      <w:bookmarkEnd w:id="14"/>
      <w:r>
        <w:rPr>
          <w:rFonts w:cs="Times New Roman" w:ascii="Times New Roman" w:hAnsi="Times New Roman"/>
          <w:sz w:val="28"/>
          <w:szCs w:val="28"/>
        </w:rPr>
        <w:t>- сокращения численности ветеранов (инвалидов) ВОВ, нуждающихся в оказании мер социальной поддержки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кономии денежных средств, полученной в процессе выполнения мероприятий, указанных в </w:t>
      </w:r>
      <w:hyperlink w:anchor="P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ысвобождающиеся в соответствии с </w:t>
      </w:r>
      <w:hyperlink w:anchor="P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средства межбюджетного трансферта подлежат ежеквартальному перераспределению между муниципальными образованиями области при условии наличия дополнительной потребности в них на основании предоставленных отчетов, предусмотренных </w:t>
      </w:r>
      <w:hyperlink w:anchor="P9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Высвобождающиеся в результате экономии, полученной в процессе выполнения мероприятий, указанных в </w:t>
      </w:r>
      <w:hyperlink w:anchor="P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средства, а также высвобождающиеся в соответствии с </w:t>
      </w:r>
      <w:hyperlink w:anchor="P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средства межбюджетного трансферта при отсутствии у муниципальных образований области потребности в них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Объем межбюджетного трансферта, подлежащего сокращению (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кр.</w:t>
      </w:r>
      <w:r>
        <w:rPr>
          <w:rFonts w:cs="Times New Roman" w:ascii="Times New Roman" w:hAnsi="Times New Roman"/>
          <w:sz w:val="28"/>
          <w:szCs w:val="28"/>
        </w:rPr>
        <w:t>), определя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кр.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исл.</w:t>
      </w:r>
      <w:r>
        <w:rPr>
          <w:rFonts w:cs="Times New Roman" w:ascii="Times New Roman" w:hAnsi="Times New Roman"/>
          <w:sz w:val="28"/>
          <w:szCs w:val="28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он.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исл.</w:t>
      </w:r>
      <w:r>
        <w:rPr>
          <w:rFonts w:cs="Times New Roman" w:ascii="Times New Roman" w:hAnsi="Times New Roman"/>
          <w:sz w:val="28"/>
          <w:szCs w:val="28"/>
        </w:rPr>
        <w:t xml:space="preserve"> - объем межбюджетного трансферта, который высвобождается в случае сокращения численности ветеранов (инвалидов) ВОВ, нуждающихся в оказании мер социальной поддержки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он.</w:t>
      </w:r>
      <w:r>
        <w:rPr>
          <w:rFonts w:cs="Times New Roman" w:ascii="Times New Roman" w:hAnsi="Times New Roman"/>
          <w:sz w:val="28"/>
          <w:szCs w:val="28"/>
        </w:rPr>
        <w:t xml:space="preserve"> - объем межбюджетного трансферта, который высвобождается в случае экономии денежных средств, полученной в процессе выполнения мероприятий, указанных в </w:t>
      </w:r>
      <w:hyperlink w:anchor="P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Объем межбюджетного трансферта, который высвобождается в случае сокращения численности ветеранов (инвалидов) ВОВ, нуждающихся в оказании мер социальной поддержки (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исл.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исл.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кр.</w:t>
      </w:r>
      <w:r>
        <w:rPr>
          <w:rFonts w:cs="Times New Roman" w:ascii="Times New Roman" w:hAnsi="Times New Roman"/>
          <w:sz w:val="28"/>
          <w:szCs w:val="28"/>
        </w:rPr>
        <w:t xml:space="preserve"> x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.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кр.</w:t>
      </w:r>
      <w:r>
        <w:rPr>
          <w:rFonts w:cs="Times New Roman" w:ascii="Times New Roman" w:hAnsi="Times New Roman"/>
          <w:sz w:val="28"/>
          <w:szCs w:val="28"/>
        </w:rPr>
        <w:t xml:space="preserve"> - сокращенная численность ветеранов (инвалидов) ВОВ по состоянию на первое число месяца квартала, следующего за отчетным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.</w:t>
      </w:r>
      <w:r>
        <w:rPr>
          <w:rFonts w:cs="Times New Roman" w:ascii="Times New Roman" w:hAnsi="Times New Roman"/>
          <w:sz w:val="28"/>
          <w:szCs w:val="28"/>
        </w:rPr>
        <w:t xml:space="preserve"> - размер средств областного бюджета на одного ветерана (инвалида) ВОВ, составляющий 37 000,00 рубля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3. Объем межбюджетного трансферта, который высвобождается в случае экономии денежных средств, полученной в процессе выполнения мероприятий, указанных в </w:t>
      </w:r>
      <w:hyperlink w:anchor="P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(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он.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он.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.</w:t>
      </w:r>
      <w:r>
        <w:rPr>
          <w:rFonts w:cs="Times New Roman" w:ascii="Times New Roman" w:hAnsi="Times New Roman"/>
          <w:sz w:val="28"/>
          <w:szCs w:val="28"/>
        </w:rPr>
        <w:t xml:space="preserve"> -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.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.</w:t>
      </w:r>
      <w:r>
        <w:rPr>
          <w:rFonts w:cs="Times New Roman" w:ascii="Times New Roman" w:hAnsi="Times New Roman"/>
          <w:sz w:val="28"/>
          <w:szCs w:val="28"/>
        </w:rPr>
        <w:t xml:space="preserve"> - размер средств межбюджетного трансферта, предусмотренный муниципальному образованию области в соответствии с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бюджетных трансфертов между муниципальными образованиями области, приведенным в приложении 7 к Методике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.</w:t>
      </w:r>
      <w:r>
        <w:rPr>
          <w:rFonts w:cs="Times New Roman" w:ascii="Times New Roman" w:hAnsi="Times New Roman"/>
          <w:sz w:val="28"/>
          <w:szCs w:val="28"/>
        </w:rPr>
        <w:t xml:space="preserve"> - фактический использованный размер средств межбюджетного трансферта по итогам выполнения мероприятий, указанных в </w:t>
      </w:r>
      <w:hyperlink w:anchor="P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Остаток не использованных в соответствии с </w:t>
      </w:r>
      <w:hyperlink w:anchor="P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9.10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90">
        <w:r>
          <w:rPr>
            <w:rStyle w:val="InternetLink"/>
            <w:rFonts w:cs="Times New Roman" w:ascii="Times New Roman" w:hAnsi="Times New Roman"/>
            <w:sz w:val="28"/>
            <w:szCs w:val="28"/>
          </w:rPr>
          <w:t>9.10.6 пункта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в отчетном году межбюджетных трансфертов, потребность в котором сохраняется, подлежит использованию в очередном году на те же цел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возврата из местных бюджетов остатков межбюджетных трансфертов, не использованных по состоянию на 01 января очередного финансового года, потребность в которых сохраняется, включая порядок принятия департаментом решения о наличии (об отсутствии) потребности в данных остатках, определен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3.02.2017 N 75-п "Об утверждении Порядка возврата межбюджетных трансфертов и принятия главными администраторами средств областного бюджета решений о наличии (об отсутствии) потребности в межбюджетных трансфертах"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департаментом в соответствии с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3.02.2017 N 75-п "Об утверждении Порядка возврата межбюджетных трансфертов и принятия главными администраторами средств областного бюджета решений о наличии (об отсутствии) потребности в межбюджетных трансфертах" решения об отсутствии потребности в неиспользованных остатках межбюджетных трансфертов в отчетном финансовом году данные остатки подлежат возврату в доход областного бюджета в течение первых 15 рабочих дней года, следующего за отчетным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нтроль за соблюдением органами местного самоуправления муниципальных образований области условий предоставления межбюджетных трансфертов осуществляют департамент и органы государственного финансового контроля Ярославской области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В случае невыполнения органами местного самоуправления муниципальных образований области условий предоставления межбюджетных трансфертов департамент направляет информацию о выявленных нарушениях в департамент финансов Ярославской области для применения к органам местного самоуправления муниципальных образований области мер финансовой ответственности на основании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партамента финансов Ярославской области от 04.02.2008 N 3 "Об утверждении Порядка приостановления (сокращения) предоставления межбюджетных трансфертов (за исключением субвенций) из областного бюджета в случае несоблюдения органами местного самоуправления Ярославской области условий их предоставления"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рганы местного самоуправления муниципальных образований области несут ответственность за достоверность представляемых в соответствии с Методикой сведений, а также за целевое использование межбюджетных трансфертов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В случае нецелевого использования межбюджетных трансфертов и (или) нарушения органами местного самоуправления муниципальных образований области условий их предоставления к ним применяются бюджетные меры принуждения, предусмотренные Бюджетным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в порядке, установленном департаментом финансов Ярославской обла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8"/>
      <w:headerReference w:type="first" r:id="rId2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5B36B2F530C7B12320B0D4C83A9ED805B567FEC8C3F8CEF3609BE0E3E5D79A9018A9C35C620F1234C3A24FD30D8A9E958E0B9CABCB024361577A0CIBl2J" TargetMode="External"/><Relationship Id="rId3" Type="http://schemas.openxmlformats.org/officeDocument/2006/relationships/hyperlink" Target="consultantplus://offline/ref=175B36B2F530C7B12320AED9DE56C0DD00BE39FBCDC4F19BA73C9DB7BCB5D1CFC258F79A1E201C1234DDA64FD6I0lFJ" TargetMode="External"/><Relationship Id="rId4" Type="http://schemas.openxmlformats.org/officeDocument/2006/relationships/hyperlink" Target="consultantplus://offline/ref=175B36B2F530C7B12320AED9DE56C0DD00BE39FBCDC4F19BA73C9DB7BCB5D1CFC258F79A1E201C1234DDA64FD6I0lFJ" TargetMode="External"/><Relationship Id="rId5" Type="http://schemas.openxmlformats.org/officeDocument/2006/relationships/hyperlink" Target="consultantplus://offline/ref=175B36B2F530C7B12320AED9DE56C0DD00BE39FBCDC4F19BA73C9DB7BCB5D1CFD058AF961F2602103DC8F01E9353D3CED7C5079DB3D70342I7l6J" TargetMode="External"/><Relationship Id="rId6" Type="http://schemas.openxmlformats.org/officeDocument/2006/relationships/hyperlink" Target="consultantplus://offline/ref=175B36B2F530C7B12320AED9DE56C0DD00BE39FBCDC4F19BA73C9DB7BCB5D1CFD058AF961F26011A3CC8F01E9353D3CED7C5079DB3D70342I7l6J" TargetMode="External"/><Relationship Id="rId7" Type="http://schemas.openxmlformats.org/officeDocument/2006/relationships/hyperlink" Target="consultantplus://offline/ref=175B36B2F530C7B12320AED9DE56C0DD00BE39FBCDC4F19BA73C9DB7BCB5D1CFD058AF961F26021230C8F01E9353D3CED7C5079DB3D70342I7l6J" TargetMode="External"/><Relationship Id="rId8" Type="http://schemas.openxmlformats.org/officeDocument/2006/relationships/hyperlink" Target="consultantplus://offline/ref=175B36B2F530C7B12320AED9DE56C0DD00BE39FBCDC4F19BA73C9DB7BCB5D1CFD058AF961F26021131C8F01E9353D3CED7C5079DB3D70342I7l6J" TargetMode="External"/><Relationship Id="rId9" Type="http://schemas.openxmlformats.org/officeDocument/2006/relationships/hyperlink" Target="consultantplus://offline/ref=175B36B2F530C7B12320AED9DE56C0DD00BE39FBCDC4F19BA73C9DB7BCB5D1CFD058AF961F26021130C8F01E9353D3CED7C5079DB3D70342I7l6J" TargetMode="External"/><Relationship Id="rId10" Type="http://schemas.openxmlformats.org/officeDocument/2006/relationships/hyperlink" Target="consultantplus://offline/ref=175B36B2F530C7B12320AED9DE56C0DD00BE39FBCDC4F19BA73C9DB7BCB5D1CFD058AF961F26021132C8F01E9353D3CED7C5079DB3D70342I7l6J" TargetMode="External"/><Relationship Id="rId11" Type="http://schemas.openxmlformats.org/officeDocument/2006/relationships/hyperlink" Target="consultantplus://offline/ref=175B36B2F530C7B12320AED9DE56C0DD00BE39FBCDC4F19BA73C9DB7BCB5D1CFD058AF961E2209476587F142D600C0CED1C5049DACIDlCJ" TargetMode="External"/><Relationship Id="rId12" Type="http://schemas.openxmlformats.org/officeDocument/2006/relationships/hyperlink" Target="consultantplus://offline/ref=175B36B2F530C7B12320AED9DE56C0DD00BE38F6C9C5F19BA73C9DB7BCB5D1CFD058AF961F230B1330C8F01E9353D3CED7C5079DB3D70342I7l6J" TargetMode="External"/><Relationship Id="rId13" Type="http://schemas.openxmlformats.org/officeDocument/2006/relationships/hyperlink" Target="consultantplus://offline/ref=175B36B2F530C7B12320AED9DE56C0DD00BE39FBCDC4F19BA73C9DB7BCB5D1CFC258F79A1E201C1234DDA64FD6I0lFJ" TargetMode="External"/><Relationship Id="rId14" Type="http://schemas.openxmlformats.org/officeDocument/2006/relationships/hyperlink" Target="consultantplus://offline/ref=175B36B2F530C7B12320B0D4C83A9ED805B567FEC8C3F8CEF3609BE0E3E5D79A9018A9C35C620F1234C3A24BD00D8A9E958E0B9CABCB024361577A0CIBl2J" TargetMode="External"/><Relationship Id="rId15" Type="http://schemas.openxmlformats.org/officeDocument/2006/relationships/hyperlink" Target="consultantplus://offline/ref=175B36B2F530C7B12320B0D4C83A9ED805B567FEC8C3F8CEF3609BE0E3E5D79A9018A9C35C620F1234C3A248D30D8A9E958E0B9CABCB024361577A0CIBl2J" TargetMode="External"/><Relationship Id="rId16" Type="http://schemas.openxmlformats.org/officeDocument/2006/relationships/hyperlink" Target="consultantplus://offline/ref=175B36B2F530C7B12320B0D4C83A9ED805B567FEC8C3F8CEF3609BE0E3E5D79A9018A9C35C620F1234C3A246D30D8A9E958E0B9CABCB024361577A0CIBl2J" TargetMode="External"/><Relationship Id="rId17" Type="http://schemas.openxmlformats.org/officeDocument/2006/relationships/hyperlink" Target="consultantplus://offline/ref=175B36B2F530C7B12320B0D4C83A9ED805B567FEC8C3F8CEF3609BE0E3E5D79A9018A9C35C620F1234C3A34ED50D8A9E958E0B9CABCB024361577A0CIBl2J" TargetMode="External"/><Relationship Id="rId18" Type="http://schemas.openxmlformats.org/officeDocument/2006/relationships/hyperlink" Target="consultantplus://offline/ref=175B36B2F530C7B12320B0D4C83A9ED805B567FEC8C3F8CEF3609BE0E3E5D79A9018A9C35C620F1234C3A34CD40D8A9E958E0B9CABCB024361577A0CIBl2J" TargetMode="External"/><Relationship Id="rId19" Type="http://schemas.openxmlformats.org/officeDocument/2006/relationships/hyperlink" Target="consultantplus://offline/ref=175B36B2F530C7B12320AED9DE56C0DD01B83AF3CAC9AC91AF6591B5BBBA8ED8D711A3971F27041B3F97F50B820BDFC9CFDA0683AFD502I4lAJ" TargetMode="External"/><Relationship Id="rId20" Type="http://schemas.openxmlformats.org/officeDocument/2006/relationships/hyperlink" Target="consultantplus://offline/ref=175B36B2F530C7B12320B0D4C83A9ED805B567FEC8C3F8CEF3609BE0E3E5D79A9018A9C35C620F1234C3A34AD50D8A9E958E0B9CABCB024361577A0CIBl2J" TargetMode="External"/><Relationship Id="rId21" Type="http://schemas.openxmlformats.org/officeDocument/2006/relationships/hyperlink" Target="consultantplus://offline/ref=175B36B2F530C7B12320B0D4C83A9ED805B567FEC8C3F8CEF3609BE0E3E5D79A9018A9C35C620F1234C3A24BDE0D8A9E958E0B9CABCB024361577A0CIBl2J" TargetMode="External"/><Relationship Id="rId22" Type="http://schemas.openxmlformats.org/officeDocument/2006/relationships/hyperlink" Target="consultantplus://offline/ref=175B36B2F530C7B12320B0D4C83A9ED805B567FEC8C3F8CEF3609BE0E3E5D79A9018A9C35C620F1234C3A249D30D8A9E958E0B9CABCB024361577A0CIBl2J" TargetMode="External"/><Relationship Id="rId23" Type="http://schemas.openxmlformats.org/officeDocument/2006/relationships/hyperlink" Target="consultantplus://offline/ref=175B36B2F530C7B12320B0D4C83A9ED805B567FEC8C3F8CEF3609BE0E3E5D79A9018A9C35C620F1234C3A34AD50D8A9E958E0B9CABCB024361577A0CIBl2J" TargetMode="External"/><Relationship Id="rId24" Type="http://schemas.openxmlformats.org/officeDocument/2006/relationships/hyperlink" Target="consultantplus://offline/ref=175B36B2F530C7B12320B0D4C83A9ED805B567FEC0C0F2CCFB63C6EAEBBCDB989717F6C65B730F1232DDA54FC904DECEIDl8J" TargetMode="External"/><Relationship Id="rId25" Type="http://schemas.openxmlformats.org/officeDocument/2006/relationships/hyperlink" Target="consultantplus://offline/ref=175B36B2F530C7B12320B0D4C83A9ED805B567FEC0C0F2CCFB63C6EAEBBCDB989717F6C65B730F1232DDA54FC904DECEIDl8J" TargetMode="External"/><Relationship Id="rId26" Type="http://schemas.openxmlformats.org/officeDocument/2006/relationships/hyperlink" Target="consultantplus://offline/ref=175B36B2F530C7B12320B0D4C83A9ED805B567FECEC5FDCCFB63C6EAEBBCDB989717F6C65B730F1232DDA54FC904DECEIDl8J" TargetMode="External"/><Relationship Id="rId27" Type="http://schemas.openxmlformats.org/officeDocument/2006/relationships/hyperlink" Target="consultantplus://offline/ref=175B36B2F530C7B12320AED9DE56C0DD00BD39F7CBC0F19BA73C9DB7BCB5D1CFC258F79A1E201C1234DDA64FD6I0lFJ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10:00Z</dcterms:created>
  <dc:creator>Гусева Любовь Геннадьевна</dc:creator>
  <dc:description/>
  <dc:language>en-US</dc:language>
  <cp:lastModifiedBy>Молчанова Ольга Петровна</cp:lastModifiedBy>
  <dcterms:modified xsi:type="dcterms:W3CDTF">2019-10-31T16:10:00Z</dcterms:modified>
  <cp:revision>2</cp:revision>
  <dc:subject/>
  <dc:title/>
</cp:coreProperties>
</file>