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840"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яснительной запис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на 2020 год по разделам и подразделам классификации расходов бюджетов Российской Федерации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3"/>
        <w:gridCol w:w="6804"/>
        <w:gridCol w:w="2409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5"/>
            </w:tblGrid>
            <w:tr>
              <w:trPr/>
              <w:tc>
                <w:tcPr>
                  <w:tcW w:w="665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56 141 38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7 6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146 87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9 7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566 74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557 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0 409 6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171 89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 195 68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42 09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53 154 4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42 22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250 6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919 13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342 16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0 939 12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73 416 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152 1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92 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05 607 3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343 63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8 098 7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11 11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253 87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547 56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61 2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60 333 45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6 942 2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5 334 69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572 2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4 054 3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613 86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145 16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670 91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65 230 23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823 89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06 3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37 335 3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757 14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2 756 0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00 9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57 2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346 0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715 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 702 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2 774 3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81 07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7 708 13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810 1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4 826 54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348 43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 496 79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2 7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62 24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 6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599 9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02 9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7 0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181 4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50 119 09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163 09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089 488 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3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1:34:00Z</cp:lastPrinted>
  <dcterms:modified xsi:type="dcterms:W3CDTF">2019-10-31T14:23:00Z</dcterms:modified>
  <cp:revision>2</cp:revision>
  <dc:subject/>
  <dc:title/>
</cp:coreProperties>
</file>