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09 N 70-з</w:t>
      </w:r>
    </w:p>
    <w:p>
      <w:pPr>
        <w:pStyle w:val="ConsPlusNormal"/>
        <w:numPr>
          <w:ilvl w:val="0"/>
          <w:numId w:val="0"/>
        </w:numPr>
        <w:ind w:left="6237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МЕТОДИКА РАСПРЕДЕЛЕНИЯ СУБВЕНЦИИ НА ОРГАНИЗАЦИЮ ПИТАНИЯ ОБУЧАЮЩИХСЯ ОБРАЗОВАТЕЛЬНЫХ ОРГАНИЗАЦИЙ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141"/>
      <w:bookmarkEnd w:id="0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Распределение субвенции на организацию питания обучающихся образовательных организаций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пунктами 3 и 3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части 1 статьи 13 настояще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1" w:name="sub_1141"/>
      <w:bookmarkStart w:id="2" w:name="sub_1142"/>
      <w:bookmarkEnd w:id="1"/>
      <w:bookmarkEnd w:id="2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Общий объем субвенции на организацию питания обучающихся образовательных организаций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  <w:bookmarkStart w:id="3" w:name="sub_1142"/>
      <w:bookmarkStart w:id="4" w:name="sub_1142"/>
      <w:bookmarkEnd w:id="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S = SUM S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1130324"/>
      <w:bookmarkEnd w:id="5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– размер субвенции на организацию питания обучающихся образовательных организаций, предоставляемой соответствующему местному бюджету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1130324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bookmarkStart w:id="7" w:name="sub_1143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мер субвенции на организацию питания обучающихся образовательных организаций, предоставляемой соответствующему местному бюджету,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7"/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= (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×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×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× (Е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)) ×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>N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– количество обучающихся, имеющих право на получение социальной услуги по обеспечению бесплатным одноразовым питанием в дни учебных зан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>E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тоимость предоставляемого бесплатного питания на одного обучающегося в день на обеспечение одноразового питания, установленная Правительством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>N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val="en-US" w:eastAsia="en-US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– количество обучающихся, имеющих право на получение социальной услуги по обеспечению бесплатным двухразовым питанием в дни учебных зан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>E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val="en-US" w:eastAsia="en-US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– стоимость предоставляемого бесплатного питания на одного обучающегося в день на обеспечение двухразового питания, установленная Правительством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– количество обучающихся, имеющих право на предоставление социальной услуги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ю одноразовым питанием за частичную плату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– размер частичной платы родителями (законными представителями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дноразового питани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дного обучающегося в д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>P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val="en-US" w:eastAsia="en-US"/>
        </w:rPr>
        <w:t>m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– среднее количество дней питания обучающихся в соответствующем муниципальном образовании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50:00Z</dcterms:created>
  <dc:creator>Мальцева Елена Викторовна</dc:creator>
  <dc:description/>
  <dc:language>en-US</dc:language>
  <cp:lastModifiedBy>Молчанова Ольга Петровна</cp:lastModifiedBy>
  <dcterms:modified xsi:type="dcterms:W3CDTF">2019-10-31T15:50:00Z</dcterms:modified>
  <cp:revision>2</cp:revision>
  <dc:subject/>
  <dc:title/>
</cp:coreProperties>
</file>