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09 N 70-з</w:t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етодика </w:t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спределения субвенции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части 1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4375" cy="285750"/>
            <wp:effectExtent l="0" t="0" r="0" b="0"/>
            <wp:docPr id="1" name="base_23638_111167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8_111167_327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, предоставляемой соответствующему местному бюджету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субвенции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, предоставляемой соответствующему местному бюджету,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285750"/>
            <wp:effectExtent l="0" t="0" r="0" b="0"/>
            <wp:docPr id="2" name="base_23638_111167_3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38_111167_327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на оплату стоимости пребывания ребенка в лагере с дневной формой пребывания детей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на приобретение путевок в организации отдыха детей и их оздоровления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 расходов на оплату стоимости пребывания ребенка в лагере с дневной формой пребывания детей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детей, пребывание которых прогнозируется в лагерях с дневной формой пребывания детей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стоимость пребывания ребенка в лагере с дневной формой пребывания детей, ежегодно определяемая Правительством Ярославской област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 расходов на приобретение путевок в организации отдыха детей и их оздоровления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295275"/>
            <wp:effectExtent l="0" t="0" r="0" b="0"/>
            <wp:docPr id="3" name="base_23638_111167_3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38_111167_327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организаций отдыха детей и их оздоровления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ое количество лиц, которые обратятся с заявлением о предоставлении путевки в i-ю организацию отдыха детей и их оздоровления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стоимость путевки в i-ю организацию отдыха детей и их оздоровления.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3E14EF75A4EF583649700DAA8D2626DBBB5315004703860C9AD7802F2960A808338F1AC0ACCEBC73BE7DEBB84107F3F32AC17B14FC9790A75EBC7EbBu4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7:00Z</dcterms:created>
  <dc:creator>Ильин Сергей Викторович</dc:creator>
  <dc:description/>
  <dc:language>en-US</dc:language>
  <cp:lastModifiedBy>Молчанова Ольга Петровна</cp:lastModifiedBy>
  <dcterms:modified xsi:type="dcterms:W3CDTF">2019-10-31T15:57:00Z</dcterms:modified>
  <cp:revision>2</cp:revision>
  <dc:subject/>
  <dc:title/>
</cp:coreProperties>
</file>