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09 N 70-з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МЕТОДИКА РАСПРЕДЕЛЕНИЯ СУБВЕНЦИИ НА ОРГАНИЗАЦИЮ ОБРАЗОВАТЕЛЬНОГО ПРОЦЕССА В ДОШКОЛЬНЫХ ОБРАЗОВАТЕЛЬНЫХ ОРГАНИЗАЦИЯХ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убвенция на организацию образовательного процесса в дошкольных образовательных организациях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о статьей 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bookmarkStart w:id="0" w:name="sub_1192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бщий объем субвенции на организацию образовательного процесса в дошкольных образовательных организациях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bookmarkStart w:id="1" w:name="sub_1192"/>
      <w:bookmarkStart w:id="2" w:name="sub_1192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UM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размер субвенции на организацию образовательного процесса в дошкольных образовательных организациях, предоставляемой соответствующему местному бюджету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3" w:name="sub_1193"/>
      <w:bookmarkEnd w:id="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азмер субвенции на организацию образовательного процесса в дошкольных образовательных организациях, предоставляемой соответствующему местному бюджету,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UM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-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bookmarkStart w:id="4" w:name="sub_1193"/>
      <w:bookmarkEnd w:id="4"/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объем расходов на предоставление услуг по дошкольному образованию детей в соответствии с нормативами, утвержденными Правительством Ярославской области»;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объем расходов на выплаты единовременного пособия педагогическим работникам дошкольных образовательных организаций, работающим в сельской местности и малых городах Ярославской области, впервые поступающим на работу или имеющим стаж работы по специальности менее 5 лет, заключившим трудовой договор с организацией в течение 5 лет после окончания образовательной организации среднего профессионального или высшего профессион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bookmarkStart w:id="5" w:name="sub_1194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</w:t>
      </w:r>
      <w:bookmarkStart w:id="6" w:name="sub_1195"/>
      <w:bookmarkEnd w:id="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м расходов на предоставление услуг по дошкольному образованию детей в соответствии с нормативами, утвержденными Правительством Ярославской области, определяется по формуле: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bookmarkEnd w:id="6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N – норматив бюджетного финансирования предоставления услуг по дошкольному образованию детей, утвержденный Правительством Ярославской области с учетом корректирующих коэффициентов;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D – количество воспитанников дошкольных образовательных организаций, в отношении которых применяется соответствующий норматив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7" w:name="sub_1196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Объем расходов на выплаты единовременного пособия педагогическим работникам дошкольных образовательных организаций, работающим в сельской местности и малых городах Ярославской области, впервые поступающим на работу или имеющим стаж работы по специальности менее 5 лет, заключившим трудовой договор с организацией в течение 5 лет после окончания образовательной организации среднего профессионального или высшего профессионального образования,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размер единовременного пособия, определяемый в соответствии с постановлением Правительства Ярославской области от 29.06.2011 № 465-п «Об оплате труда работников учреждений системы образования Ярославской области и признании утратившим силу постановления Администрации области от 16.07.2007 № 259-а»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количество педагогических работников дошкольных образовательных организаций, работающих в сельской местности и малых городах Ярославской области, впервые поступивших на работу или имеющих стаж работы по специальности менее 5 лет, заключивших трудовой договор с организацией в течение 5 лет после окончания образовательной организации среднего профессионального или высшего профессионального образования</w:t>
      </w:r>
      <w:bookmarkEnd w:id="7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ConsPlusNormal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51:00Z</dcterms:created>
  <dc:creator>Мальцева Елена Викторовна</dc:creator>
  <dc:description/>
  <dc:language>en-US</dc:language>
  <cp:lastModifiedBy>Молчанова Ольга Петровна</cp:lastModifiedBy>
  <dcterms:modified xsi:type="dcterms:W3CDTF">2019-10-31T15:51:00Z</dcterms:modified>
  <cp:revision>2</cp:revision>
  <dc:subject/>
  <dc:title/>
</cp:coreProperties>
</file>