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КОМПЕНСАЦИЮ ЧАСТИ РАСХОДОВ НА ПРИОБРЕТЕНИЕ ПУТЕВКИ В ОРГАНИЗАЦИИ ОТДЫХА ДЕТЕЙ И ИХ ОЗДОРОВЛЕНИЯ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компенсацию части расходов на приобретение путевки в организации отдыха детей и их оздоровления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5&lt;3&gt;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компенсацию части расходов на приобретение путевки в организации отдыха детей и их оздоровления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4535" cy="284480"/>
            <wp:effectExtent l="0" t="0" r="0" b="0"/>
            <wp:docPr id="1" name="base_23638_87400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87400_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компенсацию части расходов на приобретение путевки в организации отдыха детей и их оздоровления, предоставляемой соответствующему местному бюджету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компенсацию части расходов на приобретение путевки в организации отдыха детей и их оздоровления, предоставляемой соответствующему местному бюджету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N x E + D, где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прогнозируемое количество лиц, которые обратятся с заявлением о предоставлении компенсации части расходов на приобретение путевки в организации отдыха детей и их оздоровления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размер компенсации части расходов на приобретение путевки в организации отдыха детей и их оздоровления, установленный Правительством Ярославской области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компенсац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C593A80FD85DF179FB835829E926D68123E00209CF187D05D217473CEA8045D081F281483152DD4D52Fp20CK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8:00Z</dcterms:created>
  <dc:creator>Ильин Сергей Викторович</dc:creator>
  <dc:description/>
  <dc:language>en-US</dc:language>
  <cp:lastModifiedBy>Молчанова Ольга Петровна</cp:lastModifiedBy>
  <dcterms:modified xsi:type="dcterms:W3CDTF">2019-10-31T15:58:00Z</dcterms:modified>
  <cp:revision>2</cp:revision>
  <dc:subject/>
  <dc:title/>
</cp:coreProperties>
</file>