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left="5812" w:hanging="0"/>
        <w:rPr/>
      </w:pPr>
      <w:r>
        <w:rPr>
          <w:color w:val="000000"/>
        </w:rPr>
        <w:t>к письму Губернатора</w:t>
      </w:r>
    </w:p>
    <w:p>
      <w:pPr>
        <w:pStyle w:val="Normal"/>
        <w:ind w:left="5812" w:hanging="0"/>
        <w:rPr>
          <w:color w:val="000000"/>
        </w:rPr>
      </w:pPr>
      <w:r>
        <w:rPr>
          <w:color w:val="000000"/>
        </w:rPr>
        <w:t>Ярославской области</w:t>
      </w:r>
    </w:p>
    <w:p>
      <w:pPr>
        <w:pStyle w:val="Normal"/>
        <w:ind w:left="5812" w:hanging="0"/>
        <w:rPr/>
      </w:pPr>
      <w:r>
        <w:rPr/>
        <w:t>от 31.10.2019 № ИХ. 01-11898/19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рилагаемые документы и материалы</w:t>
      </w:r>
    </w:p>
    <w:p>
      <w:pPr>
        <w:pStyle w:val="Normal"/>
        <w:ind w:firstLine="56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ект закона Ярославской области «Об областном бюджете на 2020 год и на плановый период 2021 и 2022 годов» на 795 л. в 1 экз., в т.ч.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) текст проекта закона Ярославской области «Об областном бюджете на 2020 год и на плановый период 2021 и 2022 годов» на 10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) приложение 1 «Нормативы распределения налоговых и неналоговых доходов консолидированного бюджета Ярославской области между            областным и местными бюджетами на 2020 год и на плановый период 2021 и 2022 годов» на 9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3) приложение 2 «Нормативы распределения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муниципальных образований Ярославской области на 2020 год и на плановый период 2021 и 2022 годов»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4) приложение 3 «Нормативы распределения доходов на 2020 год и на плановый период 2021 и 2022 годов, поступающих в бюджет                      Территориального фонда обязательного медицинского страхования Ярославской области» на 4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5) приложение 4 «Перечень главных администраторов доходов и       источников финансирования дефицита областного бюджета и доходов    местных бюджетов, закрепляемые за ними источники доходов и источники финансирования дефицита областного бюджета и источники доходов      местных бюджетов» на 96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6) приложение 5 «Прогнозируемые доходы областного бюджета на 2020 год в соответствии с классификацией доходов бюджетов Российской Федерации» на 1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7) приложение 6 «Прогнозируемые доходы областного бюджета на плановый период 2021 и 2022 годов в соответствии с классификацией         доходов бюджетов Российской Федерации» на 14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8) приложение 7 «Расходы областного бюджета по целевым статьям (государственным программам и непрограммным направлениям деятельности) и группам видов расходов классификации расходов бюджетов            Российской Федерации на 2020 год» на 94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9) приложение 8 «Расходы областного бюджета по целевым статьям (государственным программам и непрограммным направлениям деятельности) и группам видов расходов классификации расходов бюджетов            Российской Федерации</w:t>
      </w:r>
      <w:r>
        <w:rPr/>
        <w:t xml:space="preserve"> </w:t>
      </w:r>
      <w:r>
        <w:rPr>
          <w:sz w:val="28"/>
          <w:szCs w:val="28"/>
        </w:rPr>
        <w:t xml:space="preserve">на плановый период 2021 и 2022 годов» на 98 л. в </w:t>
        <w:br/>
        <w:t>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0) приложение 9 «Ведомственная структура расходов областного бюджета на 2020 год» на 141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1) приложение 10 «Ведомственная структура расходов областного бюджета на плановый период 2021 и 2022 годов» на 141 л. в 1 экз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2) приложение 11 «Перечень бюджетных ассигнований,              предусмотренных на поддержку семьи и детства на 2020 год и на плановый период 2021 и 2022 годов» на 8 л. в 1 экз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13) приложение 12 «Дотации на выравнивание бюджетной              обеспеченности муниципальных районов (городских округов) Ярославской области на 2020 год» на 1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14) приложение 13 «Дотации на выравнивание бюджетной              обеспеченности муниципальных районов (городских округов) Ярославской области на плановый период 2021 и 2022 годов» на 1 л. в 1 экз.;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5) приложение 14 «Дотации на выравнивание бюджетной              обеспеченности поселений Ярославской области на 2020 год» на 4 л. в 1 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6) приложение 15 «Дотации на выравнивание бюджетной             обеспеченности поселений Ярославской области на плановый период 2021 и 2022 годов»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7) приложение 16 «Субсидии бюджетам муниципальных образований Ярославской области на 2020 год» на 21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18) приложение 17 «Субсидии бюджетам муниципальных образований Ярославской области на плановый период 2021 и 2022 годов» на 20 л. </w:t>
        <w:br/>
        <w:t>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9) приложение 18 «Субвенции федеральному бюджету и бюджетам муниципальных образований Ярославской области на 2020 год» на 50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0) приложение 19 «Субвенции федеральному бюджету и бюджетам муниципальных образований Ярославской области на плановый период 2021 и 2022 годов» на 50 л. в 1 экз.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  <w:szCs w:val="28"/>
        </w:rPr>
        <w:t xml:space="preserve">1.21) приложение 20 «Иные межбюджетные трансферты бюджетам     муниципальных образований Ярославской области </w:t>
      </w:r>
      <w:r>
        <w:rPr>
          <w:sz w:val="28"/>
        </w:rPr>
        <w:t xml:space="preserve">на 2020 год» на </w:t>
      </w:r>
      <w:r>
        <w:rPr>
          <w:sz w:val="28"/>
          <w:szCs w:val="28"/>
        </w:rPr>
        <w:t xml:space="preserve">1 </w:t>
      </w:r>
      <w:r>
        <w:rPr>
          <w:sz w:val="28"/>
        </w:rPr>
        <w:t xml:space="preserve">л. </w:t>
        <w:br/>
        <w:t>в 1 экз.;</w:t>
      </w:r>
    </w:p>
    <w:p>
      <w:pPr>
        <w:pStyle w:val="Normal"/>
        <w:ind w:firstLine="561"/>
        <w:jc w:val="both"/>
        <w:rPr/>
      </w:pPr>
      <w:r>
        <w:rPr>
          <w:sz w:val="28"/>
        </w:rPr>
        <w:t>1.22) приложение 21 «Иные межбюджетные трансферты бюджетам     муниципальных образований Ярославской области на плановый период 2021 и 2022 годов» на 1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3) приложение 22 «Дотации на поддержку мер по обеспечению сбалансированности бюджетов муниципальных образований Ярославской области и иные дотации бюджетам муниципальных образований Ярославской области на 2020 год» на 2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4) приложение 23 «И</w:t>
      </w:r>
      <w:r>
        <w:rPr>
          <w:sz w:val="28"/>
        </w:rPr>
        <w:t xml:space="preserve">сточники финансирования дефицита областного бюджета </w:t>
      </w:r>
      <w:r>
        <w:rPr>
          <w:sz w:val="28"/>
          <w:szCs w:val="28"/>
        </w:rPr>
        <w:t>на 2020 год»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5) приложение 24 «И</w:t>
      </w:r>
      <w:r>
        <w:rPr>
          <w:sz w:val="28"/>
        </w:rPr>
        <w:t xml:space="preserve">сточники финансирования дефицита областного бюджета </w:t>
      </w:r>
      <w:r>
        <w:rPr>
          <w:sz w:val="28"/>
          <w:szCs w:val="28"/>
        </w:rPr>
        <w:t>на плановый период 2021 и 2022 годов» на 2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6) приложение 25 «</w:t>
      </w:r>
      <w:r>
        <w:rPr>
          <w:sz w:val="28"/>
        </w:rPr>
        <w:t xml:space="preserve">Программа государственных внутренних заимствований Ярославской области </w:t>
      </w:r>
      <w:r>
        <w:rPr>
          <w:sz w:val="28"/>
          <w:szCs w:val="28"/>
        </w:rPr>
        <w:t xml:space="preserve">на 2020 год и на плановый период 2021 и 2022 годов» на </w:t>
      </w:r>
      <w:r>
        <w:rPr>
          <w:sz w:val="28"/>
        </w:rPr>
        <w:t>4</w:t>
      </w:r>
      <w:r>
        <w:rPr>
          <w:sz w:val="28"/>
          <w:szCs w:val="28"/>
        </w:rPr>
        <w:t xml:space="preserve"> л. в 1 экз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27) приложение 26 «</w:t>
      </w:r>
      <w:r>
        <w:rPr>
          <w:sz w:val="28"/>
        </w:rPr>
        <w:t xml:space="preserve">Программа государственных гарантий              Ярославской области в валюте Российской Федерации </w:t>
      </w:r>
      <w:r>
        <w:rPr>
          <w:sz w:val="28"/>
          <w:szCs w:val="28"/>
        </w:rPr>
        <w:t>на 2020 год и на плановый период 2021 и 2022 годов» на 1 л. в 1 эк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яснительная записка к проекту закона Ярославской области </w:t>
        <w:br/>
        <w:t>«Об областном бюджете на 2020 год и на плановый период 2021 и 2022 годов» на 73 л. в 1 экз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Расходы областного бюджета на 2020 год по разделам и подразделам классификации расходов бюджетов Российской Федерации» к пояснительной записке к проекту закона на 3 л. в 1 экз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«Расходы областного бюджета на плановый период 2021 и 2022 годов по разделам и подразделам классификации расходов бюджетов Российской Федерации» к пояснительной записке к проекту закона на 4 л. </w:t>
        <w:br/>
        <w:t>в 1 экз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ложение 3 «</w:t>
      </w:r>
      <w:r>
        <w:rPr>
          <w:bCs/>
          <w:color w:val="000000"/>
          <w:sz w:val="28"/>
          <w:szCs w:val="28"/>
        </w:rPr>
        <w:t>Информация о бюджетных ассигнованиях, предусмотренных на реализацию национальных проектов и входящих в них региональных проектов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яснительной записке к проекту закона на 3 л. </w:t>
        <w:br/>
        <w:t>в 1 эк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роект изменений бюджетного прогноза Ярославской области на долгосрочный период (проект постановления Правительства Ярославской области «О внесении изменений в постановление Правительства области от 12.02.2016 № 139-п»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8 л. в 1 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Указ Губернатора области от 16.08.2019 № 246 «Об Основных направлениях бюджетной и налоговой политики Ярославской области на 2020 год и на плановый период 2021 и 2022 годов» на 16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Предварительные итоги социально-экономического развития области за январь - сентябрь 2019 года и ожидаемые итоги социально-экономического развития области за 2019 год на 11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Постановление Правительства области от 23.10.2019 № 742-п </w:t>
        <w:br/>
        <w:t>«О прогнозе социально-экономического развития Ярославской области на среднесрочный период 2020 – 2022 годов» на 46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огноз основных характеристик консолидированного бюджета       Ярославской области на 2020 год и на плановый период 2021 и 2022 годов на 1 л. в 1 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Методики (проекты методик) и расчеты распределения                  межбюджетных трансфертов из областного бюджета на 1068 л. в 1 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Паспорта государственных программ Ярославской области (проекты изменений в указанные паспорта) на 139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еестр расходных обязательств Ярославской области на 234 л. </w:t>
        <w:br/>
        <w:t>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Перечень публичных нормативных обязательств, подлежащих        исполнению за счет средств областного бюджета на 2020 год и на плановый период 2021 и 2022 годов на 5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Оценка ожидаемого исполнения областного бюджета за 2019 год по основным видам налоговых и неналоговых поступлений с пояснениями и расходов по государственным программам Ярославской области на 6 л. в 1 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Расчеты по налоговым доходам областного бюджета по основным налогам и расчеты по неналоговым доходам областного бюджета на 2020 год и на плановый период 2021 и 2022 годов на 11 л. в 1 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Объем бюджетных ассигнований дорожного фонда Ярославской    области с указанием сумм прогнозируемых доходных источников             формирования указанного фонда и направлений его использования на 2 л. </w:t>
        <w:br/>
        <w:t>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Расчеты по статьям источников финансирования дефицита             областного бюджета на 2020 год и на плановый период 2021 и 2022 годов за счет продажи ценных бумаг на 1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Оценка потерь областного бюджета от предоставления налоговых льгот на 2020 год и информация налоговых органов о недоимке по уплате налогов на 4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Перечень строек и объектов, планируемых к финансированию за счет средств областного бюджета, федерального бюджета, средств других бюджетов и средств государственных фондов в рамках адресной инвестиционной программы Ярославской области на 2020 год на 19 л. в 1 экз.</w:t>
      </w:r>
    </w:p>
    <w:p>
      <w:pPr>
        <w:pStyle w:val="Normal"/>
        <w:autoSpaceDE w:val="false"/>
        <w:ind w:firstLine="561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Перечень строек и объектов, планируемых к финансированию за счет средств областного бюджета, федерального бюджета, средств других бюджетов и средств государственных фондов в рамках адресной инвестиционной программы Ярославской области на 2021 и 2022 годы на 21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Постановление Правительства области от 11.09.2019 № 654-п       «Об утверждении основных направлений долговой политики Ярославской области на 2020 год и на плановый период 2021 и 2022 годов» на 8 л. в 1 экз.</w:t>
      </w:r>
    </w:p>
    <w:p>
      <w:pPr>
        <w:pStyle w:val="Normal"/>
        <w:autoSpaceDE w:val="false"/>
        <w:spacing w:lineRule="auto" w:line="276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Реестр источников доходов Ярославской области на 2020 год и на плановый период 2021 и 2022 годов на 120 л. в 1 экз.</w:t>
      </w:r>
    </w:p>
    <w:p>
      <w:pPr>
        <w:pStyle w:val="Normal"/>
        <w:autoSpaceDE w:val="false"/>
        <w:spacing w:lineRule="auto" w:line="276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Верхний предел государственного внутреннего долга Ярославской области на 1 января 2021 года, на 1 января 2022 года и на 1 января 2023 года на 1 л. в 1 экз.</w:t>
      </w:r>
    </w:p>
    <w:p>
      <w:pPr>
        <w:pStyle w:val="Normal"/>
        <w:autoSpaceDE w:val="false"/>
        <w:spacing w:lineRule="auto" w:line="276"/>
        <w:ind w:firstLine="561"/>
        <w:jc w:val="both"/>
        <w:rPr/>
      </w:pPr>
      <w:r>
        <w:rPr>
          <w:b/>
          <w:sz w:val="28"/>
          <w:szCs w:val="28"/>
        </w:rPr>
        <w:t>22</w:t>
      </w:r>
      <w:r>
        <w:rPr>
          <w:sz w:val="28"/>
          <w:szCs w:val="28"/>
        </w:rPr>
        <w:t>. Письмо департамента финансов Ярославской области от 26.09.2019 № ИХ.33-3961/19 о направлении информации об объемах ассигнований на 2020 год на материально-техническое обеспечение деятельности мировых судей и оплату труда работников аппарата мировых судей на 2 л. в 1 экз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851" w:header="709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42:00Z</dcterms:created>
  <dc:creator>kilipchenko</dc:creator>
  <dc:description/>
  <dc:language>en-US</dc:language>
  <cp:lastModifiedBy>Молчанова Ольга Петровна</cp:lastModifiedBy>
  <cp:lastPrinted>2019-10-26T18:38:00Z</cp:lastPrinted>
  <dcterms:modified xsi:type="dcterms:W3CDTF">2019-10-31T13:42:00Z</dcterms:modified>
  <cp:revision>2</cp:revision>
  <dc:subject/>
  <dc:title>Губернатор области</dc:title>
</cp:coreProperties>
</file>