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10915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t>от_________________№_____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по целевым статьям (государственным программам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непрограммным направлениям деятельности) и группам видов расходов классификации расх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ов Российской Федерации на плановый период 2021 и 2022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70"/>
        <w:gridCol w:w="1700"/>
        <w:gridCol w:w="1133"/>
        <w:gridCol w:w="1984"/>
        <w:gridCol w:w="1984"/>
      </w:tblGrid>
      <w:tr>
        <w:trPr>
          <w:tblHeader w:val="true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76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20"/>
            </w:tblGrid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79 626 4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435 302 00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95 991 55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95 991 55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5 991 55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5 991 55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63 643 6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65 574 67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32 322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34 253 05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78 830 6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1 607 15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21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21 11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38 8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38 85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0 315 4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3 091 97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5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5 20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69 43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69 43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81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817 1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81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817 1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358 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358 02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58 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58 02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58 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58 02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682 3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682 33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470 4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470 43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470 4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470 43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8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7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2 942 2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2 942 22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42 2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42 22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42 2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42 22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029 4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029 46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29 4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29 46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6 4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6 46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13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399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399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112 3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8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112 3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8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органами государственной власти субъектов Российской Федерации в целях оказания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12 3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8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12 3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8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82 4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82 4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418 479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22 472 98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7 955 5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2 278 51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9 928 8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5 470 31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282 9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8 824 42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934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934 78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8 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8 06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63 985 0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9 526 55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31 964 8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32 106 59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463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463 38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598 4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238 21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0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 15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0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 15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7 0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3 21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7 0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3 21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1 4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8 84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1 4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8 84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47 7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86 67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7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7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4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43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3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3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0 995 3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1 766 97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строительству объектов инфраструктуры дополнительного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6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1 415 7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2 316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3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3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66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30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7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7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596 35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96 35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96 35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700 930 7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78 138 44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25 170 5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48 429 70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5 941 7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9 200 95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по назначению и выплате ежемесячного пособия по уходу за ребенком до достижения им возраста полутора лет лицам, не 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76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793 3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76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793 3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по назначению и выплате единовременного пособия при рождении ребенка лиц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51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76 3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51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76 3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4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42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2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67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9 3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67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9 3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55 9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55 94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Социальная поддержка пожилых граждан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6 05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2.P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6 05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2.P3.51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 05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 05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8 386 6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8 386 83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6 503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6 503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6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67 1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6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67 1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3 4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3 63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7 9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7 93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 59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 08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6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878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878 4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78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78 4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3 739 5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3 337 82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6 824 2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2 486 97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7 756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9 332 17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3 8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3 87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3 8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3 87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4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18 3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4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18 3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63 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671 73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63 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671 73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63 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71 73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63 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71 73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504 4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911 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911 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911 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11 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11 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11 11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5 061 2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6 377 39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4 061 2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5 377 39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874 8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874 89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723 1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723 16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84 2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84 23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11 0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11 02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98 7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14 87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 815 7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 815 72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76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424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4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6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5 717 1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 661 28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01 806 6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28 044 46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96 112 1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97 129 10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361 5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361 55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61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61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61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589 0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189 56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748 2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659 23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748 2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659 23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3 526 0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8 746 98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266 0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746 98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учреждений среднего профессионального образования в сфере культуры музыкальными инструментами, оборудованием и учебными материал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48 1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74 38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48 1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74 38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 552 3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 800 04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72 82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72 82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72 82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72 82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752 2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93 96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8 2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8 2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8 2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93 9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93 96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ведение в промышленную эксплуатацию мощностей по обработке твердых коммунальных отходов и мощностей по утилизации отходов и фракций  после обработки твердых коммунальных от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3 9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3 96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3 9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3 96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 011 5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 712 15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278 3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278 3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69 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42 32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69 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42 32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76 103 5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79 985 36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водоснабжения и водоотвед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57 571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1 453 52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115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9 455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1 901 23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620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 449 03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 171 46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5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6 79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6 79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1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16 79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9 3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9 39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 860 8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7 540 87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731 2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2 411 21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2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14 7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14 71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2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14 7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14 71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14 7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14 71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341 6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244 89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341 6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44 89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341 6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44 89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 303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5 978 00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050 9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322 51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40 2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12 81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10 7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776 35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833 34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52 9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55 49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8 6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3 74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4 3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01 75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70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73 6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6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18 33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6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18 33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5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26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5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26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405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867 4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405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67 4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405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67 4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05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67 4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05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67 4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897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897 97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27 2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27 29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15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15 99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 4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 49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 4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 49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6 379 9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6 379 95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6 379 9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6 379 95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57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57 44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2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23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2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23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137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137 10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40 2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40 22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40 2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40 22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информационной системы приема и обработки сообщений граждан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информационной системы приема и обработки сообщений граждан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249 067 9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672 735 49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01 178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53 226 16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18 670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718 16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8 670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4 718 16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8 670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4 718 16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5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0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0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0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0 157 9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9 276 58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4 040 9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545 56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9 836 2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2 009 25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967 6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41 09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967 6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41 09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689 7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 616 08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689 7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616 08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689 7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616 08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945 42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59 1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59 17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8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64 79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64 79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64 79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25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39 79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 025 50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110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10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10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724 7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597 83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73 1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5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58 3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14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, определению кадастровой стоимости и приобретению права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государственного бюджетного учреждения Ярославской области "Центр кадастровой оценки, рекламы и торг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460 3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460 31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460 3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460 31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718 8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718 83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государственного казенного учреждения Ярославской области "Центр конкурентной политики и мониторинг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18 8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18 83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1 5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1 57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7 2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7 26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682 1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13 384 64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5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50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 1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159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3 428 6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825 22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3 428 6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7 825 22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70 4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85 94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0 4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85 94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0 4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85 94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645 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45 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45 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5 3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9 48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5 3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9 48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5 3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9 48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5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3 032 796 6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3 137 031 78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я на 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3 194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3 194 09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4 726 6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4 726 62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524 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524 13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3 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3 33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5 64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67 8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67 86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81 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81 61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45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45 917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217 8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217 81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44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44 44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9 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9 15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9 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9 15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42 3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42 365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521 3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521 36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ое поощрение в рамках Закона Ярославской област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6 мая 2010 г. № 11-з "О наград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65 5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65 50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65 5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65 506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 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8 12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 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8 12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 633 581 7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 984 064 752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364 225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701 223 899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997 807 0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 685 288 65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>
        <w:trHeight w:val="737" w:hRule="atLeast"/>
      </w:trPr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49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19-10-31T13:49:00Z</dcterms:modified>
  <cp:revision>2</cp:revision>
  <dc:subject/>
  <dc:title/>
</cp:coreProperties>
</file>