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623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ЕДОСТАВЛЕНИЯ И РАСПРЕДЕЛЕНИЯ СУБСИДИЙ ИЗ ОБЛАСТНОГО БЮДЖЕТА МЕСТНЫМ БЮДЖЕТАМ НА 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ЛИКВИДАЦИИ НЕСАНКЦИОНИРОВАННЫХ СВАЛОК В ГРАНИЦАХ ГОРОДОВ И НАИБОЛЕЕ ОПАСНЫХ ОБЪЕКТОВ НАКОПЛЕННОГО ЭКОЛОГИЧЕСКОГО ВРЕДА ОКРУЖАЮЩЕЙ СРЕДЕ НА ТЕРРИТОРИИ ЯРОСЛА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тодика предоставления и распределения субсидии на финансирование мероприятий по ликвидации несанкционированных свалок в границах городов и наиболее опасных объектов накопленного экологического вреда окружающей среде на территории Ярославской области (далее – Методика) разработана в соответствии с пунктом 3 статьи 139 Бюджетного кодекса Российской Федерации, постановлением Правительства области от 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устанавливает порядок и условия предоставления и распределения субсидий из областного бюджета местным бюджетам, финансовым обеспечением которых являются субсидии из федерального бюджета на финансирование мероприятий по ликвидации несанкционированных свалок в границах городов и наиболее опасных объектов накопленного экологического вреда окружающей среде в рамках реализации региональной целевой программы «Развитие комплексной системы обращения с отходами, в том числе с твердыми коммунальными отходами, на территории Ярославской области» (далее – Программа)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убсидия на реализацию мероприятий по ликвидации несанкционированных свалок в границах городов и наиболее опасных объектов накопленного экологического вреда окружающей среде на территории Ярославской области (далее – Субсидия) предоставляется в целях оказания финансовой поддержки исполнения расходных обязательств, возникающих при организации работ по ликвидации накопленного вреда на объектах накопленного вреда, включенных в государственный реестр объектов накопленного вреда окружающей среде на территории Ярославской области, включенных в муниципальные программы, соответствующие целям и задачам 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ероприятиями по ликвидации несанкционированных свалок в границах городов и наиболее опасных объектов накопленного экологического вреда окружающей среде понимаются мероприятия, направленные на ликвидацию негативного воздействия на окружающую среду накопленных отходов производства и потребления, а также на рекультивацию земельных участков, загрязненных в результате прошлой хозяйственной и иной деятель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в отношении Субсидии является департамент охраны окружающей среды и природопользования Ярославской области (далее – департамент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бор муниципальных образований области для предоставления Субсидии осуществляется на основе следующих критерие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бъект </w:t>
      </w:r>
      <w:r>
        <w:rPr>
          <w:rFonts w:cs="Times New Roman" w:ascii="Times New Roman" w:hAnsi="Times New Roman"/>
          <w:sz w:val="28"/>
          <w:szCs w:val="28"/>
        </w:rPr>
        <w:t>накопленного экологического вреда включен в государственный реестр объектов накопленного вреда окружающей сред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личие проектно-сметной документации на рекультивацию территорий объекта накопленного экологического вре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ложительное заключение государственной экологической экспертиз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когда проведение такой экспертизы в соответствии с действующим законодательством является обязательны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ложительное заключение экспертизы проектно-сметной документации в случаях, когда проведение такой экспертизы в соответствии с действующим законодательством является обязательны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огласование проекта по ликвидации накопленного вреда окружающей среде Федеральной службой по надзору в сфере природопольз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когда получение такого согласования в соответствии с действующим законодательством является обязательным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аличие гарантийного письма администрации муниципального образования о софинансировании расходного обязательства за счет средств бюджета муниципально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отсутствие неисполненных обязательств по ранее заключенным соглашения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объектов для предоставления Субсидий осуществляется Министерством природных ресурсов и экологии Российской Федерации в соответствии с установленными им требованиями на основе представленных департаментом заявок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словиями предоставления и расходования Субсидий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утвержденных муниципальных программ, на софинансирование мероприятий которых предоставляется Субсидия, а также соответствие мероприятий муниципальной программы целям и задачам Программ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 местных бюджетах ассигнований, предусмотренных на софинансирование  расходных обязательств в объеме, необходимом для его исполнение, в рамках мероприятий муниципальных програм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одписанного соглашения о предоставлении Субсидии (далее – Соглашение), заключенного между департаментом и органом местного самоуправления (заказчиком работ) в соответствии с требованиями пункта 10 Методи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заключенного муниципального контракта (договора) на выполнение работ по мероприятию, заключенного в соответствии с Федеральным Законом от 05.04.2013 года № 44-ФЗ «О контрактной системе в сфере закупок, товаров, работ, услуг для обеспечения государственных и муниципальных нужд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актов о приемке выполненных работ и справок о стоимости выполненных работ и затрат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целевых направлений расходования Субсидии, установленных Методико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показателям результативности использования Субсидии и требований соблюдения графика выполнения мероприятий, установленных Соглаше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срокам, порядку и формам представления отчетности об использовании Субсидии, установленных Методикой, Соглаше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муниципальным образованием области в доход областного бюджета средств, источником финансового обеспечения которых являются Субсидия, при невыполнении обязательств по достижению значений показателей результативности использования Субсидии, по соблюдению графика выполнения мероприят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ровень софинансирования расходных обязательств муниципальных образований по ликвидации несанкционированных свалок в границах городов и наиболее опасных объектов накопленного экологического вреда окружающей среде устанавливается на уровне софинансирования соответствующих расходных обязательств Ярославской области, утвержденном Министерством природных ресурсов и экологии Российской Федерации на соответствующий финансовый год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змер Субсидии  из областного бюджета бюджету муниципального образования области (Si) рассчитывается по формул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 = Sn х К х Ксоф,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Sn − сметная стоимость работ по ликвидации несанкционированных свалок в границах городов и наиболее опасных объектов накопленного экологического вреда окружающей среде (остаток сметной стоимости работ n-го объекта), принятых к софинансированию из федерального бюджет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соф – коэффициент, устанавливающий предельный уровень софинансирования расходного обязательства субъекта Российской Федерации из федерального бюджета по субъектам Российской Федерации в отношении субсидий, предоставляемых в целях софинансирования расходных обязательств субъектов Российской Федераци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− коэффициент софинансирования расходного обязательства за счет субсидии из областного бюджета, который рассчитывается по формул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= У / 100 %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 – уровень софинансирования расходного обязательства за счет субсидии из обла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азмер уровня софинансирования расходного обязательства за счет средств областного бюджета определяется в отношении каждого муниципального образования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софинансирования расходного обязательства муниципального образования области по стройкам и объектам муниципальной собственности, включенным в адресную инвестиционную программу Ярославской области, устанавливается раздельно по каждому инвестиционному проекту в соответствии с размером софинансирования ежегодно на соответствующий финансовый год с учетом его реализации, установленным для муниципального образования области на соответствующий финансовый год с учетом периода его реализации и сметной стоимости (остатка сметной стоимости) в текущих цен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софинансирования расходного обязательства из областного бюджета на 2020 год и последующие годы будет устанавливаться ежегод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необходимости досрочного исполнения муниципальными образованиями области обязательств по мероприятиям Программы за счет средств местных бюджетов в размере величины софинансирования от стоимости муниципального контракта органы местного самоуправления имеют право перераспределить бюджетные ассигнования, предусмотренные на следующий год решением о местном бюджет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отчетного года при полном исполнении органами местного самоуправления расходных обязательств по финансированию мероприятий за счет средств местных бюджетов в отчетном году условия предоставления Субсидии из областного бюджета за период реализации мероприятия считаются исполненными органами местного самоуправления в полном объем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едоставление Субсидии осуществляется департаментом в соответствии с Соглашением. Форма Соглашения утверждается приказом департамен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ключения Соглашения в департамент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утвержденной муниципальной программы, содержащая планируемые к реализации объекты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решения о бюджете (сводной бюджетной росписи) соответствующего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муниципальной программы, включающая расшифровку по перечню строек и объектов, включенных в адресную инвестиционную программу Яросла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ительное заключ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ительное заключение о достоверности определения сметной стоимости ликвидации объекта накопленного вред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ительное заключение государственной экологической экспертизы проектной документаци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метная стоимость (остаток сметной стоимости) объекта капитального строительства в ценах текущего года, указанная в заключении государственной экспертизы проектной документации, и результатов инженерных изысканий с разбивкой по годам реализации данного проект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дный сметный расчет стоимости объекта, проверенный государственной экспертизой в строительстве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муниципальных контрактов (договоров) с исполнителями работ, включающих график производства работ (услуг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чет стоимости  (остаточной стоимости) работ по ликвидации объекта накопленного вреда, на реализацию которого предоставляется Субсид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мероприятий, предусмотренных Соглашением не допускается в течение всего периода действия Соглашения, за исключением следующих случаев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ыполнение условий предоставления Субсидии  оказалось невозможным вследствие обстоятельств непреодолимой силы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изменения значений целевых показателей и индикаторов государственных программ Яросла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существенного (более чем на 20 процентов) сокращения размера Субсиди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числение Субсидии осуществляется в установленном порядке на 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в пределах лимитов бюджетных обязательств с учетом кассового плана, утвержденного в соответствии с порядком составления и ведения кассового плана исполнения областного бюджета на соответствующий квартал, на основании бюджетной заявки главного распорядителя средств местного бюджета в части оплаты выполненных работ пропорционально установленной доле софинансирования из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уществляет перечисление Субсидии в бюджеты муниципальных районов и городских округов области на лицевые счета администраторов доходов местных бюджетов с учетом объемов выполненных работ в доле, соответствующей уровню софинансирования расходного обязательства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и производится на основании представленных департаменту муниципальных контрактов (договоров) на поставку товаров (выполнение работ, оказание услуг), заключенных в соответствии с Федеральным законом от 05.04.2013 № 44-ФЗ «О контрактной системе в сфере закупок, товаров, работ, услуг для обеспечения государственных и муниципальных нужд», и копии актов о приемке выполненных работ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ая в местный бюджет Субсидия расходуется с лицевого счета получателя бюджетных средств, открытого в органе, осуществляющем кассовое обслуживание исполнения местного бюджета, в соответствии с бюджетной росписью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рганы местного самоуправления представляют в департамент отчеты об исполнении условий предоставления Субсидии, а также о достижении показателей результативности использования Субсидии и об исполнении графика выполнения мероприятий ежеквартально, в срок до 05 числа месяца, следующего за отчетным кварталом. Формы отчетов утверждаются приказом департамен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случае нецелевого использования Субсидии и/или нарушения муниципальным образованием области условий ее предоставления и расходования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экономии средств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 в сводную бюджетную роспись обла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ие средств производится в объёме высвободившихся средств пропорционально доле финансирования из соответствующих бюдже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оказатели результативности использования Субсидии и их целевые значения определяются Соглаше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вность использования Субсидии (Ri) определяется по формул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i = Rfi / Rpi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fi – фактическое значение соответствующего показателя результат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pi – плановое значение соответствующего показателя результа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я Ri ≤ 0,75 процента результативность использования Субсидии признается низкой, при значении 0,751 процента ≤ Ri ≤ 0,959 процента – средней, при значении Ri ≥ 0,96 процента – высоко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спользования Субсидии (Si) рассчитывается по формул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i = (Ri × Pi / Fi ) × 100 %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i – результативность использования Субсиди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i – плановый объем бюджетных ассигнований, утвержденный в бюджете на финансирование мероприят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i – фактический объем финансирования расходов на реализацию мероприят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я Si ≤ 75 процентов эффективность использования Субсидии признается низкой, при значении 75,1 процента ≤ Si ≤ 95,9 процента – средней, при значении Si ≥ 96 процентов – высоко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 случае недостижения муниципальным образованием области показателей результативности использования Субсидии, предусмотренных Соглашением, средства, предоставленные в виде Субсидии, подлежат возврату из местного бюджета в доход областного бюджета в соответствии с пунктом 22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 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В случае нарушения муниципальным образованием области обязательств, предусмотренных Соглашением в части соблюдения графика выполнения мероприятий, средства, предоставленные в виде Субсидии, подлежат возврату из местного бюджета в доход областного бюджета в соответствии с пунктом 23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 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Ответственность за достоверность и своевременность составления и представления документов, а также за целевое использование Субсидии возлагается на органы местного самоуправления и получателей бюджетных средств, осуществляющих расходование Субсид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Контроль за соблюдением органами местного самоуправления условий предоставления Субсидии осуществляет департамент и департамент финанс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34:00Z</dcterms:created>
  <dc:creator>Кругликова Елена Николаевна</dc:creator>
  <dc:description/>
  <dc:language>en-US</dc:language>
  <cp:lastModifiedBy>Молчанова Ольга Петровна</cp:lastModifiedBy>
  <cp:lastPrinted>2018-10-03T10:09:00Z</cp:lastPrinted>
  <dcterms:modified xsi:type="dcterms:W3CDTF">2019-10-31T15:34:00Z</dcterms:modified>
  <cp:revision>2</cp:revision>
  <dc:subject/>
  <dc:title/>
</cp:coreProperties>
</file>