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</w:r>
    </w:p>
    <w:p>
      <w:pPr>
        <w:pStyle w:val="Normal"/>
        <w:autoSpaceDE w:val="false"/>
        <w:spacing w:lineRule="auto" w:line="240" w:before="0" w:after="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09 N 70-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ВЕНЦИИ НА ОСВОБОЖДЕНИЕ ОТ ОПЛАТЫ СТОИМОСТИ ПРОЕЗДА ДЕТЕЙ ИЗ МНОГОДЕТНЫХ СЕМ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бвенция на освобождение от оплаты стоимости проезда детей из многодетных семей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1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освобождение от оплаты стоимости проезда детей из многодетных семей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4240" cy="352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свобождение от оплаты стоимости проезда детей из многодетных семей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освобождение от оплаты стоимости проезда детей из многодетных семей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N x E, где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прогнозируемое количество случаев предоставления социальной услуги детям из многодетных семей в течение очередного финансового года исходя из данных предыдущего отчетного периода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стоимость проезда по маршрутам регулярных перевозок с учетом фактических расходов по данным предыдущего отчетного пери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882EA29E90BB5F4A252686F75D11D283E43C26932AEB02E248BCCF85C7E63B57705ED2D93D999B53AF72WDkBG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00:00Z</dcterms:created>
  <dc:creator>Сочнева Татьяна Владимировна</dc:creator>
  <dc:description/>
  <dc:language>en-US</dc:language>
  <cp:lastModifiedBy>Молчанова Ольга Петровна</cp:lastModifiedBy>
  <dcterms:modified xsi:type="dcterms:W3CDTF">2019-10-31T16:00:00Z</dcterms:modified>
  <cp:revision>2</cp:revision>
  <dc:subject/>
  <dc:title/>
</cp:coreProperties>
</file>