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8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6521"/>
        <w:rPr>
          <w:vanish/>
        </w:rPr>
      </w:pPr>
      <w:r>
        <w:rPr>
          <w:color w:val="000000"/>
          <w:sz w:val="28"/>
          <w:szCs w:val="28"/>
        </w:rPr>
        <w:t>от ________________ №_____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96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 2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2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2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 17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6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 2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2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0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60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6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6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5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1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0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6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3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282 8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48 8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3 0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2 6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3 5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0 2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4 0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2 2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8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4 9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7 6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6 3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9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8 1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3 9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1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8 30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3 5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228 5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48 0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94 0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2 6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2 3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07 4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6 8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1 34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6 6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6 3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2 5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6 3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50 0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31 7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48 87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79 4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55 66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07 4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Субвенция на содержание муниципальных организаций дл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115 4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3 7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31 52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63 8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56 38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53 3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75 1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2 3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9 4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3 5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2 4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0 7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8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1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6 5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7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2 9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1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4 6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9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3 0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1 5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27 113 9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4 113 3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54 7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436 3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814 7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997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916 4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22 5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73 9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98 6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05 5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49 0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618 5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34 9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44 4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33 1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954 7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85 2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966 2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93 8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 013 1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376 9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43 76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1 0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4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3 5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83 1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55 9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2 6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6 9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1 6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7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3 2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6 05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2 3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4 0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5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47 6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72 7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441 0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65 06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52 3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6 6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7 8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4 5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9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1 9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2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1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2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0 394 0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2 412 75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685 5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994 8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530 1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554 0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41 74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573 69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53 7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0 0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4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45 7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119 3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32 38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34 2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21 4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22 9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42 2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27 3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55 2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047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3 3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0 74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1 2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8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8 8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6 24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6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1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6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9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7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 8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212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05 6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79 5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8 5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5 7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3 7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7 27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2 7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25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2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 2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3 0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6 7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 46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4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7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01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0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4 3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6 518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549 9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45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90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4 2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06 54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69 1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0 3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89 25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2 1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77 3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9 8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93 6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34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88 1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9 3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8 3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4 2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3 0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116 5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78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7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7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5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0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0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76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5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 419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3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0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4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8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 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117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 80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9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1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5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2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1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8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6 71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22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3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1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7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0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9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2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80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7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2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5 143 4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12 6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823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051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6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9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928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88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6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67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6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4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99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91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49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57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венция на денежные выпл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8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3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2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 899 43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00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2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87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80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62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57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97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8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0 5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5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7 7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5 3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7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268 6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914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4 4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5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191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2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9 7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213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77 62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3 4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3 9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6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0 0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7 9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1 7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2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5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 7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1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2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9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77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 27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05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77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5 127 5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436 3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140 1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498 0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686 0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45 2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830 7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602 05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63 4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55 8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43 1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59 3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30 1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18 0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428 60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15 23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0 2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84 4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064 39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26 05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 Субвенция на оказание социальной помощи отдельным категориям гражд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665 9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3 5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8 7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5 0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5 8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5 9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1 8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9 8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4 45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7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4 9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3 8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2 69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 1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1 8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8 4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395 4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88 1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0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5 22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1 42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8 1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0 7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4 0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2 08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6 9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5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8 0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7 2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8 7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4 06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1 43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5 20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6 3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2 7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1 24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250 80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1 93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9 5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3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9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1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 0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2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4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5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3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 5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8 0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 2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 5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5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0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5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467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361 8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274 5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47 0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1 7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2 7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0 6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2 89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4 8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6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2 2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4 5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5 1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29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4 6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4 2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6 44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8 9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93 6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579 2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370 5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5 0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81 5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948 22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05 6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588 9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0 75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0 3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8 5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9 09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0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3 3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38 9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4 4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89 82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89 8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49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 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венция на организацию и содержание скотомогильников (биотермических 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4 6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 6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 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24 3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2 5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0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7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88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7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7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7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7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90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9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1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3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. 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5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39 2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77 6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65 7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4 15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6 59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0 30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24 43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62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1 6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88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21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66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4 3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9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8 05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57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84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 7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1 00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2 81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105 10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80 75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3 7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3 72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8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4 0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 36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18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6 5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38 70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59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3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7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32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3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97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1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927 492 1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4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19-10-31T14:04:00Z</dcterms:modified>
  <cp:revision>2</cp:revision>
  <dc:subject/>
  <dc:title/>
</cp:coreProperties>
</file>