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623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ИНОГО МЕЖБЮДЖЕТНОГО ТРАНСФЕРТА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 И ПРАВИЛА ИХ ПРЕДОСТАВЛЕНИЯ 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ая Методика определяет процедуру выделения муниципальным образованиям Ярославской области иного межбюджетного трансферта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 в форме грантов на поощрение достижения наилучших значений показателей по отдельным направлениям развития муниципальных образований Ярославской области (далее - гранты) и правила их предоставлен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нты выделяются на поощрение городских округов и муниципальных районов Ярославской области, достигших наилучших значений показателей по отдельным направлениям развития муниципальных образований Ярославской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бор получателей грантов проводится ежегодно в четвертом квартале отчетного года на основании итогов рейтингования муниципальных образований Ярославской области по достигнутым значениям показателей по отдельным направлениям развития муниципальных образований Ярославской области (далее - рейтингование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йтингование проводится на основе перечня показателей мониторинга деятельности органов местного самоуправления Ярославской области "Рейтинг-76" (далее - перечень показателей) по основным направлениям развития муниципальных образований Ярославской области: экономика, сельское хозяйство, инфраструктура, социальное развитие, муниципальное управление, развитие конкуренции, безопасность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формируется ежегодно в первом квартале текущего года департаментом экономики и стратегического планирования Ярославской области (далее - департамент) на основании предложений структурных подразделений Правительства области и органов исполнительной власти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на очередной год согласовывается по курируемым направлениям деятельности заместителем Губернатора области или заместителем Председателя Правительства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ый перечень показателей на очередной год размещается департаментом на портале органов государственной власти Ярославской област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йтингование проводится департаментом по данным органов местного самоуправления городских округов и муниципальных районов Ярославской области, согласованным со структурным подразделением Правительства области/органом исполнительной власти области в соответствии с курируемыми направлениями деятельност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заполнения и согласования значений показателей в соответствии с перечнем показателей осуществляется с использованием подсистемы "Рейтинг-76" региональной информационно-аналитической системы Ярославской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тоги рейтингования формируются автоматически в подсистеме "Рейтинг-76" региональной информационно-аналитической системы Ярославской области путем ранжирования городских округов и муниципальных районов Ярославской области и присвоения им места в рейтинге (от 1 до 19) по каждому показателю/направлению развития муниципальных образований Ярославской области. На основании суммирования занимаемых мест по анализируемым показателям, за исключением показателей по направлению "Сельское хозяйство", определяется итоговый балл и производится ранжирование городских округов и муниципальных районов Ярославской области в порядке возрастан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проведения отбора получателей грантов департамент образует комиссию по присуждению грантов (далее - комиссия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и ее состав утверждаются приказом департамен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ложения по результатам проведения отбора получателей грантов и номинациям оформляются протоколом заседания комисс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щий объем денежных средств на предоставление грантов предусматривается законом Ярославской области об областном бюджете на очередной финансовый год и плановый период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меры грантов устанавливаются в процентном отношении к общему объему денежных средств на предоставление грантов, предусмотренных законом Ярославской области об областном бюджете на очередной финансовый год и плановый период, в следующих номинациях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 муниципальному образованию (городскому округу/муниципальному району), занявшему первое место по итогам рейтингования, - 40 процент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 муниципальному образованию (городскому округу/муниципальному району), показавшему по итогам рейтингования лучшую динамику по сравнению с предыдущим периодом, - 20 процент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 муниципальному образованию (городскому округу/муниципальному району), достигшему наилучших значений по отдельным показателям/направлениям развития муниципальных образований Ярославской области и занявшему по итогам рейтингования место не ниже 10, - 10 процентов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дно муниципальное образование Ярославской области может получить не более одного гранта. В случае достижения муниципальным образованием Ярославской области наилучших значений показателей по нескольким номинациям грант выделяется по номинации, предусматривающей наибольший размер гранта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11:00Z</dcterms:created>
  <dc:creator>Балакина Марина Дмитриевна</dc:creator>
  <dc:description/>
  <dc:language>en-US</dc:language>
  <cp:lastModifiedBy>Молчанова Ольга Петровна</cp:lastModifiedBy>
  <dcterms:modified xsi:type="dcterms:W3CDTF">2019-10-31T16:11:00Z</dcterms:modified>
  <cp:revision>2</cp:revision>
  <dc:subject/>
  <dc:title/>
</cp:coreProperties>
</file>