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объектов капитального строительства и объектов недвижимого имущества, планируемых к финансированию за счет средств областного бюджета, федерального бюджета и иных источников в рамках адресной инвестиционной программы Ярославской области на 2024 и 2025 годы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324"/>
        <w:gridCol w:w="1324"/>
        <w:gridCol w:w="1325"/>
        <w:gridCol w:w="1324"/>
        <w:gridCol w:w="1324"/>
        <w:gridCol w:w="1325"/>
        <w:gridCol w:w="1324"/>
        <w:gridCol w:w="1324"/>
        <w:gridCol w:w="1324"/>
        <w:gridCol w:w="1327"/>
      </w:tblGrid>
      <w:tr>
        <w:trPr>
          <w:trHeight w:val="1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color w:val="000000"/>
                      <w:sz w:val="24"/>
                      <w:szCs w:val="24"/>
                    </w:rPr>
                    <w:t>/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left="0" w:hanging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Государственная программа, подпрограмма, РП, РЦП, </w:t>
                  </w:r>
                  <w:r>
                    <w:rPr>
                      <w:color w:val="000000"/>
                      <w:sz w:val="24"/>
                      <w:szCs w:val="24"/>
                    </w:rPr>
                    <w:t>о</w:t>
                  </w:r>
                  <w:r>
                    <w:rPr>
                      <w:color w:val="000000"/>
                      <w:sz w:val="24"/>
                      <w:szCs w:val="24"/>
                    </w:rPr>
                    <w:t>бъек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бъем бюджетных ассигнова-ний на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,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средст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бъем бюджетных ассигнова-ний на 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,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средств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Б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Б и ГФ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Б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Б и ГФ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  <w:sz w:val="2"/>
          <w:szCs w:val="2"/>
        </w:rPr>
      </w:pPr>
      <w:r>
        <w:rPr>
          <w:vanish w:val="false"/>
          <w:sz w:val="2"/>
          <w:szCs w:val="2"/>
        </w:rPr>
      </w:r>
      <w:bookmarkStart w:id="2" w:name="__bookmark_2"/>
      <w:bookmarkStart w:id="3" w:name="__bookmark_2"/>
      <w:bookmarkEnd w:id="3"/>
    </w:p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324"/>
        <w:gridCol w:w="1324"/>
        <w:gridCol w:w="1325"/>
        <w:gridCol w:w="1324"/>
        <w:gridCol w:w="1324"/>
        <w:gridCol w:w="1325"/>
        <w:gridCol w:w="1324"/>
        <w:gridCol w:w="1324"/>
        <w:gridCol w:w="1324"/>
        <w:gridCol w:w="1327"/>
      </w:tblGrid>
      <w:tr>
        <w:trPr>
          <w:trHeight w:val="1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0 902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 902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1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 медицинских организаций Ярославской обла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1.749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001) Завершение строительства обсервационного корпуса перинатального центра с приспособлением под Центр медицинской реабилитации для детей раннего возраста, г. Я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6 24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Д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3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Д.N4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Д.N4.5246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и реконструкции медицинских организаций для оказания специализированной помощи детя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278701000001210005) Государственное бюджетное учреждение здравоохранения Ярославской области "Областная детская клиническая больница", г. Ярославль (строительство стационарного корпуса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24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1 657 6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3 00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Д.N4.749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278701000001210005) Государственное бюджетное учреждение здравоохранения Ярославской области "Областная детская клиническая больница", г. Ярославль (строительство стационарного корпуса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95 869 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4 589 0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 056 4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 532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 056 4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 056 4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.7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5 532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E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 532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E1.55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создание новых мест в общеобразовательных организациях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 532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 003 5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 532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701000001220001) Общеобразовательная организация, г. Ярославль, ул. Большая Федоровская, д. 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37 813 6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 209 6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73 603 93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701000001220002) Общеобразовательная организация с инженерными коммуникациями, г. Ярославль, Московский проспект, (у д.121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23 189 94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1 261 2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1 928 6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7.E1.Д5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создание новых мест в общеобразовательных организациях за счет средств областного бюдже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 470 96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701000001220001) Общеобразовательная организация, г. Ярославль, ул. Большая Федоровская, д. 6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 209 6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 209 67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1000000210393) Строительство общеобразовательной организации с инженерными коммуникациями, г. Ярославль, Московский проспект (у д. 121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1 261 2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41 261 2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.8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 "Содействие занятости – создание условий дошкольного образования для детей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8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троительство и реконструкция зданий для </w:t>
            </w:r>
            <w:r>
              <w:rPr>
                <w:i/>
                <w:iCs/>
                <w:color w:val="000000"/>
              </w:rPr>
              <w:t>реализации образовательной программы дошкольного образова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.8.01.71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троительству дошкольных образовательных организаци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1000000210445) Здание муниципального дошкольного образовательного учреждения с инженерными коммуникациями, г. Ярославль, Дзержинский район, Тутаевское шоссе (за домом № 105) в МКР № 1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3 585 5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 205 80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 858 30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 347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 930 75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 230 25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700 5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.1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 034 96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9 687 46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 347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8 759 90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 059 40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 700 5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965 7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965 7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1.712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965 7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965 7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481 09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481 09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15000000210089) Субсидия на переселение граждан из жилищного фонда, признанного непригодным для проживания, и (или) жилищного фонда с высоким уровнем износа, г.о. г. Рыбинск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1 481 09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1 481 09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 337 7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тов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 484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 484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Ростов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484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484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000000220595) Субсидия на переселение граждан из жилищного фонда, признанного непригодным для проживания, и (или) жилищного фонда с высоким уровнем износа, г.п. Ростов Росто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6 484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6 484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8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9 069 2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1 721 7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 347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8 422 2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1 721 70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 700 5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8.71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00130) Формирование специализированного жилищного фонда в целях предоставления жилых помещений детям-сиротам, детям, оставшимся без попечения родителей, лицам из числа детей-сирот и детей, оставшихся без попечения родителей за счет средств областного бюдже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7 145 6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1.08.R08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 923 5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 576 0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7 347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 276 5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 576 0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 700 5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07) Формирование специализированного жилищного фонда в целях предоставления жилых помещений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1 923 5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 576 0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7 347 5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1 276 5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4 576 0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6 700 5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2.F3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.2.F3.6748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убсидия на обеспечение мероприятий по переселению граждан из </w:t>
            </w:r>
            <w:r>
              <w:rPr>
                <w:i/>
                <w:iCs/>
                <w:color w:val="000000"/>
              </w:rPr>
              <w:t>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 170 84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1000000200090) Субсидия на обеспечение мероприятий по переселению граждан из аварийного жилищного фонда, г.о. г. Я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096 4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15000000210206) Субсидия на обеспечение мероприятий по переселению граждан из аварийного жилищного фонда, г.о. г. Рыбинск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ыбин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ровское сельское поселени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435000210262) Субсидия на обеспечение мероприятий по переселению граждан из аварийного жилищного фонда, Покровское с.п. Рыбин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62 1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тов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Ростов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101000210211) Субсидия на обеспечение мероприятий по переселению граждан из аварийного жилищного фонда, г.п. Ростов Росто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глич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Углич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6101000210214) Субсидия на обеспечение мероприятий по переселению граждан из аварийного жилищного фонда, г.п. Углич Углич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02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аврилов-Ям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Гаврилов-Я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2101000210302) Субсидия на обеспечение мероприятий по переселению граждан из аварийного жилищного фонда, г.п. Гаврилов-Ям Гаврилов-Ям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390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нилов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Данилов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101000210221) Субсидия на обеспечение мероприятий по переселению граждан из аварийного жилищного фонда, г.п. Данилов Данило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28 7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ышкин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Мышки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1101000210222) Субсидия на обеспечение мероприятий по переселению граждан из аварийного жилищного фонда, г.п. Мышкин Мышкин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 420 06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Некоузский муниципальный район, </w:t>
            </w:r>
            <w:r>
              <w:rPr>
                <w:b/>
                <w:bCs/>
                <w:i/>
                <w:iCs/>
                <w:color w:val="000000"/>
              </w:rPr>
              <w:t>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09 2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09 2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09 2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09 2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лжское сельское поселени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3406000210301) Субсидия на обеспечение мероприятий по переселению граждан из аварийного жилищного фонда, Волжское с.п. Некоуз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064 61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коузское</w:t>
            </w:r>
            <w:r>
              <w:rPr>
                <w:b/>
                <w:bCs/>
                <w:color w:val="000000"/>
              </w:rPr>
              <w:t xml:space="preserve"> сельское поселени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3415000210209) Субсидия на обеспечение мероприятий по переселению граждан из аварийного жилищного фонда, Некоузское с.п. Некоуз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44 58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рвомай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3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Пречисто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151000210300) Субсидия на обеспечение мероприятий по переселению граждан из аварийного жилищного фонда, г.п. Пречистое Первомай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113 8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чистенское сельское </w:t>
            </w:r>
            <w:r>
              <w:rPr>
                <w:b/>
                <w:bCs/>
                <w:color w:val="000000"/>
              </w:rPr>
              <w:t>поселени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450000210299) Субсидия на обеспечение мероприятий по переселению граждан из аварийного жилищного фонда, Пречистенское с.п. Первомай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9 84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Ярослав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узнечихинское</w:t>
            </w:r>
            <w:r>
              <w:rPr>
                <w:b/>
                <w:bCs/>
                <w:color w:val="000000"/>
              </w:rPr>
              <w:t xml:space="preserve"> сельское поселени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435000210223) Субсидия на обеспечение мероприятий по переселению граждан из аварийного жилищного фонда, Кузнечихинское с.п. Яросла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46 97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 900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44 1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 156 3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9 239 3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 187 0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 052 3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.3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3 900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 744 1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7 156 3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079 239 3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2 187 0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7 052 3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02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 и реконструкция объектов спор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079 239 3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2 187 0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7 052 3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02.R11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спортивных объектов Ярославской обла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079 239 3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2 187 00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7 052 3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Я</w:t>
            </w:r>
            <w:r>
              <w:rPr>
                <w:b/>
                <w:bCs/>
                <w:color w:val="000000"/>
              </w:rPr>
              <w:t>рославль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8 189 8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093 16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 096 70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701000001220003) Бассейн "Лазурный", г. Ярославль, ул. Чкалова, д. 11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68 189 86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1 093 16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37 096 70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Р</w:t>
            </w:r>
            <w:r>
              <w:rPr>
                <w:b/>
                <w:bCs/>
                <w:color w:val="000000"/>
              </w:rPr>
              <w:t>ыбинск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 754 9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 371 3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 383 59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715000001220004) Крытый ледовый тренировочный корт по адресу:  г. Рыбинск, Волжская набережная, д. 40б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22 754 9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18 371 399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04 383 59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рисоглеб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 384 0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827 53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556 516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606407051220001) Стадион ул. Физкультурная, п. Борисоглебский, Борисоглеб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9 384 0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 827 53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5 556 516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юбим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 910 3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894 91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 015 485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618101001220001) Физкультурно-оздоровительный комплекс, Любимский муниципальный район, г. Любим, ул. Даниловская, 6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38 910 39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 894 91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0 015 485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P5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Спорт – норма жизн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 900 4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 744 1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7 156 3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P5.513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 787 8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631 5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7 156 3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тае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 787 8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31 5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 156 3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643101001210001) Ледовая арена (Ярославская область, г. Тутаев, МКР-11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5 787 8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 631 51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07 156 3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.3.P5.Д13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 112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 112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тае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 112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 112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378643101001210001) Ледовая арена (Ярославская область, г. Тутаев, МКР-11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18 112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18 112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  <w:r>
              <w:rPr>
                <w:b/>
                <w:bCs/>
                <w:color w:val="000000"/>
              </w:rPr>
              <w:t>"Обеспечение качественными коммунальными услугами населения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09 197 62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 006 22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5 191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 141 5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 141 5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750 420 9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 229 504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65 191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 182 5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 182 5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F5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Чистая вода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 116 0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164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 951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581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581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F5.5243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 116 0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 164 65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1 951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581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 581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278618101001220001) Строительство очистных сооружений водоснабжения в г. Любиме, Любим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71 284 3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 851 3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4 433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10385) Строительство водозабора и очистных сооружений водоснабжения в с. Брейтово, Брей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831 6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3 26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518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20538) Водопровод от микрорайона Волжский до п. Каменники, г. Рыбинск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 581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 581 7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G6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Оздоровление Волг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71 304 8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 064 8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493 24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 600 8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 600 8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2.G6.5013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571 304 8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 064 85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493 240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 600 8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 600 87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15101000210259) Реконструкция очистных сооружений водоотведения в г. Данилове, Данил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248 0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248 04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101000210258) Строительство очистных сооружений канализации в г. Ростове, Рос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50 491 56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2 019 66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488 471 9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П</w:t>
            </w:r>
            <w:r>
              <w:rPr>
                <w:b/>
                <w:bCs/>
                <w:color w:val="000000"/>
              </w:rPr>
              <w:t>ереславль</w:t>
            </w:r>
            <w:r>
              <w:rPr>
                <w:b/>
                <w:bCs/>
                <w:color w:val="000000"/>
              </w:rPr>
              <w:t>-Залесски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813 28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045 18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68 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20535) Очистные сооружения канализации, Ярославская область, Переславский муниципальный район, сельский округ Нагорьевский, с. Нагорь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0 813 28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045 18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 768 1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крас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28 91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28 91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6000000220536) Канализационные очистные сооружения с. Вятское Некрасовского муниципального района, расположенные на территории свободной от застройки на окраине с. Вятское, в сторону автодороги Ярославль - Любим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428 91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428 91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ышкинский муниципальный район, поселения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 9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 9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поселение Мышки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9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9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1000000210354) Строительство очистных сооружений канализации в г. Мышкине, Мышкин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 9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 923 9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.6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программа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4 55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4 55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6 959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6 959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6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 55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 55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6 959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6 959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6.01.752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 55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 55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6 959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6 959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одской округ </w:t>
            </w:r>
            <w:r>
              <w:rPr>
                <w:b/>
                <w:bCs/>
                <w:color w:val="000000"/>
              </w:rPr>
              <w:t>г</w:t>
            </w:r>
            <w:r>
              <w:rPr>
                <w:b/>
                <w:bCs/>
                <w:color w:val="000000"/>
              </w:rPr>
              <w:t>.П</w:t>
            </w:r>
            <w:r>
              <w:rPr>
                <w:b/>
                <w:bCs/>
                <w:color w:val="000000"/>
              </w:rPr>
              <w:t>ереславль</w:t>
            </w:r>
            <w:r>
              <w:rPr>
                <w:b/>
                <w:bCs/>
                <w:color w:val="000000"/>
              </w:rPr>
              <w:t>-Залесски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66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66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00023) Строительство блочно-модульной котельной в с. Рязанцево Рязанцевского сельского округа, г.о. г. Переславль-Залесский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10024) Строительство блочно-модульной котельной в с. Елизарово Рязанцевского сельского округа, г.о. г. Переславль-Залесский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1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6 1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10025) Строительство блочно-модульной котельной в д. Горки Любимцевского сельского округа, г.о. г. Переславль-Залесский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 9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9 9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705000000210026) Строительство блочно-модульной котельной в п. Дубки Алексинского сельского округа, г.о. г. Переславль-Залесский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2 56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2 56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бин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0000000220563) Строительство сетей по подключению и установке блочно-модульной газовой котельной МДОУ детский сад "Погорелка", с. Погорелка (Погорельская с/а), Рыбин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000000220576) Перевод на газ действующей котельной с. Васильково, с.п. Семибратово Росто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63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000000220581) Строительство сетей по подключению и установке блочно-модульной газовой котельной МАУ РМР "Районный центр культуры", с. Никольское, д. 161, Рос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000000220582) Строительство сетей по подключению и установке блочно-модульной газовой котельной Управления образования администрации с. Скнятиново (Никольская с/а), Рос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льшесель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3000000220580) Строительство блочно-модульной котельной в д. Высоково Большесель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3000000220583) Строительство блочно-модульной котельной в д. Борисовское Большесель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3000000220584) Строительство блочно-модульной котельной в д. Миглино Большесель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3000000220585) Строительство блочно-модульной котельной в с.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Новое Село Большесель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5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ей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 77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 77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9000000210345) Строительство котельной № 19, с. Брейтово Брейтов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 3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1 3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9000000210346) Строительство котельной МПМК, с. Брейтово, ул.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Гагарина Брейтов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5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2 5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9000000210347) Строительство котельной ПМК-3, с. Брейтово, ул.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олнечная Брейтов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8 22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8 22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09000000210348) Строительство котельной, д. Ульяниха Брейтов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7 7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омай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000000220570) Перевод на природный газ котельной № 1, с.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Кукобой Первомайского муниципального района (в том числе проектные работы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 225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8 0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8 05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росла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000000220579) Строительство водогрейной блочно-модульной котельной в д. Григорьевское Заволжского с.п. Яросла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7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7 868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.9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программа "Модернизация систем коммунальной инфраструктуры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 223 7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 223 7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9.0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 реконструкция и капитальный ремонт объектов питьевого водоснабж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 758 37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 758 37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9.01.72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осуществление капитальных вложений в объекты строительства (реконструкции) объектов питьевого водоснабж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 758 37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 758 37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30599) Строительство водопровода от микрорайона Волжский в г. Рыбинске до п. Каменники Рыбинского муниципального района (в рамках реконструкции существующей системы водоснабжения п. Каменники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 758 37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3 758 37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9.02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 реконструкция и капитальный ремонт объектов теплоснабж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.9.02.7222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строительство и реконструкцию объектов теплоснабж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омай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29000000230600) Реконструкция участка тепловой сети от центральной котельной до ЦРБ в п. Пречистое Первомай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0 465 3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.1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тимулирование инвестиционной деятельности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.1.03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сударственная поддержка инвестиционной деятельно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.1.03.7139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, в рамках реализации новых инвестиционных проектов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278000000000220525) Строительство улицы в производственной зоне в Западной части индустриального парка "Новоселки" во Фрунзенском районе г. Ярославля. 2.1 этап строительств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7 0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</w:t>
            </w:r>
            <w:r>
              <w:rPr>
                <w:b/>
                <w:bCs/>
                <w:color w:val="000000"/>
              </w:rPr>
              <w:t>программа "Развитие туризма и отдыха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 813 1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72 5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 140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.2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ая целевая программа "Туризм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6 813 1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 672 5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8 140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.2.J1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Развитие туристической инфраструктуры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 813 1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672 5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8 140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.2.J1.5338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создание инженерной и транспортной инфраструктуры в целях развития туристских кластеров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6 813 1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 672 5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8 140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глич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 813 1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72 5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 140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46000000220521) Реконструкция автомобильной дороги от Р-132 до с. Красное, Углич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16 813 1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 672 52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08 140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0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 45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 730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 72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 57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42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828 1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.1.00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сельских территорий Ярославской области"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8 45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7 730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0 72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 57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 742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 828 1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6.00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беспечение реализации проектов комплексного </w:t>
            </w:r>
            <w:r>
              <w:rPr>
                <w:i/>
                <w:iCs/>
                <w:color w:val="000000"/>
              </w:rPr>
              <w:t>развития сельских территорий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8 45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 730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 72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 57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742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 828 1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6.701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обеспечение комплексного развития сельских территорий в части строительства социальных объектов за счет средств областного бюджет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росла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000000220558) Строительство общественно-культурного центра Яросла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0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20 200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.1.06.R576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я на обеспечение комплексного развития сельских территорий (строительство социальных объектов)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8 25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 530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 72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 57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 742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 828 1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то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 57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42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 828 1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37000000220540) Строительство физкультурно-оздоровительного комплекса, Ростовский муниципальный район, р.п. Петровское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3 571 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742 9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9 828 1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рославский муниципальный райо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 255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530 2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 725 0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000000210434) Строительство средней общеобразовательной школы на 350 учащихся в п. Заволжье Яросла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88 086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5 523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72 563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(S378650000000220533) Строительство Многофункционального центра в д. Пестрецово Ярославского муниципального района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0 168 4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006 8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48 161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07 064 1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09 970 70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97 093 4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57 808 47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34 227 577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 580 9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ы областной собственно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 340 337 99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239 567 19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100 770 8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615 121 3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558 420 82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56 700 5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кты муниципальной собственности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366 726 1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70 403 51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396 322 600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1 842 687 15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975 806 752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866 880 40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1133" w:gutter="0" w:header="283" w:top="1133" w:footer="283" w:bottom="74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8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9"/>
    </w:tblGrid>
    <w:tr>
      <w:trPr/>
      <w:tc>
        <w:tcPr>
          <w:tcW w:w="1456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9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5</TotalTime>
  <Application>LibreOffice/7.4.7.2$Linux_X86_64 LibreOffice_project/40$Build-2</Application>
  <HyperlinkBase/>
  <AppVersion>15.0000</AppVersion>
  <Pages>28</Pages>
  <Words>4053</Words>
  <CharactersWithSpaces>23108</CharactersWithSpaces>
  <Paragraphs>5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36:00Z</dcterms:created>
  <dc:creator/>
  <dc:description/>
  <cp:keywords/>
  <dc:language>en-US</dc:language>
  <cp:lastModifiedBy>Овсянникова Евгения Владимировна</cp:lastModifiedBy>
  <dcterms:modified xsi:type="dcterms:W3CDTF">2023-02-20T07:5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