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в Государственную Ду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ого Собрания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законодательной инициативы проекта</w:t>
      </w:r>
    </w:p>
    <w:p>
      <w:pPr>
        <w:pStyle w:val="Normal"/>
        <w:rPr/>
      </w:pPr>
      <w:r>
        <w:rPr>
          <w:sz w:val="28"/>
          <w:szCs w:val="28"/>
        </w:rPr>
        <w:t xml:space="preserve">федерального закона «О внесении изме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тью 16 Федерального закона «О ветеран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А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я в статью 16 Федерального закона «О ветеран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проект федерального закона «О внесении изменения в статью 16 Федерального закона «О ветеранах» в Правительство Российской Федерации на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олномочить депутата Ярославской областной Думы Молодкина Владимира Михайло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ие Постановление вступает в силу с момента его принят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 И. 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2:00Z</dcterms:created>
  <dc:creator>user</dc:creator>
  <dc:description/>
  <dc:language>en-US</dc:language>
  <cp:lastModifiedBy>Борисова Лариса Николаевна</cp:lastModifiedBy>
  <dcterms:modified xsi:type="dcterms:W3CDTF">2013-07-04T04:42:00Z</dcterms:modified>
  <cp:revision>2</cp:revision>
  <dc:subject/>
  <dc:title/>
</cp:coreProperties>
</file>