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Федерального зак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часть вторую Налогового кодекса Российской Федерации и статью 26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едерального закона «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 Федерального закона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часть вторую Налогового кодекса Российской Федерации и статью 26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«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» </w:t>
      </w:r>
      <w:r>
        <w:rPr>
          <w:rFonts w:cs="Times New Roman" w:ascii="Times New Roman" w:hAnsi="Times New Roman"/>
          <w:sz w:val="28"/>
          <w:szCs w:val="28"/>
        </w:rPr>
        <w:t>(далее – Законопроект) направлен на стимулирование развития сельского хозяйства.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212125"/>
          <w:sz w:val="28"/>
          <w:szCs w:val="28"/>
          <w:shd w:fill="F3F3F3" w:val="clear"/>
        </w:rPr>
      </w:pPr>
      <w:r>
        <w:rPr>
          <w:sz w:val="28"/>
          <w:szCs w:val="28"/>
        </w:rPr>
        <w:t>Реализация мероприятий Государственной программы развития сельского хозяйства позволила нарастить объёмы производства сельхозпродукции, выполнить основные показатели Доктрины продовольственной безопасности, успешно осуществлять импортозамещение и расширить экспорт отечественной сельхозпродукции.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Вместе с тем, несмотря на принимаемые меры, ситуация в животноводстве продолжает оставаться сложной. </w:t>
      </w:r>
      <w:r>
        <w:rPr>
          <w:sz w:val="28"/>
          <w:szCs w:val="28"/>
        </w:rPr>
        <w:t xml:space="preserve">В целом за 5 лет снижение поголовья коров </w:t>
      </w:r>
      <w:r>
        <w:rPr>
          <w:sz w:val="28"/>
          <w:szCs w:val="28"/>
          <w:shd w:fill="FFFFFF" w:val="clear"/>
        </w:rPr>
        <w:t xml:space="preserve">во всех категориях хозяйств в РФ </w:t>
      </w:r>
      <w:r>
        <w:rPr>
          <w:sz w:val="28"/>
          <w:szCs w:val="28"/>
        </w:rPr>
        <w:t xml:space="preserve">составило 0,7 млн. голов. В </w:t>
      </w:r>
      <w:r>
        <w:rPr>
          <w:sz w:val="28"/>
          <w:szCs w:val="28"/>
          <w:shd w:fill="FFFFFF" w:val="clear"/>
        </w:rPr>
        <w:t xml:space="preserve">52 субъектах РФ в 2017 году поголовье КРС снизилось на 85 тыс. голов. В </w:t>
      </w:r>
      <w:r>
        <w:rPr>
          <w:sz w:val="28"/>
          <w:szCs w:val="28"/>
        </w:rPr>
        <w:t xml:space="preserve">Ярославской области в 2017 году поголовье КРС в сельхозорганизациях снизилось  на 0,8%. 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недостаточности собственных денежных средств, значительная часть поголовья приобретается сельхозпроизводителями с использованием инструментов лизинга. Так, за период 2014 – 2017 годов в Российской Федерации более 25% племенного КРС приобреталось именно на условиях финансовой аренды (лизинга). Сельскохозяйственными организациями Ярославской области 56,4% племенного КРС были приобретены на условиях финансовой аренды (лизинга). 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35 пункта 3 статьи 149 Налогового кодекса Российской Федерации» от уплаты налога на добавленную стоимость (далее – НДС) освобождены операций по реализации на территории Российской Федерации и при ввозе на территорию Российской Федерации племенных животных и племенной животноводческой продукции племенными хозяй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налогообложение НДС операций по передаче племенного скота и птицы во владение и пользование по договорам финансовой аренды (лизинга)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изводится по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налоговой ставк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10 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ложившейся ситуации лизинговый продукт племенных животных по сравнению с реализацией данной продукции, становится неконкурентоспособн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возможности сбалансированного применения инструментов на рынке финансовых услуг и продолжения успешного использования лизингового механизма для осуществления новых поставок племенного поголовья КРС Законопроектом предлагается освободить от налогообложения НДС лизинговые операции по поставке племенного поголовья КР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мера позволит обеспечить поставку до 30 000 новых  племенных голов КРС  в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1 января 2018 года в соответствии со статьей 170 Налогового Кодекса  РФ установлен порядок применения НДС в отношении товаров (работ, услуг), имущественных прав, приобретаемых налогоплательщиками за счет субсидий и (или) бюджетных инвестиций. Суммы налога по таким товарам (работам, услугам), имущественным правам вычету не подлежат, а включаются в расходы, принимаемые к вычету при исчислении налога на прибыль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налогоплательщиком в соответствии с законодательством Российской Федерации из бюджетов бюджетной системы Российской Федерации субсидий и (или) бюджетных инвестиций на возмещение затрат, связанных с оплатой приобретенных товаров (работ, услуг), в том числе основных средств и нематериальных активов, имущественных прав, а также на возмещение затрат по уплате налога при ввозе товаров на территорию Российской Федерации и иные территории, находящиеся под ее юрисдикцией, суммы налога, принятые налогоплательщиком к вычету, подлежат вос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актике эта норма приводит к тому, что сельскохозяйственные организации, находящиеся на общей системе налогообложения, а также плательщики ЕСХН с выручкой более 100 млн.руб, обязаны восстанавливать НДС при получении субсидий и (или) бюджетных инвестиций из бюджетов бюджетной системы Российской Федерации, т.е., объем фактической государственной поддержки сельскохозяйственных товаропроизводителей уменьшится на величину НДС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о данным сводной отчетности о финансово-экономическом состоянии сельскохозяйственных товаропроизводителей, получивших государственную поддержку в 2017 году, сумма  субсидий доведенных до сельхозпроизводителей Ярославской области (плательщики НДС и плательщикам ЕСХН с выручкой более 100 млн.руб.), по которым должен быть восстановлен НДС, составляет 305,1  млн. руб., а расчетная сумма НДС, подлежащая восстановлению (т.е. возмещению в бюджет),составит 45,8 млн. руб.  (в РФ сумма НДС, подлежащая восстановлению, может составить 9,5 млрд. руб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сохранения реального уровня государственной поддержки отрасли, а также установления равных прав получателей субсидий, Законопроектом  предлагается исключить из обязанности налогоплательщика восстановление НДС при получении субсидий из всех бюджетов бюджетной системы РФ на возмещение затрат, связанных с оплатой приобретенных товаров (работ, услуг), а также на возмещение затрат по уплате налога при ввозе товаров на территорию РФ и иные территории, находящиеся под ее юрисдикцией, для сельскохозяйственных товаропроизводи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8 года действует новая редакция пункта 3 статьи 34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Налогового кодекса Российской Федерации, согласно которой, налогоплательщики единого сельскохозяйственного налога освобождаются от уплаты налога на имущество организаций (физических лиц) в части имущества, используемого при производстве сельскохозяйственной продукции, первичной и последующей (промышленной) переработке и реализации этой продукции, а также при оказании услуг сельскохозяйственными товаропроизводителями. До 1 января 2018 года плательщики ЕСХН не являлись плательщиками налога на имущество организаций (физических ли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актике ведение раздельного учета расходов по видам деятельности для исчисления налоговой базы по налогу на имущество весьма затруднительно. В целях снятия административных барьеров, упрощения администрирования, Законопроектом предлагается освободить сельскохозяйственных товаропроизводителей, являющихся плательщиками ЕСХН, от уплаты налога на имущество организаций (физических лиц), установив ранее действующий порядо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меры позволят снизить налоговую нагрузку на сельхозтоваропроизводителей и направить дополнительные средства на развитие сельскохозяйственного производ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49" w:gutter="0" w:header="426" w:top="993" w:footer="1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FA5199AE123321077E96F7C95F6AE651F2A45D89685907E80B823DCB919A09F8C82D782F7373B9R9k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35:00Z</dcterms:created>
  <dc:creator>lruchkina</dc:creator>
  <dc:description/>
  <dc:language>en-US</dc:language>
  <cp:lastModifiedBy>Молчанова Ольга Петровна</cp:lastModifiedBy>
  <cp:lastPrinted>2018-06-18T10:02:00Z</cp:lastPrinted>
  <dcterms:modified xsi:type="dcterms:W3CDTF">2018-06-18T10:35:00Z</dcterms:modified>
  <cp:revision>2</cp:revision>
  <dc:subject/>
  <dc:title/>
</cp:coreProperties>
</file>