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5245" w:leader="none"/>
        </w:tabs>
        <w:spacing w:lineRule="auto" w:line="276" w:before="0" w:after="0"/>
        <w:ind w:left="5245" w:hanging="0"/>
        <w:contextualSpacing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</w:t>
      </w:r>
    </w:p>
    <w:p>
      <w:pPr>
        <w:pStyle w:val="ConsPlusTitle"/>
        <w:widowControl/>
        <w:spacing w:lineRule="auto" w:line="360"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</w:t>
      </w:r>
    </w:p>
    <w:p>
      <w:pPr>
        <w:pStyle w:val="ConsPlusTitle"/>
        <w:widowControl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часть вторую Налогового кодекса Российской Федерации и статью 26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b/>
          <w:sz w:val="28"/>
          <w:szCs w:val="28"/>
        </w:rPr>
        <w:t>Федерального закона «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»</w:t>
      </w:r>
    </w:p>
    <w:p>
      <w:pPr>
        <w:pStyle w:val="ConsPlusNormal"/>
        <w:widowControl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</w:p>
    <w:p>
      <w:pPr>
        <w:pStyle w:val="ConsPlus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часть вторую Налогового кодекса Российской Федерации (Собрание законодательства Российской Федерации, 2000, №32, ст. 3340; 2001, №1, ст. 18; №23, ст. 2289; № 33, ст. 3413; 2002, № 30, ст. 3021; 2003, № 21, ст. 1958; № 23, ст. 2174; № 52, ст. 5037; 2004, № 27, ст. 2711, 2715; № 31, ст. 3231; № 34, ст. 3518;2005, №1, ст. 30, 38; №27, ст. 2710, 2717; №30, ст. 3104; 2006, №31, ст. 3436, 3452; №50, ст. 5279, 5286; 2007, №1, ст. 20; №13, ст. 1465; № 31, ст. 4013; № 45, ст. 5416; № 49, ст. 6045; № 50, ст. 6237; 2008, № 18, ст. 1942; № 30, ст. 3614, 3616; № 49, ст. 5723;2009, № 18, ст. 2147; № 23, ст. 2772; №29, ст. 3598, 3639; №30, ст. 3739; №39, ст. 4534; №45, ст. 5271; № 48, ст. 5726, 5731; № 52, ст. 6444; 2010, № 15, ст. 1737; № 31, ст. 4176, 4198; № 32, ст. 4298; № 40, ст. 4969; № 48, ст. 6247; 2011, № 1, ст. 7; №26, ст. 3652; №30, ст. 4583, 4593; №48, ст. 6729, 6731; №49, ст. 7016, 7037; 2012, № 10, ст. 1164; № 19, ст. 2281; № 26, ст. 3447; № 27, т. 3588; №41, ст. 5526; №49, ст. 6750; №53, ст. 7604; 2013, №23, ст. 2866; №27, ст. 3444; №30, ст. 4049, 4081; №40, ст. 5038; №44, ст. 5645; №48, ст. 6165; №52, ст. 6985; 2014, №26, ст. 3373; №40, ст. 5316; №45, ст. 6157; №48, ст. 6165, 6657, 6660, 6663; 2015, № 1, ст. 15, 18; №24, ст. 3373, 3377; №27, ст. 3968; №41, ст. 5632; №48, ст. 6686, 6688; 2016, № 1, ст. 16; № 7, ст. 920; № 26 (Часть I), ст. 3856;№ 27, ст. 4175, 4176, 4177, 4180, 4184; №49, ст. 6841, 6842, 6843, 6844, 6849; 2017, № 15, ст. 2133; №40, ст. 5753; №45, ст. 6578; №49, ст. 7307, 7324) следующие изменения:</w:t>
      </w:r>
    </w:p>
    <w:p>
      <w:pPr>
        <w:pStyle w:val="ConsPlus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3 статьи 149 дополнить подпунктом 36 следующего содержания:</w:t>
      </w:r>
    </w:p>
    <w:p>
      <w:pPr>
        <w:pStyle w:val="ConsPlus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36) реализация услуг по передаче во владение и пользование по договорам финансовой аренды (лизинга) с правом выкупа племенного крупного рогатого скота; крупного рогатого скота специализированных мясных пород, выращенного в Российской Федерации в целях разведения.»;</w:t>
      </w:r>
    </w:p>
    <w:p>
      <w:pPr>
        <w:pStyle w:val="ConsPlus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татье 170:</w:t>
      </w:r>
    </w:p>
    <w:p>
      <w:pPr>
        <w:pStyle w:val="ConsPlus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абзаце первом пункта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слова «налогоплательщиком» дополнить словами «(за исключением сельскохозяйственных товаропроизводителей, отвечающих критериям, предусмотренным пунктом 2 статьи 34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астоящего Кодекса)»; </w:t>
      </w:r>
    </w:p>
    <w:p>
      <w:pPr>
        <w:pStyle w:val="ConsPlus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предложением следующего содержания: «В отношении сельскохозяйственных товаропроизводителей, отвечающих критериям, предусмотренным пунктом 2 статьи 34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астоящего Кодекса, положения настоящего пункта применяются только в случае включения суммы налога в субсидии и (или) бюджетные инвестиции на возмещение затрат.»;</w:t>
      </w:r>
    </w:p>
    <w:p>
      <w:pPr>
        <w:pStyle w:val="ConsPlus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абзаце втором подпункта 6 пункта 3:</w:t>
      </w:r>
    </w:p>
    <w:p>
      <w:pPr>
        <w:pStyle w:val="ConsPlus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слова «применяются» дополнить словами «в отношении налогоплательщиков (за исключением сельскохозяйственных товаропроизводителей, отвечающих критериям, предусмотренным пунктом 2 статьи 34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астоящего Кодекса)»;</w:t>
      </w:r>
    </w:p>
    <w:p>
      <w:pPr>
        <w:pStyle w:val="ConsPlus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редложением следующего содержания: «В отношении сельскохозяйственных товаропроизводителей, отвечающих критериям, предусмотренным пунктом 2 статьи 34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астоящего Кодекса, положения абзаца первого настоящего подпункта применяются только в случае включения суммы налога в субсидии и (или) бюджетные инвестиции на возмещение затрат.»;</w:t>
      </w:r>
    </w:p>
    <w:p>
      <w:pPr>
        <w:pStyle w:val="ConsPlus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ункте 3 статьи 34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бзаце первом слова «(в части имущества, используемого при производстве сельскохозяйственной продукции, первичной и последующей (промышленной) переработке и реализации этой продукции, а также при оказании услуг сельскохозяйственными товаропроизводителями)» исключить;</w:t>
      </w:r>
    </w:p>
    <w:p>
      <w:pPr>
        <w:pStyle w:val="ConsPlus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четвертом слова «(в части имущества, используемого при производстве сельскохозяйственной продукции, первичной и последующей (промышленной) переработке и реализации этой продукции, а также при оказании услуг сельскохозяйственными товаропроизводителями»  исключить.</w:t>
      </w:r>
    </w:p>
    <w:p>
      <w:pPr>
        <w:pStyle w:val="ConsPlus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5 августа 2000 года № 118-ФЗ «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» (Собрание законодательства Российской Федерации, 2000, № 32, ст. 3341; 2008, № 26, ст. 3011; 2011, № 49, ст. 7016; 2017, № 49, ст. 7307) после слов «племенного скота» дополнить словами «(кроме племенного крупного рогатого скота)».</w:t>
      </w:r>
    </w:p>
    <w:p>
      <w:pPr>
        <w:pStyle w:val="ConsPlus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ConsPlus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 Настоящий Федеральный закон вступает в силу по истечении одного месяца со дня его официального опубликования, но не ранее 1-го числа очередного налогового периода  по соответствующему налогу. </w:t>
      </w:r>
    </w:p>
    <w:p>
      <w:pPr>
        <w:pStyle w:val="ConsPlus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Положения подпункта 36 пункта 3 статьи 149 части второй Налогового кодекса Российской Федерации (в редакции настоящего Федерального закона) применяются к правоотношениям, возникшим из договоров, заключенных после дня вступления в силу настоящего Федерального закона, по 31 декабря 2020 года включительно.</w:t>
      </w:r>
    </w:p>
    <w:p>
      <w:pPr>
        <w:pStyle w:val="ConsPlus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</w:t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ой Федерации         </w:t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0:34:00Z</dcterms:created>
  <dc:creator>user</dc:creator>
  <dc:description/>
  <dc:language>en-US</dc:language>
  <cp:lastModifiedBy>Молчанова Ольга Петровна</cp:lastModifiedBy>
  <cp:lastPrinted>2018-06-18T10:02:00Z</cp:lastPrinted>
  <dcterms:modified xsi:type="dcterms:W3CDTF">2018-06-18T10:34:00Z</dcterms:modified>
  <cp:revision>2</cp:revision>
  <dc:subject/>
  <dc:title/>
</cp:coreProperties>
</file>