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 xml:space="preserve">временно исполняющий обязанности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b/>
          <w:b/>
          <w:sz w:val="20"/>
        </w:rPr>
      </w:pPr>
      <w:r>
        <w:rPr>
          <w:b/>
          <w:sz w:val="20"/>
        </w:rPr>
        <w:t>Губернатора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.Ю. Миронов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680" cy="1376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>Закон Ярославской области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Об областном бюджете на 2017 год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и на плановый период 2018 и 2019 годов»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2"/>
        </w:rPr>
        <w:t>«___» ____________ 2017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Ярославской области от 26.12.2016 № 100-з «Об областном бюджете на 2017 год и на плановый период 2018 и 2019 годов» (Документ – Регион, 2016, 28 декабря, № 114; 2017, 21 февраля, № 13-а)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татье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цифры «55 457 826 935» заменить цифрами «57 344 882 65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2 слова «56 703 439 862 рубля» заменить словами «58 591 375 361 рубль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ункте 3 слова «1 245 612 927 рублей» заменить словами «1 246 492 704 рубл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части 2 слова «3 445 271 602 рубля» и «8 323 666 429 рублей» заменить соответственно словами «3 447 796 487 рублей» и «8 326 191 314 руб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татье 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слова «приложениям 7 и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 заменить словами «приложениям 7, 7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и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слова «приложениям 8 и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 заменить словами «приложениям 8, 8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и 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татье 1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слова «приложениям 9 и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 заменить словами «приложениям 9, 9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и 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слова «приложениям 10 и 1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 заменить словами «приложениям 10, 10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и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статье 11 слова «приложениям 11 и 1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» заменить словами «приложениям 11, 1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и 1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 статье 12 цифры «486 819 098» заменить цифрами «486 970 19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абзаце первом части 1 статьи 14 цифры «49 639 546» заменить цифрами «93 639 54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части 1 статьи 15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первом цифры «981 975 300» заменить цифрами «857 073 25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961 975 300» заменить цифрами «837 073 25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в части 1 статьи 22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47 930 000 000» заменить цифрами «49 800 000 000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3 цифры «33 950 594 520» заменить цифрами «42 950 594 52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риложения 4 и 5 изложить в редакции приложений 1 и 2 к настоящему Закону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в приложении 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наименование кода целевой классификации 02.1.01.00000 изложить в редакции «Организация предоставления государственных услуг и выполнения работ в сфере образова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наименование кода целевой классификации 11.8.00.00000 изложить в редакции «Проведение работ по ремонту, реставрации, реконструкции (включая комплексные научно-исследовательские работы, археологические наблюдения, разработку проектов) зданий и сооружений, расположенных на территории города Ярославля, работ по благоустройству территории, ремонту автомобильных дорог в городе Ярославл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аименование кода целевой классификации 11.8.01.00000 изложить в редакции «Ремонтные, реставрационные работы, реконструкция (включая комплексные научно-исследовательские работы, археологические наблюдения, разработку проектов) зданий и сооружений, расположенных на территории города Ярославля, работы по благоустройству территории, ремонту автомобильных дорог в городе Ярославл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наименование кода целевой классификации 11.8.01.75410 изложить в редакции «Субсидия на благоустройство, ремонт объектов и автомобильных дорог в городе Ярославл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наименование кода целевой классификации 25.1.05.72760 изложить в редакции «Мероприятия, направленные на государственную поддержку отраслей сельского хозяй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в приложении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наименование кода целевой классификации 02.1.01.00000 изложить в редакции «Организация предоставления государственных услуг и выполнения работ в сфере образова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наименование кода целевой классификации 11.8.00.00000 изложить в редакции «Проведение работ по ремонту, реставрации, реконструкции (включая комплексные научно-исследовательские работы, археологические наблюдения, разработку проектов) зданий и сооружений, расположенных на территории города Ярославля, работ по благоустройству территории, ремонту автомобильных дорог в городе Ярославл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аименование кода целевой классификации 11.8.01.00000 изложить в редакции «Ремонтные, реставрационные работы, реконструкция (включая комплексные научно-исследовательские работы, археологические наблюдения, разработку проектов) зданий и сооружений, расположенных на территории города Ярославля, работы по благоустройству территории, ремонту автомобильных дорог в городе Ярославл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именование кода целевой классификации 11.8.01.75410 изложить в редакции «Субсидия на благоустройство, ремонт объектов и автомобильных дорог в городе Ярославл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дополнить приложением 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редакции приложения 3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) в приложении 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наименование кода целевой классификации 02.1.01.00000 изложить в редакции «Организация предоставления государственных услуг и выполнения работ в сфере образова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наименование кода целевой классификации 25.1.05.72760 изложить в редакции «Мероприятия, направленные на государственную поддержку отраслей сельского хозяй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дополнить приложением 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редакции приложения 4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) в приложении 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наименование кода целевой классификации 02.1.01.00000 изложить в редакции «Организация предоставления государственных услуг и выполнения работ в сфере образова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наименование кода целевой классификации 11.8.00.00000 изложить в редакции «Проведение работ по ремонту, реставрации, реконструкции (включая комплексные научно-исследовательские работы, археологические наблюдения, разработку проектов) зданий и сооружений, расположенных на территории города Ярославля, работ по благоустройству территории, ремонту автомобильных дорог в городе Ярославл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аименование кода целевой классификации 11.8.01.00000 изложить в редакции «Ремонтные, реставрационные работы, реконструкция (включая комплексные научно-исследовательские работы, археологические наблюдения, разработку проектов) зданий и сооружений, расположенных на территории города Ярославля, работы по благоустройству территории, ремонту автомобильных дорог в городе Ярославл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именование кода целевой классификации 11.8.01.75410 изложить в редакции «Субсидия на благоустройство, ремонт объектов и автомобильных дорог в городе Ярославл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наименование кода целевой классификации 25.1.05.72760 изложить в редакции «Мероприятия, направленные на государственную поддержку отраслей сельского хозяй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 в приложении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наименование кода целевой классификации 02.1.01.00000 изложить в редакции «Организация предоставления государственных услуг и выполнения работ в сфере образова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наименование кода целевой классификации 11.8.00.00000 изложить в редакции «Проведение работ по ремонту, реставрации, реконструкции (включая комплексные научно-исследовательские работы, археологические наблюдения, разработку проектов) зданий и сооружений, расположенных на территории города Ярославля, работ по благоустройству территории, ремонту автомобильных дорог в городе Ярославл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наименование кода целевой классификации 11.8.01.00000 изложить в редакции «Ремонтные, реставрационные работы, реконструкция (включая комплексные научно-исследовательские работы, археологические наблюдения, разработку проектов) зданий и сооружений, расположенных на территории города Ярославля, работы по благоустройству территории, ремонту автомобильных дорог в городе Ярославле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именование кода целевой классификации 11.8.01.75410 изложить в редакции «Субсидия на благоустройство, ремонт объектов и автомобильных дорог в городе Ярославл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дополнить приложением 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редакции приложения 5 к настоящему Закону;</w:t>
      </w:r>
    </w:p>
    <w:p>
      <w:pPr>
        <w:pStyle w:val="Normal"/>
        <w:tabs>
          <w:tab w:val="clear" w:pos="708"/>
          <w:tab w:val="left" w:pos="3731" w:leader="none"/>
        </w:tabs>
        <w:ind w:firstLine="709"/>
        <w:jc w:val="both"/>
        <w:rPr/>
      </w:pPr>
      <w:r>
        <w:rPr>
          <w:sz w:val="28"/>
          <w:szCs w:val="28"/>
        </w:rPr>
        <w:t>18) в приложении 1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наименование кода целевой классификации 02.1.01.00000 изложить в редакции «Организация предоставления государственных услуг и выполнения работ в сфере образова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наименование кода целевой классификации 25.1.05.72760 изложить в редакции «Мероприятия, направленные на государственную поддержку отраслей сельского хозяйств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) дополнить приложением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редакции приложения 6 к настоящему Закону;</w:t>
      </w:r>
    </w:p>
    <w:p>
      <w:pPr>
        <w:pStyle w:val="Normal"/>
        <w:tabs>
          <w:tab w:val="clear" w:pos="708"/>
          <w:tab w:val="left" w:pos="3731" w:leader="none"/>
        </w:tabs>
        <w:ind w:firstLine="709"/>
        <w:jc w:val="both"/>
        <w:rPr/>
      </w:pPr>
      <w:r>
        <w:rPr>
          <w:sz w:val="28"/>
          <w:szCs w:val="28"/>
        </w:rPr>
        <w:t>20) в приложении 11 наименование кода целевой классификации 02.1.01.00000 изложить в редакции «Организация предоставления государственных услуг и выполнения работ в сфере образова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) дополнить приложением 1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редакции приложения 7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, 6, 9, 10, 13, 14, 17, 20, 22, 23, 28 – 30, 34, 35, 38, 46, 54 и вновь вводимые пункты 55 и 56 изложить в редакции приложения 8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5 049 567 330» заменить цифрами «5 176 560 77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) в приложении 1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20, 27 и вновь вводимый пункт 28 изложить в редакции приложения 9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ункт 23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строке «Итого» цифры «1 204 507 392» и «1 097 656 659» заменить соответственно цифрами «1 134 247 492» и «1 093 156 65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) в приложении 1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ы 1 – 6, 8, 12, 15, 18 – 20, 27, 30, 34, 35, 37, 38 и 41 изложить в редакции приложения 10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18 922 403 898» заменить цифрами «19 235 727 09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) в приложении 2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2 и вновь вводимый пункт 5 изложить в редакции приложения 1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Итого» цифры «525 737 212» заменить цифрами «672 942 345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) приложения 22, 24 и 25 изложить в редакции приложений 12 – 14 к настоящему Закону соответственн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Временно исполняющий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обязанности Губернатора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_____________ 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/>
    </w:rPr>
  </w:style>
  <w:style w:type="character" w:styleId="WW8Num31z0">
    <w:name w:val="WW8Num31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Схема документа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10:00Z</dcterms:created>
  <dc:creator>Гужов Максим Владимирович</dc:creator>
  <dc:description/>
  <dc:language>en-US</dc:language>
  <cp:lastModifiedBy>Молчанова Ольга Петровна</cp:lastModifiedBy>
  <cp:lastPrinted>2017-04-06T15:55:00Z</cp:lastPrinted>
  <dcterms:modified xsi:type="dcterms:W3CDTF">2017-04-10T07:10:00Z</dcterms:modified>
  <cp:revision>2</cp:revision>
  <dc:subject/>
  <dc:title>Проект вносит</dc:title>
</cp:coreProperties>
</file>