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0"/>
        <w:jc w:val="right"/>
        <w:outlineLvl w:val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left="5103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 расходования субсидии на капитальный ремонт и ремонт дорожных объектов муниципальной собствен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етодика предоставления и расходования субсидии на капитальный ремонт и ремонт дорожных объектов муниципальной собственности (далее – Методика) определяет процедуру совместных действий по предоставлению и расходованию из областного бюджета субсидии на капитальный ремонт и ремонт дорожных объектов муниципальной собственности (далее – субсид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ым распорядителем бюджетных средств в отношении субсидии является департамент транспорта Ярославской области (далее – департамент).</w:t>
      </w:r>
    </w:p>
    <w:p>
      <w:pPr>
        <w:pStyle w:val="ConsPlusNormal"/>
        <w:ind w:firstLine="709"/>
        <w:jc w:val="both"/>
        <w:rPr/>
      </w:pPr>
      <w:bookmarkStart w:id="0" w:name="P59"/>
      <w:bookmarkEnd w:id="0"/>
      <w:r>
        <w:rPr>
          <w:rFonts w:cs="Times New Roman" w:ascii="Times New Roman" w:hAnsi="Times New Roman"/>
          <w:sz w:val="28"/>
          <w:szCs w:val="28"/>
        </w:rPr>
        <w:t xml:space="preserve">3. Субсидия предоставляется бюджетам муниципальных районов области в целях исполнения расходных обязательств муниципальных районов области и (или) муниципальных образований области, входящих в состав соответствующего муниципального района области (далее - муниципальные образования области), в части выполнения дорожных работ по капитальному ремонту и ремонту дорожных объектов, определенных к реализации в соответствии с поручениями президента Российской Федерации, Правительства Российской Федерации, Губернатора Ярославской области (далее – дорожные объекты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ходы областного бюджета на предоставление субсидии осуществляются за счет бюджетных ассигнований дорожного фонда Ярославской области в рамках ведомственной целевой программы «Сохранность региональных автомобильных дорог Ярославской области» на 2017 год и плановый период 2018 и 2019 годов, утверждаемой департамент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ловиями предоставления и расходования субсиди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в муниципальных образованиях области муниципальных программ, на софинансирование мероприятий которых предоставляется субсидия, с планируемыми значениями конечных результатов, а также соответствие мероприятий муниципальных программ требованиям ведомственной целевой программы «Сохранность региональных автомобильных дорог Ярославской области на 2017 год и плановый период 2018 и 2019 годов», утверждаемой департаментом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местных бюджетах ассигнований, предусмотренных на софинансирование расходных обязательств, по которым предоставляется субсид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подписанного между департаментом и соответствующим муниципальным образованием области </w:t>
      </w:r>
      <w:hyperlink w:anchor="P18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1 к Методике (далее – соглашение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блюдение целевых направлений расходования субсидии, указанных в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раздела Методики;</w:t>
      </w:r>
    </w:p>
    <w:p>
      <w:pPr>
        <w:pStyle w:val="Style21"/>
        <w:tabs>
          <w:tab w:val="clear" w:pos="708"/>
          <w:tab w:val="left" w:pos="1080" w:leader="none"/>
        </w:tabs>
        <w:spacing w:lineRule="auto" w:line="232"/>
        <w:ind w:left="0" w:firstLine="709"/>
        <w:jc w:val="both"/>
        <w:rPr/>
      </w:pPr>
      <w:r>
        <w:rPr>
          <w:rFonts w:cs="Times New Roman"/>
          <w:szCs w:val="28"/>
          <w:lang w:eastAsia="ru-RU"/>
        </w:rPr>
        <w:t>- централизация в соответствии с нормативными правовыми актами Ярославской области закупок товаров, работ, услуг с начальной (максимальной) ценой контракта 3 миллиона рублей и более, финансовое обеспечение которых частично или полностью осуществляется за счет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показателю результативности предоставления субсидии, предусмотренного </w:t>
      </w:r>
      <w:hyperlink w:anchor="P1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и требований соблюдения графика выполнения рабо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срокам, порядку и формам представления отчетности об использовании субсидии, установленных в </w:t>
      </w:r>
      <w:hyperlink w:anchor="P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выполняемых работ на дорожных объектах, финансируемых за счёт субсидии, утвержденной проектной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униципальными образованиями области обязательств, предусмотренных соглаш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ыполнении муниципальными образованиями области указанных условий субсидия не предоставл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В случае предоставления субсидии на дорожные объекты, находящиеся в собственности муниципального района области, соглашение заключается между департаментом и соответствующим муниципальным районом области, в случае предоставления субсидии на дорожные объекты, находящиеся в собственности муниципального образования области, находящегося в составе муниципального района области, соглашение заключается между департаментом, соответствующим муниципальным районом области и соответствующим муниципальным образованием области. К соглашению прилагается перечень дорожных объектов, финансирование которых осуществляется за счет субсидии, с указанием сроков выполнения работ, показателей стоимости дорожных объектов и их мощности, а также с указанием планового значения показателя результативности использования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ля заключения соглашения в департамент представляются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утвержденной муниципальной программы, на софинансирование мероприятий которой предоставляется субсид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решения о бюджете (сводной бюджетной росписи) соответствующего муниципального образования области, подтверждающая наличие ассигнований за счет средств местного бюджета на исполнение расходных обязательств в рамках соответствующей муниципально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ная документация на выполнение работ по капитальному ремонту и ремонту дорожных объектов, финансируемых за счет субсидии (включая проектную документацию на выполнение работ объемом до 1 000 000 рублей), прошедшая в установленном порядке государственную экспертиз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аличия на момент заключения соглашения результатов проведения торгов на выполнение работ дополнительно представляются копии муниципальных контрактов (договоров) на выполнение работ по дорожным объектам, финансирование которых осуществляется с привлечением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 заключается только в части тех дорожных объектов, по которым представлен полный комплект документов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на 01 августа 2017 года соглашения, заключенного на полную сумму субсидии, предоставляемой соответствующему муниципальному образованию области в текущем финансовом году, бюджетные ассигнования областного бюджета на предоставление субсидии данному муниципальному образованию области подлежат сокращению на сумму средств, не включенных в соглашение, путем внесения изменений в Закон Ярославской области от 26 декабря 2016 г. № 100-з «Об областном бюджете на 2017 год и на плановый период 2018 и 2019 годов» и сводную бюджетную роспись областного 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азмер уровня софинансирования расходных обязательств муниципального образования области за счет субсидии составляет не более 95 процентов из областного бюджета, уровень софинансирования местного бюджета – не менее 5 процентов.</w:t>
      </w:r>
    </w:p>
    <w:p>
      <w:pPr>
        <w:pStyle w:val="ConsPlusNormal"/>
        <w:ind w:firstLine="709"/>
        <w:jc w:val="both"/>
        <w:rPr/>
      </w:pPr>
      <w:bookmarkStart w:id="1" w:name="P92"/>
      <w:bookmarkEnd w:id="1"/>
      <w:r>
        <w:rPr>
          <w:rFonts w:cs="Times New Roman" w:ascii="Times New Roman" w:hAnsi="Times New Roman"/>
          <w:sz w:val="28"/>
          <w:szCs w:val="28"/>
        </w:rPr>
        <w:t xml:space="preserve">10. Муниципальные образования области представляют в департамент </w:t>
      </w:r>
      <w:hyperlink w:anchor="P4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зультатах использования субсидии по форме согласно приложению 2 к Методик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 – о выполнении обязательств муниципальными образованиями области по долевому участию в предоставлении субсидии, о фактически выполненных и оплаченных объемах работ с обязательным указанием фактического значения показателя результативности использования субсидии – в срок до 10 числа месяца, следующего за отчетным кварта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текущий год – о выполнении обязательств муниципальными образованиями области по долевому участию в предоставлении субсидии, о фактически выполненных и оплаченных объемах работ с обязательным указанием фактического значения показателя результативности использования субсидии – в срок не позднее 25 декабря текущего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Субсидия расходуется только по целевому назначению на финансирование работ, указанных в </w:t>
      </w:r>
      <w:hyperlink w:anchor="P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. Финансирование за счет субсидии дорожных объектов, не включенных в соглашение,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целевого использования субсидии и/или нарушения муниципальными образованиями области условий ее предоставления и расходования, в том числе необеспечения возврата местным бюджетом средств в доход областного бюджета в соответствии с пунктом 17 Методики, к ним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тветственность за нецелевое расходование субсидии возлагается на муниципальные образования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онтроль за соблюдением муниципальными образованиями области условий предоставления и расходования субсидии осуществляется департаментом и департаментом финансов Ярослав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 вправе осуществлять </w:t>
      </w:r>
      <w:bookmarkStart w:id="2" w:name="P102"/>
      <w:bookmarkEnd w:id="2"/>
      <w:r>
        <w:rPr>
          <w:rFonts w:cs="Times New Roman" w:ascii="Times New Roman" w:hAnsi="Times New Roman"/>
          <w:sz w:val="28"/>
          <w:szCs w:val="28"/>
        </w:rPr>
        <w:t>собственными силами и/или с привлечением подведомственных и иных организаций выездные проверки целевого использования средств субсидии и достижение показателя результативности использования субсидии, установленного Соглашением, применяемых дорожно-строительных материалов, конструкций и издел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Для получения субсидии в департамент представляются копии:</w:t>
      </w:r>
    </w:p>
    <w:p>
      <w:pPr>
        <w:pStyle w:val="ConsPlusNormal"/>
        <w:ind w:firstLine="709"/>
        <w:jc w:val="both"/>
        <w:rPr/>
      </w:pPr>
      <w:bookmarkStart w:id="3" w:name="P103"/>
      <w:bookmarkEnd w:id="3"/>
      <w:r>
        <w:rPr>
          <w:rFonts w:cs="Times New Roman" w:ascii="Times New Roman" w:hAnsi="Times New Roman"/>
          <w:sz w:val="28"/>
          <w:szCs w:val="28"/>
        </w:rPr>
        <w:t>- муниципальных контрактов (договоров) на выполнение работ по дорожным объектам, финансируемым за счет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равок п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м КС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Акт о приемке выполненных работ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С-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правка о стоимости выполненных работ и затрат», подписанных муниципальным заказчик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ных документов, подтверждающих перечисление доли софинансирования из местного бюджета.</w:t>
      </w:r>
    </w:p>
    <w:p>
      <w:pPr>
        <w:pStyle w:val="ConsPlusNormal"/>
        <w:ind w:firstLine="709"/>
        <w:jc w:val="both"/>
        <w:rPr/>
      </w:pPr>
      <w:bookmarkStart w:id="4" w:name="P106"/>
      <w:bookmarkEnd w:id="4"/>
      <w:r>
        <w:rPr>
          <w:rFonts w:cs="Times New Roman" w:ascii="Times New Roman" w:hAnsi="Times New Roman"/>
          <w:sz w:val="28"/>
          <w:szCs w:val="28"/>
        </w:rPr>
        <w:t xml:space="preserve">Департамент в день представления документов, указанных в </w:t>
      </w:r>
      <w:hyperlink w:anchor="P10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− </w:t>
      </w:r>
      <w:hyperlink w:anchor="P10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четвертом пункта </w:t>
        </w:r>
      </w:hyperlink>
      <w:r>
        <w:rPr>
          <w:rFonts w:cs="Times New Roman" w:ascii="Times New Roman" w:hAnsi="Times New Roman"/>
          <w:sz w:val="28"/>
          <w:szCs w:val="28"/>
        </w:rPr>
        <w:t>14 Методики (далее – документы), регистрирует их в порядке поступления в департамент, в течение 10 рабочих дней с даты регистрации документов рассматривает их на соответствие условиям заключенного соглашения. В случае несоответствия представленных документов департамент принимает решение об их возврате, о чем уведомляет органы местного самоуправления соответствующего муниципального образования области с указанием выявленных несоответств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Перечисление субсидии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субсидии осуществляется в течение 90 календарных дней с момента направления органам местного самоуправления соответствующего муниципального образования области уведомления о соответствии представленных документов условиям заключенного соглашения в рамках доведенных лимитов бюджетных обязательств в пределах кассового плана областного бюджета, утвержденного на соответствующий квартал, за фактически выполненные объемы работ при условии выполнения муниципальными образованиями области обязательств по софинансированию дорожных объектов в размере не менее установленного пунктом 9 Метод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14"/>
      <w:bookmarkEnd w:id="5"/>
      <w:r>
        <w:rPr>
          <w:rFonts w:cs="Times New Roman" w:ascii="Times New Roman" w:hAnsi="Times New Roman"/>
          <w:sz w:val="28"/>
          <w:szCs w:val="28"/>
        </w:rPr>
        <w:t>16. Показателем результативности использования субсидии является протяженность отремонтированных дорожных объектов (км/ пог. м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использования субсидии осуществляется департаментом и муниципальными образованиями области на основании комплексного показателя эффективности использования субсидии, рассчитанного в соответствии с </w:t>
      </w:r>
      <w:hyperlink w:anchor="P5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эффективности использования субсидии, приведенным в приложении 3 к Методике.</w:t>
      </w:r>
    </w:p>
    <w:p>
      <w:pPr>
        <w:pStyle w:val="ConsPlusNormal"/>
        <w:ind w:firstLine="709"/>
        <w:jc w:val="both"/>
        <w:rPr/>
      </w:pPr>
      <w:bookmarkStart w:id="6" w:name="P116"/>
      <w:bookmarkEnd w:id="6"/>
      <w:r>
        <w:rPr>
          <w:rFonts w:cs="Times New Roman" w:ascii="Times New Roman" w:hAnsi="Times New Roman"/>
          <w:sz w:val="28"/>
          <w:szCs w:val="28"/>
        </w:rPr>
        <w:t>17. В случае уменьшения суммы предоставляемой субсидии муниципальному образованию области в результате экономии по итогам проведения закупок товаров (работ, услуг)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т 26 декабря 2016 г. № 100-з «Об областном бюджете на 2017 год и на плановый период 2018 и 2019 годов» и в сводную бюджетную роспись областного бюджета.</w:t>
      </w:r>
    </w:p>
    <w:p>
      <w:pPr>
        <w:pStyle w:val="ConsPlusNormal"/>
        <w:ind w:firstLine="709"/>
        <w:jc w:val="both"/>
        <w:rPr/>
      </w:pPr>
      <w:bookmarkStart w:id="7" w:name="P117"/>
      <w:bookmarkEnd w:id="7"/>
      <w:r>
        <w:rPr>
          <w:rFonts w:cs="Times New Roman" w:ascii="Times New Roman" w:hAnsi="Times New Roman"/>
          <w:sz w:val="28"/>
          <w:szCs w:val="28"/>
        </w:rPr>
        <w:t>18. В случае если муниципальным образованием области на 31 декабря 2017 года не достигнут показатель результативности, предусмотренный соглашением, и в срок до 01 марта 2018 года, указанные нарушения не устранены, объем средств, подлежащий возврату из местного бюджета в областной бюджет в срок до 01 апреля 2018 года (Vвозврата), без учета размера остатка субсидии, не использованного по состоянию на 01 января 2017 года, потребность в котором не подтверждена департаментом, рассчитыва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возврата = Vсубсидии × k × m / n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субсидии – размер субсидии, предоставленной местному бюдже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– коэффициент возврата субсид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– количество показателей результативности использования субсидии, по которым индекс, отражающий уровень недостижения i</w:t>
        <w:noBreakHyphen/>
        <w:t>го показателя результативности использования субсидии, имеет положительное значение (больше нул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общее количество показателей результативности использования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1. Коэффициент возврата субсидии (k) рассчитыва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67105" cy="267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Di – индекс, отражающий уровень недостижения i-го показателя результативности использования субсид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i</w:t>
        <w:noBreakHyphen/>
        <w:t>го показателя результативности использования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2. Индекс, отражающий уровень недостижения i-го показателя результативности использования субсидии (Di), определя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Di = 1 - Ti / Si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i – фактически достигнутое значение i-го показателя результативности использования субсидии на отчетную да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– плановое значение i-го показателя результативности использования субсидии, установленное соглаш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Средства, перечисленные из местных бюджетов в областной бюджет в соответствии с </w:t>
      </w:r>
      <w:hyperlink w:anchor="P1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зачисляются в дорожный фонд Ярославской области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985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4"/>
      </w:tblGrid>
      <w:tr>
        <w:trPr/>
        <w:tc>
          <w:tcPr>
            <w:tcW w:w="5495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074" w:type="dxa"/>
            <w:tcBorders/>
          </w:tcPr>
          <w:p>
            <w:pPr>
              <w:pStyle w:val="ConsPlusNormal"/>
              <w:ind w:left="175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1</w:t>
            </w:r>
          </w:p>
          <w:p>
            <w:pPr>
              <w:pStyle w:val="ConsPlusNormal"/>
              <w:ind w:left="175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 </w:t>
            </w:r>
            <w:hyperlink w:anchor="P4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Методике</w:t>
              </w:r>
            </w:hyperlink>
          </w:p>
          <w:p>
            <w:pPr>
              <w:pStyle w:val="ConsPlusNormal"/>
              <w:ind w:left="175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ind w:left="175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188"/>
      <w:bookmarkEnd w:id="8"/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в ______ году субсидии на капитальный ремонт и ремонт дорожных объектов муниципальной собственност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№ _______</w:t>
        <w:tab/>
        <w:tab/>
        <w:tab/>
        <w:t xml:space="preserve">   «_____» _______________ 20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 транспорта Ярославской области, в дальнейшем именуемый «Департамент», в лице ___________________________________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должности, 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епартаменте, администрация района 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района обла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альнейшем именуемая </w:t>
      </w:r>
      <w:r>
        <w:rPr>
          <w:rFonts w:cs="Calibri" w:ascii="Times New Roman" w:hAnsi="Times New Roman"/>
          <w:sz w:val="28"/>
          <w:szCs w:val="22"/>
          <w:lang w:eastAsia="en-US"/>
        </w:rPr>
        <w:t>«Администрация района»</w:t>
      </w:r>
      <w:r>
        <w:rPr>
          <w:rFonts w:cs="Times New Roman" w:ascii="Times New Roman" w:hAnsi="Times New Roman"/>
          <w:sz w:val="28"/>
          <w:szCs w:val="28"/>
        </w:rPr>
        <w:t>, в лице главы Администрации района 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Устава муниципального района области, и администрация поселения, _________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сел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альнейшем именуемая </w:t>
      </w:r>
      <w:r>
        <w:rPr>
          <w:rFonts w:cs="Calibri" w:ascii="Times New Roman" w:hAnsi="Times New Roman"/>
          <w:sz w:val="28"/>
          <w:szCs w:val="22"/>
          <w:lang w:eastAsia="en-US"/>
        </w:rPr>
        <w:t xml:space="preserve">«Администрация поселения», </w:t>
      </w:r>
      <w:r>
        <w:rPr>
          <w:rFonts w:cs="Times New Roman" w:ascii="Times New Roman" w:hAnsi="Times New Roman"/>
          <w:sz w:val="28"/>
          <w:szCs w:val="28"/>
        </w:rPr>
        <w:t>в лице главы Администрации поселения 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Устава поселен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местно в дальнейшем именуемые </w:t>
      </w:r>
      <w:r>
        <w:rPr>
          <w:rFonts w:cs="Calibri" w:ascii="Times New Roman" w:hAnsi="Times New Roman"/>
          <w:sz w:val="28"/>
          <w:szCs w:val="22"/>
          <w:lang w:eastAsia="en-US"/>
        </w:rPr>
        <w:t>«Стороны</w:t>
      </w:r>
      <w:r>
        <w:rPr>
          <w:rFonts w:cs="Times New Roman" w:ascii="Times New Roman" w:hAnsi="Times New Roman"/>
          <w:sz w:val="28"/>
          <w:szCs w:val="28"/>
        </w:rPr>
        <w:t>», в целях реализации Закона Ярославской области от 26 декабря 2016 г. № 100-з «Об областном бюджете на 2017 год и на плановый период 2018 и 2019 годов» и в соответствии с Методикой предоставления и расходования субсидии на капитальный ремонт и ремонт дорожных объектов муниципальной собственности (далее – Методика), утверждаемой постановлением Правительства области, заключили настоящее Соглашение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Соглашение определяет порядок взаимодействия Сторон при осуществлении совместных действий по исполнению расходных обязательств в части выполнения дорожных работ по капитальному ремонту и ремонту дорожных объектов, определенных к реализации в соответствии с поручениями президента Российской Федерации, Правительства Российской Федерации, Губернатора Ярославской области (далее – дорожные объекты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осуществляется в форме субсидии на капитальный ремонт и ремонт дорожных объектов муниципальной собственности (далее – субсид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словиями предоставления и расходования субсид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в муниципальных образованиях области муниципальных программ, на софинансирование мероприятий которых предоставляется субсидия, с планируемыми значениями конечных результатов, а также соответствие мероприятий муниципальных программ требованиям ведомственной целевой программы «Сохранность региональных автомобильных дорог Ярославской области на 2017 год и плановый период 2018 и 2019 годов», утверждаемой Департаментом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местных бюджетах ассигнований, предусмотренных на софинансирование расходных обязательств, по которым предоставляется субсид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подписанного между Сторонами соглашения о предоставлении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en-US"/>
        </w:rPr>
        <w:t>соблюдение целевых направлений расходования субсидии, указанных в пункте 3 Методики;</w:t>
      </w:r>
    </w:p>
    <w:p>
      <w:pPr>
        <w:pStyle w:val="Style21"/>
        <w:tabs>
          <w:tab w:val="clear" w:pos="708"/>
          <w:tab w:val="left" w:pos="1080" w:leader="none"/>
        </w:tabs>
        <w:spacing w:lineRule="auto" w:line="232"/>
        <w:ind w:left="0" w:firstLine="709"/>
        <w:jc w:val="both"/>
        <w:rPr/>
      </w:pPr>
      <w:r>
        <w:rPr>
          <w:rFonts w:cs="Times New Roman"/>
          <w:szCs w:val="28"/>
        </w:rPr>
        <w:t>- централизация в соответствии с нормативными правовыми актами Ярославской области закупок товаров, работ, услуг с начальной (максимальной) ценой контракта 3 миллиона рублей и более, финансовое обеспечение которых частично или полностью осуществляется за счет субсид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е требований к показателю результативности предоставления субсидии, предусмотренного </w:t>
      </w:r>
      <w:r>
        <w:rPr>
          <w:rFonts w:cs="Times New Roman" w:ascii="Times New Roman" w:hAnsi="Times New Roman"/>
          <w:sz w:val="28"/>
          <w:szCs w:val="28"/>
          <w:lang w:eastAsia="en-US"/>
        </w:rPr>
        <w:t>пунктом 16 Методики</w:t>
      </w:r>
      <w:r>
        <w:rPr>
          <w:rFonts w:cs="Times New Roman" w:ascii="Times New Roman" w:hAnsi="Times New Roman"/>
          <w:sz w:val="28"/>
          <w:szCs w:val="28"/>
        </w:rPr>
        <w:t xml:space="preserve">, и требований соблюдения графика выполнения работ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выполнение требований к срокам, порядку и формам представления отчетности об использовании субсидии, установленных в пункте 10 Метод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ветствие выполняемых работ на дорожных объектах, финансируемых за счёт субсидии, утвержденной проектной документ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олнение Администрацией поселения обязательств, предусмотренных соглаш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выполнении Администрацией поселения указанных условий субсидия не предоставл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w:anchor="P35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рожных объектов, финансируемых за счет субсидии, приведенных по форме согласно приложению к настоящему Соглашению (далее – перечень), с указанием сроков выполнения работ, показателей стоимости дорожных объектов и их мощности, а также с указанием планового значения целевого показателя результативности использования субсидии является неотъемлемой частью настоящего Соглашения.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spacing w:lineRule="auto" w:line="240" w:before="0" w:after="0"/>
        <w:jc w:val="both"/>
        <w:rPr/>
      </w:pPr>
      <w:bookmarkStart w:id="9" w:name="P238"/>
      <w:bookmarkEnd w:id="9"/>
      <w:r>
        <w:rPr>
          <w:rFonts w:cs="Times New Roman" w:ascii="Times New Roman" w:hAnsi="Times New Roman"/>
          <w:sz w:val="28"/>
          <w:szCs w:val="28"/>
        </w:rPr>
        <w:tab/>
        <w:t>1.4. Департамент в соответствии с положениями Бюджетного кодекса Российской Федерации, Закона Ярославской области от 26 декабря 2016 г.    № 100-з «Об областном бюджете на 2017 год и на плановый период 2018 и 2019 годов» и в соответствии с Методикой направляет в 2017 году в бюджет муниципального района области субсидию в размере _____________________ (________________________________) руб.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сумма цифрами)                                     (сумма пропис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5. Администрация района через управление финансов Администрации района в течение трёх рабочих дней перечисляет полученные средства в бюджет ______________________________________.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селения)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6. Администрация поселения за счёт средств местного бюджета направляет в 2017 году на софинансирование работ ______________________ 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сумма цифрами)                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________________________________) руб.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</w:p>
    <w:p>
      <w:pPr>
        <w:pStyle w:val="Normal"/>
        <w:tabs>
          <w:tab w:val="clear" w:pos="708"/>
          <w:tab w:val="left" w:pos="709" w:leader="none"/>
          <w:tab w:val="left" w:pos="2744" w:leader="none"/>
          <w:tab w:val="left" w:pos="73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6. Получателем субсидии является администратор доходов Администрации поселения в лице ____________________________________. </w:t>
      </w:r>
    </w:p>
    <w:p>
      <w:pPr>
        <w:pStyle w:val="ConsPlusNonformat"/>
        <w:ind w:left="212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 реквизиты получателя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нности и права Сторон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епартамент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Доводит в установленном порядке до администратора доходов Администрации поселения в лице 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лучателя субсид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о бюджетных ассигнованиях и лимитах бюджетных обязательств обла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 контроль за целевым расходованием субсидии и соблюдением Администрацией поселения условий предоставления и расходования субсидии и обязательств, предусмотренных настоящим Соглаш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Собственными силами и/или с привлечением подведомственных и иных организаций вправе осуществлять выездные проверки целевого использования средств субсидии и достижение показателя результативности использования субсидии, установленного Соглашением, применяемых дорожно-строительных материалов, конструкций и издел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4. В день представления Администрацией поселения документов для получения субсидии (далее – документы) в соответствии с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 регистрирует их в порядке поступления в Департамент, в течение 10 рабочих дней с даты регистрации документов рассматривает их на соответствие условиям заключенного соглашения. В случае несоответствия представленных документов Департамент принимает решение об их возврате, о чем уведомляет Администрацию поселения с указанием выявленных несоответств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5. Осуществляет перечисление субсидии в течение 90 календарных дней с момента их регистрации в Департаменте при условии соответствия представленных документов условиям заключенного соглашения в рамках доведенных лимитов бюджетных обязательств в пределах кассового плана областного бюджета, утвержденного на соответствующий квартал, при условии выполнения Администрацией поселения обязательств по софинансированию дорожных объектов за фактически выполненные объемы работ в размере не менее установленного пунктом 9 Методик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Администрация района в пределах субсидии, полученной из областного бюджета, через управление финансов Администрации района в течение трёх рабочих дней перечисляет полученные средства в бюджет ______________________________________.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оселения)</w:t>
      </w:r>
    </w:p>
    <w:p>
      <w:pPr>
        <w:pStyle w:val="ConsPlusNormal"/>
        <w:ind w:firstLine="709"/>
        <w:jc w:val="both"/>
        <w:rPr/>
      </w:pPr>
      <w:bookmarkStart w:id="10" w:name="P275"/>
      <w:bookmarkEnd w:id="10"/>
      <w:r>
        <w:rPr>
          <w:rFonts w:cs="Times New Roman" w:ascii="Times New Roman" w:hAnsi="Times New Roman"/>
          <w:sz w:val="28"/>
          <w:szCs w:val="28"/>
        </w:rPr>
        <w:t>2.3. Администрация посел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1. Обеспечивает учет указанной в </w:t>
      </w:r>
      <w:hyperlink w:anchor="P2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.4 раздел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субсидии в местном бюджет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2. Обеспечивает достижение установленного в </w:t>
      </w:r>
      <w:hyperlink w:anchor="P3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2 раздела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значения показателя результативности использования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3. Определяет заказчика по дорожным объектам, финансируемых за счет субсидии и орган, уполномоченный на осуществление взаимодействия с Департаментом, который представляет в установленные сроки </w:t>
      </w:r>
      <w:hyperlink w:anchor="P4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зультатах использования субсидии по форме согласно приложению 2 к Методике: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 – о выполнении органами местного самоуправления обязательств по долевому участию в предоставлении субсидии, о фактически выполненных и оплаченных объемах работ с обязательным указанием фактического значения показателя результативности использования субсидии – в срок до 10 числа месяца, следующего за отчетным кварта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текущий год – о выполнении органами местного самоуправления обязательств по долевому участию в предоставлении субсидии, о фактически выполненных и оплаченных объемах работ с обязательным указанием фактического значения показателя результативности использования субсидии – в срок не позднее 25 декабря текущего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279"/>
      <w:bookmarkEnd w:id="11"/>
      <w:r>
        <w:rPr>
          <w:rFonts w:cs="Times New Roman" w:ascii="Times New Roman" w:hAnsi="Times New Roman"/>
          <w:sz w:val="28"/>
          <w:szCs w:val="28"/>
        </w:rPr>
        <w:t>2.3.4. В пределах средств, полученных из областного и местного бюджетов, в трехдневный срок осуществляет финансирование дорожных объектов, включенных в перечень, и направляет в Департамент копии платежных поручений о перечислении средств за выполненные объемы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Обеспечива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заказчиком в порядке, установленном действующим законодательством, аукционов (конкурсов) по выбору подрядных организаций на выполнение работ и заключение по результатам аукционов (конкурсов) муниципальных контрактов (договоров) с подрядчиками на дорожных объектах, включенных в перечен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заказчиком технического надзора выполняемых работ в соответствии с действующим законодательством, соблюдение сроков выполнения работ в соответствии с графиками производства работ, выполнение объема работ в соответствии с муниципальными контрактами (договорами), качеством выполняемых работ, применяемых дорожно-строительных материалов, конструкций и изделий на дорожных объектах, а также технологией выполнения работ в соответствии с действующими нормативными документами, наличие исполнительной документации на дорожных объектах, включенных в перечен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заказчиком мер ответственности за невыполнение контрактных обязательств подрядной организацией в соответствии с положениями заключенного муниципального контракта (договора) и нормами действующего законода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6. Для получения субсидии представляет в Департамент коп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х контрактов (договоров) на выполнение работ по дорожным объектам, финансируемым за счет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равок п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м КС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Акт о приемке выполненных работ»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С-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Справка о стоимости выполненных работ и затрат», подписанных муниципальным заказчик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ных документов, подтверждающих перечисление доли софинансирования из ме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7. Организует приемку выполненных работ на дорожных объектах, включенных в перечень, в соответствии с утвержденной проектной документацией, объемами, сроками и графиками выполнения работ, оговоренными муниципальными контрактами (договорами), и обеспечивает учет объемов и стоимости выполненных и оплаченных рабо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8. Осуществляет работы по дорожным объектам, финансируемым в рамках настоящего Соглашения, в соответствии с положениям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Федерального закона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а Министерства транспорта Российской Федерации от 16 ноября 2012 года № 402 «Об утверждении Классификации работ по капитальному ремонту, ремонту и содержанию автомобильных дорог</w:t>
      </w:r>
      <w:r>
        <w:rPr>
          <w:rFonts w:eastAsia="Calibri"/>
          <w:szCs w:val="28"/>
        </w:rPr>
        <w:t>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нормативных правовых актов Российской Федерации и Ярославской области в сфере дорожного хозяйства в части соответствия качества и состава выполняемых раб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ороны несут ответственность за неисполнение обязательств по настоящему Соглашению либо исполнение их ненадлежащим образом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я поселения несет ответственность з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е условий предоставления и расходования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ставление в Департамент недостоверной отчетности, предусмотренной </w:t>
      </w:r>
      <w:hyperlink w:anchor="P2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2.3.3 пункта 2.3 раздел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Администрация поселения несет ответственность перед Департаментом за недостижение установленного в </w:t>
      </w:r>
      <w:hyperlink w:anchor="P3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2 раздела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 показателя результативности использования субсидии. В случае если Администрацией на 31 декабря 2017 года не достигнуто значение показателя результативности, предусмотренного настоящим Соглашением, и в срок до 01 марта 2018 года, указанные нарушения не устранены, субсидия подлежит возврату в областной бюджет до 01 апреля 2018 года, в объеме возврата, рассчитанном в соответствии с </w:t>
      </w:r>
      <w:hyperlink w:anchor="P11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18 </w:t>
        </w:r>
      </w:hyperlink>
      <w:r>
        <w:rPr>
          <w:rFonts w:cs="Times New Roman" w:ascii="Times New Roman" w:hAnsi="Times New Roman"/>
          <w:sz w:val="28"/>
          <w:szCs w:val="28"/>
        </w:rPr>
        <w:t>Методи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В случае нецелевого использования субсидии и/или нарушения Администрацией поселения условий ее предоставления и расходования, в том числе необеспечения возврата местным бюджетом средств в доход областного бюджета в соответствии с </w:t>
      </w:r>
      <w:hyperlink w:anchor="P1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к ней применяются бюджетные меры принуждения, предусмотренные бюджетным законодательством Российской Федерации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тороны не несут имущественной и иной ответственности за полное или частичное невыполнение обязательств по настоящему Соглашению, если докажут в суде, что надлежащее исполнение оказалось невозможным вследствие обстоятельств непреодолимой сил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разрешения споров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поры и разногласия, которые могут возникать при реализации настоящего Соглашения, Стороны будут стремиться разрешать путем переговоров и служебной перепи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ях когда достижение взаимоприемлемых решений оказывается невозможным, спорные вопросы между Сторонами решаются в установленном законодательством порядке разрешения споров между юридическими лиц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изменения настоящего Соглаш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Любые изменения и дополнения к настоящему Соглашению оформляются в виде дополнительного соглашения, заключенного в письменной форме и подписываемого Сторо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несение в настоящее Соглашение изменений, предусматривающих ухудшение значения показателя результативности использования субсидии, а также увеличение сроков реализации дорожных объектов, предусмотренных настоящим Соглашением, не допускается в течение всего периода действия настоящего Соглашения, за исключением следующих случае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ыполнение условий предоставления и расходования субсидии оказалось невозможным вследствие обстоятельств непреодолимой сил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изменятся значения целевых показателей и индикаторов государственной программы Ярославской област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существенно (более чем на 20 процентов) сократится размер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случае уменьшения суммы предоставляемой субсидии в результате экономии по итогам проведения закупок товаров (работ, услуг) для муниципальных нужд по объектам перечня бюджетные ассигнования областного бюджета на предоставление субсидии подлежат сокращению путем внесения изменения в настоящее Соглашение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Оценка эффективности использования субсидии осуществляется Департаментом и Администрацией поселения в соответствии с </w:t>
      </w:r>
      <w:hyperlink w:anchor="P59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эффективности использования субсидии, приведенным в приложении 3 к Методике, на основе установленного в </w:t>
      </w:r>
      <w:hyperlink w:anchor="P3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6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раздела настоящего Соглашения показателя результативности использования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комплексного показателя эффективности использования субсидии 90 процентов и более эффективность использования субсидии признается высокой, при значении от 80 до 90 процентов – низкой.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bookmarkStart w:id="12" w:name="P327"/>
      <w:bookmarkEnd w:id="12"/>
      <w:r>
        <w:rPr>
          <w:rFonts w:cs="Times New Roman" w:ascii="Times New Roman" w:hAnsi="Times New Roman"/>
          <w:sz w:val="28"/>
          <w:szCs w:val="28"/>
        </w:rPr>
        <w:t>6.2. Показателем результативности использования субсидии является протяженность отремонтированных дорожных объектов (км/ пог. м)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Настоящее Соглашение составлено в трех экземплярах, имеющих одинаковую юридическую силу, по одному экземпляру для каждой Сторо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Настоящее Соглашение вступает в силу с момента его подписания Сторонами и действует до 25 декабря 2017 года, а в части финансовых обязательств – до полного их исполн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сто нахождения, банковские реквизиты и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5"/>
      </w:tblGrid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</w:t>
            </w:r>
          </w:p>
        </w:tc>
        <w:tc>
          <w:tcPr>
            <w:tcW w:w="4925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 район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рес: _________________________</w:t>
            </w:r>
          </w:p>
        </w:tc>
        <w:tc>
          <w:tcPr>
            <w:tcW w:w="492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рес: __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____________</w:t>
            </w:r>
          </w:p>
        </w:tc>
        <w:tc>
          <w:tcPr>
            <w:tcW w:w="492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Н: __________________________</w:t>
            </w:r>
          </w:p>
        </w:tc>
        <w:tc>
          <w:tcPr>
            <w:tcW w:w="492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Н: ___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анковские реквизиты: ___________</w:t>
            </w:r>
          </w:p>
        </w:tc>
        <w:tc>
          <w:tcPr>
            <w:tcW w:w="492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анковские реквизиты: 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____________</w:t>
            </w:r>
          </w:p>
        </w:tc>
        <w:tc>
          <w:tcPr>
            <w:tcW w:w="492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____________</w:t>
            </w:r>
          </w:p>
        </w:tc>
        <w:tc>
          <w:tcPr>
            <w:tcW w:w="492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  _______________________</w:t>
            </w:r>
          </w:p>
        </w:tc>
        <w:tc>
          <w:tcPr>
            <w:tcW w:w="492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  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дпись)       (расшифровка подписи)</w:t>
            </w:r>
          </w:p>
        </w:tc>
        <w:tc>
          <w:tcPr>
            <w:tcW w:w="492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дпись)          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.П.</w:t>
            </w:r>
          </w:p>
        </w:tc>
        <w:tc>
          <w:tcPr>
            <w:tcW w:w="492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.П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2744" w:leader="none"/>
          <w:tab w:val="left" w:pos="73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дминистрация поселения: </w:t>
      </w:r>
    </w:p>
    <w:p>
      <w:pPr>
        <w:pStyle w:val="31"/>
        <w:tabs>
          <w:tab w:val="clear" w:pos="708"/>
          <w:tab w:val="left" w:pos="2744" w:leader="none"/>
          <w:tab w:val="left" w:pos="738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рес: 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Н: _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анковские реквизиты: 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  ____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дпись)       (расшифровка подписи)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.П.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985" w:right="567" w:gutter="0" w:header="851" w:top="1134" w:footer="851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182"/>
      </w:tblGrid>
      <w:tr>
        <w:trPr/>
        <w:tc>
          <w:tcPr>
            <w:tcW w:w="9606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5182" w:type="dxa"/>
            <w:tcBorders/>
          </w:tcPr>
          <w:p>
            <w:pPr>
              <w:pStyle w:val="ConsPlusNormal"/>
              <w:ind w:left="1167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</w:t>
            </w:r>
          </w:p>
          <w:p>
            <w:pPr>
              <w:pStyle w:val="ConsPlusNormal"/>
              <w:ind w:left="1167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 </w:t>
            </w:r>
            <w:hyperlink w:anchor="P18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Соглашению</w:t>
              </w:r>
            </w:hyperlink>
          </w:p>
          <w:p>
            <w:pPr>
              <w:pStyle w:val="ConsPlusNormal"/>
              <w:ind w:left="1167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rmal"/>
              <w:ind w:left="1167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орм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3" w:name="P354"/>
      <w:bookmarkStart w:id="14" w:name="P354"/>
      <w:bookmarkEnd w:id="1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ов, финансируемых за счет субсидии на капитальный ремонт и ремонт дорожных объектов муниципальной собственности ______________________________________________________ в _____ год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наименование муниципального района (городского округа) области)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560"/>
        <w:gridCol w:w="1417"/>
        <w:gridCol w:w="1276"/>
        <w:gridCol w:w="1276"/>
        <w:gridCol w:w="1417"/>
        <w:gridCol w:w="1276"/>
        <w:gridCol w:w="2268"/>
        <w:gridCol w:w="1417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затрат, объек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Мощност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Cs w:val="22"/>
              </w:rPr>
              <w:t>км/ пог. м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10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ип покры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оки выполне-ния работ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ъем финансирова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рублей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овое значение показателя результативности использования субсидии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52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ротяженность отремонтированных дорожных объектов (км/ пог. м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868" w:leader="none"/>
              </w:tabs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есовой коэффициент мероприят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1560"/>
        <w:gridCol w:w="1417"/>
        <w:gridCol w:w="1276"/>
        <w:gridCol w:w="1276"/>
        <w:gridCol w:w="1417"/>
        <w:gridCol w:w="1276"/>
        <w:gridCol w:w="2268"/>
        <w:gridCol w:w="1417"/>
      </w:tblGrid>
      <w:tr>
        <w:trPr>
          <w:tblHeader w:val="true"/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2427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сего по капитальному ремонту и ремонту дорожных объектов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в том числе по объекта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15" w:name="P442"/>
      <w:bookmarkStart w:id="16" w:name="P442"/>
      <w:bookmarkEnd w:id="16"/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7"/>
        <w:gridCol w:w="5851"/>
      </w:tblGrid>
      <w:tr>
        <w:trPr/>
        <w:tc>
          <w:tcPr>
            <w:tcW w:w="893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иректор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партамента транспор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Ярославской области</w:t>
            </w:r>
          </w:p>
        </w:tc>
        <w:tc>
          <w:tcPr>
            <w:tcW w:w="5851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администрации поселения</w:t>
            </w:r>
          </w:p>
        </w:tc>
      </w:tr>
      <w:tr>
        <w:trPr/>
        <w:tc>
          <w:tcPr>
            <w:tcW w:w="89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 _____________________</w:t>
            </w:r>
          </w:p>
        </w:tc>
        <w:tc>
          <w:tcPr>
            <w:tcW w:w="585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_________ _____________________</w:t>
            </w:r>
          </w:p>
        </w:tc>
      </w:tr>
      <w:tr>
        <w:trPr/>
        <w:tc>
          <w:tcPr>
            <w:tcW w:w="89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дпись)          (расшифровка подписи)</w:t>
            </w:r>
          </w:p>
        </w:tc>
        <w:tc>
          <w:tcPr>
            <w:tcW w:w="585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дпись)         (расшифровка подписи)</w:t>
            </w:r>
          </w:p>
        </w:tc>
      </w:tr>
      <w:tr>
        <w:trPr/>
        <w:tc>
          <w:tcPr>
            <w:tcW w:w="893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.П.</w:t>
            </w:r>
          </w:p>
        </w:tc>
        <w:tc>
          <w:tcPr>
            <w:tcW w:w="585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.П.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709" w:top="1985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9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eastAsia="Calibri"/>
                <w:bCs/>
                <w:szCs w:val="28"/>
                <w:lang w:eastAsia="en-US"/>
              </w:rPr>
            </w:pPr>
            <w:r>
              <w:rPr>
                <w:rFonts w:eastAsia="Calibri"/>
                <w:bCs/>
                <w:szCs w:val="28"/>
                <w:lang w:eastAsia="en-US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uto" w:line="240" w:before="0" w:after="0"/>
              <w:ind w:left="884"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left="884"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к Методике </w:t>
            </w:r>
          </w:p>
          <w:p>
            <w:pPr>
              <w:pStyle w:val="Normal"/>
              <w:spacing w:lineRule="auto" w:line="240" w:before="0" w:after="0"/>
              <w:ind w:left="884"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884" w:hanging="0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Форма</w:t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17" w:name="P459"/>
      <w:bookmarkEnd w:id="17"/>
      <w:r>
        <w:rPr>
          <w:rFonts w:cs="Times New Roman" w:ascii="Times New Roman" w:hAnsi="Times New Roman"/>
          <w:b/>
          <w:bCs/>
          <w:sz w:val="28"/>
          <w:szCs w:val="28"/>
        </w:rPr>
        <w:t>ОТЧЁ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результатах использования субсидии </w:t>
      </w:r>
      <w:r>
        <w:rPr>
          <w:rFonts w:cs="Times New Roman" w:ascii="Times New Roman" w:hAnsi="Times New Roman"/>
          <w:b/>
          <w:sz w:val="28"/>
          <w:szCs w:val="28"/>
        </w:rPr>
        <w:t>на капитальный ремонт и ремонт дорожных объектов муниципальной собствен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 в ______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наименование муниципального района (городского округа) обла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/>
        <w:t>Форма квартальная (годовая):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76"/>
        <w:gridCol w:w="996"/>
        <w:gridCol w:w="851"/>
        <w:gridCol w:w="992"/>
        <w:gridCol w:w="992"/>
        <w:gridCol w:w="851"/>
        <w:gridCol w:w="1134"/>
        <w:gridCol w:w="1134"/>
        <w:gridCol w:w="992"/>
        <w:gridCol w:w="992"/>
        <w:gridCol w:w="992"/>
        <w:gridCol w:w="1134"/>
        <w:gridCol w:w="1134"/>
        <w:gridCol w:w="1134"/>
      </w:tblGrid>
      <w:tr>
        <w:trPr>
          <w:trHeight w:val="551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затрат, объекта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овый объем финан-сирования в соответствии с соглашени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участия местного бюджета, %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лачено за выполненные работы (нарастающим итогом на конец отчетного периода)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и выполнено (нарастающим итогом на конец периода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равочно вво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ое значение показателя результативности использования субсидии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щность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тя-женность отремон-тирован-ных дорожных объектов (км/ пог. м)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-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-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ласт-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80"/>
        <w:gridCol w:w="992"/>
        <w:gridCol w:w="851"/>
        <w:gridCol w:w="992"/>
        <w:gridCol w:w="992"/>
        <w:gridCol w:w="851"/>
        <w:gridCol w:w="1134"/>
        <w:gridCol w:w="1134"/>
        <w:gridCol w:w="992"/>
        <w:gridCol w:w="992"/>
        <w:gridCol w:w="992"/>
        <w:gridCol w:w="1134"/>
        <w:gridCol w:w="1134"/>
        <w:gridCol w:w="1134"/>
      </w:tblGrid>
      <w:tr>
        <w:trPr>
          <w:tblHeader w:val="true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его по капитальному ремонту и ремонту дорожных объектов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ом числе по объектам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701"/>
        <w:gridCol w:w="852"/>
        <w:gridCol w:w="1215"/>
        <w:gridCol w:w="2130"/>
        <w:gridCol w:w="777"/>
        <w:gridCol w:w="672"/>
        <w:gridCol w:w="756"/>
        <w:gridCol w:w="797"/>
        <w:gridCol w:w="1180"/>
        <w:gridCol w:w="239"/>
        <w:gridCol w:w="376"/>
        <w:gridCol w:w="700"/>
        <w:gridCol w:w="1803"/>
      </w:tblGrid>
      <w:tr>
        <w:trPr>
          <w:trHeight w:val="270" w:hRule="atLeast"/>
        </w:trPr>
        <w:tc>
          <w:tcPr>
            <w:tcW w:w="7316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органа местного самоуправления 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2" w:type="dxa"/>
            <w:gridSpan w:val="4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41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7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2" w:type="dxa"/>
            <w:gridSpan w:val="4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9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3971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» _____________ 20___ г.                 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1134" w:right="1134" w:gutter="0" w:header="709" w:top="1985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8"/>
      </w:tblGrid>
      <w:tr>
        <w:trPr/>
        <w:tc>
          <w:tcPr>
            <w:tcW w:w="5353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18" w:type="dxa"/>
            <w:tcBorders/>
          </w:tcPr>
          <w:p>
            <w:pPr>
              <w:pStyle w:val="ConsPlusNormal"/>
              <w:ind w:left="116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иложение 3</w:t>
            </w:r>
          </w:p>
          <w:p>
            <w:pPr>
              <w:pStyle w:val="ConsPlusNormal"/>
              <w:ind w:left="116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 </w:t>
            </w:r>
            <w:hyperlink w:anchor="P4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eastAsia="en-US"/>
                </w:rPr>
                <w:t>Методике</w:t>
              </w:r>
            </w:hyperlink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8" w:name="P591"/>
      <w:bookmarkStart w:id="19" w:name="P591"/>
      <w:bookmarkEnd w:id="19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эффективности использования субсиди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капитальный ремонт и ремонт дорожных объектов муниципальной собственно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убсидии на капитальный ремонт и ремонт дорожных объектов муниципальной собственности (далее – субсидия) осуществляется департаментом транспорта Ярославской области и органом местного самоуправления соответствующего муниципального образования области путем определения степени достижения ожидаемого результата, а также путем сравнения текущего значения показателя с его плановым значение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ый показатель эффективности использования субсидии с учетом финансирования оценивается путем соотнесения степени достижения показателей с уровнем их финансирования с начала реализации мероприятий по капитальному ремонту и ремонту дорожных объектов, финансирование которых осуществляется с привлечением субсидии. Комплексный показатель эффективности использования субсидии (Rкомп.) рассчитыва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924050" cy="314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i – результативность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 тек. – сумма предоставленной субсидии на отчетную да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 план. – плановая сумма предоставления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ость использования субсидии (</w:t>
      </w:r>
      <w:r>
        <w:rPr>
          <w:rFonts w:cs="Times New Roman" w:ascii="Times New Roman" w:hAnsi="Times New Roman"/>
          <w:sz w:val="28"/>
          <w:szCs w:val="28"/>
          <w:lang w:val="en-US"/>
        </w:rPr>
        <w:t>Ri</w:t>
      </w:r>
      <w:r>
        <w:rPr>
          <w:rFonts w:cs="Times New Roman" w:ascii="Times New Roman" w:hAnsi="Times New Roman"/>
          <w:sz w:val="28"/>
          <w:szCs w:val="28"/>
        </w:rPr>
        <w:t>) рассчитывается по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5565" cy="42989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i – весовой коэффициент мероприятия (в сумме по перечню объектов равен 1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 тек. – значение показателя на текущую дат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i план. – плановое значение показателя, запланированного к выполн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чете комплексного показателя эффективности использования субсидии используется целевой показатель результативности использования субсидии –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отяженность отремонтированных дорожных объектов (км/ пог. м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начении комплексного показателя эффективности 90 процентов и более эффективность использования субсидии признается высокой, при значении от 80 до 90 процентов – низ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cs="Times New Roman"/>
        <w:szCs w:val="28"/>
      </w:rPr>
    </w:pPr>
    <w:r>
      <w:rPr>
        <w:rFonts w:cs="Times New Roman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примечания Знак"/>
    <w:qFormat/>
    <w:rPr>
      <w:rFonts w:ascii="Times New Roman" w:hAnsi="Times New Roman" w:eastAsia="Times New Roman" w:cs="Calibri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Calibri"/>
      <w:b/>
      <w:bCs/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Calibri"/>
      <w:sz w:val="28"/>
    </w:rPr>
  </w:style>
  <w:style w:type="paragraph" w:styleId="Footer">
    <w:name w:val="Footer"/>
    <w:basedOn w:val="Normal"/>
    <w:pPr>
      <w:spacing w:lineRule="auto" w:line="240" w:before="0" w:after="0"/>
      <w:ind w:firstLine="709"/>
    </w:pPr>
    <w:rPr>
      <w:rFonts w:ascii="Times New Roman" w:hAnsi="Times New Roman" w:eastAsia="Times New Roman" w:cs="Calibri"/>
      <w:sz w:val="28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709"/>
      <w:contextualSpacing/>
    </w:pPr>
    <w:rPr>
      <w:rFonts w:ascii="Times New Roman" w:hAnsi="Times New Roman" w:eastAsia="Times New Roman" w:cs="Calibri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  <w:ind w:firstLine="709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Calibri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B3FE470DF1F7A045C52FA742FC1472E8E3508E958C5845697AB1C2214E45CED9FFB4C6B18079v9t2H" TargetMode="External"/><Relationship Id="rId3" Type="http://schemas.openxmlformats.org/officeDocument/2006/relationships/hyperlink" Target="consultantplus://offline/ref=84B3FE470DF1F7A045C52FA742FC1472E8E3508E958C5845697AB1C2214E45CED9FFB4C6B1837Av9tEH" TargetMode="Externa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yperlink" Target="consultantplus://offline/ref=84B3FE470DF1F7A045C531AA54904A77ECEE0D839E820D1C3D7CE69D7148108E99F9E185F58C7E9A558F81v2tCH" TargetMode="External"/><Relationship Id="rId10" Type="http://schemas.openxmlformats.org/officeDocument/2006/relationships/hyperlink" Target="consultantplus://offline/ref=84B3FE470DF1F7A045C52FA742FC1472E8E3508E958C5845697AB1C2214E45CED9FFB4C6B18079v9t2H" TargetMode="External"/><Relationship Id="rId11" Type="http://schemas.openxmlformats.org/officeDocument/2006/relationships/hyperlink" Target="consultantplus://offline/ref=84B3FE470DF1F7A045C52FA742FC1472E8E3508E958C5845697AB1C2214E45CED9FFB4C6B1837Av9tEH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header" Target="header8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image" Target="media/image2.png"/><Relationship Id="rId25" Type="http://schemas.openxmlformats.org/officeDocument/2006/relationships/image" Target="media/image3.wmf"/><Relationship Id="rId26" Type="http://schemas.openxmlformats.org/officeDocument/2006/relationships/header" Target="header9.xml"/><Relationship Id="rId27" Type="http://schemas.openxmlformats.org/officeDocument/2006/relationships/header" Target="header10.xml"/><Relationship Id="rId28" Type="http://schemas.openxmlformats.org/officeDocument/2006/relationships/footer" Target="footer9.xml"/><Relationship Id="rId29" Type="http://schemas.openxmlformats.org/officeDocument/2006/relationships/footer" Target="footer10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20:00Z</dcterms:created>
  <dc:creator>салиховЮР</dc:creator>
  <dc:description/>
  <dc:language>en-US</dc:language>
  <cp:lastModifiedBy>Молчанова Ольга Петровна</cp:lastModifiedBy>
  <dcterms:modified xsi:type="dcterms:W3CDTF">2017-04-10T07:20:00Z</dcterms:modified>
  <cp:revision>2</cp:revision>
  <dc:subject/>
  <dc:title/>
</cp:coreProperties>
</file>