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и распределения субсидий на государственну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держку молодых семей Ярославской области в приобрет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троительстве) жилья в рамках реализации задач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гиональной программы «Стимулирование разви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лищного строительства на территор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Ярославской области» на 2011 - 2020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етодика предоставления и распределения субсидий на государственную поддержку молодых семей Ярославской области в приобретении (строительстве) жилья в рамках реализации задачи региональной программы «Стимулирование развития жилищного строительства на территории Ярославской области» на 2011 - 2020 годы (далее - Методика) разработана 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области от 04.02.2015 N 93-п "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" (далее - постановление Правительства области от 04.02.2015 N 93-п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и на государственную поддержку молодых семей Ярославской области в приобретении (строительстве) жилья (далее - субсидии) предоставляются муниципальным образованиям области в целях предоставления молодым семьям - участникам задачи по государственной поддержке в улучшении жилищных условий социальных выплат на приобретение (строительство) жилья (далее - социальная выплат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предоставление субсидий, является департамент по физической культуре, спорту и молодежной политике Ярославской области (далее – департамент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ложения по объемам бюджетных ассигнований областного бюджета на очередной финансовый год и плановый период с соответствующими обоснованиями предоставляются департаментом в департамент финансов Ярославской области (далее - департамент финансов) в порядке и сроки, установленные порядком составления проекта областного бюджета на очередной финансовый год и на планов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ритерием отбора муниципальных образований области для участия в задаче по государственной поддержке молодых семей Ярославской области в приобретении (строительстве) жилья (далее - задача) является представление ими в департамент  в срок до 01 октября текущего года заявки, составленной в произвольной форме, на участие в задаче в планируемом году с указанием объема финансирования из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сидии предоставляются муниципальным образованиям области при выполнении следующих услов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пис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олодых семей - участников задачи, изъявивших желание получить социальную выплату, составленного по форме согласно приложению 4 к Положению о порядке предоставления молодым семьям социальных выплат на приобретение (строительство) жилья, утвержденному постановлением Правительства области от 17.03.2011 N 171-п "Об утверждении Положения о порядке предоставления молодым семьям социальных выплат на приобретение (строительство) жилья" (далее - Положение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разработанной и утвержденной муниципальной программы по обеспечению жильем молодых сем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в бюджете муниципального образования области средств на реализацию задачи, подтвержденных выпиской из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соглашения о реализации задачи (далее - соглашение), подписанного департаментом и муниципальным образованием области, составленного по форме, утвержденной приказом департамента в соответствии с требованиям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17.1.1 пункта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едоставления субсидий из областного бюджета местным бюджетам Ярославской области, утвержденных постановлением Правительства области от 04.02.2015 N 93-п. В случае передачи сельскими (городскими) поселениями области полномочий по реализации мероприятий задачи муниципальным районам области между органами местного самоуправления соответствующих муниципальных образований области заключается соглашение о передаче указанных полномочий и их финансовом обеспеч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целевых направлений расходования субсидий, установленных Методик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к показателям результативности, а также результативности и эффективности предоставления субсидий, установленным Методик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требований к срокам, порядку и формам представления отчетности об использовании субсидий, установленных Методик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выполнении условий предоставления субсидии представляется органами местного самоуправления муниципальных образований области (далее - органы местного самоуправления) один раз в год в срок до 15 числа месяца, следующего за отчетным периодом, по форме, утверждаемой приказом департ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29"/>
      <w:bookmarkEnd w:id="0"/>
      <w:r>
        <w:rPr>
          <w:rFonts w:cs="Times New Roman" w:ascii="Times New Roman" w:hAnsi="Times New Roman"/>
          <w:sz w:val="28"/>
          <w:szCs w:val="28"/>
        </w:rPr>
        <w:t>6. Оценка результативности и эффективности использования субсидий осуществляется один раз в полгода и указывается в отчете, представляемом муниципальными образованиями области в срок до 15 числа месяца, следующего за отчетным периодом, по форме, утверждаемой приказом департ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езультативности использования субсидии муниципальным районом области (R) производи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R =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/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значение соответствующего показателя результатив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соответствующего показателя результатив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 результативности использования субсидии является количество молодых семей, обеспеченных социальными выплатами на приобретение (строительство) жиль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использования субсидии признается высокой при значении показателя более 0,95, при значении показателя от 0,85 до 0,95 - средней, при значении показателя менее 0,85 - низк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эффективности использования субсидии муниципальным районом области (Э) производи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 = R x П / Ф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 - показатель результативности использования субсидии муниципальным районом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- плановый объем финансирования субсидии муниципальному району области, предусмотренный законом об областном бюджет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фактический объем финансирования субсидии, освоенный муниципальным районом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муниципальным образованием по состоянию на 31 декабря года предоставления субсидии не достигнуты значения показателей результативности и эффективности, предусмотренные соглашением, и в срок до 01 марта указанные нарушения не устранены, департамент не позднее чем в 5-дневный срок со дня обнаружения нарушений направляет муниципальному образованию уведомление о возврате субсидии с указанием суммы, подлежащей возврату, рассчитанной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едоставления субсидий из областного бюджета местным бюджетам Ярославской области, утвержденных постановлением Правительства области от 04.02.2014 N 93-п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01 апреля года, следующего за годом предоставления субсидии, муниципальное образование обязано осуществить возврат субсидии в областной бюджет по платежным реквизитам, указанным в уведомлении о возврате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аспределение субсидий между муниципальными районами област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7.1. Средства областного бюджета, предусмотренные на реализацию задачи в рамках заключенного соглашения </w:t>
      </w:r>
      <w:r>
        <w:rPr>
          <w:rFonts w:cs="Times New Roman" w:ascii="Times New Roman" w:hAnsi="Times New Roman"/>
          <w:sz w:val="28"/>
          <w:szCs w:val="28"/>
        </w:rPr>
        <w:t>о предоставлении субсидии из федерального бюджета между Министерством строительства Российской Федерации и высшим должностным лицом субъекта Российской Федерации (далее – соглашение с Минстроем России)</w:t>
      </w:r>
      <w:r>
        <w:rPr>
          <w:rFonts w:cs="Times New Roman" w:ascii="Times New Roman" w:hAnsi="Times New Roman"/>
          <w:iCs/>
          <w:sz w:val="28"/>
          <w:szCs w:val="28"/>
        </w:rPr>
        <w:t xml:space="preserve"> распределяются между муниципальными образованиями области на основании выписок из бюджетов муниципальных образований области. Объем указанных средств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iCs/>
          <w:sz w:val="28"/>
          <w:szCs w:val="28"/>
        </w:rPr>
        <w:t xml:space="preserve"> = О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iCs/>
          <w:sz w:val="28"/>
          <w:szCs w:val="28"/>
        </w:rPr>
        <w:t xml:space="preserve"> x (О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мб</w:t>
      </w:r>
      <w:r>
        <w:rPr>
          <w:rFonts w:cs="Times New Roman" w:ascii="Times New Roman" w:hAnsi="Times New Roman"/>
          <w:iCs/>
          <w:sz w:val="28"/>
          <w:szCs w:val="28"/>
        </w:rPr>
        <w:t xml:space="preserve"> / С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мб</w:t>
      </w:r>
      <w:r>
        <w:rPr>
          <w:rFonts w:cs="Times New Roman" w:ascii="Times New Roman" w:hAnsi="Times New Roman"/>
          <w:iCs/>
          <w:sz w:val="28"/>
          <w:szCs w:val="28"/>
        </w:rPr>
        <w:t>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iCs/>
          <w:sz w:val="28"/>
          <w:szCs w:val="28"/>
        </w:rPr>
        <w:t xml:space="preserve"> - объем средств областного бюджета, утвержденный на реализацию задачи в рамках заключенного соглашения с Минстроем России в соответствующем г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мб</w:t>
      </w:r>
      <w:r>
        <w:rPr>
          <w:rFonts w:cs="Times New Roman" w:ascii="Times New Roman" w:hAnsi="Times New Roman"/>
          <w:iCs/>
          <w:sz w:val="28"/>
          <w:szCs w:val="28"/>
        </w:rPr>
        <w:t xml:space="preserve"> - объем средств местного бюджета, предусмотренный на реализацию задачи в рамках заключенного соглашения с Минстроем России в соответствующем г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мб</w:t>
      </w:r>
      <w:r>
        <w:rPr>
          <w:rFonts w:cs="Times New Roman" w:ascii="Times New Roman" w:hAnsi="Times New Roman"/>
          <w:iCs/>
          <w:sz w:val="28"/>
          <w:szCs w:val="28"/>
        </w:rPr>
        <w:t xml:space="preserve"> - совокупный объем средств местных бюджетов, предусмотренный на реализацию задачи в рамках заключенного соглашения с Минстроем России в соответствующем году, который 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мб</w:t>
      </w:r>
      <w:r>
        <w:rPr>
          <w:rFonts w:cs="Times New Roman" w:ascii="Times New Roman" w:hAnsi="Times New Roman"/>
          <w:iCs/>
          <w:sz w:val="28"/>
          <w:szCs w:val="28"/>
        </w:rPr>
        <w:t xml:space="preserve"> = О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мб</w:t>
      </w:r>
      <w:r>
        <w:rPr>
          <w:rFonts w:cs="Times New Roman" w:ascii="Times New Roman" w:hAnsi="Times New Roman"/>
          <w:iCs/>
          <w:sz w:val="28"/>
          <w:szCs w:val="28"/>
        </w:rPr>
        <w:t>1 + О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мб</w:t>
      </w:r>
      <w:r>
        <w:rPr>
          <w:rFonts w:cs="Times New Roman" w:ascii="Times New Roman" w:hAnsi="Times New Roman"/>
          <w:iCs/>
          <w:sz w:val="28"/>
          <w:szCs w:val="28"/>
        </w:rPr>
        <w:t>2 + О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мб</w:t>
      </w:r>
      <w:r>
        <w:rPr>
          <w:rFonts w:cs="Times New Roman" w:ascii="Times New Roman" w:hAnsi="Times New Roman"/>
          <w:iCs/>
          <w:sz w:val="28"/>
          <w:szCs w:val="28"/>
        </w:rPr>
        <w:t>3 + ..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бъем средств бюджета муниципального образования области (С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мо</w:t>
      </w:r>
      <w:r>
        <w:rPr>
          <w:rFonts w:cs="Times New Roman" w:ascii="Times New Roman" w:hAnsi="Times New Roman"/>
          <w:iCs/>
          <w:sz w:val="28"/>
          <w:szCs w:val="28"/>
        </w:rPr>
        <w:t>), планируемый к выделению на реализацию задачи  в соответствующем году, рассчитывается по следующей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32355" cy="3613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1" r="-22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Н - норматив стоимости 1 кв. м общей площади жилья по соответствующему муниципальному образованию области, определяемый в соответствии с требованиями, установленными в </w:t>
      </w:r>
      <w:hyperlink r:id="rId8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ункте 1.13 раздела 1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Ж - размер общей площади жилого помещения, с учетом которого определяется размер социальной выплаты молодым семьям (данный показатель рассчитывается в соответствии с </w:t>
      </w:r>
      <w:hyperlink r:id="rId9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унктом 1.14 раздела 1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Полож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 - размер социальной выплаты, предоставляемой молодой семье за счет средств бюджета муниципального образования области, определяемый в соответствии с </w:t>
      </w:r>
      <w:hyperlink r:id="rId10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унктом 8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Методи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K - объем средств местного бюджета, необходимый для исполнения обязательств по свидетельствам, выданным молодым семьям - участникам задачи   в отчетном перио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редства федерального и областного бюджетов, предусмотренные на софинансирование предоставления социальных выплат, перечисляются в виде субсидий в бюджеты муниципальных образований области исходя из заявленных государственным заказчиком объемов средств, определенных на основании информации органов местного самоуправления о принятии заявлений о выдаче свидетельства о праве на получение социальной выплаты (далее - свидетельство). Указанные средства выделяются на основании соглаш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асходование субсидии, поступившей в областной бюджет из федерального бюджета на реализацию </w:t>
      </w:r>
      <w:hyperlink r:id="rId11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"Обеспечение жильем молодых семей" федеральной целевой программы "Жилище" на 2015 - 2020 годы, утвержденной постановлением Правительства Российской Федерации от 17 декабря 2010 г. N 1050 "О федеральной целевой программе "Жилище" на 2015 - 2020 годы", осуществляется с лицевого счета получателя по мере поступления указан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7.2. Распределение средств федерального бюджета в рамках заключенного соглашения  с Минстроем России между муниципальными образованиями области на реализацию задачи (С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фб</w:t>
      </w:r>
      <w:r>
        <w:rPr>
          <w:rFonts w:cs="Times New Roman" w:ascii="Times New Roman" w:hAnsi="Times New Roman"/>
          <w:iCs/>
          <w:sz w:val="28"/>
          <w:szCs w:val="28"/>
        </w:rPr>
        <w:t>) рассчитывается по следующей формуле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фб</w:t>
      </w:r>
      <w:r>
        <w:rPr>
          <w:rFonts w:cs="Times New Roman" w:ascii="Times New Roman" w:hAnsi="Times New Roman"/>
          <w:iCs/>
          <w:sz w:val="28"/>
          <w:szCs w:val="28"/>
        </w:rPr>
        <w:t xml:space="preserve"> = О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фб</w:t>
      </w:r>
      <w:r>
        <w:rPr>
          <w:rFonts w:cs="Times New Roman" w:ascii="Times New Roman" w:hAnsi="Times New Roman"/>
          <w:iCs/>
          <w:sz w:val="28"/>
          <w:szCs w:val="28"/>
        </w:rPr>
        <w:t xml:space="preserve"> x (О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мб</w:t>
      </w:r>
      <w:r>
        <w:rPr>
          <w:rFonts w:cs="Times New Roman" w:ascii="Times New Roman" w:hAnsi="Times New Roman"/>
          <w:iCs/>
          <w:sz w:val="28"/>
          <w:szCs w:val="28"/>
        </w:rPr>
        <w:t xml:space="preserve"> / О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об</w:t>
      </w:r>
      <w:r>
        <w:rPr>
          <w:rFonts w:cs="Times New Roman" w:ascii="Times New Roman" w:hAnsi="Times New Roman"/>
          <w:iCs/>
          <w:sz w:val="28"/>
          <w:szCs w:val="28"/>
        </w:rPr>
        <w:t>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де О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фб</w:t>
      </w:r>
      <w:r>
        <w:rPr>
          <w:rFonts w:cs="Times New Roman" w:ascii="Times New Roman" w:hAnsi="Times New Roman"/>
          <w:iCs/>
          <w:sz w:val="28"/>
          <w:szCs w:val="28"/>
        </w:rPr>
        <w:t xml:space="preserve"> - объем средств федерального бюджета, выделенных бюджету Ярославской области на реализацию задачи в рамках заключенного соглашения с Минстроем России в соответствующе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Распределение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субсидий из областного и федерального бюджетов на реализацию задачи приведено в приложении 30 к региональной программе "Стимулирование развития жилищного строительства на территории Ярославской области" на 2011 - 2020 годы, утвержденной постановлением Правительства области от 26.01.2011 N 9-п "Об утверждении региональной программы "Стимулирование развития жилищного строительства на территории Ярославской области" на 2011 - 2020 годы" (далее - Программ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случае если объем средств федерального бюджета, распределенный между муниципальными образованиями области, превышает установленный </w:t>
      </w:r>
      <w:hyperlink r:id="rId13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унктом 8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Методики требуемый размер софинансирования социальной выплаты за счет средств федерального бюджета либо меньше указанного размера, то сумма средств федерального бюджета выделяется муниципальному образованию области в размере, указанном в </w:t>
      </w:r>
      <w:hyperlink r:id="rId14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ункте 8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Методи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3 </w:t>
      </w:r>
      <w:r>
        <w:rPr>
          <w:rFonts w:cs="Times New Roman" w:ascii="Times New Roman" w:hAnsi="Times New Roman"/>
          <w:iCs/>
          <w:sz w:val="28"/>
          <w:szCs w:val="28"/>
        </w:rPr>
        <w:t>Средства областного бюджета, предусмотренные на реализацию задачи в части п</w:t>
      </w:r>
      <w:r>
        <w:rPr>
          <w:rFonts w:cs="Times New Roman" w:ascii="Times New Roman" w:hAnsi="Times New Roman"/>
          <w:sz w:val="28"/>
          <w:szCs w:val="28"/>
        </w:rPr>
        <w:t xml:space="preserve">редоставления дополнительной социальной выплаты молодой семье при рождении (усыновлении) ребенка в период с момента выдачи свидетельства до момента его погашения банком (далее – дополнительной социальной выплаты) </w:t>
      </w:r>
      <w:r>
        <w:rPr>
          <w:rFonts w:cs="Times New Roman" w:ascii="Times New Roman" w:hAnsi="Times New Roman"/>
          <w:iCs/>
          <w:sz w:val="28"/>
          <w:szCs w:val="28"/>
        </w:rPr>
        <w:t>между муниципальными образованиями области   рассчитывается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обв</w:t>
      </w:r>
      <w:r>
        <w:rPr>
          <w:rFonts w:cs="Times New Roman" w:ascii="Times New Roman" w:hAnsi="Times New Roman"/>
          <w:iCs/>
          <w:sz w:val="28"/>
          <w:szCs w:val="28"/>
        </w:rPr>
        <w:t xml:space="preserve"> = О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обв</w:t>
      </w:r>
      <w:r>
        <w:rPr>
          <w:rFonts w:cs="Times New Roman" w:ascii="Times New Roman" w:hAnsi="Times New Roman"/>
          <w:iCs/>
          <w:sz w:val="28"/>
          <w:szCs w:val="28"/>
        </w:rPr>
        <w:t xml:space="preserve"> x (О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мбв</w:t>
      </w:r>
      <w:r>
        <w:rPr>
          <w:rFonts w:cs="Times New Roman" w:ascii="Times New Roman" w:hAnsi="Times New Roman"/>
          <w:iCs/>
          <w:sz w:val="28"/>
          <w:szCs w:val="28"/>
        </w:rPr>
        <w:t xml:space="preserve"> / С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мбв</w:t>
      </w:r>
      <w:r>
        <w:rPr>
          <w:rFonts w:cs="Times New Roman" w:ascii="Times New Roman" w:hAnsi="Times New Roman"/>
          <w:iCs/>
          <w:sz w:val="28"/>
          <w:szCs w:val="28"/>
        </w:rPr>
        <w:t>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обв</w:t>
      </w:r>
      <w:r>
        <w:rPr>
          <w:rFonts w:cs="Times New Roman" w:ascii="Times New Roman" w:hAnsi="Times New Roman"/>
          <w:iCs/>
          <w:sz w:val="28"/>
          <w:szCs w:val="28"/>
        </w:rPr>
        <w:t xml:space="preserve"> - объем средств областного бюджета, утвержденный на реализацию задачи в части 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ой социальной выплаты</w:t>
      </w:r>
      <w:r>
        <w:rPr>
          <w:rFonts w:cs="Times New Roman" w:ascii="Times New Roman" w:hAnsi="Times New Roman"/>
          <w:iCs/>
          <w:sz w:val="28"/>
          <w:szCs w:val="28"/>
        </w:rPr>
        <w:t xml:space="preserve"> в соответствующем г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О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мбв</w:t>
      </w:r>
      <w:r>
        <w:rPr>
          <w:rFonts w:cs="Times New Roman" w:ascii="Times New Roman" w:hAnsi="Times New Roman"/>
          <w:iCs/>
          <w:sz w:val="28"/>
          <w:szCs w:val="28"/>
        </w:rPr>
        <w:t xml:space="preserve"> - объем средств местного бюджета, предусмотренный на реализацию задачи в части предоставления дополнительной социальной выплаты в соответствующем г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мбв</w:t>
      </w:r>
      <w:r>
        <w:rPr>
          <w:rFonts w:cs="Times New Roman" w:ascii="Times New Roman" w:hAnsi="Times New Roman"/>
          <w:iCs/>
          <w:sz w:val="28"/>
          <w:szCs w:val="28"/>
        </w:rPr>
        <w:t xml:space="preserve"> - совокупный объем средств местных бюджетов, предусмотренный на реализацию задачи в части предоставления дополнительной социальной выплаты в соответствующем году, который рассчитывается по формул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С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мбв</w:t>
      </w:r>
      <w:r>
        <w:rPr>
          <w:rFonts w:cs="Times New Roman" w:ascii="Times New Roman" w:hAnsi="Times New Roman"/>
          <w:iCs/>
          <w:sz w:val="28"/>
          <w:szCs w:val="28"/>
        </w:rPr>
        <w:t xml:space="preserve"> = О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мбв</w:t>
      </w:r>
      <w:r>
        <w:rPr>
          <w:rFonts w:cs="Times New Roman" w:ascii="Times New Roman" w:hAnsi="Times New Roman"/>
          <w:iCs/>
          <w:sz w:val="28"/>
          <w:szCs w:val="28"/>
        </w:rPr>
        <w:t>1 + О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мбв</w:t>
      </w:r>
      <w:r>
        <w:rPr>
          <w:rFonts w:cs="Times New Roman" w:ascii="Times New Roman" w:hAnsi="Times New Roman"/>
          <w:iCs/>
          <w:sz w:val="28"/>
          <w:szCs w:val="28"/>
        </w:rPr>
        <w:t>2 + О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>мбв</w:t>
      </w:r>
      <w:r>
        <w:rPr>
          <w:rFonts w:cs="Times New Roman" w:ascii="Times New Roman" w:hAnsi="Times New Roman"/>
          <w:iCs/>
          <w:sz w:val="28"/>
          <w:szCs w:val="28"/>
        </w:rPr>
        <w:t>3 + ..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92"/>
      <w:bookmarkEnd w:id="1"/>
      <w:r>
        <w:rPr>
          <w:rFonts w:cs="Times New Roman" w:ascii="Times New Roman" w:hAnsi="Times New Roman"/>
          <w:sz w:val="28"/>
          <w:szCs w:val="28"/>
        </w:rPr>
        <w:t>8. Социальная выплата предоставляется за счет средств федерального, областного и местных бюдже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выплата предоставляется в размер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0 процентов от расчетной (средней) стоимости жилья (8,6 процентов - за счет средств федерального бюджета, 10,7 процента - за счет средств областного бюджета, 10,7 процента - за счет средств местного бюджета) - для молодых семей, не имеющ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35 процентов от расчетной (средней) стоимости жилья (10 процентов - за счет средств федерального бюджета, 12,5 процентов - за счет средств областного бюджета, 12,5 процентов - за счет средств местного бюджета) - для молодых семей, имеющих одного ребенка и более, а также неполных молодых семей, состоящих из одного молодого родителя и одного ребенка и боле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распределяются между муниципальными образованиями области после утверждения федеральными органами исполнительной власти Российской Федерации нормативного правового акта о распределении средств федерального бюджета, выделяемых субъектам Российской Федерации на реализацию задачи в соответствующе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До 10 числа месяца, следующего за отчетным кварталом, орган местного самоуправления представляет в департамент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средств федерального бюджета, областного и местного бюджетов, выделенных на предоставление социальных выплат, по форме согласно приложению 6 к По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рядок уменьшения (возврата) субсидии в случае образования эконом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бразованием экономии понимается отсутствие у молодых семей, проживающих в данном муниципальном образовании области, потребности в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вобождающиеся средства распределяются между муниципальными образованиями области, предусмотревшими в местном бюджете дополнительные средства на оказание государственной поддержки молодым семьям в приобретении (строительстве) жилья, и муниципальными образованиями, имеющими экономию средств местного бюджета, полученную в результате уточненного расчета размера социальных выплат, предоставляемых молодым семьям, проживающим в муниципальном образовании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едоставление субсидий осуществляется департаментом на основании соглашения. Для заключения соглашения орган местного самоуправления представляет в департамент следующие докумен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утвержденной муниципальной программы поддержки молодых семей в приобретении (строительстве) жиль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решения о местном бюджете (сводной бюджетной росписи) муниципального района области,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в рамках соответствующе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в соглашение изменений, предусматривающих ухудшение значений показателей результативности использования субсидии, а также увеличение сроков реализации предусмотренных соглашением мероприятий, не допускается в течение всего периода действия соглашения, за исключением следующих случае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ыполнение условий предоставления субсидии оказалось невозможным вследствие обстоятельств непреодолимой сил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изменения значений целевых показателей и индикаторов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существенного (более чем на 20 процентов) сокращения размера субсид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орядок перечисления субсид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Предоставлении субсидии осуществляется на основании заявки органа местного самоуправления, составленной в произвольной форме, с приложением списка молодых семей - участников задачи, подтвердивших право получения социальной выплаты в соответствующе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2. Перечисление субсидий осуществляется в установленном порядке на счет Управления Федерального казначейства по Ярославской области, открытый для учета поступлений и их распределения между бюджетами бюджетной системы Российской Федерации, для последующего перечисления на счета местных бюдже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е субсидий осуществляется в пределах кассового плана областного бюджета, утвержденного на соответствующий квартал, который формируется с учетом сроков перечисления субсидий, предусмотренных соответствующими соглашен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 случае нецелевого использования субсидии и/или нарушения муниципальным образованием области условий ее предоставления к нему применяются бюджетные меры принуждения, предусмотренные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в порядке, установленном департаментом финан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Средства, перечисленные из местных бюджетов в областной бюджет в соответствии с </w:t>
      </w:r>
      <w:hyperlink w:anchor="Par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тодики, зачисляются в доход областного бюджета и дальнейшему перераспределению не подлежа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Контроль за целевым использованием субсидий осуществляют органы местного самоуправления и департамен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Контроль за соблюдением органами местного самоуправления условий предоставления субсидии осуществляют департамент  и департамент финан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Информация о задаче и ходе ее реализации размещается на странице департамента на официальном портале органов государственной власти Ярославской области в информационно-телекоммуникационной сети "Интернет"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850" w:gutter="0" w:header="283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16170B021C683A0E028D0E970585FF4E59507E8E9B955B9A6181109720cCM" TargetMode="External"/><Relationship Id="rId3" Type="http://schemas.openxmlformats.org/officeDocument/2006/relationships/hyperlink" Target="consultantplus://offline/ref=AC16170B021C683A0E0293038169DBFA4A520F7380989B0EC33EDA4DC00501C429c8M" TargetMode="External"/><Relationship Id="rId4" Type="http://schemas.openxmlformats.org/officeDocument/2006/relationships/hyperlink" Target="consultantplus://offline/ref=AC16170B021C683A0E0293038169DBFA4A520F7380989C09C33EDA4DC00501C4986002F972EAE6C01EA53624cDM" TargetMode="External"/><Relationship Id="rId5" Type="http://schemas.openxmlformats.org/officeDocument/2006/relationships/hyperlink" Target="consultantplus://offline/ref=AC16170B021C683A0E0293038169DBFA4A520F7380989B0EC33EDA4DC00501C4986002F972EAE6C01EA73224cBM" TargetMode="External"/><Relationship Id="rId6" Type="http://schemas.openxmlformats.org/officeDocument/2006/relationships/hyperlink" Target="consultantplus://offline/ref=AC16170B021C683A0E0293038169DBFA4A520F7380989B0EC33EDA4DC00501C4986002F972EAE6C01EA63524c4M" TargetMode="External"/><Relationship Id="rId7" Type="http://schemas.openxmlformats.org/officeDocument/2006/relationships/image" Target="media/image1.wmf"/><Relationship Id="rId8" Type="http://schemas.openxmlformats.org/officeDocument/2006/relationships/hyperlink" Target="consultantplus://offline/ref=42BD0BBFBD26A6522B4732035DECF190E0381E064D7A097D51ECD51692AFFDA75E8A8AFF34744EB2838AE4a1nEL" TargetMode="External"/><Relationship Id="rId9" Type="http://schemas.openxmlformats.org/officeDocument/2006/relationships/hyperlink" Target="consultantplus://offline/ref=42BD0BBFBD26A6522B4732035DECF190E0381E064D7A097D51ECD51692AFFDA75E8A8AFF34744EB2838AE4a1nAL" TargetMode="External"/><Relationship Id="rId10" Type="http://schemas.openxmlformats.org/officeDocument/2006/relationships/hyperlink" Target="consultantplus://offline/ref=42BD0BBFBD26A6522B4732035DECF190E0381E064D79087E52ECD51692AFFDA75E8A8AFF34744EB6818BE6a1n8L" TargetMode="External"/><Relationship Id="rId11" Type="http://schemas.openxmlformats.org/officeDocument/2006/relationships/hyperlink" Target="consultantplus://offline/ref=42BD0BBFBD26A6522B472C0E4B80AF95E4324203467D002F08B38E4BC5A6F7F019C5D3BD7271a4nBL" TargetMode="External"/><Relationship Id="rId12" Type="http://schemas.openxmlformats.org/officeDocument/2006/relationships/hyperlink" Target="consultantplus://offline/ref=42BD0BBFBD26A6522B4732035DECF190E0381E064D79087E52ECD51692AFFDA75E8A8AFF34744EB18388ECa1n6L" TargetMode="External"/><Relationship Id="rId13" Type="http://schemas.openxmlformats.org/officeDocument/2006/relationships/hyperlink" Target="consultantplus://offline/ref=42BD0BBFBD26A6522B4732035DECF190E0381E064D79087E52ECD51692AFFDA75E8A8AFF34744EB6818BE6a1n8L" TargetMode="External"/><Relationship Id="rId14" Type="http://schemas.openxmlformats.org/officeDocument/2006/relationships/hyperlink" Target="consultantplus://offline/ref=42BD0BBFBD26A6522B4732035DECF190E0381E064D79087E52ECD51692AFFDA75E8A8AFF34744EB6818BE6a1n8L" TargetMode="External"/><Relationship Id="rId15" Type="http://schemas.openxmlformats.org/officeDocument/2006/relationships/hyperlink" Target="consultantplus://offline/ref=AC16170B021C683A0E0293038169DBFA4A520F7380989C09C33EDA4DC00501C4986002F972EAE6C01EA53624c5M" TargetMode="External"/><Relationship Id="rId16" Type="http://schemas.openxmlformats.org/officeDocument/2006/relationships/hyperlink" Target="consultantplus://offline/ref=AC16170B021C683A0E028D0E970585FF4E59507E8E9B955B9A618110970C0B93DF2F5BB931E12Ec3M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20:00Z</dcterms:created>
  <dc:creator>Сурикова Наталья Алексеевна</dc:creator>
  <dc:description/>
  <dc:language>en-US</dc:language>
  <cp:lastModifiedBy>Молчанова Ольга Петровна</cp:lastModifiedBy>
  <dcterms:modified xsi:type="dcterms:W3CDTF">2017-04-10T07:20:00Z</dcterms:modified>
  <cp:revision>2</cp:revision>
  <dc:subject/>
  <dc:title/>
</cp:coreProperties>
</file>