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4.10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31</w:t>
            </w:r>
          </w:p>
        </w:tc>
      </w:tr>
    </w:tbl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ложение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аппарате Ярославской областной Думы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23</w:t>
        </w:r>
      </w:hyperlink>
      <w:r>
        <w:rPr>
          <w:sz w:val="28"/>
          <w:szCs w:val="28"/>
        </w:rPr>
        <w:t xml:space="preserve"> Устава Ярославской области</w:t>
      </w:r>
      <w:r>
        <w:rPr>
          <w:spacing w:val="-3"/>
          <w:sz w:val="28"/>
          <w:szCs w:val="28"/>
        </w:rPr>
        <w:t xml:space="preserve"> Ярославская областная Дума</w:t>
      </w:r>
    </w:p>
    <w:p>
      <w:pPr>
        <w:pStyle w:val="Normal"/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аппарате Ярославской областной Думы, утвержденное Постановлением Ярославской областной Думы от 14.05.2013 № 93 (Документ – Регион, 2013, 21 мая, № 37; 2015, 17 июля, № 57; 2017, 30 июня, № 53), следующие изменения:</w:t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3.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2. Непосредственное руководство работой Аппарата Думы осуществляет руководитель Аппарата Ярославской областной Думы (далее – руководитель Аппарата), а в его отсутствие или в случае невозможности исполнения им своих обязанностей – один из руководителей структурных подразделений Аппарата Думы (в соответствии с распоряжением Председателя Думы).»;</w:t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3.4.6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4.6. Согласовывает документы, представляемые структурными подразделениями Аппарата Думы на подпись Председателю Думы, налагает резолюции на входящую корреспонденцию и подписывает исходящие документы по вопросам деятельности Аппарата Думы.»;</w:t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3.4.12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4.12. В соответствии с распоряжением Председателя Думы осуществляет отдельные полномочия представителя нанимателя (работодателя), а также полномочия по решению отдельных вопросов финансово-хозяйственной деятельности, в том числе подписания государственных контрактов (договоров), и вопросов организации работы Аппарата Ду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ает с депутатами Государственной Думы Федерального Собрания Российской Федерации и депутатами Ярославской областной Думы соглашения о предоставлении помещения для проведения встреч с избирателями и уведомляет депутатов о невозможности предоставления помещения в запрашиваемый период времен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ает распоряжения в пределах предоставленных полномочий.»;</w:t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ункт 3.4.13 исключить;</w:t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ункт 5.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1. Работники Аппарата Думы назначаются на должность и освобождаются от должности в соответствии с действующим законодательством.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BB0F7E6B2C9CCCA11D2DED0CC41524AFEF491CC5EBBC399BB26BB9A2EB5A37258EB428234A8F92F0AD417BZ3N" TargetMode="External"/><Relationship Id="rId3" Type="http://schemas.openxmlformats.org/officeDocument/2006/relationships/hyperlink" Target="consultantplus://offline/ref=DCBB0F7E6B2C9CCCA11D2DED0CC41524AFEF491CC4EBBB3E9CB26BB9A2EB5A37258EB428234A8F92F0AD477BZ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03:00Z</dcterms:created>
  <dc:creator>Вахрамеева Елена Александровна</dc:creator>
  <dc:description/>
  <cp:keywords/>
  <dc:language>en-US</dc:language>
  <cp:lastModifiedBy>user</cp:lastModifiedBy>
  <cp:lastPrinted>2017-10-06T13:54:00Z</cp:lastPrinted>
  <dcterms:modified xsi:type="dcterms:W3CDTF">2017-10-25T10:30:00Z</dcterms:modified>
  <cp:revision>5</cp:revision>
  <dc:subject/>
  <dc:title/>
</cp:coreProperties>
</file>