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 проекту </w:t>
      </w:r>
      <w:r>
        <w:rPr>
          <w:b/>
          <w:bCs/>
        </w:rPr>
        <w:t xml:space="preserve">федерального закона «О внесении изменений в статью 100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Налогового кодекса Российской Федерации»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роект федерального закона </w:t>
      </w:r>
      <w:r>
        <w:rPr>
          <w:bCs/>
        </w:rPr>
        <w:t>«О внесении изменений в статью 100 Налогового кодекса Российской Федерации» (далее - законопроект) направлен на совершенствование нормативной базы, регулирующей вопросы проведения налоговых проверок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В целях обеспечения реализации и защиты прав лиц, в отношении которых проводилась налоговая проверка, законопроектом предлагается внести изменения в статью 100 Налогового кодекса Российской Федерации (далее – НК РФ)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</w:rPr>
        <w:t xml:space="preserve">- согласно изменению в пункт 3.1 к акту налоговой проверки прилагаются не только документы, подтверждающие факты нарушений законодательства о налогах и сборах, выявленные в ходе проверки, но и иные документы, полученные при проведении проверки. Не изменяются положения вышеназванной нормы, предусматривающие, что </w:t>
      </w:r>
      <w:r>
        <w:rPr>
          <w:rFonts w:eastAsia="Calibri"/>
          <w:szCs w:val="28"/>
        </w:rPr>
        <w:t xml:space="preserve">документы, полученные от лица, в отношении которого проводилась проверка, к акту проверки не прилагаются; документы, содержащие не подлежащие разглашению налоговым органом сведения, составляющие банковскую, налоговую или иную охраняемую </w:t>
      </w:r>
      <w:hyperlink r:id="rId2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тайну третьих лиц, а также персональные данные физических лиц, прилагаются в виде заверенных налоговым органом </w:t>
      </w:r>
      <w:hyperlink r:id="rId3">
        <w:r>
          <w:rPr>
            <w:rStyle w:val="InternetLink"/>
            <w:rFonts w:eastAsia="Calibri"/>
            <w:szCs w:val="28"/>
          </w:rPr>
          <w:t>выписок</w:t>
        </w:r>
      </w:hyperlink>
      <w:r>
        <w:rPr>
          <w:rFonts w:eastAsia="Calibri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- согласно изменению в пункт 5 </w:t>
      </w:r>
      <w:r>
        <w:rPr>
          <w:szCs w:val="28"/>
        </w:rPr>
        <w:t>лицу, в отношении которого проводилась проверка (его представителю), должны быть вручены не только акт налоговой проверки, но и документы, предусмотренные пунктом 3.1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несение указанных изменений упрощает подготовку </w:t>
      </w:r>
      <w:r>
        <w:rPr>
          <w:bCs/>
        </w:rPr>
        <w:t>лицом, в отношении которого проводилась налоговая проверка,</w:t>
      </w:r>
      <w:r>
        <w:rPr>
          <w:szCs w:val="28"/>
        </w:rPr>
        <w:t xml:space="preserve"> аргументированных письменных возражений по акту налоговой проверки. Наличие у </w:t>
      </w:r>
      <w:r>
        <w:rPr>
          <w:bCs/>
        </w:rPr>
        <w:t>лица, в отношении которого проводилась налоговая проверка,</w:t>
      </w:r>
      <w:r>
        <w:rPr>
          <w:szCs w:val="28"/>
        </w:rPr>
        <w:t xml:space="preserve"> на руках документов, полученных при проведении проверки, обеспечит более полную реализацию им права на защиту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Пунктом 2 статьи 101 НК РФ предусмотрено право </w:t>
      </w:r>
      <w:r>
        <w:rPr>
          <w:bCs/>
        </w:rPr>
        <w:t>лица, в отношении которого проводилась налоговая проверка,</w:t>
      </w:r>
      <w:r>
        <w:rPr>
          <w:szCs w:val="28"/>
        </w:rPr>
        <w:t xml:space="preserve"> на ознакомление с материалами налоговой проверки, однако реализация этого права возможна только при соблюдении ряда условий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- подача им соответствующего заявления (при этом налоговый орган обязан обеспечить возможность ознакомления с материалами проверки не позднее двух дней со дня подачи такого заявления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- о</w:t>
      </w:r>
      <w:r>
        <w:rPr>
          <w:rFonts w:eastAsia="Calibri"/>
          <w:szCs w:val="28"/>
        </w:rPr>
        <w:t>знакомление осуществляется путем визуального осмотра материалов проверки, изготовления выписок, снятия коп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>Принятие законопроекта позволит</w:t>
      </w:r>
      <w:r>
        <w:rPr>
          <w:bCs/>
        </w:rPr>
        <w:t xml:space="preserve"> лицу, в отношении которого проводилась налоговая проверка,</w:t>
      </w:r>
      <w:r>
        <w:rPr>
          <w:rFonts w:eastAsia="Calibri"/>
          <w:szCs w:val="28"/>
        </w:rPr>
        <w:t xml:space="preserve"> реализовать свое право на ознакомление с материалами проверки без соблюдения вышеперечисленных услов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Следует отметить, что в соответствии с </w:t>
      </w:r>
      <w:r>
        <w:rPr>
          <w:bCs/>
        </w:rPr>
        <w:t>абзацем третьим пункта 6.1 статьи 101 НК РФ материалы, полученные в результате проведения дополнительных мероприятий налогового контроля,</w:t>
      </w:r>
      <w:r>
        <w:rPr>
          <w:szCs w:val="28"/>
        </w:rPr>
        <w:t xml:space="preserve"> вручаются </w:t>
      </w:r>
      <w:r>
        <w:rPr>
          <w:bCs/>
        </w:rPr>
        <w:t xml:space="preserve">лицу, в отношении которого проводилась налоговая проверка (его представителю), в качестве приложения к дополнению к акту налоговой проверки. 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Cs w:val="28"/>
        </w:rPr>
        <w:t xml:space="preserve">Предусмотренное законопроектом совершенствование механизма ознакомления лица, в отношении которого проводилась налоговая проверка, со всеми материалами дела, </w:t>
      </w:r>
      <w:r>
        <w:rPr>
          <w:bCs/>
        </w:rPr>
        <w:t xml:space="preserve">улучшает положение налогоплательщика и усиливает его право на защиту  </w:t>
      </w:r>
      <w:r>
        <w:rPr>
          <w:rFonts w:eastAsia="Calibri"/>
          <w:szCs w:val="28"/>
        </w:rPr>
        <w:t xml:space="preserve">своих интересов во взаимоотношениях с налоговыми органами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Предлагаемые законопроектом изменения позволят снизить нагрузку на налоговые органы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- в части необходимости предоставления помещений для ознакомления с материалами проверок (число таких помещений безусловно уменьшится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- трудозатрат (в части рассмотрения заявлений налогоплательщиков о желании ознакомится с материалами проверки, подготовки материалов проверки для ознакомления, сопровождения процесса ознакомления, составления протокола по окончании ознакомления). </w:t>
      </w:r>
    </w:p>
    <w:sectPr>
      <w:headerReference w:type="default" r:id="rId4"/>
      <w:headerReference w:type="first" r:id="rId5"/>
      <w:type w:val="nextPage"/>
      <w:pgSz w:w="11906" w:h="16838"/>
      <w:pgMar w:left="1588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A0FB484B1C3035B88112CB8417A1C592CF5F7DFE98366B0D2F7EC7ELEBCI" TargetMode="External"/><Relationship Id="rId3" Type="http://schemas.openxmlformats.org/officeDocument/2006/relationships/hyperlink" Target="consultantplus://offline/ref=58E40AB2B90CB1FE7838C51973A3512A320FB988B7CB5E51804820BA4675435C2BE4F7DEEF9D66B6C4FEB82EA10A09D6663785359A225671LBB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6:00Z</dcterms:created>
  <dc:creator>Косарева Ольга Владимировна</dc:creator>
  <dc:description/>
  <dc:language>en-US</dc:language>
  <cp:lastModifiedBy>Молчанова Ольга Петровна</cp:lastModifiedBy>
  <cp:lastPrinted>2019-06-06T10:22:00Z</cp:lastPrinted>
  <dcterms:modified xsi:type="dcterms:W3CDTF">2019-06-18T12:06:00Z</dcterms:modified>
  <cp:revision>2</cp:revision>
  <dc:subject/>
  <dc:title/>
</cp:coreProperties>
</file>