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Пояснительная записка к проекту закона Яросла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внесении изменения в приложение 1 к Закону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нормативах бюджетного финансирования образовательных организац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ом закона Ярославской области «О внесении изменения в приложение 1 к Закону Ярославской области «О нормативах бюджетного финансирования образовательных организаций» (далее – проект закона, законопроект) предлагается </w:t>
      </w:r>
      <w:r>
        <w:rPr>
          <w:rFonts w:cs="Times New Roman" w:ascii="Times New Roman" w:hAnsi="Times New Roman"/>
          <w:color w:val="000000"/>
          <w:sz w:val="28"/>
          <w:szCs w:val="26"/>
        </w:rPr>
        <w:t>уточнить с 1 сентября 2017 года нормативы бюджетного финансирования на реализацию основных общеобразовательных программ в общеобразовательных организациях на одного обучающегося в год и корректирующие коэффициенты к ним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01.09.2017 в соответствии с приказом Министерства образования и науки Российской Федерации от 19.12.2014 № 1599 «Об 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» в муниципальных общеобразовательных организациях Ярославской области приступили к обучению по адаптированным основным общеобразовательным программам 27 обучающихся с умеренной, тяжелой, глубокой степенью умственной отсталости, тяжелыми и множественными нарушениями развития. В связи с этим положения Закона Ярославской области от 23.12.2013 № 74-з «О нормативах бюджетного финансирования образовательных организаций» необходимо дополнить соответствующими нормативами бюджетного финансирования обучения по адаптированным основным общеобразовательным программам начального общего образования обучающихся с ограниченными возможностями здоровья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учетом требований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СанПиН 2.4.2.3286-15 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», утвержденных постановлением Главного государственного санитарного врача Российской Федерации от 10.07.2015 № 26, законопроектом предусматривается нормативное бюджетное финансирование обу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адаптированным основным общеобразовательным программам начального общего образования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в 1 дополнительном классе, а также в 5 и 6 классах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ом закона предлагается установить, что при определении объема расходов общеобразовательных организаций, расположенных в рабочих поселках с численностью населения до 3 тысяч человек, применяются нормативы, предусмотренные для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общеобразовательных организаций, расположенных в сельской местност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казанное предложение обосновывается невозможностью в рабочих поселках с небольшим количеством жителей организовать обучение детей в классах полной наполняемости (25 человек) с учетом подвоза детей. Средняя фактическая наполняемость таких классов составляет 14 человек, что соответствует нормативной наполняемости классов школ, расположенных в сельской местности. При этом в школах, расположенных в рабочих поселках,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не допускается формирование классов-комплектов в соответствии с положениями СанПиН 2.4.2.2821-10 «Санитарно-эпидемиологические требования к условиям и организации обучения в общеобразовательных учреждениях», утвержденных постановлением Главного государственного санитарного врача Российской Федерации от 29.12.2010 № 189. В связи с этим указанным школам при соблюдении требований к нормативной штатной численности работников недостаточно средств нормативного бюджетного финансир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на территории Ярославской области в рабочих поселках с численностью жителей до 3 тысяч человек расположено 5 общеобразовательных организаций: средняя общеобразовательная школа им. К. Маркса Некрасовского муниципального района, Бурмакинская средняя общеобразовательная школа № 1 Некрасовского муниципального района, Леснополянская начальная школа им. К.Д. Ушинского Ярославского муниципального района, Ишненская средняя общеобразовательная школа и Поречская средняя общеобразовательная школа Ростовского муниципального района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ом закона предлагаются следующие изменения корректирующих коэффициентов к нормативам бюджетного финансирования на реализацию основных общеобразовательных программ в общеобразовательных организациях: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изменить наименование корректирующего коэффициента «углубленное изучение предметов, гимназия, лицей» на «реализация образовательных программ повышенного уровня»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ующие изменения внесены в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постановление Правительства Ярославской области от 22.01.2014 № 30-п «О Методических рекомендациях по расчету нормативов бюджетного финансирования на реализацию общеобразовательных программ в общеобразовательных организациях» и постановление Правительства Ярославской области от 29.06.2011 № 465-п «Об оплате труда работников учреждений системы образования Ярославской области и признании утратившим силу постановления Администрации области от 16.07.2007 № 259-а»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) распространить применение корректирующего коэффициента, обеспечивающего внеурочную деятельность на уровне среднего общего образования, к нормативу бюджетного финансирования вечерних (сменных) общеобразовательных школ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 01.09.2017 обучающиеся 8 классов вечерних (сменных) школ приступили к освоению 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.12.2010 № 1897 «Об утверждении федерального государственного образовательного стандарта основного общего образования», предусматривающего ведение внеурочной деятельности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 законопроекта не потребует признания утратившими силу, приостановления действия, изменения или принятия иных законодательных актов Ярославской области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0" w:after="2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3:32:00Z</dcterms:created>
  <dc:creator>chebotova</dc:creator>
  <dc:description/>
  <dc:language>en-US</dc:language>
  <cp:lastModifiedBy>Молчанова Ольга Петровна</cp:lastModifiedBy>
  <cp:lastPrinted>2015-06-09T09:10:00Z</cp:lastPrinted>
  <dcterms:modified xsi:type="dcterms:W3CDTF">2017-10-24T13:32:00Z</dcterms:modified>
  <cp:revision>2</cp:revision>
  <dc:subject/>
  <dc:title/>
</cp:coreProperties>
</file>