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Яросла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я в приложение 1 к Закону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нормативах бюджетного финансирования образовательных организаций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реализации положений проекта закона Ярославской области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я в приложение 1 к Закону Ярославской области «О нормативах бюджетного финансирования образовательных организаций»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ополнительная потребность в средствах областного бюджета в 2017 году составит 38 649 000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194 000 рублей – в связи с введением нормативов бюджетного финансирования получения начального общего образования детьми с умеренной, тяжелой, глубокой степенью умственной отсталости, тяжелыми и множественными нарушениями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 455 000 рублей – в связи с изменением расчета расходов нормативного бюджетного финансирования общеобразовательных организаций, расположенных в рабочих поселках с численностью населения до 3 тысяч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бюджетных ассигнованиях на реализацию предлагаемых изменений учтена в проекте закона Ярославской области «О внесении изменений в Закон Ярославской области «Об областном бюджете на 2017 год и на плановый период 2018 и 2019 годов».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33:00Z</dcterms:created>
  <dc:creator>chebotova</dc:creator>
  <dc:description/>
  <dc:language>en-US</dc:language>
  <cp:lastModifiedBy>Молчанова Ольга Петровна</cp:lastModifiedBy>
  <dcterms:modified xsi:type="dcterms:W3CDTF">2017-10-24T13:33:00Z</dcterms:modified>
  <cp:revision>2</cp:revision>
  <dc:subject/>
  <dc:title/>
</cp:coreProperties>
</file>