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доходов и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фонд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расходов дорожного фонда Ярославской области как част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. Исходные данные для составления указанной информации содержатся в отчетах Правительства Ярославской области об исполнении областного бюджета за отчетный период, включая постановление от 07.05.2018 № 339-п «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цент исполнения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руктура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инамика отдель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рошин А.А., 40-13-46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7-06-06T17:07:00Z</cp:lastPrinted>
  <dcterms:modified xsi:type="dcterms:W3CDTF">2018-05-30T06:44:00Z</dcterms:modified>
  <cp:revision>70</cp:revision>
  <dc:subject/>
  <dc:title/>
</cp:coreProperties>
</file>