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признании утратившим силу пункта 5 части 1 статьи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кона Ярослав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«Об отдельных вопросах производства по делам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 административных правонаруше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нят Ярославской областной Думой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 марта 2014 год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ункт 5 части 1 статьи 2 Закона Ярославской области от 29.05.2013 № 30-з «Об отдельных вопросах производства по делам об административных правонарушениях» (Документ – Регион, 2013, 31 мая, № 41) признать утратившим силу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Ярославской области 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02 апреля 2014 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№ </w:t>
      </w:r>
      <w:r>
        <w:rPr>
          <w:rFonts w:ascii="Times New Roman" w:hAnsi="Times New Roman"/>
          <w:sz w:val="28"/>
          <w:szCs w:val="28"/>
        </w:rPr>
        <w:t>10-з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0044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80044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8004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81</Words>
  <Characters>463</Characters>
  <CharactersWithSpaces>5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42:00Z</dcterms:created>
  <dc:creator>Кострова Марина Геннадьевна</dc:creator>
  <dc:description/>
  <dc:language>en-US</dc:language>
  <cp:lastModifiedBy>user</cp:lastModifiedBy>
  <dcterms:modified xsi:type="dcterms:W3CDTF">2014-04-02T0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