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8</w:t>
      </w:r>
      <w:r>
        <w:rPr>
          <w:sz w:val="24"/>
        </w:rPr>
        <w:t xml:space="preserve">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0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1 и 2012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 в целях его оптимизации и возможного снижения уровня расходов на обслуживание государственного долга, при этом обеспечивая качественное финансирование расход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является необходимым для Ярославской области в условиях мирового финансового кризиса, когда снижаются темпы роста доходов областного бюджета,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ировой финансовый кризис оказал отрицательное влияние на состояние государственного долга Ярославской области, вызвал удорожание стоимости государственных заимствований Ярославской области: рост расходов на обслуживание долговых обязательств и рост доходности при размещении государственных облигаций Ярославской области. Наблюдается снижение цен и спроса на облигации субъектов Российской Федерации, особенно не имеющих инвестиционного рейтинга авторитетных рейтинговых агентств или имеющих недостаточно высокий рейтинг, не входящих в ломбардный список облигаций Банка Ро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>Увеличение доли заимствований на организованном рынке, позволяющих обеспечить равномерную долговую нагрузку на областной бюджет, снятие пиковых платежей в течение года, увеличение сроков займов и осуществление досрочного выкупа облигаций, следует отнести к приоритетному направлению при управлении государственным долгом Ярославской области.   К основным задачам следует добавить также обеспечение необходимых условий во всех сферах деятельности Ярославской области для соответствия присвоенному качественному кредитному рейтингу, его поддержанию и повышению, продолжения положительной кредитной истории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итика Ярославской области в части государственного долга в 2010-2012 годах будет направлена на обеспечение: своевременного и полного погашения и обслуживания долговых обязательств; по мере возможности снижения уровня государственного долга Ярославской области к объему доходов бюджета без учета безвозмездных поступлений из бюджетов других уровней; снижения валютных, процентных и других риск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достижения оптимального результата при управлении государственным долгом Ярославской области будет осуществляться гибкое использование различных инструментов в зависимости от ситуации на финансовом рынке для своевременного финансирования запланированных расходов инвестиционного характера и социальной направленности, погашения и обслуживания долговых обязательств в полном объеме в установленные сроки и (или) досрочно, осуществления рефинансирования государственного долг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45 руб.).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5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2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1 989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тыс.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 04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 xml:space="preserve">267,6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7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7,7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7,8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4-170 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 8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 88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67</w:t>
            </w:r>
            <w:r>
              <w:rPr/>
              <w:t>,0</w:t>
            </w:r>
            <w:r>
              <w:rPr>
                <w:lang w:val="en-US"/>
              </w:rPr>
              <w:t xml:space="preserve"> </w:t>
            </w:r>
            <w:r>
              <w:rPr/>
              <w:t xml:space="preserve">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74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83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0" w:hanging="0"/>
        <w:rPr/>
      </w:pPr>
      <w:r>
        <w:rPr>
          <w:b/>
          <w:i/>
          <w:sz w:val="28"/>
        </w:rPr>
        <w:t>2. Предельные размеры на 2010 год и на плановый период 2011 и 2012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внутреннего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 137 507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 796 0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10 1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гарант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0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осударствен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 Предельный объем расход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а обслужи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долг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6</w:t>
            </w:r>
            <w:r>
              <w:rPr>
                <w:sz w:val="28"/>
                <w:szCs w:val="20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50 4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15 233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0 276 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9 048 4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гарантий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0 году и в плановом периоде 2011 и 2012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54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ключенные от имен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  валют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ЗАО «Нижегородпромстройбан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САРОВБИЗНЕС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7 8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00 80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3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58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 4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 334 </w:t>
            </w:r>
            <w:r>
              <w:rPr>
                <w:sz w:val="28"/>
                <w:szCs w:val="28"/>
              </w:rPr>
              <w:t xml:space="preserve">000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219 000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5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 940 000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95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400 0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75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621 47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8 45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9 9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930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30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 7</w:t>
            </w:r>
            <w:r>
              <w:rPr>
                <w:sz w:val="28"/>
                <w:szCs w:val="28"/>
              </w:rPr>
              <w:t>8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4 950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80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05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755 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1 5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 </w:t>
            </w: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 13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</w:tc>
      </w:tr>
      <w:tr>
        <w:trPr>
          <w:trHeight w:val="1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TextBodyIndent"/>
              <w:ind w:right="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57 000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7 000**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6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500 000</w:t>
            </w:r>
          </w:p>
        </w:tc>
      </w:tr>
      <w:tr>
        <w:trPr>
          <w:trHeight w:val="10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Итого:***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 xml:space="preserve">в том числе сумма, направляемая </w:t>
            </w:r>
          </w:p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на 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  <w:t>10 276 809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  <w:lang w:val="en-US"/>
              </w:rPr>
              <w:t>8</w:t>
            </w:r>
            <w:r>
              <w:rPr>
                <w:b/>
                <w:sz w:val="28"/>
                <w:szCs w:val="20"/>
              </w:rPr>
              <w:t> </w:t>
            </w:r>
            <w:r>
              <w:rPr>
                <w:b/>
                <w:sz w:val="28"/>
                <w:szCs w:val="20"/>
                <w:lang w:val="en-US"/>
              </w:rPr>
              <w:t>368</w:t>
            </w:r>
            <w:r>
              <w:rPr>
                <w:b/>
                <w:sz w:val="28"/>
                <w:szCs w:val="20"/>
              </w:rPr>
              <w:t xml:space="preserve">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  <w:lang w:val="en-US"/>
              </w:rPr>
              <w:t xml:space="preserve">   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  <w:lang w:val="en-US"/>
              </w:rPr>
              <w:t>1 908 809</w:t>
            </w:r>
          </w:p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 908 8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  <w:lang w:val="en-US"/>
              </w:rPr>
              <w:t>9 048</w:t>
            </w:r>
            <w:r>
              <w:rPr>
                <w:b/>
                <w:sz w:val="28"/>
                <w:szCs w:val="20"/>
              </w:rPr>
              <w:t xml:space="preserve"> 452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  <w:lang w:val="en-US"/>
              </w:rPr>
              <w:t>8</w:t>
            </w:r>
            <w:r>
              <w:rPr>
                <w:b/>
                <w:sz w:val="28"/>
                <w:szCs w:val="20"/>
              </w:rPr>
              <w:t> </w:t>
            </w:r>
            <w:r>
              <w:rPr>
                <w:b/>
                <w:sz w:val="28"/>
                <w:szCs w:val="20"/>
                <w:lang w:val="en-US"/>
              </w:rPr>
              <w:t>4</w:t>
            </w:r>
            <w:r>
              <w:rPr>
                <w:b/>
                <w:sz w:val="28"/>
                <w:szCs w:val="20"/>
              </w:rPr>
              <w:t>89 93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  <w:t>558 5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  <w:lang w:val="en-US"/>
              </w:rPr>
              <w:t xml:space="preserve">       </w:t>
            </w:r>
            <w:r>
              <w:rPr>
                <w:b/>
                <w:sz w:val="28"/>
                <w:szCs w:val="20"/>
                <w:lang w:val="en-US"/>
              </w:rPr>
              <w:t>558 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 521 58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 407 515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  <w:lang w:val="en-US"/>
              </w:rPr>
              <w:t>114 074</w:t>
            </w:r>
            <w:r>
              <w:rPr>
                <w:b/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  <w:t xml:space="preserve">       </w:t>
            </w:r>
            <w:r>
              <w:rPr>
                <w:b/>
                <w:sz w:val="28"/>
                <w:szCs w:val="20"/>
                <w:lang w:val="en-US"/>
              </w:rPr>
              <w:t>114 074</w:t>
            </w:r>
          </w:p>
        </w:tc>
      </w:tr>
      <w:tr>
        <w:trPr>
          <w:trHeight w:val="10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Государственные гарантии ***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100 000 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2 550 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*В том числе  557 000 тыс. руб. по государственным облигациям Ярославской области 2008 года, доразмещение которых продолжено в 2010 год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** Указан итог по пунктам 1 и 2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0-2012 годах указаны предельные суммы без расшифровки по принципалам, по которым сумма гарантии превышает 10000 тыс. руб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 73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4 069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4 899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3 769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293 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5 65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 xml:space="preserve">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8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</w:tr>
      <w:tr>
        <w:trPr>
          <w:trHeight w:val="30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 080 12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 533 099  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47 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 318 254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 028 324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 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96 776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96 776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940 850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940 85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37 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2 596 0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2 </w:t>
            </w:r>
            <w:r>
              <w:rPr>
                <w:sz w:val="28"/>
                <w:szCs w:val="20"/>
                <w:lang w:val="en-US"/>
              </w:rPr>
              <w:t>710 103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 137 507</w:t>
            </w:r>
            <w:r>
              <w:rPr>
                <w:b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 796 0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010 10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Остаток долга на 01.01.2010 пересчитан в рубли по курсу на 31.12.2009: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3,3883 руб., остатки долга на 01.01.2011, 01.01.2012 и 01.01.2013 по курсу: 1 </w:t>
      </w:r>
      <w:r>
        <w:rPr>
          <w:sz w:val="28"/>
          <w:lang w:val="en-US"/>
        </w:rPr>
        <w:t>EUR</w:t>
      </w:r>
      <w:r>
        <w:rPr>
          <w:sz w:val="28"/>
        </w:rPr>
        <w:t xml:space="preserve"> – 45 руб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6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54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27,06</w:t>
            </w:r>
          </w:p>
          <w:p>
            <w:pPr>
              <w:pStyle w:val="Heading6"/>
              <w:jc w:val="center"/>
              <w:rPr/>
            </w:pPr>
            <w:r>
              <w:rPr>
                <w:lang w:val="ru-RU"/>
              </w:rPr>
              <w:t>20,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52,3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3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9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6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</w:t>
            </w:r>
            <w:r>
              <w:rPr>
                <w:sz w:val="28"/>
                <w:szCs w:val="20"/>
                <w:lang w:val="en-US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29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6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6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</w:t>
            </w:r>
            <w:r>
              <w:rPr>
                <w:sz w:val="28"/>
                <w:szCs w:val="20"/>
                <w:lang w:val="en-US"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38:00Z</dcterms:created>
  <dc:creator>Галаничева Л.В.</dc:creator>
  <dc:description/>
  <cp:keywords/>
  <dc:language>en-US</dc:language>
  <cp:lastModifiedBy>molchanova</cp:lastModifiedBy>
  <cp:lastPrinted>2010-06-17T14:33:00Z</cp:lastPrinted>
  <dcterms:modified xsi:type="dcterms:W3CDTF">2010-09-16T13:38:00Z</dcterms:modified>
  <cp:revision>2</cp:revision>
  <dc:subject/>
  <dc:title>Программа</dc:title>
</cp:coreProperties>
</file>