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«О бюджете Территориального фонда обязатель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едицинского страхования Ярославской област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2017 год и на плановый период 2018 и 2019 годов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(далее – Фонд, ОМС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изменения плановых показателей 2017 года связаны с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 xml:space="preserve">возвратом из бюджета Федерального фонда ОМС (далее </w:t>
        <w:noBreakHyphen/>
        <w:t xml:space="preserve"> ФОМС) в бюджет Фонда остатков средств межбюджетных трансфертов по состоянию на 01.01.2017, ранее перечисленных в бюджет ФОМС в соответствии с частью 5 статьи 242 Бюджетного кодекса Российской Федерации;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Cs w:val="28"/>
        </w:rPr>
        <w:noBreakHyphen/>
      </w:r>
      <w:r>
        <w:rPr>
          <w:szCs w:val="28"/>
          <w:lang w:val="en-US"/>
        </w:rPr>
        <w:t> </w:t>
      </w:r>
      <w:r>
        <w:rPr>
          <w:sz w:val="28"/>
          <w:szCs w:val="28"/>
        </w:rPr>
        <w:t xml:space="preserve">увеличением размера поступлений и расходования средств на </w:t>
      </w:r>
      <w:r>
        <w:rPr>
          <w:rFonts w:eastAsia="Calibri"/>
          <w:sz w:val="28"/>
          <w:szCs w:val="28"/>
        </w:rPr>
        <w:t xml:space="preserve"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(далее </w:t>
        <w:noBreakHyphen/>
        <w:t xml:space="preserve"> финансовое обеспечение мероприятий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отражением поступлений в бюджет Фонда неналоговых доходов с учетом возвратов средств в бюджет ФОМС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в 2017 году составит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56,3 тыс. рублей, объем расходов –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6,0 тыс. рублей, превышение расходов над доходами –74 359,7 тыс. рублей. Источником финансирования дефицита являются остатки средств бюджета Фонда по состоянию на 01.01.2017.</w:t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Доходы</w:t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ий объем доходов бюджета Фонда на 2017 год увеличивается на сумму 51 029,6 тыс. рублей и составит 11 937 856,3 тыс. рублей (100,4 % к утвержденному плану)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Изменение доходной части бюджета Фонда связано с:</w:t>
      </w:r>
    </w:p>
    <w:p>
      <w:pPr>
        <w:pStyle w:val="Style16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озвратом из бюджета ФОМС в бюджет Фонда остатков средств субвенций и иных межбюджетных трансфертов, не использованных по состоянию на 01.01.2017, в размере 24 529,6 тыс. рублей. Данные средства в соответствии с частью 5 статьи 242 Бюджетного кодекса Российской Федерации были перечислены Фондом в бюджет ФОМС в течение первых 15 рабочих дней 2017 года. После принятия решения ФОМС о наличии в них потребности средства возвращены ФОМС в доход бюджета Фонда на финансовое обеспечение расходов, соответствующих целям предоставления указанных межбюджетных трансфертов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татки средств субвенции в размере 24 509,0 тыс. рублей, в том числе:</w:t>
      </w:r>
    </w:p>
    <w:p>
      <w:pPr>
        <w:pStyle w:val="31"/>
        <w:ind w:firstLine="709"/>
        <w:jc w:val="both"/>
        <w:rPr/>
      </w:pPr>
      <w:r>
        <w:rPr>
          <w:b w:val="false"/>
          <w:bCs w:val="false"/>
          <w:szCs w:val="28"/>
        </w:rPr>
        <w:t xml:space="preserve">– </w:t>
      </w:r>
      <w:r>
        <w:rPr>
          <w:b w:val="false"/>
          <w:bCs w:val="false"/>
          <w:szCs w:val="28"/>
        </w:rPr>
        <w:t xml:space="preserve">средства на реализацию территориальной программы ОМС и финансирование медицинских организаций в рамках межтерриториальных расчетов в сумме 18 586,6 тыс. рублей; </w:t>
      </w:r>
    </w:p>
    <w:p>
      <w:pPr>
        <w:pStyle w:val="31"/>
        <w:ind w:firstLine="709"/>
        <w:jc w:val="both"/>
        <w:rPr/>
      </w:pPr>
      <w:r>
        <w:rPr>
          <w:b w:val="false"/>
          <w:bCs w:val="false"/>
          <w:szCs w:val="28"/>
        </w:rPr>
        <w:t xml:space="preserve">– </w:t>
      </w:r>
      <w:r>
        <w:rPr>
          <w:b w:val="false"/>
          <w:bCs w:val="false"/>
          <w:szCs w:val="28"/>
        </w:rPr>
        <w:t>средства на финансовое обеспечение мероприятий в сумме 5 922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</w:t>
      </w:r>
      <w:r>
        <w:rPr/>
        <w:t> </w:t>
      </w:r>
      <w:r>
        <w:rPr>
          <w:sz w:val="28"/>
          <w:szCs w:val="28"/>
        </w:rPr>
        <w:t>остатки средств иного межбюджетного трансферта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МС, (далее – иной межбюджетный трансферт на оказание специализированной медицинской помощи) в сумме 20,6 тыс. рублей.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величением размера поступлений на</w:t>
      </w:r>
      <w:r>
        <w:rPr>
          <w:rFonts w:eastAsia="Calibri"/>
          <w:sz w:val="28"/>
          <w:szCs w:val="28"/>
        </w:rPr>
        <w:t xml:space="preserve"> финансовое обеспечение мероприятий на 26 500,0 тыс. рублей;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ступлением неналоговых доходов в сумме 377,3 тыс. рублей, подлежащих возврату, в том числ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297,4 тыс. рублей в бюджет ФОМС в соответствии с письмами ФОМС от 08.04.2015 № 2269/50-1/и и от 19.05.2015 № 3166/50-1/и, как дебиторская задолженность прошлых лет, источником финансового обеспечения которой являлась субвенция ФОМС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79,9 тыс. рублей в ТФОМС Краснодарского края в связи с ошибочным выставлением и оплатой счета за медицинскую помощь, оказанную лицу, застрахованному в Краснодарском крае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озврат средств отражен в доходной части бюджета Фонда со знаком «минус».</w:t>
      </w:r>
    </w:p>
    <w:p>
      <w:pPr>
        <w:pStyle w:val="31"/>
        <w:ind w:firstLine="709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Расходы</w:t>
      </w:r>
    </w:p>
    <w:p>
      <w:pPr>
        <w:pStyle w:val="3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бюджета Фонда на 2017 год увеличится в соответствии с доходной частью на 51 029,6 тыс. рублей и составит 12 012 216,0 тыс. рублей (100,4 % к плану), в том числ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сходы на территориальную программу ОМС в рамках базовой программы ОМС увеличиваются на 18 388,1 тыс. рублей за счет остатков средств субвенции в сумме 18 367,5 тыс. рублей и иного межбюджетного трансферта на оказание специализированной медицинской помощи в сумме 20,6 тыс. рублей, возвращенных из бюджета ФОМС; средства направлены на завершение расчетов за декабрь 2016 года; расходы на территориальную программу ОМС в рамках базовой программы ОМС составят 11 544 025,5 тыс. рубле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тверждаются бюджетные ассигнования на финансовое обеспечение мероприятий за счет остатка средств субвенции в сумме 5 922,4 тыс. рублей, возвращенного из бюджета ФОМС; средства предназначены для реализации Плана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за счет средств нормированного страхового запаса Фонда для финансового обеспечения на 1 квартал 2017 года, утвержденного департаментом здравоохранения и фармации Ярославской област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) расходы на оплату медицинской помощи, оказанной застрахованным лицам за пределами территории  субъекта Российской Федерации, в котором выдан полис обязательного медицинского страхования, увеличиваются за счет остатка средств субвенции в сумме 219,1 тыс. рублей, возвращенного из бюджета ФОМС, и составят 232 099,1 тыс. рублей; средства направлены на завершение расчетов за декабрь 2016 год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ы на</w:t>
      </w:r>
      <w:r>
        <w:rPr>
          <w:rFonts w:eastAsia="Calibri"/>
          <w:sz w:val="28"/>
          <w:szCs w:val="28"/>
        </w:rPr>
        <w:t xml:space="preserve"> финансовое обеспечение мероприятий за счет средств неналоговых доходов </w:t>
      </w:r>
      <w:r>
        <w:rPr>
          <w:sz w:val="28"/>
          <w:szCs w:val="28"/>
        </w:rPr>
        <w:t xml:space="preserve">увеличиваются в соответствии с доходной частью </w:t>
      </w:r>
      <w:r>
        <w:rPr>
          <w:rFonts w:eastAsia="Calibri"/>
          <w:sz w:val="28"/>
          <w:szCs w:val="28"/>
        </w:rPr>
        <w:t>на 26 500,0 тыс. рублей и составят 126 156,6 тыс. рублей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37:00Z</dcterms:created>
  <dc:creator>Травников Сергей Викторович</dc:creator>
  <dc:description/>
  <dc:language>en-US</dc:language>
  <cp:lastModifiedBy>Молчанова Ольга Петровна</cp:lastModifiedBy>
  <cp:lastPrinted>2017-03-07T09:18:00Z</cp:lastPrinted>
  <dcterms:modified xsi:type="dcterms:W3CDTF">2017-03-14T06:37:00Z</dcterms:modified>
  <cp:revision>2</cp:revision>
  <dc:subject/>
  <dc:title/>
</cp:coreProperties>
</file>