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Закон Ярославской области</w:t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bCs/>
          <w:sz w:val="28"/>
          <w:szCs w:val="28"/>
        </w:rPr>
        <w:t>«О бюджетном процессе»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8"/>
        </w:rPr>
        <w:t>27 июня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Ярославской области от 26.06.2008 № 28-з «О бюджетном процессе» (Губернские вести, 2008, 30 июня, № 51; 2009, 4 мая, № 39; 11 июня, № 51; Документ – Регион, 2010, 9 апреля, № 22; 8 октября, № 77; 2013, 6 декабря, № 97; 2014, 11 июля, № 54; 2015, 25 февраля, № 15; 9 июня, № 45)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ункт 2 части 1 статьи 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) основных направлениях бюджетной и налоговой политики Ярославской области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статье 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) основные направления бюджетной и налоговой политики Ярославской области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3 признать утратившим сил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части 2 слова «по проекту областного бюджета на очередной финансовый год и плановый период, по проектам государственных программ Ярославской области, в том числе проектам областных целевых программ (предложениям по внесению изменений в государственные программы Ярославской области, в том числе в областные целевые программы),» заменить словами «по исходным данным к проекту областного бюджета на очередной финансовый год и плановый период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части 3 слова «, по проектам государственных программ Ярославской области, в том числе проектам областных целевых программ (предложениям по внесению изменений в государственные программы Ярославской области, в том числе в областные целевые программы)» исключить;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статье 7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первый дополнить словами «и настоящим Законом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роект закона об областном бюджете должен содержать перечень бюджетных ассигнований, предусмотренных на поддержку семьи и детства на очередной финансовый год и плановый период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асть 3 дополнить пунктом 9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9) долговая политика Ярославской области на очередной финансовый год и плановый период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статье 10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в части 1 слова «для подготовки заключений и в комитет Ярославской областной Думы по бюджету, налогам и финансам для подготовки решения о соответствии состава документов и материалов требованиям </w:t>
        <w:br/>
        <w:t>статьи 7 настоящего Закона»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часть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 Председатель Ярославской областной Думы в течение 3 рабочих дней после дня внесения проекта закона об областном бюджете в Ярославскую областную Думу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 принятии проекта закона об областном бюджете к рассмотрению Ярославской областной Думой и направлении его во все комитеты Ярославской областной Думы при соответствии состава документов и материалов требованиям статьи 7 настоящего Зак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 несоответствии состава документов и материалов требованиям статьи 7 настоящего Закона и представлении Губернатором Ярославской области недостающих документов и материалов в Ярославскую областную Думу в течение 3 рабочих дн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части 3 – 6 признать утратившими сил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в части 9 слова «23 календарных дней» заменить словами «21 календарного дн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часть 10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0. Контрольно-счетная палата Ярославской области направляет заключение на проект закона об областном бюджете в Ярославскую областную Думу не позднее чем за 7 календарных дней до заседания Ярославской областной Думы, на котором указанный законопроект планируется рассмотреть в первом чтении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в части 2 статьи 15 слова «21 дня» заменить словами «24 календарных дн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статье 2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асть 2 после слов «Председатель Ярославской областной Думы» дополнить словами «в течение 2 рабочих дн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асть 3 после слова «предоставляет» дополнить словами «не позднее чем за 3 рабочих дня до заседания профильного комитета»;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часть 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Профильные комитеты по итогам рассмотрения поступивших материалов в случае принятия решений, содержащих предложения в проект постановления Ярославской областной Думы, направляют указанные решения в комитет Ярославской областной Думы по бюджету, налогам и финансам не позднее чем за 10 календарных дней до очередного заседания Ярославской областной Думы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ющий</w:t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язанности Губернатора </w:t>
      </w:r>
    </w:p>
    <w:p>
      <w:pPr>
        <w:pStyle w:val="Normal"/>
        <w:keepNext w:val="true"/>
        <w:tabs>
          <w:tab w:val="clear" w:pos="708"/>
          <w:tab w:val="left" w:pos="7230" w:leader="none"/>
        </w:tabs>
        <w:jc w:val="both"/>
        <w:rPr/>
      </w:pPr>
      <w:r>
        <w:rPr>
          <w:bCs/>
          <w:sz w:val="28"/>
          <w:szCs w:val="28"/>
        </w:rPr>
        <w:t>Ярославской области</w:t>
        <w:tab/>
        <w:t xml:space="preserve"> Д.А. Степаненк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 июля 201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6:55:00Z</dcterms:created>
  <dc:creator>Гужов Максим Владимирович</dc:creator>
  <dc:description/>
  <cp:keywords/>
  <dc:language>en-US</dc:language>
  <cp:lastModifiedBy>user</cp:lastModifiedBy>
  <cp:lastPrinted>2017-05-22T10:37:00Z</cp:lastPrinted>
  <dcterms:modified xsi:type="dcterms:W3CDTF">2017-07-07T07:07:00Z</dcterms:modified>
  <cp:revision>9</cp:revision>
  <dc:subject/>
  <dc:title>Проект вносит</dc:title>
</cp:coreProperties>
</file>