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15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внесении изменений в статью 1 Закон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и «О ставках налог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на прибыль организаций»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Принять в первом чтении проект закона Ярославской области «О внесении изменений в статью 1 Закона Ярославской области «О ставках налога на прибыль организаций», внесенный временно исполняющим обязанности Губернатора Ярославской области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25:00Z</dcterms:created>
  <dc:creator>Белякова Ирина Николаевна</dc:creator>
  <dc:description/>
  <cp:keywords/>
  <dc:language>en-US</dc:language>
  <cp:lastModifiedBy>user</cp:lastModifiedBy>
  <cp:lastPrinted>2013-06-19T13:06:00Z</cp:lastPrinted>
  <dcterms:modified xsi:type="dcterms:W3CDTF">2017-06-28T06:49:00Z</dcterms:modified>
  <cp:revision>5</cp:revision>
  <dc:subject/>
  <dc:title> </dc:title>
</cp:coreProperties>
</file>