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8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ю Ярославской </w:t>
            </w:r>
          </w:p>
          <w:p>
            <w:pPr>
              <w:pStyle w:val="Normal"/>
              <w:spacing w:lineRule="auto" w:line="240" w:before="0" w:after="0"/>
              <w:ind w:firstLine="3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Думы</w:t>
            </w:r>
          </w:p>
          <w:p>
            <w:pPr>
              <w:pStyle w:val="Normal"/>
              <w:spacing w:lineRule="auto" w:line="240" w:before="0" w:after="0"/>
              <w:ind w:firstLine="3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В. Боровицк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2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NTHarmonica;Times New Roman" w:hAnsi="NTHarmonica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NTHarmonica;Times New Roman" w:hAnsi="NTHarmonica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законодательной </w:t>
        <w:br/>
        <w:t>инициати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й Михаил Васильевич!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ёй 27 Устава Ярославской области вношу в Ярославскую областную Думу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роект закона Ярославской области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14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м представителем Губернатора области по указанному законопроекту назначен директор департамента имущественных и земельных отношений В.И. Кус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>Приложение: на 8 л. в 1 экз.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 С.Н. Ястребов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ячев Александр Евгеньевич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852) 40-13-84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8:00Z</dcterms:created>
  <dc:creator>Чеботова Валерия Владимировна</dc:creator>
  <dc:description/>
  <dc:language>en-US</dc:language>
  <cp:lastModifiedBy>ROOT</cp:lastModifiedBy>
  <cp:lastPrinted>2014-03-20T15:10:00Z</cp:lastPrinted>
  <dcterms:modified xsi:type="dcterms:W3CDTF">2014-03-24T05:48:00Z</dcterms:modified>
  <cp:revision>2</cp:revision>
  <dc:subject/>
  <dc:title/>
</cp:coreProperties>
</file>