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/>
      </w:pPr>
      <w:r>
        <w:rPr>
          <w:szCs w:val="20"/>
          <w:lang w:val="ru-RU"/>
        </w:rPr>
        <w:t>Д.Ю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8"/>
        </w:rPr>
        <w:t>«О</w:t>
      </w:r>
      <w:r>
        <w:rPr>
          <w:rFonts w:eastAsia="Calibri"/>
          <w:b/>
          <w:bCs/>
          <w:szCs w:val="28"/>
          <w:lang w:eastAsia="en-US"/>
        </w:rPr>
        <w:t xml:space="preserve"> порядке назначения и проведения опроса граждан в муниципальных образованиях Ярославской области»</w:t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28.12.2015 № 110-з «О порядке назначения и проведения опроса граждан в муниципальных образованиях Ярославской области» (Документ – Регион, 2015, 30 декабря, № 110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часть 4 статьи 2 дополнить предложением следующего содержания: «В опросе по вопросу выявления мнения граждан о поддержке инициативного проекта, предусмотренного Федеральным законом от 6 октября 2003 года №</w:t>
      </w:r>
      <w:r>
        <w:rPr>
          <w:rFonts w:eastAsia="Calibri"/>
        </w:rPr>
        <w:t> </w:t>
      </w:r>
      <w:r>
        <w:rPr>
          <w:rFonts w:eastAsia="Calibri"/>
          <w:bCs/>
          <w:szCs w:val="28"/>
          <w:lang w:eastAsia="en-US"/>
        </w:rPr>
        <w:t>131-ФЗ «Об общих принципах организации местного самоуправления в Российской Федерации» (далее – инициативный проект),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) жители муниципального образования или его части, в которых предлагается реализовать инициативный проект, достигшие шестнадцатилетнего возраста, – для выявления мнения граждан о поддержке данного инициативного проект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. Инициатива проведения опроса представительного органа муниципального образования оформляется решением о назначении о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Инициатива проведения опроса Правительства Ярославской области, главы муниципального образования либо жителей муниципального образования или его части, в которых предлагается реализовать инициативный проект, достигших шестнадцатилетнего возраста, оформляется в виде обращения к представительному органу муниципального образования (далее – обращ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обращении указываются формулировка вопроса (вопросов), предлагаемого (предлагаемых) при проведении опроса, а также предлагаемые дата и сроки проведения о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ступившее обращение рассматривается представительным органом муниципального образования на его ближайшем заседании, но не позднее 30 дней со дня поступления обращения. По итогам рассмотрения обращения принимается решение о назначении опроса либо об отказе в его назначении. Решение представительного органа муниципального образования об отказе в назначении опроса должно содержать обоснование причин отказ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дополнить предложением следующего содержания: «Для проведения опроса может использоваться официальный сайт муниципального образования в информационно-телекоммуникационной сети «Интернет» (далее – официальный сайт муниципального образования)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часть 2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6) порядок идентификации участников опроса в случае проведения опроса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. Комисс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организует оповещение жителей муниципального образования или его части, на которой планируется проведение опроса, о вопросе (вопросах), выносимом (выносимых) на опрос, методике, дате и сроках его проведения, о требованиях к заполнению опросных листов, пунктах проведения опроса в случае его проведения на пунктах опроса, а также об адресе официального сайта муниципального образования, порядке идентификации участников опроса в случае проведения опроса с использованием официального сай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еспечивает изготовление опросных листов в случае проведения опроса поквартирным (подомовым) обходом граждан или на пунктах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оставляет списки жителей муниципального образования или его части, участвующих в опрос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утверждает список пунктов опроса, адреса их размещения, обеспечивает оборудование пунктов опроса в соответствии с требованиями, установленными представительным органом муниципального образования, в случае проведения опроса на пунктах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обеспечивает размещение на официальном сайте муниципального образования опросного листа в форме электронного документа, методики проведения опроса, требований к заполнению опросных листов, порядка идентификации участников опроса в случае проведения опроса с использованием официального сай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6) устанавливает результаты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 осуществляет иные полномочия в соответствии с уставом муниципального образования и (или) нормативным правовым актом представительного орган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часть 4 после слов «пунктов опроса» дополнить словами «в случае его проведения на пунктах опроса, адрес официального сайта муниципального образования в случае проведения опроса с его использование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в статье 7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1. Методика проведения опроса устанавливается представительным органом муниципального образования с учетом положений частей 2 и 3 настоящей статьи, вопроса (вопросов), предлагаемого (предлагаемых) при проведении опроса, количества жителей муниципального образования или его части, территории муниципального образования или ее части, и других обстоятельств опроса. В методике проведения опроса определяется также порядок прохождения опроса, в том числе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часть 2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) проведение опроса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) в части 3 слова «Опрос может проводиться не ранее 8 часов» заменить словами «Проведение опроса не может начинаться ранее 8 ча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6) в статье 8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. Комиссия признает опрос несостоявшимся в случае, если количество принявших участие в опросе граждан составило менее 50 процентов от установленной решением представительного органа муниципального образования о назначении опроса минимальной численности жителей муниципального образования, участвующих в опрос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ри установлении результатов опроса учитываются только действительные опросные листы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4. Недействительными признаются опросные листы, в том числе в форме электронного документа, не соответствующие установленной форме, требованиям к заполнению опросных листов, заполненные с нарушением порядка прохождения опроса, опросные листы, по которым невозможно достоверно установить мнение участников опроса, а также опросные листы в форме электронного документа, заполненные с нарушением порядка идентификации участников опроса, в случае проведения опроса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7) пункт 1 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1) при проведении опроса по инициативе представительного органа муниципального образования, главы муниципального образования либо жителей муниципального образования или его части, в которых предлагается реализовать инициативный проект, достигших шестнадцатилетнего возраста, – за счет средств местного бюджета;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 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2:00Z</dcterms:created>
  <dc:creator>Кукина И.В.</dc:creator>
  <dc:description/>
  <dc:language>en-US</dc:language>
  <cp:lastModifiedBy>Молчанова Ольга Петровна</cp:lastModifiedBy>
  <cp:lastPrinted>2020-04-20T15:51:00Z</cp:lastPrinted>
  <dcterms:modified xsi:type="dcterms:W3CDTF">2021-04-08T07:22:00Z</dcterms:modified>
  <cp:revision>2</cp:revision>
  <dc:subject/>
  <dc:title>Проект вносит</dc:title>
</cp:coreProperties>
</file>