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ект вносят депутаты Ярославской областной Думы  А.Ф. Бакиров,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Н. Артемьев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16" w:before="0" w:after="0"/>
        <w:ind w:hanging="567"/>
        <w:jc w:val="right"/>
        <w:rPr>
          <w:rFonts w:ascii="Times New Roman" w:hAnsi="Times New Roman" w:eastAsia="Times New Roman" w:cs="Times New Roman"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0"/>
          <w:lang w:eastAsia="ru-RU"/>
        </w:rPr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ятого созыва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16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 О С Т А Н О В Л Е Н И Е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т</w:t>
        <w:tab/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190</wp:posOffset>
                </wp:positionH>
                <wp:positionV relativeFrom="paragraph">
                  <wp:posOffset>635</wp:posOffset>
                </wp:positionV>
                <wp:extent cx="1189355" cy="635"/>
                <wp:effectExtent l="635" t="5080" r="635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0pt" to="113.3pt,0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1290</wp:posOffset>
                </wp:positionH>
                <wp:positionV relativeFrom="paragraph">
                  <wp:posOffset>8255</wp:posOffset>
                </wp:positionV>
                <wp:extent cx="457835" cy="635"/>
                <wp:effectExtent l="635" t="5080" r="635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0.65pt" to="448.7pt,0.6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г. Ярославль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 внесении в Государственную Думу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едерального Собрания Российской Федераци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качестве законодательной инициативы проект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льного закона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тью 9 Федерального закона «О внесени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й в отдельные законодательные акты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ой Федерации» и Кодекс Российск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едерации об административных правонарушениях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Государственную Думу Федерального Собрания Российской Федерации в качестве законодательной инициативы проект федерального закона «О внесении изменений в статью 9 Федерального закона «О внесении изменений в отдельные законодательные акты Российской Федерации» и Кодекс Российской Федерации об административных правонарушениях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депутата Ярославской областной Думы Бакирова Альфира Фидаевича 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ую законодательную инициативу Ярославской областной Думы.</w:t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Ярославской областной Думы                                                           И.В. Осипов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5:36:00Z</dcterms:created>
  <dc:creator>Мостовая Валентина Ивановна</dc:creator>
  <dc:description/>
  <cp:keywords/>
  <dc:language>en-US</dc:language>
  <cp:lastModifiedBy>ROOT</cp:lastModifiedBy>
  <dcterms:modified xsi:type="dcterms:W3CDTF">2013-04-09T05:36:00Z</dcterms:modified>
  <cp:revision>2</cp:revision>
  <dc:subject/>
  <dc:title/>
</cp:coreProperties>
</file>