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областная Дум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3 Регламента Ярославской областной Думы вносим на рассмотрение Ярославской областной Думы проект постановления Ярославской областной Думы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в Государственную Думу Федерального Собрания Российской Федерации в качестве законодательной инициативы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проекта постановления на 1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федерального закона на 2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снительная записка к проекту федерального закона на 2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инансово-экономическое обоснование к проекту федерального закона на 1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) перечень актов федерального законодательства на 1 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Ярославской областной Думы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. Баки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Артем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4:00Z</dcterms:created>
  <dc:creator>Мостовая Валентина Ивановна</dc:creator>
  <dc:description/>
  <cp:keywords/>
  <dc:language>en-US</dc:language>
  <cp:lastModifiedBy>ROOT</cp:lastModifiedBy>
  <dcterms:modified xsi:type="dcterms:W3CDTF">2013-04-09T05:34:00Z</dcterms:modified>
  <cp:revision>2</cp:revision>
  <dc:subject/>
  <dc:title/>
</cp:coreProperties>
</file>