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на 201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оходы областного бюджета на 2014 год увеличиваются на 748,4 млн. рублей, в том числе за счет увеличения налога на прибыль в сумме 144,0 млн.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безвозмездных поступлений из федерального бюджета 603,3 млн. рублей, и составят 53 272,3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5 года доходы увеличиваются на 352,9 млн. рублей, 2016 года </w:t>
        <w:noBreakHyphen/>
        <w:t xml:space="preserve"> 425,7 млн. рублей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4 год увеличиваются на 1 185,0 млн. рублей и составят 61 119,5 млн. рублей, в том числе за счет безвозмездных поступлений на 603,3 млн. рублей, за счет неиспользованных остатков целевых средств на 352,9 млн. рублей, за счет средств областного бюджета – 228,7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5 года расходы увеличиваются на 352,9 млн. рублей  и 2016 года увеличиваются на 425,7 млн. рублей в соответствии с изменением поступления средств из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изводятся передвижки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4 год, в том числе в связи с изменением бюджетной классификации и перераспределением отдельных функций между органами исполнительной власти и государственными органами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4 год увеличивается на 436,6 млн. рублей и составит 7 847,2 млн. рублей. Источниками покрытия дефицита являются остатки целевых средств в сумме 352,9 млн. рублей и кредиты банков в сумме 83,7 млн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5 и 2016 годов дефицит не измен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4 году и плановом периоде 2015 и 2016 годов представлены в приложениях 1 и 2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4 год и на плановый период 2015 и 2016 годов» представлена в приложении 3 к пояснительн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04:00Z</dcterms:created>
  <dc:creator>Guzhov</dc:creator>
  <dc:description/>
  <dc:language>en-US</dc:language>
  <cp:lastModifiedBy>ROOT</cp:lastModifiedBy>
  <cp:lastPrinted>2014-06-06T16:50:00Z</cp:lastPrinted>
  <dcterms:modified xsi:type="dcterms:W3CDTF">2014-06-11T10:04:00Z</dcterms:modified>
  <cp:revision>2</cp:revision>
  <dc:subject/>
  <dc:title/>
</cp:coreProperties>
</file>