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 апреля, № 25; 3 июня, № 42-а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статью 1 изложить в следующей редакции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53 272 286 323 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61 119 490 052 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7 847 203 729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5 год и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5 год в сумме 50 531 440 172 рубля и на 2016 год в сумме 53 785 804 72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на 2015 год в сумме 57 492 780 972 рубля, в том числе условно утвержденные расходы в сумме 4 729 286 897 рублей, и на 2016 год в сумме 60 961 947 199 рублей, в том числе условно утвержденные расходы в сумме 10 283 274 251 руб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5 год в сумме 6 964 340 800 рублей и на 2016 год в сумме 7 176 142 479 рублей.»;</w:t>
      </w:r>
    </w:p>
    <w:p>
      <w:pPr>
        <w:pStyle w:val="211"/>
        <w:shd w:fill="FFFFFF" w:val="clear"/>
        <w:ind w:left="709" w:hanging="0"/>
        <w:jc w:val="both"/>
        <w:rPr/>
      </w:pPr>
      <w:r>
        <w:rPr>
          <w:szCs w:val="28"/>
          <w:lang w:eastAsia="en-US"/>
        </w:rPr>
        <w:t>2) в статье 9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ям 5, 5</w:t>
      </w:r>
      <w:r>
        <w:rPr>
          <w:szCs w:val="28"/>
          <w:vertAlign w:val="superscript"/>
          <w:lang w:eastAsia="en-US"/>
        </w:rPr>
        <w:t xml:space="preserve">1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б) в пункте 2 слова «приложениям 6 и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 заменить словами «приложениям 6,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6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0 цифры «457 496 874» заменить цифрами «454 876 374»;</w:t>
      </w:r>
    </w:p>
    <w:p>
      <w:pPr>
        <w:pStyle w:val="211"/>
        <w:shd w:fill="FFFFFF" w:val="clear"/>
        <w:ind w:left="709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в статье 13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ям 7, 7</w:t>
      </w:r>
      <w:r>
        <w:rPr>
          <w:szCs w:val="28"/>
          <w:vertAlign w:val="superscript"/>
          <w:lang w:eastAsia="en-US"/>
        </w:rPr>
        <w:t xml:space="preserve">1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в пункте 2 слова «приложениям 8 и 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 заменить словами «приложениям 8, 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статье 21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а) в пункте 2 цифры «29 082 558 991», «36 095 537 191» и «43 320 477 670» заменить соответственно цифрами «29 166 228 624», «36 179 206 824» и «43 404 147 303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б) в пункте 3 цифры «29 343 774 913» и «17 718 746 800» заменить соответственно цифрами «30 892 444 546» и «18 612 746 800».</w:t>
      </w:r>
    </w:p>
    <w:p>
      <w:pPr>
        <w:pStyle w:val="211"/>
        <w:ind w:firstLine="709"/>
        <w:jc w:val="both"/>
        <w:rPr/>
      </w:pPr>
      <w:r>
        <w:rPr>
          <w:szCs w:val="28"/>
        </w:rPr>
        <w:t>6) приложения 1, 3 и 4 изложить в редакции приложений 1 – 3 к настоящему Закону соответственно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7) в приложении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02.1.7408 изложить в следующей редакции «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»;</w:t>
      </w:r>
    </w:p>
    <w:p>
      <w:pPr>
        <w:pStyle w:val="211"/>
        <w:ind w:firstLine="709"/>
        <w:jc w:val="both"/>
        <w:rPr/>
      </w:pPr>
      <w:r>
        <w:rPr>
          <w:szCs w:val="28"/>
        </w:rPr>
        <w:t>8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6 наименование кода целевой классификации 04.1.0000 изложить в следующей редакции «Региональная программа «Доступная среда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9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6 наименование кода целевой классификации 04.1.7107 изложить в следующей редакции «Мероприятия по реализации региональной программы «Доступная среда»;</w:t>
      </w:r>
    </w:p>
    <w:p>
      <w:pPr>
        <w:pStyle w:val="211"/>
        <w:ind w:firstLine="709"/>
        <w:jc w:val="both"/>
        <w:rPr/>
      </w:pPr>
      <w:r>
        <w:rPr>
          <w:szCs w:val="28"/>
        </w:rPr>
        <w:t>10) в приложениях 5 и 6 наименование кода целевой классификации 04.1.7111 изложить в следующей редакции «Мероприятия по реализации региональной программы «Доступная среда» в части оборудования объектов жилищного фонда и дворовых территорий для инвалидов с ограниченными возможностями передвижения»;</w:t>
      </w:r>
    </w:p>
    <w:p>
      <w:pPr>
        <w:pStyle w:val="211"/>
        <w:ind w:firstLine="709"/>
        <w:jc w:val="both"/>
        <w:rPr/>
      </w:pPr>
      <w:r>
        <w:rPr>
          <w:szCs w:val="28"/>
        </w:rPr>
        <w:t>11)</w:t>
      </w:r>
      <w:r>
        <w:rPr/>
        <w:t xml:space="preserve"> </w:t>
      </w:r>
      <w:r>
        <w:rPr>
          <w:szCs w:val="28"/>
        </w:rPr>
        <w:t>в приложениях 5 и 6 наименование кода целевой классификации 04.1.7112 изложить в следующей редакции «Реализация мероприятий региональной программы «Доступная среда» в части приобретения низкопольных автобусов, троллейбусов, оборудованных аппарелью для посадки инвалидов-колясочников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2) в приложени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именование кода целевой классификации 25.8.7260 изложить в следующей редакции </w:t>
      </w:r>
      <w:r>
        <w:rPr>
          <w:szCs w:val="28"/>
          <w:lang w:eastAsia="en-US"/>
        </w:rPr>
        <w:t>«Субсидия на мероприятия по строительству и (или) реконструкции объектов газификации и водоснабжения в сельской местности за счет средств областного бюджета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3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36.2.0000 изложить в следующей редакции «Обеспечение реализации в Ярославской области указов Президента Российской Федерации от 7 мая 2012 года и распоряжений Президента Российской Федераци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4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36.2.7312 изложить в следующей редакции «Расходы на обеспечение реализации в Ярославской области указов Президента Российской Федерации от 7 мая 2012 года и распоряжений Президента Российской Федераци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5) в приложениях 5 и 6 наименование кода целевой классификации 36.3.0000 изложить в следующей редакции «Выравнивание уровня бюджетной обеспеченности муниципальных образований Ярославской области и обеспечение сбалансированности местных бюджетов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6) дополнить приложениями 5</w:t>
      </w:r>
      <w:r>
        <w:rPr>
          <w:szCs w:val="28"/>
          <w:vertAlign w:val="superscript"/>
        </w:rPr>
        <w:t>3</w:t>
      </w:r>
      <w:r>
        <w:rPr>
          <w:szCs w:val="28"/>
        </w:rPr>
        <w:t>, 6</w:t>
      </w:r>
      <w:r>
        <w:rPr>
          <w:szCs w:val="28"/>
          <w:vertAlign w:val="superscript"/>
        </w:rPr>
        <w:t>2</w:t>
      </w:r>
      <w:r>
        <w:rPr>
          <w:szCs w:val="28"/>
        </w:rPr>
        <w:t>, 7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8</w:t>
      </w:r>
      <w:r>
        <w:rPr>
          <w:szCs w:val="28"/>
          <w:vertAlign w:val="superscript"/>
        </w:rPr>
        <w:t xml:space="preserve">2 </w:t>
      </w:r>
      <w:r>
        <w:rPr/>
        <w:t>в редакции приложений 4 </w:t>
      </w:r>
      <w:r>
        <w:rPr>
          <w:szCs w:val="28"/>
        </w:rPr>
        <w:t xml:space="preserve">–7 </w:t>
      </w:r>
      <w:r>
        <w:rPr/>
        <w:t>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5, 7, 12, 16, 17, 30, 31, 34 – 36, 41 – 44, 61, 62, 65, 69 и вновь вводимые пункты 73 – 87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18, 19, 51 и 5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5 380 852 173» заменить цифрами «5 815 068 3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4 и вновь вводимые пункты 42 и 43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2, 21 и 22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2 751 112 624» и «1 948 800 096» заменить цифрами «3 297 377 895» и «1 977 983 269»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5, 7, 9 – 12, 15, 16, 19, 21, 23, 24, 28, 29, 34, 39 –  41 и вновь вводимый пункт 43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8 255 854 792» заменить цифрами «18 431 745 44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4 и вновь вводимые пункты 5 и 6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486 900» заменить цифрами «6 425 5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) приложения 19  </w:t>
        <w:noBreakHyphen/>
        <w:t xml:space="preserve"> 21 изложить в редакции приложений 12 </w:t>
        <w:noBreakHyphen/>
        <w:t xml:space="preserve"> 14 к настоящему Закону соответственно.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0:00Z</dcterms:created>
  <dc:creator>Гужов Максим Владимирович</dc:creator>
  <dc:description/>
  <dc:language>en-US</dc:language>
  <cp:lastModifiedBy>ROOT</cp:lastModifiedBy>
  <cp:lastPrinted>2014-06-06T14:24:00Z</cp:lastPrinted>
  <dcterms:modified xsi:type="dcterms:W3CDTF">2014-06-11T10:00:00Z</dcterms:modified>
  <cp:revision>2</cp:revision>
  <dc:subject/>
  <dc:title>Проект вносит</dc:title>
</cp:coreProperties>
</file>