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1325</wp:posOffset>
                </wp:positionH>
                <wp:positionV relativeFrom="paragraph">
                  <wp:posOffset>-455295</wp:posOffset>
                </wp:positionV>
                <wp:extent cx="647700" cy="441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34.8pt;mso-wrap-distance-left:9.05pt;mso-wrap-distance-right:9.05pt;mso-wrap-distance-top:0pt;mso-wrap-distance-bottom:0pt;margin-top:-35.85pt;mso-position-vertical-relative:text;margin-left:23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7371" w:hanging="0"/>
        <w:jc w:val="right"/>
        <w:rPr>
          <w:rFonts w:cs="Times New Roman"/>
          <w:i/>
          <w:i/>
          <w:color w:val="000000"/>
          <w:szCs w:val="28"/>
          <w:lang w:eastAsia="ru-RU"/>
        </w:rPr>
      </w:pPr>
      <w:r>
        <w:rPr>
          <w:rFonts w:cs="Times New Roman"/>
          <w:i/>
          <w:color w:val="000000"/>
          <w:szCs w:val="28"/>
          <w:lang w:eastAsia="ru-RU"/>
        </w:rPr>
        <w:t>Проект</w:t>
      </w:r>
    </w:p>
    <w:p>
      <w:pPr>
        <w:pStyle w:val="Normal"/>
        <w:widowControl w:val="false"/>
        <w:autoSpaceDE w:val="false"/>
        <w:ind w:left="7371" w:hanging="0"/>
        <w:jc w:val="right"/>
        <w:rPr/>
      </w:pPr>
      <w:r>
        <w:rPr>
          <w:rFonts w:cs="Times New Roman"/>
          <w:color w:val="000000"/>
          <w:szCs w:val="28"/>
          <w:lang w:eastAsia="ru-RU"/>
        </w:rPr>
        <w:t>(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1765</wp:posOffset>
                </wp:positionH>
                <wp:positionV relativeFrom="paragraph">
                  <wp:posOffset>-369570</wp:posOffset>
                </wp:positionV>
                <wp:extent cx="701040" cy="39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1.2pt;mso-wrap-distance-left:9.05pt;mso-wrap-distance-right:9.05pt;mso-wrap-distance-top:0pt;mso-wrap-distance-bottom:0pt;margin-top:-29.1pt;mso-position-vertical-relative:text;margin-left:21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7371" w:hanging="0"/>
        <w:jc w:val="right"/>
        <w:rPr>
          <w:rFonts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  <w:t>к ОЦП)</w:t>
      </w:r>
    </w:p>
    <w:p>
      <w:pPr>
        <w:pStyle w:val="Normal"/>
        <w:widowControl w:val="false"/>
        <w:autoSpaceDE w:val="false"/>
        <w:ind w:left="6946" w:hanging="0"/>
        <w:rPr>
          <w:rFonts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ПОРЯДОК</w:t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формирования, предоставления и распределения субсидии местным бюджетам на реализацию областной целевой программы</w:t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«Развитие органов местного самоуправления на территории</w:t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Ярославской области» на 2013 - 2015 годы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1. Порядок формирования, предоставления и распределения субсидии местным бюджетам на реализацию областной целевой программы «Развитие органов местного самоуправления на территории Ярославской области» на 2013 - 2015 годы (далее – Порядок) разработан в соответствии с постановлением Правительства области от 09.10.2008 № 523-п </w:t>
        <w:br/>
        <w:t>«О формировании, предоставлении и распределении субсидий из областного бюджета местным бюджетам Ярославской области» и устанавливает правила и условия предоставления из областного бюджета субсидии местным бюджетам на реализацию областной целевой программы «Развитие органов местного самоуправления на территории Ярославской области» на 2013 - 2015 годы (далее – субсидия, субсидии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2. Предоставление субсидии осуществляется на основании пункта 2 статьи 139 Бюджетного кодекса Российской Федерации в пределах средств, предусмотренных законом Ярославской области об областном бюджете на очередной финансовый год и плановый перио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>3. Субсидия предоставляется местным бюджетам с целью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Times New Roman"/>
          <w:szCs w:val="28"/>
          <w:lang w:eastAsia="ru-RU"/>
        </w:rPr>
        <w:t>повышения качества работы органов местного самоуправления муниципальных образований области (далее – органы местного самоуправления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4. Субсидия предоставляется по следующим направлениям расходования средств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4.1. На поощрение достижения наилучших значений показателей деятельности органов местного самоупр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4.2. На пилотное внедрение стандартов и нормативов времени на выполнение типовых работ в органах местного самоупр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4.3. На проведение первоочередных ремонтных работ капитального характера в административных зданиях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>4.4. На осуществление мероприятий по стимулированию труда работников органов местного самоуправления муниципальных образований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 xml:space="preserve">5. Показатели результата использования субсидии по направлениям использования субсидии, указанным в подпунктах 4.1 – 4.4 пункта 4 Порядка, соответствуют результатам реализации мероприятий, указанных в подпунктах 1.1, 1.6, пункта 1 и в пунктах 2 и 6 раздела </w:t>
      </w:r>
      <w:r>
        <w:rPr>
          <w:rFonts w:cs="Times New Roman"/>
          <w:szCs w:val="28"/>
          <w:lang w:val="en-US" w:eastAsia="ru-RU"/>
        </w:rPr>
        <w:t>V</w:t>
      </w:r>
      <w:r>
        <w:rPr>
          <w:rFonts w:cs="Times New Roman"/>
          <w:szCs w:val="28"/>
          <w:lang w:eastAsia="ru-RU"/>
        </w:rPr>
        <w:t xml:space="preserve"> областной целевой программы «Развитие органов местного самоуправления на территории Ярославской области» на 2013 - 2015 годы, утверждаемой постановлением Правительства области (далее – ОЦП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6. Условия предоставления субсидии и критерии отбора муниципальных образований области - получателей субсидии определяются в зависимости от направления расходования средст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6.1. По направлению расходования средств на поощрение достижения наилучших значений показателей деятельности органов местного самоуправления субсидия предоставляется городским округам и муниципальным районам  области, занявшим первые 3 места в ранжировании по итогам отчетного периода по показателю комплексной эффективности деятельности органов местного самоуправления, в соответствии с </w:t>
      </w:r>
      <w:r>
        <w:rPr/>
        <w:t>Методикой оценки эффективности деятельности органов местного самоуправления городских округов и муниципальных районов Ярославской области</w:t>
      </w:r>
      <w:r>
        <w:rPr>
          <w:rFonts w:cs="Times New Roman"/>
          <w:szCs w:val="28"/>
          <w:lang w:eastAsia="ru-RU"/>
        </w:rPr>
        <w:t>, утвержденной постановлением Губернатора области от 05.02.2009 № 40 «Об оценке эффективности деятельности органов местного самоуправления городских округов и муниципальных районов Ярославской области»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Субсидия расходуется по сферам деятельности, установленным постановлением Губернатора области от 23.09.2010 № 535 «О грантах на поощрение достижения наилучших значений показателей деятельности органов местного самоуправления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6.2. По направлению расходования средств на пилотное внедрение стандартов и нормативов времени на выполнение типовых работ в органах местного самоуправления субсидия предоставляется городскому округу или муниципальному району области по результатам исследования качества взаимодействия, механизмов принятия решений и организационной культуры в органах местного самоупр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Субсидия предоставляется муниципальному образованию области при выполнении следующих условий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- соблюдение органами местного самоуправления нормативов расходов на содержание органов местного самоуправления, утвержденных постановлением Правительства области от 24.09.2008 № 512-п </w:t>
        <w:br/>
        <w:t>«О формировании нормативов расходов на содержание органов местного самоуправления муниципальных образований области и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Ярославской области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 наличие программы развития муниципальной службы, в которой предусмотрена реализация мероприятий по стандартизации и нормированию выполнения типовых работ в органах местного самоупр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Критерием отбора муниципального образования области являются лучшие (по отношению к другим муниципальным образованиям области, участвующим в отборе) значения показателей по сфере деятельности «Организация муниципального управления» доклада главы администрации городского округа (муниципального района) области о достигнутых значениях показателей для оценки эффективности деятельности органов местного самоуправления за отчетный го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6.3. По направлению расходования средств на проведение первоочередных ремонтных работ капитального характера в административных зданиях субсидия предоставляется муниципальному образованию области при выполнении следующих условий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- соблюдение органами местного самоуправления нормативов расходов на содержание органов местного самоуправления, утвержденных постановлением Правительства области от 24.09.2008 № 512-п </w:t>
        <w:br/>
        <w:t>«О формировании нормативов расходов на содержание органов местного самоуправления муниципальных образований области и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Ярославской области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- наличие акта осмотра административного здания, в котором указаны обнаруженные дефекты, выявленные нарушения обязательных требований </w:t>
        <w:br/>
        <w:t>(с приложением фототаблиц) и необходимые мероприятия, работы по их устранению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 наличие документов, предусмотренных постановлением Правительства области от 28.05.2008 № 252-п «О проведении проверки сметной стоимости», в отношении работ по капитальному ремонту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 представление в дополнение к документам, указанным в абзацах третьем и четвёртом подпункта 6.3 пункта 6 Порядка, информации о наличии обоснованных предложений главы муниципального района области, в состав которого входит поселение, о необходимости оказания финансовой помощи поселению - в случае обращения органов местного самоуправления посе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Критериями отбора муниципального образования области являю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 стоимость ремонтных работ, заявленных к финансированию путём предоставления субсидии;</w:t>
      </w:r>
    </w:p>
    <w:p>
      <w:pPr>
        <w:pStyle w:val="Normal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 доля межбюджетных трансфертов из других бюджетов бюджетной системы Российской Федерации (за исключением субвенций, а также предоставляемых муниципальным образованиям области за счет средств Инвестиционного фонда Российской Федерации и инвестиционных фондов субъектов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)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течение двух из трех последних отчетных финансовых лет (используемых для определения условий предоставления межбюджетных трансфертов на текущий финансовый год) составляла более высокий (по отношению к другим муниципальным образованиям области, участвующим в отборе) удельный вес в объёме собственных доходов местного бюдже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>6.4. По направлению расходования средств на осуществление мероприятий по стимулированию труда работников органов местного самоуправления муниципальных образований области субсидия предоставляется муниципальному образованию области при услов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- соблюдения органами местного самоуправления нормативов расходов на содержание органов местного самоуправления, утвержденных постановлением Правительства области от 24.09.2008 № 512-п </w:t>
        <w:br/>
        <w:t>«О формировании нормативов расходов на содержание органов местного самоуправления муниципальных образований области и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Ярославской области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>- </w:t>
      </w:r>
      <w:r>
        <w:rPr/>
        <w:t xml:space="preserve">увеличения фонда оплаты труда работников органов местного </w:t>
      </w:r>
      <w:r>
        <w:rPr>
          <w:szCs w:val="28"/>
        </w:rPr>
        <w:t xml:space="preserve">самоуправления </w:t>
      </w:r>
      <w:r>
        <w:rPr>
          <w:rFonts w:cs="Times New Roman"/>
          <w:szCs w:val="28"/>
          <w:lang w:eastAsia="ru-RU"/>
        </w:rPr>
        <w:t>с учетом начислений на выплаты по оплате труда</w:t>
      </w:r>
      <w:r>
        <w:rPr/>
        <w:t xml:space="preserve"> с 01 июля 2014 года не менее чем на 18 процентов для органов местного самоуправления городских округов и муниципальных районов и не менее чем на 20 процентов для органов местного самоуправления поселе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Критериями отбора муниципального образования области являю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 численность постоянного населения муниципального образования свыше 100 тысяч человек;</w:t>
      </w:r>
    </w:p>
    <w:p>
      <w:pPr>
        <w:pStyle w:val="Normal"/>
        <w:autoSpaceDE w:val="false"/>
        <w:jc w:val="both"/>
        <w:rPr/>
      </w:pPr>
      <w:r>
        <w:rPr>
          <w:rFonts w:cs="Times New Roman"/>
          <w:szCs w:val="28"/>
          <w:lang w:eastAsia="ru-RU"/>
        </w:rPr>
        <w:t xml:space="preserve">- получение дотаций </w:t>
      </w:r>
      <w:r>
        <w:rPr>
          <w:rFonts w:eastAsia="Calibri" w:cs="Times New Roman"/>
          <w:szCs w:val="28"/>
        </w:rPr>
        <w:t>на выравнивание бюджетной обеспеченности муниципальных районов (городских округов) и поселений Ярославской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>7. Методики распределения субсидии между муниципальными образованиями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Times New Roman"/>
          <w:szCs w:val="28"/>
          <w:lang w:eastAsia="ru-RU"/>
        </w:rPr>
        <w:t>области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Times New Roman"/>
          <w:szCs w:val="28"/>
          <w:lang w:eastAsia="ru-RU"/>
        </w:rPr>
        <w:t>определяются в зависимости от направления расходования средст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Предложения по распределению субсидии по направлениям использования субсидии, указанным в подпунктах 4.1 – 4.3 пункта 4 Порядка, оформляются решениями экспертной группы, действующей в соответствии с Положением об экспертной группе по проведению оценки эффективности деятельности органов местного самоуправления городских округов и муниципальных районов, утвержденным постановлением Губернатора области от 05.02.2009 № 40 «Об оценке эффективности деятельности органов местного самоуправления городских округов и муниципальных районов Ярославской области»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>Распределение субсидии по направлениям использования субсидии, указанным в пункте 4 Порядка, утверждается постановлением Правительства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7.1. По направлению расходования средств на поощрение достижения наилучших значений показателей деятельности органов местного самоуправления субсидия распределяется между городскими округами и муниципальными районами области следующим образом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 половина суммы субсидии распределяется пропорционально значениям показателя комплексной эффективно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>- половина суммы субсидии распределяется пропорционально положению муниципального образования области в ранжировании городских округов и муниципальных районов области по значениям показателя комплексной эффективности, при этом под положением муниципального образования области понимается разница между четвёртым местом и местом, занятым муниципальным образованием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7.2. По направлению расходования средств на пилотное внедрение стандартов и нормативов времени на выполнение типовых работ в органах местного самоуправления субсидия предоставляется одному городскому округу или муниципальному району области, соответствующему условиям и критерию, указанным в подпункте 6.2 пункта 6 Порядка, на основании соглашения, заключенного между департаментом территориального развития Ярославской области и органом местного самоупр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ри равенстве значений критерия, указанного в подпункте 6.2 пункта 6 Порядка, субсидия предоставляется муниципальному образованию области, подавшему заявку ранее остальных муниципальных образований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7.3. По направлению расходования средств на проведение первоочередных ремонтных работ капитального характера в административных зданиях субсидия распределяется между муниципальными образованиями области, соответствующими условиям и критериям, указанным в подпункте 6.3 пункта 6 Порядка, исходя из стоимости ремонтных работ капитального характера и количества административных зданий, запланированных в ОЦП, на основании соглашения между департаментом территориального развития Ярославской области и органом местного самоупр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Распределение субсидии проводится в 2 этап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На первом этапе из распределения субсидии исключаются объекты со стоимостью ремонтных работ, заявленных к финансированию с помощью субсидии, в размере, превышающем 1,56 миллиона рублей.</w:t>
      </w:r>
    </w:p>
    <w:p>
      <w:pPr>
        <w:pStyle w:val="Normal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На втором этапе распределение субсидии проводится в зависимости от доли межбюджетных трансфертов из других бюджетов бюджетной системы Российской Федерации (за исключением субвенций, а также предоставляемых муниципальным образованиям области за счет средств Инвестиционного фонда Российской Федерации и инвестиционных фондов субъектов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)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течение двух из трех последних отчетных финансовых лет (используемых для определения условий предоставления межбюджетных трансфертов на текущий финансовый год) в объёме собственных доходов местного бюджета</w:t>
      </w:r>
      <w:r>
        <w:rPr/>
        <w:t xml:space="preserve"> </w:t>
      </w:r>
      <w:r>
        <w:rPr>
          <w:rFonts w:cs="Times New Roman"/>
          <w:szCs w:val="28"/>
          <w:lang w:eastAsia="ru-RU"/>
        </w:rPr>
        <w:t>с учетом предложений экспертной группы по проведению оценки эффективности деятельности органов местного самоуправления городских округов и муниципальных районов, действующей в соответствии с Положением об экспертной группе по проведению оценки эффективности деятельности органов местного самоуправления городских округов и муниципальных районов, утвержденным постановлением Губернатора области от 05.02.2009 № 40 "Об оценке эффективности деятельности органов местного самоуправления городских округов и муниципальных районов Ярославской области".&lt;в ред. постановления Правительства области от 14.04.2014           № 334-п&gt;</w:t>
      </w:r>
    </w:p>
    <w:p>
      <w:pPr>
        <w:pStyle w:val="Normal"/>
        <w:autoSpaceDE w:val="false"/>
        <w:jc w:val="both"/>
        <w:rPr/>
      </w:pPr>
      <w:r>
        <w:rPr>
          <w:rFonts w:cs="Times New Roman"/>
          <w:szCs w:val="28"/>
          <w:lang w:eastAsia="ru-RU"/>
        </w:rPr>
        <w:t>В случае образования экономии, полученной по результатам распределения субсидии, она распределяется между исключенными на первом этапе распределения субсидии объектами в зависимости от доли межбюджетных трансфертов из других бюджетов бюджетной системы Российской Федерации (за исключением субвенций, а также предоставляемых муниципальным образованиям области за счет средств Инвестиционного фонда Российской Федерации и инвестиционных фондов субъектов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)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течение двух из трех последних отчетных финансовых лет (используемых для определения условий предоставления межбюджетных трансфертов на текущий финансовый год) в объёме собственных доходов местного бюдже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При равенстве значений критериев, указанных в подпункте 6.3 </w:t>
        <w:br/>
        <w:t>пункта 6 Порядка, субсидия предоставляется муниципальному образованию области, подавшему заявку ранее остальных муниципальных образований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>7.4. По направлению расходования средств на осуществление мероприятий по стимулированию труда работников органов местного самоуправления муниципальных образований области субсидия распределяется между муниципальными образованиями области следующим образом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7.4.1. Размер общего объема субсидии (S) определяется по формул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hanging="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hanging="0"/>
        <w:jc w:val="center"/>
        <w:rPr/>
      </w:pPr>
      <w:r>
        <w:rPr>
          <w:rFonts w:cs="Times New Roman"/>
          <w:szCs w:val="28"/>
          <w:lang w:eastAsia="ru-RU"/>
        </w:rPr>
        <w:t>S = SUM Sм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hanging="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rPr/>
      </w:pPr>
      <w:r>
        <w:rPr>
          <w:rFonts w:cs="Times New Roman"/>
          <w:szCs w:val="28"/>
          <w:lang w:eastAsia="ru-RU"/>
        </w:rPr>
        <w:t>где - Sм - размер субсидии муниципальному образованию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>7.4.2. Размер субсидии муниципальному образованию области (Sм) определяется по формул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rFonts w:cs="Times New Roman"/>
          <w:szCs w:val="28"/>
          <w:lang w:eastAsia="ru-RU"/>
        </w:rPr>
        <w:t>Sм = N1 - N2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 xml:space="preserve">N1 - норматив расходов на содержание органов местного самоуправления муниципальных образований, действующий </w:t>
        <w:br/>
        <w:t>с 01 июля 2014 год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N2 - норматив расходов на содержание органов местного самоуправления муниципальных образований, действовавший </w:t>
        <w:br/>
        <w:t>до 01 июля 2014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>8. Размеры уровня софинансирования расходных обязательств определяются в зависимости от направления расходования средств. Устанавливается минимальный уровень софинансирования расходных обязательств муниципальными образованиями области по направлениям расходования средств, указанным в подпунктах 4.1, 4.3, 4.4 пункта 4 Порядка, поскольку проведение соответствующих мероприятий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Times New Roman"/>
          <w:szCs w:val="28"/>
          <w:lang w:eastAsia="ru-RU"/>
        </w:rPr>
        <w:t>ОЦП имеет приоритетный характер для достижения цели ОЦП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8.1. По направлению расходования средств на поощрение достижения наилучших значений показателей деятельности органов местного самоуправления уровень софинансирования муниципального образования области определяется в размере не менее 5 процентов расходных обязательст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8.2. По направлению расходования средств на пилотное внедрение стандартов и нормативов времени на выполнение типовых работ в органах местного самоуправления уровень софинансирования муниципального образования области определяется в размере не менее 30 процентов расходных обязательст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>8.3.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Times New Roman"/>
          <w:szCs w:val="28"/>
          <w:lang w:eastAsia="ru-RU"/>
        </w:rPr>
        <w:t>По направлению расходования средств на проведение первоочередных ремонтных работ капитального характера в административных зданиях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Times New Roman"/>
          <w:szCs w:val="28"/>
          <w:lang w:eastAsia="ru-RU"/>
        </w:rPr>
        <w:t>уровень софинансирования муниципального образования области определяется в размере не менее 5 процентов расходных обязательст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>8.4. По направлению расходования средств на осуществление мероприятий по стимулированию труда работников органов местного самоуправления муниципальных образований области уровень софинансирования муниципального образования области определяется в размере не менее 5 процентов расходных обязательст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>9. Оценка результативности и эффективности использования субсидии осуществляется в соответствии с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Times New Roman"/>
          <w:szCs w:val="28"/>
          <w:lang w:eastAsia="ru-RU"/>
        </w:rPr>
        <w:t>Методикой оценки результативности и эффективности реализации областных целевых программ, утвержденной постановлением Правительства области от 24.08.2012 № 819-п «Об утверждении Положения о программно-целевом планировании и контроле в органах исполнительной власти Ярославской области и структурных подразделениях аппарата Правительства области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Для оценки стратегической результативности использования субсидии применяются плановые значения показателя «Уровень удовлетворенности населения деятельностью органов местного самоуправления» (измеряет достижение цели ОЦП средствами субсидии), указанные в разделе II областной целевой программы «Развитие органов местного самоуправления на территории Ярославской области» на 2013 - 2015 годы, утверждаемой постановлением Правительства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10. Сроки представления отчетности муниципальными образованиями области  определяются в зависимости от направления расходования средст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10.1. По направлению расходования средств на поощрение достижения наилучших значений показателей деятельности органов местного самоуправления отчетность представляется 2 раза в год: за 9 месяцев текущего года (не позднее 05 октября текущего года) и за отчетный год </w:t>
        <w:br/>
        <w:t>(не позднее 01 февраля года, следующего за отчетным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>10.2. По направлению расходования средств на пилотное внедрение стандартов и нормативов времени на выполнение типовых работ в органах местного самоуправления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Times New Roman"/>
          <w:szCs w:val="28"/>
          <w:lang w:eastAsia="ru-RU"/>
        </w:rPr>
        <w:t xml:space="preserve">отчетность представляется 2 раза в год: за </w:t>
        <w:br/>
        <w:t>6 месяцев текущего года (не позднее 05 июля текущего года) и за отчетный год (не позднее 01 февраля года, следующего за отчетным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>10.3. По направлению расходования средств на проведение первоочередных ремонтных работ капитального характера в административных зданиях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Times New Roman"/>
          <w:szCs w:val="28"/>
          <w:lang w:eastAsia="ru-RU"/>
        </w:rPr>
        <w:t xml:space="preserve">отчетность представляется 3 раза в год: за </w:t>
        <w:br/>
        <w:t>6 месяцев текущего года (не позднее 05 июля текущего года), за 9 месяцев текущего года (не позднее 05 октября текущего года) и за отчетный год (не позднее 01 февраля года, следующего за отчетным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 xml:space="preserve">10.4. По направлению расходования средств на осуществление мероприятий по стимулированию труда работников органов местного самоуправления муниципальных образований области отчетность представляется 2 раза в год: за 9 месяцев текущего года (не позднее </w:t>
        <w:br/>
        <w:t>05 октября текущего года) и за отчетный год (не позднее 01 февраля года, следующего за отчетным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>11. Субсидии предоставляются местным бюджетам на основании заявок на предоставление субсидии (далее – заявки), направляемых в электронном виде и на бумажном носителе в департамент территориального развития Ярославской области по формам согласно приложению 1 к Порядку. Решение о распределении субсидии принимается в течение месяца после установленной даты представления заявок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11.1. По направлению расходования средств на поощрение достижения наилучших значений показателей деятельности органов местного самоуправления заявки представляются до 15 июня текущего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11.2. По направлению расходования средств на пилотное внедрение стандартов и нормативов времени на выполнение типовых работ в органах местного самоуправления заявки представляются до 15 июня текущего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11.3. По направлению расходования средств на проведение первоочередных ремонтных работ капитального характера в административных зданиях заявки представляются до 01 апреля текущего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>11.4. По направлению расходования средств на осуществление мероприятий по стимулированию труда работников органов местного самоуправления муниципальных образований области заявки представляются до 15 июля текущего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12. Отчеты об использовании субсидии представляются в департамент территориального развития Ярославской области по формам согласно приложению 2 к Порядку в электронном виде и на бумажном носител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ри распределении органами местного самоуправления муниципального района субсидии для органов местного самоуправления поселений отчетность об использовании субсидии представляется органами местного самоуправления муниципального района в разрезе поселе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Департамент территориального развития Ярославской области направляет отчеты об использовании субсидии в составе отчетности о реализации мероприятий ОЦП в порядке, установленном постановлением Правительства области от 24.08.2012 № 819-п «Об утверждении Положения о программно-целевом планировании и контроле в органах исполнительной власти Ярославской области и структурных подразделениях аппарата Правительства области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>13. Половина суммы субсидии по направлению расходования субсидии, указанному в подпункте 4.1 пункта 4 Порядка, распределяется между поселениями, расположенными на территории муниципального района области, одним из следующих способов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 пропорционально численности населения поселений на начало текущего года по данным Территориального органа Федеральной службы государственной статистики по Ярославской обла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 в соответствии с результатами оценки эффективности деятельности органов местного самоуправления поселе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Распределение суммы субсидии в соответствии с результатами оценки эффективности деятельности органов местного самоуправления поселений производится при наличии обращения органов местного самоуправления муниципального района области о выборе данного способа распределения (далее – обращение), которое направляется в департамент территориального развития Ярославской области в срок до 15 июня текущего год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К обращению прилагаю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 утвержденная правовым актом органов местного самоуправления муниципального района области методика оценки эффективности деятельности органов местного самоуправления поселений, расположенных на территории соответствующего муниципального образования обла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 результаты оценки эффективности деятельности органов местного самоуправления поселе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14. По направлениям расходования субсидии, указанным в подпунктах 4.1 – 4.3 пункта 4 Порядка, допускается расходование субсидии на содержание органов местного самоуправления сверх нормативов расходов на содержание органов местного самоуправления, а также сверх предельных размеров фонда оплаты труда органов местного самоуправления, установленных постановлением Правительства области от 24.09.2008 </w:t>
        <w:br/>
        <w:t>№ 512-п «О формировании нормативов расходов на содержание органов местного самоуправления муниципальных образований области и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Ярославской области»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Объем субсидии, предоставленной муниципальному образованию области по направлению, указанному в подпункте 4.1 пункта 4 Порядка, расходуемой на содержание органов местного самоуправления (с учетом  расходов на оплату труда с начислениями на выплату по оплате труда), не может превышать 200 тысяч рублей при размере субсидии менее 1 миллиона рублей или 20 процентов от суммы субсидии при размере субсидии, равном </w:t>
        <w:br/>
        <w:t>1 миллиону рублей или более 1 миллиона рубл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Объем субсидии, предоставленной муниципальному образованию области по направлению, указанному в подпункте 4.1 пункта 4 Порядка, расходуемой на поощрение главы муниципального образования области </w:t>
        <w:br/>
        <w:t xml:space="preserve">(без учета  начислений на выплату по оплате труда), не может превышать </w:t>
        <w:br/>
        <w:t xml:space="preserve">20 тысяч рублей при размере субсидии менее 1 миллиона рублей или </w:t>
        <w:br/>
        <w:t>2 процентов от суммы субсидии (но не более 100 тысяч рублей) при размере субсидии, равном 1 миллиону рублей или более 1 миллиона рубл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Объем субсидии, предоставленной муниципальному образованию области по направлению, указанному в подпункте 4.1 пункта 4 Порядка, расходуемой на поощрение муниципальных служащих (без учета  начислений на выплату по оплате труда), не может превышать 80 тысяч рублей при размере субсидии менее 1 миллиона рублей или 8 процентов от суммы субсидии при размере субсидии, равном 1 миллиону рублей или более 1 миллиона рубл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>15. Формы соглашений, заключаемых для предоставления субсидии по направлениям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Times New Roman"/>
          <w:szCs w:val="28"/>
          <w:lang w:eastAsia="ru-RU"/>
        </w:rPr>
        <w:t xml:space="preserve">расходования средств, указанных в подпунктах 4.2, 4.3 </w:t>
        <w:br/>
        <w:t>пункта 4 Порядка, утверждаются приказами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Times New Roman"/>
          <w:szCs w:val="28"/>
          <w:lang w:eastAsia="ru-RU"/>
        </w:rPr>
        <w:t>департамента территориального развития Ярославской области.</w:t>
      </w:r>
    </w:p>
    <w:p>
      <w:pPr>
        <w:pStyle w:val="Normal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Соглашения должны содержать перечень мероприятий (работ), финансируемых за счет субсидии, направленных на достижение плановых значений показателей ОЦП по соответствующему направлению расходования средств, и сроки их выполн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16. Перечисление субсидии органам местного самоуправления поселений осуществляется через органы местного самоуправления муниципальных районов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17. Сумма субсидии подлежит сокращению в следующих случаях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17.1. При несоблюдении муниципальным образованием области уровня софинансирования субсидии за счет средств местных бюдже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Сумма субсидии муниципальному образованию области, подлежащая сокращению в случае несоблюдения уровня софинансирования за счет средств местных бюджетов (Sсокр), рассчитывается отдельно по каждому направлению расходования средств по формул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hanging="0"/>
        <w:jc w:val="center"/>
        <w:rPr/>
      </w:pPr>
      <w:r>
        <w:rPr>
          <w:rFonts w:cs="Times New Roman"/>
          <w:szCs w:val="28"/>
          <w:lang w:eastAsia="ru-RU"/>
        </w:rPr>
        <w:t>Sсокр = Sобл х (</w:t>
      </w:r>
      <w:r>
        <w:rPr>
          <w:rFonts w:cs="Times New Roman"/>
          <w:szCs w:val="28"/>
          <w:lang w:val="en-US" w:eastAsia="ru-RU"/>
        </w:rPr>
        <w:t>S</w:t>
      </w:r>
      <w:r>
        <w:rPr>
          <w:rFonts w:cs="Times New Roman"/>
          <w:szCs w:val="28"/>
          <w:lang w:eastAsia="ru-RU"/>
        </w:rPr>
        <w:t xml:space="preserve">рмест – </w:t>
      </w:r>
      <w:r>
        <w:rPr>
          <w:rFonts w:cs="Times New Roman"/>
          <w:szCs w:val="28"/>
          <w:lang w:val="en-US" w:eastAsia="ru-RU"/>
        </w:rPr>
        <w:t>S</w:t>
      </w:r>
      <w:r>
        <w:rPr>
          <w:rFonts w:cs="Times New Roman"/>
          <w:szCs w:val="28"/>
          <w:lang w:eastAsia="ru-RU"/>
        </w:rPr>
        <w:t xml:space="preserve">пмест) / </w:t>
      </w:r>
      <w:r>
        <w:rPr>
          <w:rFonts w:cs="Times New Roman"/>
          <w:szCs w:val="28"/>
          <w:lang w:val="en-US" w:eastAsia="ru-RU"/>
        </w:rPr>
        <w:t>S</w:t>
      </w:r>
      <w:r>
        <w:rPr>
          <w:rFonts w:cs="Times New Roman"/>
          <w:szCs w:val="28"/>
          <w:lang w:eastAsia="ru-RU"/>
        </w:rPr>
        <w:t>рмест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Sобл – плановый размер субсидии муниципальному образованию области по направлению расходования субсид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val="en-US" w:eastAsia="ru-RU"/>
        </w:rPr>
        <w:t>S</w:t>
      </w:r>
      <w:r>
        <w:rPr>
          <w:rFonts w:cs="Times New Roman"/>
          <w:szCs w:val="28"/>
          <w:lang w:eastAsia="ru-RU"/>
        </w:rPr>
        <w:t xml:space="preserve">рмест – расчетная сумма средств местного бюджета, определенная в соответствии с уровнями софинансирования, установленными в </w:t>
        <w:br/>
        <w:t>подпунктах 8.1 – 8.4 пункта 8 Порядк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>Sпмест – сумма средств, предусмотренная в местном бюджете, на финансирование расходных обязательств по направлению расходования субсидии (без учета субсидии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 xml:space="preserve">17.2. При превышении сроков выполнения мероприятий (работ), установленных соглашением, и отсутствии оформленных в надлежащем порядке расходных обязательств </w:t>
      </w:r>
      <w:r>
        <w:rPr>
          <w:rFonts w:cs="Times New Roman"/>
          <w:szCs w:val="28"/>
          <w:lang w:val="en-US" w:eastAsia="ru-RU"/>
        </w:rPr>
        <w:t>c</w:t>
      </w:r>
      <w:r>
        <w:rPr>
          <w:rFonts w:cs="Times New Roman"/>
          <w:szCs w:val="28"/>
          <w:lang w:eastAsia="ru-RU"/>
        </w:rPr>
        <w:t>умма субсидии муниципальному образованию области, подлежащая сокращению, определяется в объеме средств, подлежащем перечислению в текущем финансовом год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18. Объем субсидии, полученный в результате сокращения финансирования, перераспределяется между мероприятиями ОЦП путем внесения изменений в ОЦП в порядке, установленном постановлением Правительства области от 24.08.2012 № 819-п «Об утверждении Положения о программно-целевом планировании и контроле в органах исполнительной власти Ярославской области и структурных подразделениях аппарата Правительства области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19. Ответственность за несоблюдение Порядка, за достоверность представляемых сведений, а также за целевое использование субсидии несут органы местного самоуправления, осуществляющие расходование субсид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20. Субсидия подлежит взысканию в областной бюджет на сумму средств нецелевого использования в соответствии с бюджетным законодательством.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rFonts w:cs="Times New Roman"/>
          <w:szCs w:val="28"/>
          <w:lang w:eastAsia="ru-RU"/>
        </w:rPr>
        <w:t>21. Контроль за целевым использованием субсидии осуществляется в соответствии с действующим бюджетным законодательством</w:t>
      </w:r>
      <w:r>
        <w:rPr>
          <w:rFonts w:cs="Times New Roman"/>
          <w:color w:val="000000"/>
          <w:szCs w:val="28"/>
          <w:lang w:eastAsia="ru-RU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 Правительства област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10:00Z</dcterms:created>
  <dc:creator>Харитонов Евгений Николаевич</dc:creator>
  <dc:description/>
  <dc:language>en-US</dc:language>
  <cp:lastModifiedBy>ROOT</cp:lastModifiedBy>
  <cp:lastPrinted>2011-05-24T15:15:00Z</cp:lastPrinted>
  <dcterms:modified xsi:type="dcterms:W3CDTF">2014-06-11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52DC89D47FB74683366416A31888CB</vt:lpwstr>
  </property>
  <property fmtid="{D5CDD505-2E9C-101B-9397-08002B2CF9AE}" pid="3" name="DID">
    <vt:lpwstr/>
  </property>
  <property fmtid="{D5CDD505-2E9C-101B-9397-08002B2CF9AE}" pid="4" name="NMinusta">
    <vt:lpwstr/>
  </property>
  <property fmtid="{D5CDD505-2E9C-101B-9397-08002B2CF9AE}" pid="5" name="SYS_CODE_DIRECTUM">
    <vt:lpwstr>DIRECTUM</vt:lpwstr>
  </property>
  <property fmtid="{D5CDD505-2E9C-101B-9397-08002B2CF9AE}" pid="6" name="bigtitle">
    <vt:lpwstr>Об утверждении областной целевой программы «Развитие органов местного самоуправления на территории Ярославской области» на 2013 – 2015 годы (с изменениями на 14 апреля 2014 года)</vt:lpwstr>
  </property>
  <property fmtid="{D5CDD505-2E9C-101B-9397-08002B2CF9AE}" pid="7" name="dateedition">
    <vt:lpwstr/>
  </property>
  <property fmtid="{D5CDD505-2E9C-101B-9397-08002B2CF9AE}" pid="8" name="dateminusta">
    <vt:lpwstr/>
  </property>
  <property fmtid="{D5CDD505-2E9C-101B-9397-08002B2CF9AE}" pid="9" name="enddate">
    <vt:lpwstr/>
  </property>
  <property fmtid="{D5CDD505-2E9C-101B-9397-08002B2CF9AE}" pid="10" name="informstring">
    <vt:lpwstr/>
  </property>
  <property fmtid="{D5CDD505-2E9C-101B-9397-08002B2CF9AE}" pid="11" name="islastredaction">
    <vt:lpwstr>1</vt:lpwstr>
  </property>
  <property fmtid="{D5CDD505-2E9C-101B-9397-08002B2CF9AE}" pid="12" name="kind">
    <vt:lpwstr>79</vt:lpwstr>
  </property>
  <property fmtid="{D5CDD505-2E9C-101B-9397-08002B2CF9AE}" pid="13" name="lastredaction">
    <vt:lpwstr/>
  </property>
  <property fmtid="{D5CDD505-2E9C-101B-9397-08002B2CF9AE}" pid="14" name="link">
    <vt:lpwstr/>
  </property>
  <property fmtid="{D5CDD505-2E9C-101B-9397-08002B2CF9AE}" pid="15" name="meaning">
    <vt:lpwstr/>
  </property>
  <property fmtid="{D5CDD505-2E9C-101B-9397-08002B2CF9AE}" pid="16" name="notes0">
    <vt:lpwstr/>
  </property>
  <property fmtid="{D5CDD505-2E9C-101B-9397-08002B2CF9AE}" pid="17" name="num">
    <vt:lpwstr>30</vt:lpwstr>
  </property>
  <property fmtid="{D5CDD505-2E9C-101B-9397-08002B2CF9AE}" pid="18" name="number">
    <vt:lpwstr>30-п</vt:lpwstr>
  </property>
  <property fmtid="{D5CDD505-2E9C-101B-9397-08002B2CF9AE}" pid="19" name="numik">
    <vt:lpwstr>30</vt:lpwstr>
  </property>
  <property fmtid="{D5CDD505-2E9C-101B-9397-08002B2CF9AE}" pid="20" name="operinform">
    <vt:lpwstr/>
  </property>
  <property fmtid="{D5CDD505-2E9C-101B-9397-08002B2CF9AE}" pid="21" name="organ">
    <vt:lpwstr>218</vt:lpwstr>
  </property>
  <property fmtid="{D5CDD505-2E9C-101B-9397-08002B2CF9AE}" pid="22" name="publication">
    <vt:lpwstr/>
  </property>
  <property fmtid="{D5CDD505-2E9C-101B-9397-08002B2CF9AE}" pid="23" name="status">
    <vt:lpwstr>34</vt:lpwstr>
  </property>
  <property fmtid="{D5CDD505-2E9C-101B-9397-08002B2CF9AE}" pid="24" name="theme">
    <vt:lpwstr/>
  </property>
  <property fmtid="{D5CDD505-2E9C-101B-9397-08002B2CF9AE}" pid="25" name="type">
    <vt:lpwstr/>
  </property>
  <property fmtid="{D5CDD505-2E9C-101B-9397-08002B2CF9AE}" pid="26" name="Заголовок">
    <vt:lpwstr>[Заголовок]</vt:lpwstr>
  </property>
  <property fmtid="{D5CDD505-2E9C-101B-9397-08002B2CF9AE}" pid="27" name="Наименование">
    <vt:lpwstr>Шаблон постановления Правительства области</vt:lpwstr>
  </property>
  <property fmtid="{D5CDD505-2E9C-101B-9397-08002B2CF9AE}" pid="28" name="Содержание">
    <vt:lpwstr>Об утверждении областной целевой программы «Развитие органов местного самоуправления на территории Ярославской области» на 2013 – 2015 годы</vt:lpwstr>
  </property>
</Properties>
</file>