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4.2013 № 432-п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ред. от 05.07.2013 № 793-п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тодика предоставления и распределения субсидий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оприятий по переселению граждан из аварий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за счет средств обла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беспечение мероприятий по переселению граждан из аварийного жилищного фонда за счет средств областного бюджета (далее - субсидии из областного бюджета) предоставляются в целях переселения граждан из аварийного жилищного фонда путем покупки новых жилых помещений в многоквартирных домах или строительства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за счет средств Фонда предоставляются муниципальным образованиям области при выполнени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6"/>
      <w:bookmarkEnd w:id="0"/>
      <w:r>
        <w:rPr>
          <w:rFonts w:cs="Times New Roman" w:ascii="Times New Roman" w:hAnsi="Times New Roman"/>
          <w:sz w:val="28"/>
          <w:szCs w:val="28"/>
        </w:rPr>
        <w:t>- наличие на территории муниципального образования жилищного фонда, признанного до 01 января 2012 года в установленном порядке аварийным и подлежащим сносу или реконструкции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работанной и утвержденно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муниципальным образованием области условий предоставления финансовой поддержки за счет средств Фонда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июля 2007 года N 185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средств местного бюджета на реализацию мероприятий по расселению аварийного фонда с обеспечением уровня софинансирования городским округом - не менее 15 процентов, городским поселением - не менее 10 процентов, сельским поселением - не менее 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говора с органами местного самоуправления на осуществление совместных действий по реализации мероприятий по переселени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1"/>
      <w:bookmarkEnd w:id="1"/>
      <w:r>
        <w:rPr>
          <w:rFonts w:cs="Times New Roman" w:ascii="Times New Roman" w:hAnsi="Times New Roman"/>
          <w:sz w:val="28"/>
          <w:szCs w:val="28"/>
        </w:rPr>
        <w:t>Органы местного самоуправления городских (сельских) поселений вправе заключать соглашение о передаче полномочий по реализации мероприятий Программы муниципальным районам области с соответствующим финансовым обеспечением в форме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исключен с 5 июля 2013 года.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субсидии за счет средств Фонд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30 дней с момента принятия правлением Фонда решения о предоставлении финансовой поддержки в размере до 30 процентов суммы средств, указанной в заявке, по которой принято решение о предоставлении финансов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30 дней после принятия решения правлением Фонда об одобрении реестра муниципальных контрактов в размере, необходимом для оплаты контракта с учетом доли средств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оплату муниципальных контрактов выделяются при соблюдении муниципальным образованием требования о проведении мониторинга рынка жилья на основании данных ГАУ ЯО "Государственная экспертиза в строительств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бласти от 18.12.2007 N 676-а "О механизме реализации на территории Ярославской области Федерального закона от 21 июля 2007 года N 185-ФЗ" органы местного самоуправления муниципальных образований области представляют в департамент строительства Ярославской области отчет об использовании субсидий из областного бюджета по формам, утвержденным правлением Фонда от 19 декабря 2011 года, протокол N 29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ивности использования субсидий из областного бюджета проводи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Программы по итогам реализации программных мероприятий на основании планируем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полнения Программы, указанных в приложении 3 к Программе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й между муниципальными образованиями области - участниками Программы отражено в приложении 4 к Программе в соответствии с методическими рекомендациями Фонда, утвержденными решением правления Фонда от 22.02.2013 (протокол N 39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ыполнении муниципальными образованиями области указанных в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Программы условий субсидии из областного бюджета не предо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из областного бюджета приостанавливается департаментом финансов Ярославской области по предложениям департамента строительства Ярославской области в случае нарушений муниципальным образованием области условий договора в части соблюдения сроков размещения муниципального заказа, выделения средств местного бюджета и условий предоставления финансовой поддержки, установл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июля 2007 года N 185-ФЗ, выявленных департаментом строительства Ярославской области в результате анализа отчетности. При выявлении указанных нарушений департамент строительства Ярославской области направляет в адрес главы соответствующего муниципального образования области требования об устранении выявленных нарушений в течение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устранении указанных нарушений в течение месяца предоставление субсидий из областного бюджета прекращается по решению департамента финансов Ярославской области, принимаемому на основании обращения департамента строительства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троительства Ярославской области уточняет и перераспределяет бюджетные ассигнования в рамках субсидий из областного бюджета между муниципальными образованиями области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я в установленном порядке предоставления субсидии из областного бюджета отдельным муниципальным образованиям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экономии денежных средств при реализации мероприятий Программы в одних муниципальных образованиях области и возникновения дополнительной потребности в средствах в других муниципальных образованиях области с последующим уведомлением департамента финансов Ярославской области о произведенных измен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перераспределении субсидий из областного бюджета рассматривается при наличии объективных причин изменения показателей реализации Программы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о смертью одиноко проживавшего по договору социального найма нанимателя в помещении, расположенном в аварийном жилищном фон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ения адресного перечня домов, планируемых к расселению в рамках Программы, путем внесения изменений в Программу, а также изменения показателей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 подлежат корректировке сроки ис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субсидий из областного бюджета осуществляется в порядке, установленном Фондом, и утверждается Правительством области путем внесения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из областного бюджета имеют целевое на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, 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й из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расходование субсидий из областного бюджета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убсидий из областного бюджета, не использованных в отчетном году, подлежит использованию в очередном году при подтверждении муниципальным образованием области потребности и представлении в департамент строительства Ярославской области необходимых обоснований администраторами доходов по установленной департаментом строительства Ярославской области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использованных субсидий при установлении отсутствия потребности подлежит возврату в доход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еречисления указанного остатка субсидий в доход областного бюджета эти средства подлежат взысканию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иказом департамента финансов Ярославской области от 11 декабря 2009 года N 15н "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убсидий осуществляется главным распорядителем средств областного бюджета - департаментом строительства Ярослав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BCD628D2ADE05913C5A2618E4D051496D7BDB60EE59AAF2C380ABC9188C222228C002EA7D1103l7K3G" TargetMode="External"/><Relationship Id="rId3" Type="http://schemas.openxmlformats.org/officeDocument/2006/relationships/hyperlink" Target="consultantplus://offline/ref=3B4BCD628D2ADE05913C442B0E888E544E6323D36FEA55FEAD9CDBF69E11867565679940AE701102749D91l3K7G" TargetMode="External"/><Relationship Id="rId4" Type="http://schemas.openxmlformats.org/officeDocument/2006/relationships/hyperlink" Target="consultantplus://offline/ref=3B4BCD628D2ADE05913C442B0E888E544E6323D36FEA55FEAD9CDBF69E11867565679940AE701102749D91l3K6G" TargetMode="External"/><Relationship Id="rId5" Type="http://schemas.openxmlformats.org/officeDocument/2006/relationships/hyperlink" Target="consultantplus://offline/ref=3B4BCD628D2ADE05913C442B0E888E544E6323D36CEE57F5AA9CDBF69E118675l6K5G" TargetMode="External"/><Relationship Id="rId6" Type="http://schemas.openxmlformats.org/officeDocument/2006/relationships/hyperlink" Target="consultantplus://offline/ref=3B4BCD628D2ADE05913C442B0E888E544E6323D36FEF5BF9AD9CDBF69E11867565679940AE701102759A92l3KBG" TargetMode="External"/><Relationship Id="rId7" Type="http://schemas.openxmlformats.org/officeDocument/2006/relationships/hyperlink" Target="consultantplus://offline/ref=3B4BCD628D2ADE05913C442B0E888E544E6323D36FEF5BF9AD9CDBF69E11867565679940AE701102779D95l3K8G" TargetMode="External"/><Relationship Id="rId8" Type="http://schemas.openxmlformats.org/officeDocument/2006/relationships/hyperlink" Target="consultantplus://offline/ref=3B4BCD628D2ADE05913C442B0E888E544E6323D36FEF5BF9AD9CDBF69E11867565679940AE701102779D91l3K9G" TargetMode="External"/><Relationship Id="rId9" Type="http://schemas.openxmlformats.org/officeDocument/2006/relationships/hyperlink" Target="consultantplus://offline/ref=3B4BCD628D2ADE05913C442B0E888E544E6323D36FEA55FEAD9CDBF69E11867565679940AE701102749D90l3KEG" TargetMode="External"/><Relationship Id="rId10" Type="http://schemas.openxmlformats.org/officeDocument/2006/relationships/hyperlink" Target="consultantplus://offline/ref=3B4BCD628D2ADE05913C5A2618E4D051496D7BDB60EE59AAF2C380ABC9188C222228C002EA7D1103l7KCG" TargetMode="External"/><Relationship Id="rId11" Type="http://schemas.openxmlformats.org/officeDocument/2006/relationships/hyperlink" Target="consultantplus://offline/ref=3B4BCD628D2ADE05913C442B0E888E544E6323D36FE052FAAE9CDBF69E11867565679940AE701102749D94l3KC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09:00Z</dcterms:created>
  <dc:creator>Лапочкина Мария Михайловна</dc:creator>
  <dc:description/>
  <dc:language>en-US</dc:language>
  <cp:lastModifiedBy>ROOT</cp:lastModifiedBy>
  <dcterms:modified xsi:type="dcterms:W3CDTF">2014-06-11T10:09:00Z</dcterms:modified>
  <cp:revision>2</cp:revision>
  <dc:subject/>
  <dc:title/>
</cp:coreProperties>
</file>