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2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 №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точников 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2976"/>
        <w:gridCol w:w="6135"/>
      </w:tblGrid>
      <w:tr>
        <w:trPr>
          <w:trHeight w:val="500" w:hRule="atLeast"/>
        </w:trPr>
        <w:tc>
          <w:tcPr>
            <w:tcW w:w="9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/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/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t>2 02 03056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279" w:hRule="atLeast"/>
        </w:trPr>
        <w:tc>
          <w:tcPr>
            <w:tcW w:w="9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2 02 02051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7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- центров культуры и туризма</w:t>
            </w:r>
          </w:p>
        </w:tc>
      </w:tr>
      <w:tr>
        <w:trPr>
          <w:trHeight w:val="209" w:hRule="atLeast"/>
        </w:trPr>
        <w:tc>
          <w:tcPr>
            <w:tcW w:w="9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 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14"/>
        <w:gridCol w:w="2962"/>
        <w:gridCol w:w="6135"/>
      </w:tblGrid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215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9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462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ind w:left="652" w:hanging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203 02 0000 151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300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покрытие временных кассовых разрывов,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осуществление мероприятий,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8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АПК 1992-1994 г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на покрытие временных кассовых разрыв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1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финансирование целевых расх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частичное погашение прогнозируемого дефицита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осуществление мероприятий, связанных с ликвидацией последствий стихийных бедствий и техногенных аварий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ая субвенция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</w:t>
              <w:softHyphen/>
              <w:t>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 - 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7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-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8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               Федерации на реализацию федеральных целевых программ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2924"/>
        <w:gridCol w:w="52"/>
        <w:gridCol w:w="21"/>
        <w:gridCol w:w="6114"/>
      </w:tblGrid>
      <w:tr>
        <w:trPr>
          <w:trHeight w:val="326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172 01 0000 11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100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</w:t>
              <w:softHyphen/>
              <w:t>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</w:t>
              <w:softHyphen/>
              <w:t>нерных коммуникаций, установки и эксплуатации рекламных конструкций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Государственная жилищная инспекция Ярославской области </w:t>
            </w:r>
          </w:p>
        </w:tc>
      </w:tr>
      <w:tr>
        <w:trPr>
          <w:trHeight w:val="8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6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6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6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 государственному экологическому контролю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16 2502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5086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6 - Агентство по государственным услугам Ярославской области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1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6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28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1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01:00Z</dcterms:created>
  <dc:creator>Sorokina</dc:creator>
  <dc:description/>
  <dc:language>en-US</dc:language>
  <cp:lastModifiedBy>ROOT</cp:lastModifiedBy>
  <cp:lastPrinted>2013-10-29T11:27:00Z</cp:lastPrinted>
  <dcterms:modified xsi:type="dcterms:W3CDTF">2014-06-11T10:01:00Z</dcterms:modified>
  <cp:revision>2</cp:revision>
  <dc:subject/>
  <dc:title>Приложение 4</dc:title>
</cp:coreProperties>
</file>