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7.2010 № 53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(в ред. постано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Правительства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от 09.06.2014 №553-п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 распределения субсидий муниципальным  образованиям области на реализацию мероприятий по созданию комплекса обеспечивающей инфраструктуры туристско-рекреационных кластеров на территории Яросла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предоставления и распределения субсидий муниципальным образованиям области на реализацию мероприятий по созданию комплекса обеспечивающей инфраструктуры туристско-рекреационных кластеров на территории Ярославской области (далее - Порядок) разработан в соответствии с Бюджетным кодексом Российской Федерации, постановлением Правительства Российской Федерации от 2 августа 2011 г. N 644 "О федеральной целевой программе "Развитие внутреннего и въездного туризма в Российской Федерации (2011 - 2018 годы)", постановлением Правительства области от 09.10.2008 N 523-п "О формировании, предоставлении и распределении субсидий из областного бюджета местным бюджетам Ярославской области", иными нормативными правовыми актами Российской Федерации 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устанавливает цели и условия предоставления из федерального и областного бюджетов и расходования субсидий муниципальным образованиям области на реализацию мероприятий по созданию комплекса обеспечивающей инфраструктуры туристско-рекреационных кластеров на территории Ярославской области (далее - субсидии) в рамках федеральной целевой программы "Развитие внутреннего и въездного туризма в Российской Федерации (2011 - 2018 годы)", утвержденной постановлением Правительства Российской Федерации от 2 августа 2011 г. N 644 "О федеральной целевой программе "Развитие внутреннего и въездного туризма в Российской Федерации (2011 - 2018 годы)" (далее - федеральная целевая програм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имеют целевое назна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выделяются из областного бюджета местным бюджетам в порядке межбюджет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и предоставляются в целях софинансирования объектов капитального строительства муниципальной собственности муниципальных образований области для повышения уровня конкурентоспособности туристско-рекреационного комплекса области, позволяющего увеличить вклад сферы туризма в социально-экономическое развитие области, и создания комплекса обеспечивающей инфраструктуры туристско-рекреационных класт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убсидии предоставляются в рамках реализации мероприятий Областной целевой программы развития туризма и отдыха в Ярославской области на 2011 - 2015 годы (далее - ОЦП) по созданию комплекса обеспечивающей инфраструктуры туристско-рекреационных кластеров на территории Ярославской области по проектам, прошедшим конкурсный отбор в соответствии с федеральной целевой програм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мер уровня софинансирования расходного обязательства муниципального образования области за счет средств федерального бюджета устанавливается в размере 85 процентов, за счет средств областного и местного бюджетов в размере 15 процентов (местный бюджет не менее 5 процентов от объема средств областного бюдже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ловия предоставления субсид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муниципальной целевой программы, включающей объекты капитального строительства комплекса обеспечивающей инфраструктуры туристско-рекреационного клас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твержденной проектной документации на объекты капитального строительства, на софинансирование которых предоставляется субси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оложительного заключения государственной экспертизы проектной документации, включая смету на строитель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объектов капитального строительства в адресную инвестиционную программу Ярославской области в соответствии с требованиями, установленными постановлением Правительства области от 15.06.2010 N 416-п "О формировании и реализации адресной инвестиционной программы Ярославской области, внесении изменений в отдельные постановления Правительства области и признании утратившим силу постановления Администрации области от 29.06.2006 N 171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ыписки, представленной органом местного самоуправления муниципального образования области, о предусмотренных расходах на софинансирование мероприятий ОЦП за счет собственных доходных источнико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выполнении условий, указанных в пункте 8 Порядка, заключается соглашение о предоставлении субсидии по форме согласно приложению 1 к Порядку между органом местного самоуправления муниципального образования области и департаментом инвестиционной политики Ярославской области, содержащее плановые значения показателей результатов (далее - соглаш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оставление субсидии осуществляется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Органы местного самоуправления муниципальных образований области ежемесячно, до 20 числа месяца, предшествующего финансированию, представляют главному распорядителю средств в электронном виде и на бумажном носителе заявки на предоставление субсидии по форме согласно приложению 2 к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Главный распорядитель средств в течение текущего квартала осуществляет перечисление субсидии в местные бюджеты на лицевой счет администратора доходов местного бюджета в установленном для кассового исполнения бюджетов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Уполномоченный орган местного самоуправления муниципального образования области ежемесячно, до 05 числа месяца, следующего за отчетным, представляет в департамент инвестиционной политики Ярослав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б использовании субсидии по форме согласно приложению 3 к Поряд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о стоимости выполненных работ по форме КС-3, утвержденной Федеральной службой государственной стат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целях осуществления контроля за эффективностью и результативностью использования субсидий осуществляется оценка результативности и эффективности использования субсидий в соответствии с методикой оценки результативности и эффективности использования субсидий, приведенной в приложении 4 к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именяются следующие показатели (индикаторы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номерного фонда коллективных средств раз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койко-мест в коллективных средствах раз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яженность дороги (I этап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яженность дороги (II этап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яженность участка газопров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(индикаторов) результата использования субсидий муниципальными образованиями области устанавливаются в соглаш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лучае несоблюдения органом местного самоуправления муниципального образования области условий предоставления субсидий из областного бюджета департамент финансов Ярославской области по предложению департамента инвестиционной политики Ярославской области принимает решение о приостановлении (сокращении) финансирования субсидий в установленном им порядке до приведения в соответствие с требованиями положений, обуславливающих предоставление субсид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устранения нарушений условий предоставления субсидий департамент инвестиционной политики Ярославской области сообщает размер высвобождающихся средств в департамент финансов Ярославской области, по решению которого предоставление субсидии прек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бюджетных ассигнований в рамках субсидии с учетом фактического освоения средств на реализацию мероприятий ОЦП осуществляется путем внесения соответствующих изменений в адресную инвестиционную программу Ярославской области и ОЦП ответственным исполнителем ОЦ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ветственность за достоверность, своевременность составления и представления отчетной документации возлагается на органы местного самоуправления муниципальных образований области и соответствующих главных распорядителей средств местных бюджетов, осуществляющих расходование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тветственность за нецелевое расходование средств возлагается на органы местного самоуправления муниципальных образований области и соответствующих главных распорядителей средств местных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е использованные по состоянию на 01 января очередного финансового года остатки субсидий подлежат возврату в областной бюджет органами местного самоуправления муниципальных образований области. Остаток не использованных в текущем финансовом году субсидий, потребность в которых сохраняется, при подтверждении потребности муниципальным образованием области подлежит использованию в очередном финансовом году на те же цели в соответствии с Порядком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департамента финансов Ярославской области от 11 декабря 2009 г. N 15н "Об утверждении Порядка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" (далее - Порядок взыск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ьзованные остатки субсидии при установлении департаментом инвестиционной политики Ярославской области отсутствия потребности в ней подлежат возврату в бюджет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еречисления указанного остатка субсидии в бюджет Ярославской области эти средства подлежат взысканию из бюджета муниципального образования в доход областного бюджета в соответствии с порядком взыск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нтроль за целевым расходованием субсидий осуществляет уполномоченный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11:00Z</dcterms:created>
  <dc:creator>Елена А. Долотова</dc:creator>
  <dc:description/>
  <dc:language>en-US</dc:language>
  <cp:lastModifiedBy>ROOT</cp:lastModifiedBy>
  <dcterms:modified xsi:type="dcterms:W3CDTF">2014-06-11T10:11:00Z</dcterms:modified>
  <cp:revision>2</cp:revision>
  <dc:subject/>
  <dc:title/>
</cp:coreProperties>
</file>