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, распределения, предоставления 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я субсидии на реализацию мероприят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ительству и реконструкции спортив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за счет средств федерального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формирования, распределения, предоставления и расходования субсидии на реализацию мероприятий по строительству и реконструкции спортивных объектов за счет средств областного бюджета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1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9.10.2008 N 523-п "О формировании, предоставлении и распределении субсидий из областного бюджета местным бюджетам Ярославской области", и устанавливает порядок формирования, распределения, предоставления и расходования субсидии на реализацию мероприятий по строительству и реконструкции спортивных объектов за счет средств областного бюджета (далее </w:t>
        <w:noBreakHyphen/>
        <w:t xml:space="preserve"> субсидия, субсидии), принципы ее распределения между органами местного самоуправления муниципальных районов (городских округов) области, условия предоставления и механизм расх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я предоставляется в целях развития инфраструктуры массового спорта на территории муниципальных образований Ярославской области и материально-технической базы спорта высших достижений области, приведения материально-технической базы спортивной инфраструктуры в соответствие с требуемыми нормативами обеспеченности населения спортивными объектами, создания условий, необходимых для занятий физической культурой и спортом, в муниципальных образованиях Яросла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убсидия предусмотрена на софинансирование расходного обязательства по осуществлению строительства и реконструкции физкультурно-спортивных сооружений, включенных в адресную инвестиционную программу Ярославской области на соответствующий год и мероприятия ОЦП. Отбор строек и объектов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реализации адресной инвестиционной программы Ярославской области, утвержденным постановлением Правительства области от 15.06.2010 N 416-п "О формировании и реализации адресной инвестиционной программы Ярославской области, внесении изменений в отдельные постановления Правительства области и признании утратившим силу постановления Администрации области от 29.06.2006 N 171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ловия предоставления субсидии в рамках ОЦП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7"/>
      <w:bookmarkEnd w:id="0"/>
      <w:r>
        <w:rPr>
          <w:rFonts w:cs="Times New Roman" w:ascii="Times New Roman" w:hAnsi="Times New Roman"/>
          <w:sz w:val="28"/>
          <w:szCs w:val="28"/>
        </w:rPr>
        <w:t>- наличие в местных бюджетах ассигнований на исполнение соответствующего расходного обязательства органа местного самоуправления муниципального образования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муниципальном образовании области утвержденной муниципальной программы по развитию физической культуры и спорта;</w:t>
      </w:r>
    </w:p>
    <w:p>
      <w:pPr>
        <w:pStyle w:val="ConsPlusNormal"/>
        <w:ind w:firstLine="540"/>
        <w:jc w:val="both"/>
        <w:rPr/>
      </w:pPr>
      <w:bookmarkStart w:id="1" w:name="Par19"/>
      <w:bookmarkEnd w:id="1"/>
      <w:r>
        <w:rPr>
          <w:rFonts w:cs="Times New Roman" w:ascii="Times New Roman" w:hAnsi="Times New Roman"/>
          <w:sz w:val="28"/>
          <w:szCs w:val="28"/>
        </w:rPr>
        <w:t xml:space="preserve">- соблюдение органом местного самоуправления муниципального образования области уровня софинансирования объектов капитального строительства и реконструкции за счет средств местного бюджета в размере, определенном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формирования, распределения, предоставления и расходования субсидии на реализацию мероприятий по строительству и реконструкции спортивных объектов за счет средств областного бюджета (далее </w:t>
        <w:noBreakHyphen/>
        <w:t xml:space="preserve"> Порядка);</w:t>
      </w:r>
    </w:p>
    <w:p>
      <w:pPr>
        <w:pStyle w:val="ConsPlusNormal"/>
        <w:ind w:firstLine="540"/>
        <w:jc w:val="both"/>
        <w:rPr/>
      </w:pPr>
      <w:bookmarkStart w:id="2" w:name="Par20"/>
      <w:bookmarkEnd w:id="2"/>
      <w:r>
        <w:rPr>
          <w:rFonts w:cs="Times New Roman" w:ascii="Times New Roman" w:hAnsi="Times New Roman"/>
          <w:sz w:val="28"/>
          <w:szCs w:val="28"/>
        </w:rPr>
        <w:t xml:space="preserve">- соблюдение органом местного самоуправления муниципального образования области требования о представлении отчетов об использовании субсидий в части объектов, на софинансирование которых предоставлены субсидии в порядке, предусмотренном </w:t>
      </w:r>
      <w:hyperlink w:anchor="Par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к результатам расходования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ключение финансирования строительства/реконструкции объекта в адресную инвестиционную программу Ярославской области на соответствующий год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постановлением Правительства области от 15.06.2010 N 416-п "О формировании и реализации адресной инвестиционной программы Ярославской области, внесении изменений в отдельные постановления Правительства области и признании утратившим силу постановления Администрации области от 29.06.2006 N 171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утвержденной проектной документации на объекты капитального строительства и реконструкции, на софинансирование которых предоставляется субсид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утвержденного титульного списка вновь начинаемой и переходящей стройки с указанием использованного при пересчете индекса-дефлятора, утвержденного региональным центром по ценообразованию в строитель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равоустанавливающих документов на земельный участ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информации о возможности подключения объекта к существующим инженерным сетям, о предварительных технических условиях подключения к трассам внеплощадочн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асчета интегральной оценки эффективности инвестиционных проектов по строительству и реконструкции объе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спор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ъекта капитального строительства/реконструкции (инвестиционного проекта) (паспорта объектов капитального строительства/реконструкции (инвестиционных проектов) приведены в приложении 1 к Порядк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убсидия предоставляется на основании соглашений, заключаемых главным распорядителем средств областного бюджета и органом местного самоуправления муниципального образования области, в соответствии с перечнем строек и объектов, планируемых к финансированию из областного бюджета в рамках адресной инвестиционной программы Ярославской области на соответствующий год (далее </w:t>
        <w:noBreakHyphen/>
        <w:t xml:space="preserve"> соглашения). Соглашения должны содержать положения, регулирующ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ы и сроки финансирования. В соглашениях может быть предусмотрено перечисление субсидии авансовым платежом в размере до 30 процентов объема бюджетных ассигнований текущего финансов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а и обязанности сторо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выделе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представления отчетности об использовании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результатам использования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и порядок расторжения согла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соглашений утверждаются приказом департамента строительства Яросла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оказателем результата использования субсидии является количество введенных в эксплуатацию вновь построенных и реконструированных спортивных объектов (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раздела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П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39"/>
      <w:bookmarkEnd w:id="3"/>
      <w:r>
        <w:rPr>
          <w:rFonts w:cs="Times New Roman" w:ascii="Times New Roman" w:hAnsi="Times New Roman"/>
          <w:sz w:val="28"/>
          <w:szCs w:val="28"/>
        </w:rPr>
        <w:t>7. При отборе муниципального образования области для предоставления субсидии учитываются следующие критер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обеспеченности населения муниципального образования области спортивными сооруж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 обоснованность заявок органов местного самоуправления муниципальных образовани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муниципальных образований области к выполнению условий предоставле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включения объекта в федеральные целевые программы объем субсидии из областного бюджета определяется пообъек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мер субсидии бюджету муниципального образования области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0600" cy="25717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щий размер субсидии, предоставляемой бюджету n-го муниципального образования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метная стоимость строительства (реконструкции) объекта (остаток сметной стоимости) i-го объекта, на софинансирование которого предоставляется субсид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офинансирования расходного обязательства за счет средств обла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офинансирования расходного обязательства из областного бюджета по мероприятиям ОЦП устанавливается дифференцированно с учетом доли зависимости муниципальных образований области от межбюджетных трансфертов в собственных доходах местных бюдже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олее 90 процентов - для муниципальных образований области, в которых доля межбюджетных трансфертов в течение двух из трех последних отчетных финансовых лет превышала 70 процентов собственных доходов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олее 80 процентов - для муниципальных образований области, в которых доля межбюджетных трансфертов в течение двух из трех последних отчетных финансовых лет не превышала 70 процентов собственных доходов ме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адлежность муниципальных образований области к указанным группам устанавливается в соответствии с информацией о распределении муниципальных образований области в зависимости от доли межбюджетных трансфертов из других бюджетов бюджетной системы Российской Федерации за последние три отчетных года в соответствии с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азмещаемой на странице департамента финансов Ярославской области на официальном портале органов государственной власти Яросла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ъектов, реализуемых в рамках федеральных целевых программ, размер софинансирования расходного обязательства из областного бюджета устанавливается не более 95 процентов без учета средств федераль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пределение субсидии между бюджетами муниципальных районов (городских округов) области утверждается законом Ярославской области об областном бюджете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58"/>
      <w:bookmarkEnd w:id="4"/>
      <w:r>
        <w:rPr>
          <w:rFonts w:cs="Times New Roman" w:ascii="Times New Roman" w:hAnsi="Times New Roman"/>
          <w:sz w:val="28"/>
          <w:szCs w:val="28"/>
        </w:rPr>
        <w:t>10. Предоставление субсидии осуществляется в следующем порядк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. Органы местного самоуправления муниципальных образований области ежеквартально, до 15 числа месяца, предшествующего финансированию, представляют главному распорядителю средст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кассовый план исполнения областного бюджета по мероприятиям ОЦП по форме согласно приложению 2 к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на предоставление субсидии в рамках мероприятий ОЦП по строительству и реконструкции объектов представляются в департамент строительства Яросла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Главный распорядитель средств в соответствии с утвержденным кассовым планом осуществляет перечисление субсидии в бюджеты муниципальных районов и городских округов области. Субсидия выделяется в порядке межбюджетных отношений путем зачисления средств на лицевой счет администратора доходов местного бюджета, открытый в установленном порядке, по коду бюджетной классификации доходов бюджетов по соответствующему администратору доходов и расходуется строго по целевому назначению с отражением в расходной части местных бюджетов по соответствующим кодам бюджетной классиф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бюджетные инвестиции осуществляются в объекты капитального строительства собственности сельских поселений, главные распорядители средств местных бюджетов муниципальных районов перечисляют субсидии бюджетам городских и сельских поселений на лицевые счета администраторов доходов местных бюджетов в установленном для кассового исполнения бюджетов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дачи городскими (сельскими) поселениями полномочий по реализации мероприятий ОЦП муниципальным районам области между исполнительными органами соответствующего муниципального образования области заключается соглашение о передаче указанных полномочий и их финансовом обеспечении в форме иных межбюджетных трансфе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ая в местный бюджет субсидия расходуется с лицевого счета получателя бюджетных средств, открытого в органе, осуществляющем кассовое обслуживание исполнения местного бюджета, в соответствии с бюджетной роспис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ценка результативности использования субсидии муниципальными образованиями области осуществляется путем установления степени достижения ожидаем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езультативности использования субсидии (Р)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075" cy="45720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3812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соответствующего показателя результа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соответствующего показателя результа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Р более 0,95 результативность использования субсидии признается высо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Р от 0,85 до 0,95 результативность использования субсидии признается сре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Р менее 0,85 результативность использования субсидии признается низ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эффективности использования субсидии (Э) производи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5325" cy="39052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плановый объем бюджетных ассигнований, утвержденный в бюджете на финансирование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фактический объем финансирования субсидии, перечисленный получа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Э &lt;= 90 процентов эффективность использования субсидии признается низкой, при значении 90 процентов &lt; Э &lt; 100 процентов - средней, при значении Э &gt;= 100 процентов - высо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85"/>
      <w:bookmarkEnd w:id="5"/>
      <w:r>
        <w:rPr>
          <w:rFonts w:cs="Times New Roman" w:ascii="Times New Roman" w:hAnsi="Times New Roman"/>
          <w:sz w:val="28"/>
          <w:szCs w:val="28"/>
        </w:rPr>
        <w:t>12. Органы местного самоуправления муниципального района (городского округа) области ежемесячно, в срок до 05 числа месяца (отчет за декабрь - до 15 числа месяца), следующего за отчетным периодом, представляют в департамент строительства Ярославской обл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и освоении субсидии по форме согласно приложению 3 к Порядку, включающий сведения о выполнении плановых значений показателей результативности и эффективности использова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фактическом софинансировании из местного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и о стоимости выполненных работ по объектам строительства и реконструкции (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 КС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С-3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е Федеральной службой государственной статист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ы об использовании федеральных средств по формам, утвержденным Министерством экономического развития Российской Федерации, по объектам, включенным в федеральные целевые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 случае несоблюдения условий предоставления субсидии, а также на основании представляемых органом местного самоуправления муниципального района (городского округа) области отчетных документов, предусмотренных </w:t>
      </w:r>
      <w:hyperlink w:anchor="Par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департамент строительства Ярославской области готовит предложения о приостановлении (сокращении) финансирова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Департамент финансов Ярославской области по предложениям департамента строительства Ярославской области принимает решение о приостановлении (сокращении) финансирова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остановлении (сокращении) финансирования субсидии принимается ежеквартально по каждому из муниципальных районов (городских округов) области в случаях, определенных данным пунктом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олном сокращении финансирования субсидии принимается в случае несоблюдения условий, указанных в </w:t>
      </w:r>
      <w:hyperlink w:anchor="Par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а также в случае достижения показателем эффективности ее использования значения менее 85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иостановлении финансирования субсидии принимается в случае несоблюдения условий, указанных в 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четве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ятом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до момента представления в агентство по физической культуре и спорту Ярославской области заверенного подписью и печатью руководителя органа местного самоуправления муниципального района (городского округа) области документального подтверждения устранения несоответств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убсидии, подлежащий сокращению в случае несоблюдения уровня софинансирования расходного обязательст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27622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3025" cy="48577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сумма субсидии, предусмотренная в областном бюджете муниципальному образованию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38125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сумма средств, предусмотренная в местном бюджете муниципального образования области на софинансирование расходного обяза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умма средств, предусмотренная в местном бюджете муниципального образования области на софинансирование расходного обязательства согласно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у 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П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высвобождающихся средств по стройкам и объектам осуществляется в соответствии с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реализации адресной инвестиционной программы Ярославской области, утвержденным постановлением Правительства области от 15.06.2010 N 416-п "О формировании и реализации адресной инвестиционной программы Ярославской области, внесении изменений в отдельные постановления Правительства области и признании утратившим силу постановления Администрации области от 29.06.2006 N 171", с внесением соответствующих изменений в закон Ярославской области об областном бюджете на текущи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случае необходимости перераспределения объемов финансирования на основании обращений органов местного самоуправления муниципальных образований области либо корректировки объемов финансирования в соответствии с коэффициентами инфляции и результатами размещения муниципального заказа перераспределение осуществляется путем внесения необходимых изменений в соответствующие нормативные ак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меньшения финансирования мероприятий ОЦП из областного бюджета перераспределение средств осуществляется по следующим критер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ства Правительства области по софинансированию объектов, включенных в федеральные целевые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муниципальных образований области спортивными сооружен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убсидия имеет строго целевое назначение, в случае ее нецелевого использования подлежит взысканию в областной бюджет в соответствии с бюджетным законодательством. Департамент строительства Ярославской области направляет получателю субсидии, не использовавшему или использовавшему нецелевым образом средства, письменное уведомление о возврате субсидии в областной бюдж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одлежит возврату в срок не позднее 30 календарных дней с момента получения указанного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статок не использованной в текущем финансовом году субсидии, потребность в котором сохраняется, при подтверждении потребности главным администратором доходов подлежит использованию в очередном финансовом году на те же цели в порядке, установленном департаментом финансов Яросла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отсутствия у муниципального образования области потребности в субсидии остаток неиспользованных средств подлежит возврату в доход обла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онтроль за соблюдением органами местного самоуправления муниципальных районов (городских округов) области условий предоставления субсидии осуществляется департаментом строительства Яросла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расходованием субсидии осуществляется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 представляемых сведений, а также за целевое использование субсидии возлагается на уполномоченные органы и учреждения, финансовые органы муниципальных районов (городских округов) обла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8"/>
      <w:footerReference w:type="first" r:id="rId29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56815D4B98B5619090D72C3F52AD2D796FC8BB47190701931B845CF49AFB5DCDBBDE6181ADR4y5F" TargetMode="External"/><Relationship Id="rId3" Type="http://schemas.openxmlformats.org/officeDocument/2006/relationships/hyperlink" Target="consultantplus://offline/ref=2E56815D4B98B5619090C921293EF3287E609EBF49110B53C844DF01A393F10AR8yAF" TargetMode="External"/><Relationship Id="rId4" Type="http://schemas.openxmlformats.org/officeDocument/2006/relationships/hyperlink" Target="consultantplus://offline/ref=2E56815D4B98B5619090C921293EF3287E609EBF4B180A5EC944DF01A393F10A8AF48721C0A34C1CACDA9AR8y6F" TargetMode="External"/><Relationship Id="rId5" Type="http://schemas.openxmlformats.org/officeDocument/2006/relationships/hyperlink" Target="consultantplus://offline/ref=2E56815D4B98B5619090C921293EF3287E609EBF4B180A5EC944DF01A393F10A8AF48721C0A34C1CACDA9AR8y6F" TargetMode="External"/><Relationship Id="rId6" Type="http://schemas.openxmlformats.org/officeDocument/2006/relationships/hyperlink" Target="consultantplus://offline/ref=2E56815D4B98B5619090C921293EF3287E609EBF49110F57C644DF01A393F10A8AF48721C0A34C1CAED89CR8yCF" TargetMode="External"/><Relationship Id="rId7" Type="http://schemas.openxmlformats.org/officeDocument/2006/relationships/hyperlink" Target="consultantplus://offline/ref=2E56815D4B98B5619090C921293EF3287E609EBF49110F57C644DF01A393F10A8AF48721C0A34C1CAEDD98R8y3F" TargetMode="External"/><Relationship Id="rId8" Type="http://schemas.openxmlformats.org/officeDocument/2006/relationships/hyperlink" Target="consultantplus://offline/ref=2E56815D4B98B5619090C921293EF3287E609EBF49110F57C644DF01A393F10A8AF48721C0A34C1CAEDD96R8y7F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hyperlink" Target="consultantplus://offline/ref=2E56815D4B98B5619090D72C3F52AD2D796FC8BB47190701931B845CF49AFB5DCDBBDE6785RAyCF" TargetMode="External"/><Relationship Id="rId14" Type="http://schemas.openxmlformats.org/officeDocument/2006/relationships/hyperlink" Target="consultantplus://offline/ref=2E56815D4B98B5619090C921293EF3287E609EBF49110F57C644DF01A393F10A8AF48721C0A34C1CAEDF9AR8y4F" TargetMode="External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hyperlink" Target="consultantplus://offline/ref=2E56815D4B98B5619090C921293EF3287E609EBF49110F57C644DF01A393F10A8AF48721C0A34C1CAEDF9AR8y3F" TargetMode="External"/><Relationship Id="rId20" Type="http://schemas.openxmlformats.org/officeDocument/2006/relationships/hyperlink" Target="consultantplus://offline/ref=2E56815D4B98B5619090D72C3F52AD2D7A6DC3B24D1A5A0B9B42885EF395A44ACAF2D26284AF4BR1y4F" TargetMode="External"/><Relationship Id="rId21" Type="http://schemas.openxmlformats.org/officeDocument/2006/relationships/hyperlink" Target="consultantplus://offline/ref=2E56815D4B98B5619090D72C3F52AD2D7A6DC3B24D1A5A0B9B42885EF395A44ACAF2D26284AC48R1y8F" TargetMode="External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hyperlink" Target="consultantplus://offline/ref=2E56815D4B98B5619090C921293EF3287E609EBF49110F57C644DF01A393F10A8AF48721C0A34C1CAEDB99R8y2F" TargetMode="External"/><Relationship Id="rId27" Type="http://schemas.openxmlformats.org/officeDocument/2006/relationships/hyperlink" Target="consultantplus://offline/ref=2E56815D4B98B5619090C921293EF3287E609EBF4B180A5EC944DF01A393F10A8AF48721C0A34C1CACDA9AR8y6F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15:00Z</dcterms:created>
  <dc:creator>Околухина Марина Анатольевна</dc:creator>
  <dc:description/>
  <dc:language>en-US</dc:language>
  <cp:lastModifiedBy>ROOT</cp:lastModifiedBy>
  <dcterms:modified xsi:type="dcterms:W3CDTF">2014-06-11T10:15:00Z</dcterms:modified>
  <cp:revision>2</cp:revision>
  <dc:subject/>
  <dc:title/>
</cp:coreProperties>
</file>