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3 N 1735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д. п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4 N 125-п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, распределения субсидий на прове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повышению энергет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ых образованиях области и 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расход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бсидии на проведение мероприятий по повышению энергетической эффективности в муниципальных образованиях области (далее </w:t>
        <w:noBreakHyphen/>
        <w:t xml:space="preserve"> субсидии, субсидия) выделяются в рамках региональной программы "Энергосбережение и повышение энергоэффективности в Ярославской области" на 2014 - 2016 годы (далее </w:t>
        <w:noBreakHyphen/>
        <w:t xml:space="preserve"> Программ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муниципальным образованиям области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утвержденной в установленном порядке муниципальной программы по энергосбережению (далее </w:t>
        <w:noBreakHyphen/>
        <w:t xml:space="preserve"> муниципальная программ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соглашения о предоставлении субсидий (далее </w:t>
        <w:noBreakHyphen/>
        <w:t xml:space="preserve"> соглашение), заключенного органом местного самоуправления муниципального образования области с департаментом энергетики и регулирования тарифов Ярославской области (далее </w:t>
        <w:noBreakHyphen/>
        <w:t xml:space="preserve"> департамен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из местного бюджета денежных средств на мероприятия по повышению энергетической эффективности в размере доли софинансирования, указанной в соглаш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в муниципальном образовании области системы нормирования потребления 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ровня софинансирования расходных обязательств органа местного самоуправления муниципального образования области (далее </w:t>
        <w:noBreakHyphen/>
        <w:t xml:space="preserve"> орган местного самоуправления) на реализацию муниципальной программы за счет средств внебюджетных источников, составляющих не менее 50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программы долж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ть плановые значения целевых показателей по годам реализации муниципальных программ, которые должны рассчитывать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енной приказом Министерства регионального развития Российской Федерации от 7 июня 2010 года N 273 "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согласование в департа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дним из условий выделения субсидий является наличие утвержденных органами местного самоуправления лимитов потребления энергетических ресурсов для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софинансирования расходного обязательства из местного бюджета на выполнение мероприятий по повышению энергетической эффектив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4 год устанавливается от объема расходных обязательств областного и местного бюджетов, за исключением необходимого объема средств, недоперечисленного в отчетном финансовом год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остановления Правительства области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10 процентов для муниципальных районов (городских округов) области, в которых доля межбюджетных трансфертов в течение двух из трех последних отчетных финансовых лет превышала 70 процентов собственных доходов местного бюджета (Гаврилов-Ямский, Большесельский, Борисоглебский, Брейтовский, Даниловский, Любимский, Некрасовский, Первомайский, Переславский, Пошехонский, Рыбинский, Тутаевский муниципальные район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20 процентов для муниципальных районов (городских округов) области, в которых доля межбюджетных трансфертов в течение двух из трех последних отчетных финансовых лет составляла от 30 до 70 процентов собственных доходов местного бюджета (городской округ город Переславль-Залесский, городской округ город Рыбинск, Мышкинский, Некоузский, Ростовский, Угличский, Ярославский муниципальные район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50 процентов для муниципальных районов (городских округов) области, в которых доля межбюджетных трансфертов в течение двух из трех последних отчетных финансовых лет составляла менее 30 процентов собственных доходов местного бюджета (городской округ город Ярославл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10 процентов для городских поселений, не менее 5 процентов для сельских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следующие годы будет устанавливаться ежегодно с учетом доли зависимости муниципальных образований области от межбюджетных трансфертов в соответствии с прогнозными данными собственных доходов местных бюджетов по отношению к уровню предыд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едства местного бюджета не были в полном объеме перечислены в отчетном финансовом году, то необходимый объем средств местного бюджета согласно заключенным с департаментом соглашениям перечисляется в текущем финансовом год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Правительства области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субсидий между муниципальными образованиями области осуществляется департаментом с учетом представленных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бъем средств областного бюджета на проведение мероприятий по повышению энергетической эффективности, за исключением необходимого объема средств, недоперечисленного в отчетном финансовом год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247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7460" cy="457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средств местного бюджета на проведение мероприятий по повышению энергетической эффективности, за исключением необходимого объема средств, недоперечисленного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офинансирования из средств местного бюджета, который имеет значение от 0,1 до 1,0 в зависимости от объема запланированной органами местного самоуправления экономии топливных ресурсов в соответствии с мероприятиями, проводимыми в муниципальном образовании области, и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5665" cy="4470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объем средств на проведение мероприятий по повышению энергетической эффективности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3475" cy="2286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едства областного бюджета не были в полном объеме перечислены в бюджет соответствующего муниципального образования области согласно соглашениям, заключенным в отчетном финансовом году, то необходимый объем средств областного бюджета перечисляется муниципальному образованию области в пределах ассигнований областного бюджета, предусмотренных на реализацию программы в текуще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латы выполненных, но не оплаченных в отчетном финансовом году работ субсидия предоставляется в пределах бюджетных ассигнований текущего года, указанных в соглашении с департаментом, в соответствии с долей софинансирования года образования кредиторской задолженности при выполнении условий софинансирования из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7 в ред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бсидии направляются на реализацию следующих мероприятий по повышению энергетической эффектив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оведение энергетических обследований (энергоаудита) муниципальных бюджетных учреждений и организаций, в том числе в поселениях (проведение технического надзо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энергетического обследования предусмотрено в бюджетных учреждениях социальной сферы. Выбор специализированной организации осуществляется бюджетными учреждениями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(далее </w:t>
        <w:noBreakHyphen/>
        <w:t xml:space="preserve"> Федеральный закон от 5 апреля 2013 года N 44-ФЗ). Основанием для расходования средств по договорам (муниципальным контрактам) на выполнение работ по проведению энергетического обследования, заключенным с выбранной специализированной организацией, является Федеральн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. Основной целью данного мероприятия является организация проведения энергетического обследования, в результате которого составляются энергетический паспорт и топливно-энергетический баланс орган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остановления Правительства области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снащение современными приборами учета потребления энергетических ресурсов и модернизация систем и узлов учета в муниципальных учреждениях и муниципальных унитарных предприятиях. Установка общедомовых приборов учета в многоквартирных жилых домах (муниципальный жилищный фонд). Создание территориальной автоматизированной системы коммерческого учета энергетических ресурсов в государственных учреждениях и муниципальных учреждениях (подготовка технического зад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еализация энергосберегающих мероприятий (внедрение энергосберегающих светильников, утепление ограждающих конструкций, установка приборов регулирования потребления энергетических ресурсов, замена оборудования на энергоэффективное и другие мероприятия, в том числе разработка проектно-сметной документации) в соответствии с энергопаспортами муниципальных учреждений. Данное мероприятие включает в себя также внедрение технологий и оборудования, повышающих энергетическую эффективность на объектах социальной сферы, финансируемых из местных бюджетов, находящихся в муниципальной собственности (повышение энергетической эффективности систем водоснабжения, в том числе за счет гидрохимической промывки сетей, установка экранов-отражателей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мероприятия должны входить в перечень мероприятий по энергосбережению и повышению энергетической эффективности, который составляется по итогам энергетического обследования, и осуществляются путем привлечения муниципальными заказчиками поставщиков и подрядных организаций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 44-Ф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остановления Правительства области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Актуализация схем теплоснабжения для населенных пунктов области при проведении мероприятий по энергосбережению и повышению эффективности тепл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190-ФЗ "О теплоснабжении" муниципальным образованиям области необходимо разработать и актуализировать схемы теплоснабжения. Выбор подрядной организации осуществляется администрацией муниципального образования области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 44-Ф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Строительство и перевод котельных, разработка технико-экономического обоснования и проектно-сметной документации по использованию возобновляемых видов топлива и альтернативных источников энер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специализированной организации осуществляется бюджетными учреждениями в соответствии с Федера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. Результатом данной работы является перевод электрокотельных муниципальных учреждений на другие виды топлива, что приведет к более эффективному расходованию топливно-энергетических ресур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остановления Правительства области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Модернизация объектов коммунального комплекса, находящихся в муниципальной собственности, с заменой оборудования на энергоэффективное (замена электрооборудования, светильников и другие мероприят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осуществляется с целью замены электрооборудования, светильников, установки на скважинах частотного регулирования и гидроаккумуляторов путем привлечения подрядных организаций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 44-Ф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остановления Правительства области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Информационное обеспечение мероприятий по энергосбережению и повышению энергетической эффективности, пропаганда и обучение эффективному использованию энергетических ресурсов (создание муниципальных образовательных центров, установка информационных стендов, баннеров, обучение муниципальных служащих, представителей муниципальных бюджетных учреждений, управляющих компаний, товариществ собственников жиль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ых мероприятий является формирование у населения области энергосберегающей модели поведения. Результатом данных мероприятий будет экономия энергетических ресурсов в социальной, бюджетной сферах, жилищном фо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деление субсидии осуществляется департаментом ежемесячно с учетом кассового плана, утвержденного в соответствии с Порядком составления и ведения кассового плана исполнения областного бюджета на соответствующий квартал, утверждаемым приказом департамента финансов Ярославской области, на основании обоснованных заявок уполномоченных администраторов расходов муниципальных образований области и при наличии информации, подтверждающей фактическое финансирование мероприятий Программы за счет собственных доходных источников местного бюджета и выполнение установленной доли софинансирования расходного обяз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ое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и представлено в приложении 1 к Методи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субсидий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выделяются в пределах средств, предусмотренных в областном бюджете, и в соответствии с кассовым планом, предусмотренным департамен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 представляют в департамент утвержденные муниципальные программы и сведения о размерах софинансирования из местных бюджетов и внебюджетных источ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ы местного самоуправления ежемесячно, в срок до 20 числа месяца, предшествующего финансированию, представляют в департамент в электронном виде и на бумажном носителе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ыделение из областного бюджета субсидии на очередной месяц по форме согласно приложению 2 к Методике (далее - заявка) с приложением контрактов на выполняемые работы в рамках утвержденных муниципальных программ и с указанием суммы средств местных бюджетов и внебюджетных источников, направленных на реализацию мероприятий, в том числе для подтверждения необходимого объема средств, недоперечисленного в отчетном финансовом год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остановления Правительства области от 18.02.2014 N 125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и, представленные органами местного самоуправления с нарушением установленного срока или формы, отклоняются, и финансирование по ним не производи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достаточности средств кассового плана на текущий квартал предложения органов местного самоуправления об увеличении кассового плана с указанием причин этой недостаточности, согласованных с департаментом видов финансовой помощи, за счет которых увеличивается сумма кассового плана, принимаются для совместного с департаментом финансов Ярославской области рассмотрения в сроки, установленные для представления заяв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 в срок до 25 числа месяца, предшествующего финансированию, представляет в департамент финансов Ярославской области прогноз распределения субсидий на следующий меся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 осуществляет перечисление субсидий в бюджеты муниципальных районов (городских округов) области в порядке межбюджетных отношений на счета администраторов доходов по данным субсид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распорядители бюджетных средств муниципальных районов (городских округов) области в течение 3 рабочих дней после поступления финансовых средств перечисляют их на счета организаций на основании муниципальных контрактов (договоров) в соответствии с порядком предоставления и расходования средств, утверждаемым соответствующим муниципаль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еречисления бюджетных средств на счета главных администраторов доходов бюджетных средств поселений необходимо разработать порядок (методику) распределения, предоставления и расходования бюджетных средств областного бюджета, утверждаемый(ую) соответствующим органом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лата работ по муниципальному контракту на основании счетов, выставленных исполнителем, осуществляется путем списания сумм субсидий из областного бюджета с лицевого счета администратора расходо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рганы местного самоуправления ежемесячно, в срок до 10 числа месяца, следующего за отчетным периодом, представляют в электронном виде и на бумажном носителе в департамент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и по форме согласно приложению 3 к Методике. Департамент в срок до 15 числа месяца, следующего за отчетным периодом, представляет в электронном виде и на бумажных носителях в департамент финансов Ярославской области сводный отчет об использовании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епартамент вправе уточнять и перераспределять бюджетные ассигнования в рамках субсидий между муниципальными образованиями области с учетом фактического освоения средств на реализацию мероприятий путем внесения в Программу соответствующи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оставление субсидий может быть приостановлено на основании решения департамента финансов Ярославской области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по результатам мониторинга реализации Программы нецелевого использования субсидий органам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я органами местного самоуправления предусмотренных данной Методикой условий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я органами местного самоуправления отчета о расходовании субсидий за прошедший отчетный период в установленный срок или представления данного отчета с нарушениями требований к его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епартамента финансов Ярославской области о приостановлении предоставления субсидий в течение 3 рабочих дней со дня принятия такого решения направляется в департамен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оставление субсидий возобновляется в случае устранения выявленных нарушений при условии представления органами местного самоуправления в департамент отчета об устранении выявленных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епартамент в течение 3 рабочих дней со дня представления отчета об устранении выявленных нарушений обязан рассмотреть указанный отчет и направить представление в департамент финансов Ярославской области для принятия решения о возобновлении предоставления субсидий или решения об отказе в возобновлении ее предост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сокращения общей суммы финансирования мероприятий Программы из областного бюджета размер субсидий, предоставляемых муниципальным образованиям области, сокращается пропорционально по всем муниципальным образованиям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основании предложений департамента размер субсидии, предусмотренной соответствующему муниципальному образованию области, может быть изменен в сторону уменьшения в случае полного или частичного неосвоения соответствующими органами местного самоуправления субсидий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ерераспределение высвобождающихся средств между муниципальными образованиями области происходит по итогам реализации мероприятий Программы муниципальным образованием области за первое полугодие и за девять месяцев текущего финансового года путем внесения в установленном порядке необходимых изменений в соответствующий нормативный а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редства, образовавшиеся в результате экономии, распределяются между муниципальными образованиями области при условии наличия в этих муниципальных образованиях области дополнительной потребности в субсид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убсидии имеют целевое на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онтроль над целевым расходованием субсидий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тветственность за достоверность представляемых сведений, а также за целевое использование субсидий возлагается на органы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По итогам финансового года, в течение которого предоставлялись субсидии, муниципальные районы (городские округа) области должны представить в департамент до 20 января года, следующего за отчетным, годовые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й по форме согласно приложению 3 к Методике с расчетом показателя результативности и показателя эффективности использования субсидий. Департамент рассматривает годовые отчеты в течение 5 дней и дает оценку использования субсидий. Удовлетворительной признается работа муниципального образования области, если достигнутые значения показателей результативности и эффективности использования субсидий не ниже средн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ценка эффективности и результативности использования субсидий осуществляется на основе индикатора Программы "Объем экономии топливно-энергетических ресурсов в муниципальных районах и городских округах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. Эффективность использования субсидий оценивается ответственным исполнителем Программы в сроки, установленные для сдачи отчетности, путем соотнесения степени достижения целевого показателя Программы с общим объемом выделенной субсидии. Показатель эффективности использования субсидии (E)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8382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2286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целевого показателя на начало выделения субсид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ее значение показ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ая сумма субсид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субсидий на текущ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E &lt; 90 процентов эффективность использования субсидий признается низкой, при значении 90 процентов &lt; E&lt; 95 процентов - средней, при значении E &gt; 95 процентов - высо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2. Результативность использования субсидий (R)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4740" cy="4286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R &lt; 90 процентов результативность использования субсидий признается низ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90 процентов &lt; R &lt; 95 процентов - сре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R &gt; 95 процентов - высо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 если показатели эффективности и результативности использования субсидий в финансовом году ниже 90 процентов и признаны неудовлетворительными, муниципальные районы (городские округа) области обязаны представить в департамент объяснения с указанием причин неэффективного использования субсидий. Если причины будут признаны необъективными, в следующем финансовом году размер субсидий может быть уменьш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19"/>
      <w:bookmarkEnd w:id="0"/>
      <w:r>
        <w:rPr>
          <w:rFonts w:cs="Times New Roman" w:ascii="Times New Roman" w:hAnsi="Times New Roman"/>
          <w:sz w:val="28"/>
          <w:szCs w:val="28"/>
        </w:rPr>
        <w:t>&lt;*&gt; В случае выделения субсидии за счет средств федерального бюджета бюджету Ярославской области на реализацию Программы порядок предоставления, распределения субсидий и порядок их расходования определяются в соответствии с данной Методи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, выделенные в качестве субсидии, распределяются между муниципальными районами и городскими округами области в соответствии с долей муниципального образования области в сумме субсидий из областного бюджета и поданной муниципальным районом или городским округом области заявкой, содержащей перечень мероприятий и стоимость их проведения, с учетом освоения предоставленной из областного бюджета субсидии на момент рассмотрения комиссией вопроса о предоставлении муниципальному району или городскому округу области субсидии из федерального бюджета. В случае неосвоения средств федерального бюджета либо освоения их незначительного объема комиссия вправе перераспределить субсидию между другими муниципальными районами и городскими округами области либо уменьшить объем субсидии муниципальному району и городскому округу области.</w:t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0578304D073E65B0CC0899B468CD11BF555A56ECB19080AB8601CA8D150F0A12A89F07BFAE7BAB99131EN9h8M" TargetMode="External"/><Relationship Id="rId3" Type="http://schemas.openxmlformats.org/officeDocument/2006/relationships/hyperlink" Target="consultantplus://offline/ref=C50578304D073E65B0CC1694A2049314B85C055FECB99ED6F3D95A97DA1C055D55E7C645FBA37AAAN9h9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C50578304D073E65B0CC0899B468CD11BF555A56ECB19080AB8601CA8D150F0A12A89F07BFAE7BAB99131EN9hCM" TargetMode="External"/><Relationship Id="rId12" Type="http://schemas.openxmlformats.org/officeDocument/2006/relationships/hyperlink" Target="consultantplus://offline/ref=C50578304D073E65B0CC1694A2049314B85B035BE9BE9ED6F3D95A97DAN1hCM" TargetMode="External"/><Relationship Id="rId13" Type="http://schemas.openxmlformats.org/officeDocument/2006/relationships/hyperlink" Target="consultantplus://offline/ref=C50578304D073E65B0CC1694A2049314B85B035AEEBB9ED6F3D95A97DAN1hCM" TargetMode="External"/><Relationship Id="rId14" Type="http://schemas.openxmlformats.org/officeDocument/2006/relationships/hyperlink" Target="consultantplus://offline/ref=C50578304D073E65B0CC1694A2049314B85B035BE9BE9ED6F3D95A97DAN1hCM" TargetMode="External"/><Relationship Id="rId15" Type="http://schemas.openxmlformats.org/officeDocument/2006/relationships/hyperlink" Target="consultantplus://offline/ref=C50578304D073E65B0CC1694A2049314B85B0C5FE8BE9ED6F3D95A97DAN1hCM" TargetMode="External"/><Relationship Id="rId16" Type="http://schemas.openxmlformats.org/officeDocument/2006/relationships/hyperlink" Target="consultantplus://offline/ref=C50578304D073E65B0CC1694A2049314B85B035BE9BE9ED6F3D95A97DAN1hCM" TargetMode="External"/><Relationship Id="rId17" Type="http://schemas.openxmlformats.org/officeDocument/2006/relationships/hyperlink" Target="consultantplus://offline/ref=C50578304D073E65B0CC0899B468CD11BF555A56ECB19080AB8601CA8D150F0A12A89F07BFAE7BAB991311N9h0M" TargetMode="External"/><Relationship Id="rId18" Type="http://schemas.openxmlformats.org/officeDocument/2006/relationships/hyperlink" Target="consultantplus://offline/ref=C50578304D073E65B0CC1694A2049314B85B035BE9BE9ED6F3D95A97DAN1hCM" TargetMode="External"/><Relationship Id="rId19" Type="http://schemas.openxmlformats.org/officeDocument/2006/relationships/hyperlink" Target="consultantplus://offline/ref=C50578304D073E65B0CC1694A2049314B85B035BE9BE9ED6F3D95A97DAN1hCM" TargetMode="External"/><Relationship Id="rId20" Type="http://schemas.openxmlformats.org/officeDocument/2006/relationships/hyperlink" Target="consultantplus://offline/ref=C50578304D073E65B0CC0899B468CD11BF555A56ECB09C80A68601CA8D150F0A12A89F07BFAE7BAB9A111CN9hFM" TargetMode="External"/><Relationship Id="rId21" Type="http://schemas.openxmlformats.org/officeDocument/2006/relationships/hyperlink" Target="consultantplus://offline/ref=C50578304D073E65B0CC0899B468CD11BF555A56ECB09C80A68601CA8D150F0A12A89F07BFAE7BAB9A1C1DN9hBM" TargetMode="External"/><Relationship Id="rId22" Type="http://schemas.openxmlformats.org/officeDocument/2006/relationships/hyperlink" Target="consultantplus://offline/ref=C50578304D073E65B0CC0899B468CD11BF555A56ECB09C80A68601CA8D150F0A12A89F07BFAE7BAB9A1C1EN9hEM" TargetMode="External"/><Relationship Id="rId23" Type="http://schemas.openxmlformats.org/officeDocument/2006/relationships/hyperlink" Target="consultantplus://offline/ref=C50578304D073E65B0CC0899B468CD11BF555A56ECB09C80A68601CA8D150F0A12A89F07BFAE7BAB9A1C1EN9hEM" TargetMode="External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8:00Z</dcterms:created>
  <dc:creator>Татьяна В. Сочнева</dc:creator>
  <dc:description/>
  <dc:language>en-US</dc:language>
  <cp:lastModifiedBy>ROOT</cp:lastModifiedBy>
  <dcterms:modified xsi:type="dcterms:W3CDTF">2014-06-11T10:18:00Z</dcterms:modified>
  <cp:revision>2</cp:revision>
  <dc:subject/>
  <dc:title/>
</cp:coreProperties>
</file>