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Calibri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ительства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1.05.2012 N 407-п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>
          <w:sz w:val="20"/>
          <w:szCs w:val="20"/>
        </w:rPr>
      </w:pPr>
      <w:bookmarkStart w:id="0" w:name="Par38"/>
      <w:bookmarkEnd w:id="0"/>
      <w:r>
        <w:rPr>
          <w:sz w:val="20"/>
          <w:szCs w:val="20"/>
        </w:rPr>
        <w:t>МЕТОДИК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ЕДОСТАВЛЕНИЯ И РАСПРЕДЕЛЕНИЯ СУБСИДИИ ИЗ ОБЛАСТ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 ФЕДЕРАЛЬНОГО БЮДЖЕТОВ МУНИЦИПАЛЬНЫМ ОБРАЗОВАНИЯМ ОБ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НА РЕАЛИЗАЦИЮ МЕРОПРИЯТИЙ РЕГИОНАЛЬНОЙ ПРОГРАММЫ "РАЗВИТ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ОДОСНАБЖЕНИЯ, ВОДООТВЕДЕНИЯ И ОЧИСТКИ СТОЧНЫХ ВОД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ЯРОСЛАВСКОЙ ОБЛАСТИ" НА 2012 - 2017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1. МЕТОДИКА ПРЕДОСТАВЛЕНИЯ И РАСПРЕДЕЛЕНИЯ СУБСИДИИ ИЗ ОБЛАСТНОГО И ФЕДЕРАЛЬНОГО БЮДЖЕТОВ МУНИЦИПАЛЬНЫМ ОБРАЗОВАНИЯМ ОБЛАСТИ НА РЕАЛИЗАЦИЮ МЕРОПРИЯТИЙ РЕГИОНАЛЬНОЙ ПРОГРАММЫ "РАЗВИТИЕ ВОДОСНАБЖЕНИЯ, ВОДООТВЕДЕНИЯ И ОЧИСТКИ СТОЧНЫХ ВОД ЯРОСЛАВСКОЙ ОБЛАСТИ" НА 2012 - 2017 ГОДЫ В ЧАСТИ СТРОИТЕЛЬСТВА И РЕКОНСТРУКЦИИ ОБЪЕКТОВ ВОДОСНАБЖЕНИЯ И ВОДООТВЕ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1. Данная Методика определяет механизм, условия предоставления и распределения субсидии из областного и федерального бюджетов муниципальным образованиям области на реализацию мероприятий региональной </w:t>
      </w:r>
      <w:hyperlink r:id="rId2">
        <w:r>
          <w:rPr>
            <w:rStyle w:val="InternetLink"/>
            <w:rFonts w:cs="Calibri"/>
          </w:rPr>
          <w:t>программы</w:t>
        </w:r>
      </w:hyperlink>
      <w:r>
        <w:rPr>
          <w:rFonts w:cs="Calibri"/>
        </w:rPr>
        <w:t xml:space="preserve"> "Развитие водоснабжения, водоотведения и очистки сточных вод Ярославской области" на 2012 - 2017 годы (далее - субсидия) в части объектов капитального строительства и реконструкции объектов водоснабжения и водоот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2. Субсидия предоставляется на строительство, реконструкцию объектов водоснабжения и водоотведения с целью выполнения задач региональной </w:t>
      </w:r>
      <w:hyperlink r:id="rId3">
        <w:r>
          <w:rPr>
            <w:rStyle w:val="InternetLink"/>
            <w:rFonts w:cs="Calibri"/>
          </w:rPr>
          <w:t>программы</w:t>
        </w:r>
      </w:hyperlink>
      <w:r>
        <w:rPr>
          <w:rFonts w:cs="Calibri"/>
        </w:rPr>
        <w:t xml:space="preserve"> "Развитие водоснабжения, водоотведения и очистки сточных вод Ярославской области" на 2012 - 2017 годы (далее - Программ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Участниками </w:t>
      </w:r>
      <w:hyperlink r:id="rId4">
        <w:r>
          <w:rPr>
            <w:rStyle w:val="InternetLink"/>
            <w:rFonts w:cs="Calibri"/>
          </w:rPr>
          <w:t>Программы</w:t>
        </w:r>
      </w:hyperlink>
      <w:r>
        <w:rPr>
          <w:rFonts w:cs="Calibri"/>
        </w:rPr>
        <w:t xml:space="preserve"> являются муниципальные образования области, обеспечивающие следующие усло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личие заявки органа местного самоуправления муниципального образования области на государственную поддержку за счет средств областного и федерального бюджетов, представленной в департамент жилищно-коммунального комплекса Ярославской области (далее - департамент) в соответствии со сроками бюджетного план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наличие положительного заключения о достоверности стоимости, эффективности проекта, оценки обоснованности и эффективности использования средств областного бюджета, направляемых на реализацию мероприятий </w:t>
      </w:r>
      <w:hyperlink r:id="rId5">
        <w:r>
          <w:rPr>
            <w:rStyle w:val="InternetLink"/>
            <w:rFonts w:cs="Calibri"/>
          </w:rPr>
          <w:t>Программы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обеспечение софинансирования за счет средств местного бюджета расходов на реализацию мероприятий </w:t>
      </w:r>
      <w:hyperlink r:id="rId6">
        <w:r>
          <w:rPr>
            <w:rStyle w:val="InternetLink"/>
            <w:rFonts w:cs="Calibri"/>
          </w:rPr>
          <w:t>Программы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3. Использование субсидии на изготовление проектно-сметной документации не допускается, кроме объектов коммунальной инфраструктуры, реализуемых в рамках комплексных инвестиционных планов модернизации моногор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4. Размер софинансирования расходного обязательства из областного бюджета по мероприятиям </w:t>
      </w:r>
      <w:hyperlink r:id="rId7">
        <w:r>
          <w:rPr>
            <w:rStyle w:val="InternetLink"/>
            <w:rFonts w:cs="Calibri"/>
          </w:rPr>
          <w:t>Программы</w:t>
        </w:r>
      </w:hyperlink>
      <w:r>
        <w:rPr>
          <w:rFonts w:cs="Calibri"/>
        </w:rPr>
        <w:t xml:space="preserve"> на 2012 год устанавливается дифференцированно с учетом доли зависимости муниципальных образований области от межбюджетных трансфертов в собственных доходах местных бюдже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" w:name="Par59"/>
      <w:bookmarkEnd w:id="1"/>
      <w:r>
        <w:rPr>
          <w:rFonts w:cs="Calibri"/>
        </w:rPr>
        <w:t>- не более 90 процентов для муниципальных образований области, в которых доля межбюджетных трансфертов в течение двух из трех последних отчетных финансовых лет превышала 70 процентов собственных доходов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коузский, Некрасовский, Переславский, Большесельский, Борисоглебский, Любимский, Мышкинский муниципальные рай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рмаковское сельское поселение Пошехон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оскресенское, Ермаковское, Осецкое сельские поселения Любим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льинское, Отрадновское, Слободское сельские поселения Углич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евобережное сельское поселение Тутае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ельские поселения Ишня и Семибратово Росто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зоровское сельское поселение Брейто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лаговещенское, Вареговское сельские поселения Большесель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родское поселение Гаврилов-Ям Гаврилов-Ям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" w:name="Par69"/>
      <w:bookmarkEnd w:id="2"/>
      <w:r>
        <w:rPr>
          <w:rFonts w:cs="Calibri"/>
        </w:rPr>
        <w:t>Кукобойское, Пречистенское сельские поселения Первомай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альцинское сельское поселение Борисоглеб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е более 80 процентов для муниципальных образований области, в которых доля межбюджетных трансфертов в течение двух из трех последних отчетных финансовых лет не превышала 70 процентов собственных доходов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остовский, Рыбинский, Ярославский муниципальные районы, городской округ город Рыбинс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ольшесельское сельское поселение Большесель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ндреевское, Борисоглебское, Высоковское, Вощажниковское сельские поселения Борисоглеб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рейтовское сельское поселение Брейто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еликосельское, Митинское сельские поселения Гаврилов-Ям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родское поселение Данилов, Даниловское, Дмитриевское, Середское сельские поселения Данило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еретейское, Волжское, Некоузское, Октябрьское сельские поселения Некоуз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елосельское, Пригородное сельские поселения Пошехон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ельское поселение Петровское Росто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родское поселение Тутаев, Артемьевское, Константиновское сельские поселения Тутае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родское поселение Любим Любимского муниципального района, городское поселение Углич, Головинское, Улейминское сельские поселения Углич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родское поселение Мышкин, Охотинское, Приволжское сельские поселения Мышкин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ельское поселение Песочное, Волжское, Октябрьское сельские поселения Рыбин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родское поселение Пречистое Первомай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городное, Нагорьевское, Рязанцевское сельские поселения Пересла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волжское, Ивняковское, Туношенское сельские поселения Яросла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1.4 в ред. </w:t>
      </w:r>
      <w:hyperlink r:id="rId8">
        <w:r>
          <w:rPr>
            <w:rStyle w:val="InternetLink"/>
            <w:rFonts w:cs="Calibri"/>
          </w:rPr>
          <w:t>Постановления</w:t>
        </w:r>
      </w:hyperlink>
      <w:r>
        <w:rPr>
          <w:rFonts w:cs="Calibri"/>
        </w:rPr>
        <w:t xml:space="preserve"> Правительства ЯО от 29.12.2012 N 1557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4&lt;1&gt;. Размер софинансирования расходного обязательства из областного бюджета на 2013 год устанавливается дифференцированно с учетом доли зависимости муниципальных образований области от межбюджетных трансфертов в собственных доходах местных бюдже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е более 90 процентов для муниципальных образований области, в которых доля межбюджетных трансфертов в течение двух из трех последних отчетных финансовых лет превышала 70 процентов собственных доходов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аврилов-Ямский, Рыбинский муниципальные рай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лаговещенское, Вареговское сельские поселения Большесель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родское поселение Гаврилов-Ям Гаврилов-Ям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оскресенское, Ермаковское, Осецкое сельские поселения Любим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тябрьское сельское поселение Некоуз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рмаковское сельское поселение Пошехон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ельские поселения Ишня и Поречье-Рыбное Росто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льинское сельское поселение Углич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е более 80 процентов для муниципальных образований области, в которых доля межбюджетных трансфертов в течение двух из трех последних отчетных финансовых лет не превышала 70 процентов собственных доходов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ышкинский, Ростовский, Ярославский муниципальные районы, городской округ город Рыбинс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ольшесельское сельское поселение Большесель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ндреевское, Борисоглебское, Вощажниковское сельские поселения Борисоглеб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рейтовское, Гореловское, Прозоровское сельские поселения Брейто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еликосельское, Заячье-Холмское, Митинское, Шопшинское сельские поселения Гаврилов-Ям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родское поселение Данилов, Даниловское, Дмитриевское, Середское сельские поселения Данило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родское поселение Любим Любим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хотинское, Приволжское сельские поселения Мышкин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еретейское, Волжское, Некоузское сельские поселения Некоуз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ельские поселения Петровское и Семибратово Росто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тябрьское сельское поселение Рыбин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горьевское, Пригородное, Рязанцевское сельские поселения Переславского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елосельское, Кременевское, Пригородное сельские поселения Пошехон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родское поселение Тутаев, Артемьевское, Левобережное, Константиновское сельские поселения Тутае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ловинское, Отрадновское, Слободское, Улейминское сельские поселения Углич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родское поселение Лесная Поляна, Заволжское, Ивняковское, Кузнечихинское, Курбское, Некрасовское, Туношенское сельские поселения Яросла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красовское сельское поселение Некрасо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мер софинансирования расходного обязательства из областного бюджета на 2014 год и последующие годы будет устанавливаться ежегодно с учетом доли зависимости муниципальных образований области от межбюджетных трансфертов в соответствии с прогнозными данными собственных доходов местных бюджетов по отношению к уровню предыдущего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1.4&lt;1&gt; в ред. </w:t>
      </w:r>
      <w:hyperlink r:id="rId9">
        <w:r>
          <w:rPr>
            <w:rStyle w:val="InternetLink"/>
            <w:rFonts w:cs="Calibri"/>
          </w:rPr>
          <w:t>Постановления</w:t>
        </w:r>
      </w:hyperlink>
      <w:r>
        <w:rPr>
          <w:rFonts w:cs="Calibri"/>
        </w:rPr>
        <w:t xml:space="preserve"> Правительства ЯО от 18.02.2013 N 132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5. Размер софинансирования расходного обязательства из федерального бюджета определяется в соответствии с </w:t>
      </w:r>
      <w:hyperlink r:id="rId10">
        <w:r>
          <w:rPr>
            <w:rStyle w:val="InternetLink"/>
            <w:rFonts w:cs="Calibri"/>
          </w:rPr>
          <w:t>Правилами</w:t>
        </w:r>
      </w:hyperlink>
      <w:r>
        <w:rPr>
          <w:rFonts w:cs="Calibri"/>
        </w:rPr>
        <w:t xml:space="preserve"> предоставления и распреде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по реализации мероприятий региональных программ в сфере водоснабжения, водоотведения и очистки сточных вод, утвержденными Постановлением Правительства Российской Федерации от 22 декабря 2010 г. N 1092 "О федеральной целевой программе "Чистая вода" на 2011 - 2017 годы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6. Распределение субсидии и определение размера субсидии, предоставляемой муниципальному образованию области из областного бюджета (Смр), осуществляется департаментом с учетом обеспеченности системами водоснабжения и водоотведения, а также наличия технико-экономических обоснований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мр = С x Комр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 - общий размер субсидии (тыс. рубл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р - обобщенный коэффициент, учитывающий удельный вес обеспеченности муниципального образования области системами водоснабжения, водоотведения и обеспеченности населения коммунальными услугами (расчетные показатели приняты по данным Территориального органа Федеральной службы государственной статистики по Ярославской обла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аспределение средств между стройками и объектами осуществляется в прямой зависимости от остатка сметной стоимости, значения интегральной оценки проекта, определенного в соответствии с </w:t>
      </w:r>
      <w:hyperlink r:id="rId11">
        <w:r>
          <w:rPr>
            <w:rStyle w:val="InternetLink"/>
            <w:rFonts w:cs="Calibri"/>
          </w:rPr>
          <w:t>Порядком</w:t>
        </w:r>
      </w:hyperlink>
      <w:r>
        <w:rPr>
          <w:rFonts w:cs="Calibri"/>
        </w:rPr>
        <w:t xml:space="preserve"> оценки эффективности использования средств областного бюджета, утвержденным постановлением Правительства области от 10.12.2008 N 636-п "Об оценке обоснованности и эффективности использования средств областного бюджета, направляемых на капитальные вложения", и в обратной зависимости от доли муниципального района области в общем объеме незавершенного строительства по объектам муниципальной собственности, включенным в адресную инвестиционную программу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7. Перечень объектов </w:t>
      </w:r>
      <w:hyperlink r:id="rId12">
        <w:r>
          <w:rPr>
            <w:rStyle w:val="InternetLink"/>
            <w:rFonts w:cs="Calibri"/>
          </w:rPr>
          <w:t>Программы</w:t>
        </w:r>
      </w:hyperlink>
      <w:r>
        <w:rPr>
          <w:rFonts w:cs="Calibri"/>
        </w:rPr>
        <w:t xml:space="preserve"> формируется в соответствии с </w:t>
      </w:r>
      <w:hyperlink r:id="rId13">
        <w:r>
          <w:rPr>
            <w:rStyle w:val="InternetLink"/>
            <w:rFonts w:cs="Calibri"/>
          </w:rPr>
          <w:t>Порядком</w:t>
        </w:r>
      </w:hyperlink>
      <w:r>
        <w:rPr>
          <w:rFonts w:cs="Calibri"/>
        </w:rPr>
        <w:t xml:space="preserve"> формирования и реализации адресной инвестиционной программы Ярославской области, утвержденным постановлением Правительства области от 15.06.2010 N 416-п "О формировании и реализации адресной инвестиционной программы Ярославской области, внесении изменений в отдельные постановления Правительства области и признании утратившим силу постановления Администрации области от 29.06.2006 N 171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8. Адресный перечень объектов капитального строительства муниципальной собственности, на софинансирование которых предоставляется субсидия, утверждается в составе мероприятий </w:t>
      </w:r>
      <w:hyperlink r:id="rId14">
        <w:r>
          <w:rPr>
            <w:rStyle w:val="InternetLink"/>
            <w:rFonts w:cs="Calibri"/>
          </w:rPr>
          <w:t>Программы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9. Условия предоставления субсид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личие положительного заключения государственной экспертизы проектной документации и результатов инженерных изысканий (в случаях, когда выполнение проектов и проведение экспертизы в соответствии с действующими нормативными правовыми актами являются обязательны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личие положительного заключения государственной экспертизы о достоверности сметной стоимости инвестиционного проекта (в случаях, когда проведение этой экспертизы в соответствии с действующими нормативными правовыми актами является обязательны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135"/>
      <w:bookmarkEnd w:id="3"/>
      <w:r>
        <w:rPr>
          <w:rFonts w:cs="Calibri"/>
        </w:rPr>
        <w:t xml:space="preserve">- наличие выписки (гарантийного письма), представленной органом местного самоуправления муниципального образования области, о предусмотренных на софинансирование мероприятий </w:t>
      </w:r>
      <w:hyperlink r:id="rId15">
        <w:r>
          <w:rPr>
            <w:rStyle w:val="InternetLink"/>
            <w:rFonts w:cs="Calibri"/>
          </w:rPr>
          <w:t>Программы</w:t>
        </w:r>
      </w:hyperlink>
      <w:r>
        <w:rPr>
          <w:rFonts w:cs="Calibri"/>
        </w:rPr>
        <w:t xml:space="preserve"> расходах местного бюджета в размере не менее установленного данной Методик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" w:name="Par136"/>
      <w:bookmarkEnd w:id="4"/>
      <w:r>
        <w:rPr>
          <w:rFonts w:cs="Calibri"/>
        </w:rPr>
        <w:t>- наличие в муниципальном образовании области утвержденно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наличие </w:t>
      </w:r>
      <w:hyperlink w:anchor="Par266">
        <w:r>
          <w:rPr>
            <w:rStyle w:val="InternetLink"/>
            <w:rFonts w:cs="Calibri"/>
          </w:rPr>
          <w:t>соглашения</w:t>
        </w:r>
      </w:hyperlink>
      <w:r>
        <w:rPr>
          <w:rFonts w:cs="Calibri"/>
        </w:rPr>
        <w:t xml:space="preserve"> об осуществлении совместных действий по организации строительства (реконструкции) и финансированию объектов, включенных в </w:t>
      </w:r>
      <w:hyperlink r:id="rId16">
        <w:r>
          <w:rPr>
            <w:rStyle w:val="InternetLink"/>
            <w:rFonts w:cs="Calibri"/>
          </w:rPr>
          <w:t>Программу</w:t>
        </w:r>
      </w:hyperlink>
      <w:r>
        <w:rPr>
          <w:rFonts w:cs="Calibri"/>
        </w:rPr>
        <w:t>, на текущий год, заключенного органом местного самоуправления муниципального образования области с департаментом по форме согласно приложению 1 к методикам (далее - Соглашение). Соглашение заключается ежегод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" w:name="Par138"/>
      <w:bookmarkEnd w:id="5"/>
      <w:r>
        <w:rPr>
          <w:rFonts w:cs="Calibri"/>
        </w:rPr>
        <w:t>- обеспечение достижения основных целевых показателей использования субсидии, устанавливаемых ежегодно в Соглаш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ыполнение требований к результатам расходования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10. Проведение конкурсных процедур на выполнение работ, оказание услуг по объектам </w:t>
      </w:r>
      <w:hyperlink r:id="rId17">
        <w:r>
          <w:rPr>
            <w:rStyle w:val="InternetLink"/>
            <w:rFonts w:cs="Calibri"/>
          </w:rPr>
          <w:t>Программы</w:t>
        </w:r>
      </w:hyperlink>
      <w:r>
        <w:rPr>
          <w:rFonts w:cs="Calibri"/>
        </w:rPr>
        <w:t xml:space="preserve"> осуществляют органы местного самоуправления муниципального образования обла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11. Формирование кассового плана по муниципальным районам области осуществляется главным распорядителем средств ежеквартально в соответствии с </w:t>
      </w:r>
      <w:hyperlink r:id="rId18">
        <w:r>
          <w:rPr>
            <w:rStyle w:val="InternetLink"/>
            <w:rFonts w:cs="Calibri"/>
          </w:rPr>
          <w:t>приказом</w:t>
        </w:r>
      </w:hyperlink>
      <w:r>
        <w:rPr>
          <w:rFonts w:cs="Calibri"/>
        </w:rPr>
        <w:t xml:space="preserve"> департамента финансов Ярославской области от 29.07.2011 N 12н "О Порядке составления и ведения кассового плана исполнения областного бюджета" на соответствующий квартал, уточнение кассового плана производится на основании обоснованных заявок уполномоченных администраторов расходов муниципальных образований области при предоставлении муниципальных контрактов и справки о стоимости выполненных работ по </w:t>
      </w:r>
      <w:hyperlink r:id="rId19">
        <w:r>
          <w:rPr>
            <w:rStyle w:val="InternetLink"/>
            <w:rFonts w:cs="Calibri"/>
          </w:rPr>
          <w:t>форме КС-3</w:t>
        </w:r>
      </w:hyperlink>
      <w:r>
        <w:rPr>
          <w:rFonts w:cs="Calibri"/>
        </w:rPr>
        <w:t xml:space="preserve">, а также наличии информации, подтверждающей фактическое финансирование объектов </w:t>
      </w:r>
      <w:hyperlink r:id="rId20">
        <w:r>
          <w:rPr>
            <w:rStyle w:val="InternetLink"/>
            <w:rFonts w:cs="Calibri"/>
          </w:rPr>
          <w:t>Программы</w:t>
        </w:r>
      </w:hyperlink>
      <w:r>
        <w:rPr>
          <w:rFonts w:cs="Calibri"/>
        </w:rPr>
        <w:t xml:space="preserve"> за счет собственных доходных источников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2. Предоставление субсидии осуществляется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12.1. Органы местного самоуправления муниципального образования области ежемесячно до 20 числа месяца, предшествующего финансированию, представляют главному распорядителю средств в электронном виде и на бумажном носителе </w:t>
      </w:r>
      <w:hyperlink w:anchor="Par516">
        <w:r>
          <w:rPr>
            <w:rStyle w:val="InternetLink"/>
            <w:rFonts w:cs="Calibri"/>
          </w:rPr>
          <w:t>заявки</w:t>
        </w:r>
      </w:hyperlink>
      <w:r>
        <w:rPr>
          <w:rFonts w:cs="Calibri"/>
        </w:rPr>
        <w:t xml:space="preserve"> на предоставление субсидии по форме 2 согласно приложению к Согла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2.2. Главный распорядитель средств в течение текущего квартала осуществляет перечисление субсидии в бюджеты муниципальных районов и городских округов области на лицевые счета администраторов доходов местных бюджетов в установленном для кассового исполнения бюджетов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2.3. Администраторы расходов местных бюджетов муниципальных районов (городских округов) области перечисляют субсидию бюджетам городских и сельских поселений на лицевые счета главных распорядителей средств местных бюджетов в установленном для кассового исполнения бюджетов порядке. Авансирование и оплата муниципального контракта производятся на основании условий контракта и актов выполненных работ за счет субсидии и средств городского (сельского)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2.4. В случае передачи городскими (сельскими) поселениями полномочий по организации водоснабжения и водоотведения муниципальным районам (городским округам) области исполнительными органами соответствующего муниципального образования области заключается соглашение о передаче указанных полномочий и их финансовом обеспечении в форме иных межбюджетных трансфе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лавные распорядители средств местных бюджетов муниципальных районов (городских округов) области производят оплату работ по муниципальному контракту на основании актов выполненных работ за счет субсидии и средств местного бюджета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2.5. Главные распорядители средств местных бюджетов муниципальных районов (городских округов) области ежемесячно до 5 числа месяца, следующего за отчетным, представляют в департамен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</w:t>
      </w:r>
      <w:hyperlink w:anchor="Par556">
        <w:r>
          <w:rPr>
            <w:rStyle w:val="InternetLink"/>
            <w:rFonts w:cs="Calibri"/>
          </w:rPr>
          <w:t>отчет</w:t>
        </w:r>
      </w:hyperlink>
      <w:r>
        <w:rPr>
          <w:rFonts w:cs="Calibri"/>
        </w:rPr>
        <w:t xml:space="preserve"> об использовании субсидии по форме 3 согласно приложению к Согла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справку о стоимости выполненных работ по </w:t>
      </w:r>
      <w:hyperlink r:id="rId21">
        <w:r>
          <w:rPr>
            <w:rStyle w:val="InternetLink"/>
            <w:rFonts w:cs="Calibri"/>
          </w:rPr>
          <w:t>форме КС-3</w:t>
        </w:r>
      </w:hyperlink>
      <w:r>
        <w:rPr>
          <w:rFonts w:cs="Calibri"/>
        </w:rPr>
        <w:t>, утвержденной Федеральной службой государственной статис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12.6. Окончательный расчет по муниципальному контракту и выделение субсидии производятся на основании представленной в департамент справки о стоимости выполненных работ по </w:t>
      </w:r>
      <w:hyperlink r:id="rId22">
        <w:r>
          <w:rPr>
            <w:rStyle w:val="InternetLink"/>
            <w:rFonts w:cs="Calibri"/>
          </w:rPr>
          <w:t>форме КС-3</w:t>
        </w:r>
      </w:hyperlink>
      <w:r>
        <w:rPr>
          <w:rFonts w:cs="Calibri"/>
        </w:rPr>
        <w:t xml:space="preserve"> после полного выполнения обязательств по софинансированию местных бюдже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п. 1.12.6 в ред. </w:t>
      </w:r>
      <w:hyperlink r:id="rId23">
        <w:r>
          <w:rPr>
            <w:rStyle w:val="InternetLink"/>
            <w:rFonts w:cs="Calibri"/>
          </w:rPr>
          <w:t>Постановления</w:t>
        </w:r>
      </w:hyperlink>
      <w:r>
        <w:rPr>
          <w:rFonts w:cs="Calibri"/>
        </w:rPr>
        <w:t xml:space="preserve"> Правительства ЯО от 29.12.2012 N 1557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" w:name="Par154"/>
      <w:bookmarkEnd w:id="6"/>
      <w:r>
        <w:rPr>
          <w:rFonts w:cs="Calibri"/>
        </w:rPr>
        <w:t>1.13. Предоставление субсидии приостанавливается по решению департамента финансов Ярославской области на основании предложений департамента в случае нарушения органом местного самоуправления муниципального образования области условий Соглашения. При невозможности устранения нарушения условий Соглашения главный распорядитель средств областного бюджета сообщает размер высвобождающихся средств в департамент финансов Ярославской области, по решению которого предоставление субсидии прекращ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епартамент вправе по согласованию с департаментом финансов Ярославской области перераспределять бюджетные ассигнования в рамках субсидии между муниципальными районами (городскими округами) области с учетом фактического освоения средств мероприятий </w:t>
      </w:r>
      <w:hyperlink r:id="rId24">
        <w:r>
          <w:rPr>
            <w:rStyle w:val="InternetLink"/>
            <w:rFonts w:cs="Calibri"/>
          </w:rPr>
          <w:t>Программы</w:t>
        </w:r>
      </w:hyperlink>
      <w:r>
        <w:rPr>
          <w:rFonts w:cs="Calibri"/>
        </w:rPr>
        <w:t xml:space="preserve"> с последующим внесением соответствующих изменений в перечень строек и объектов, планируемых к финансированию за счет средств областного бюджета в рамках адресной инвестиционной программы Ярославской области, и </w:t>
      </w:r>
      <w:hyperlink r:id="rId25">
        <w:r>
          <w:rPr>
            <w:rStyle w:val="InternetLink"/>
            <w:rFonts w:cs="Calibri"/>
          </w:rPr>
          <w:t>Программу</w:t>
        </w:r>
      </w:hyperlink>
      <w:r>
        <w:rPr>
          <w:rFonts w:cs="Calibri"/>
        </w:rPr>
        <w:t xml:space="preserve">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ешение о приостановлении финансирования субсидии принимается департаментом финансов Ярославской области в соответствии с </w:t>
      </w:r>
      <w:hyperlink r:id="rId26">
        <w:r>
          <w:rPr>
            <w:rStyle w:val="InternetLink"/>
            <w:rFonts w:cs="Calibri"/>
          </w:rPr>
          <w:t>приказом</w:t>
        </w:r>
      </w:hyperlink>
      <w:r>
        <w:rPr>
          <w:rFonts w:cs="Calibri"/>
        </w:rPr>
        <w:t xml:space="preserve"> департамента финансов Ярославской области от 04.02.2008 N 3 "Об утверждении Порядка приостановления (сокращения) предоставления межбюджетных трансфертов (за исключением субвенций) из областного бюджета в случае несоблюдения органами местного самоуправления Ярославской области условий их предоставления" в случае несоблюдения условий, указанных в </w:t>
      </w:r>
      <w:hyperlink w:anchor="Par135">
        <w:r>
          <w:rPr>
            <w:rStyle w:val="InternetLink"/>
            <w:rFonts w:cs="Calibri"/>
          </w:rPr>
          <w:t>абзацах четвертом</w:t>
        </w:r>
      </w:hyperlink>
      <w:r>
        <w:rPr>
          <w:rFonts w:cs="Calibri"/>
        </w:rPr>
        <w:t xml:space="preserve">, </w:t>
      </w:r>
      <w:hyperlink w:anchor="Par136">
        <w:r>
          <w:rPr>
            <w:rStyle w:val="InternetLink"/>
            <w:rFonts w:cs="Calibri"/>
          </w:rPr>
          <w:t>пятом</w:t>
        </w:r>
      </w:hyperlink>
      <w:r>
        <w:rPr>
          <w:rFonts w:cs="Calibri"/>
        </w:rPr>
        <w:t xml:space="preserve">, </w:t>
      </w:r>
      <w:hyperlink w:anchor="Par138">
        <w:r>
          <w:rPr>
            <w:rStyle w:val="InternetLink"/>
            <w:rFonts w:cs="Calibri"/>
          </w:rPr>
          <w:t>седьмом пункта 1.9</w:t>
        </w:r>
      </w:hyperlink>
      <w:r>
        <w:rPr>
          <w:rFonts w:cs="Calibri"/>
        </w:rPr>
        <w:t xml:space="preserve"> данного раздела методик, до момента документального подтверждения устранения несоответствия, представленного в департамент, заверенного подписью и печатью руководителя органа местного самоуправления муниципального района (городского округа)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ешение о сокращении финансирования субсидии принимается в случае несоблюдения условий, указанных в </w:t>
      </w:r>
      <w:hyperlink w:anchor="Par59">
        <w:r>
          <w:rPr>
            <w:rStyle w:val="InternetLink"/>
            <w:rFonts w:cs="Calibri"/>
          </w:rPr>
          <w:t>абзацах втором</w:t>
        </w:r>
      </w:hyperlink>
      <w:r>
        <w:rPr>
          <w:rFonts w:cs="Calibri"/>
        </w:rPr>
        <w:t xml:space="preserve"> и </w:t>
      </w:r>
      <w:hyperlink w:anchor="Par69">
        <w:r>
          <w:rPr>
            <w:rStyle w:val="InternetLink"/>
            <w:rFonts w:cs="Calibri"/>
          </w:rPr>
          <w:t>двенадцатом пункта 1.4</w:t>
        </w:r>
      </w:hyperlink>
      <w:r>
        <w:rPr>
          <w:rFonts w:cs="Calibri"/>
        </w:rPr>
        <w:t xml:space="preserve"> данного раздела методик, а также в случае достижения показателя эффективности ее использования менее 95 проц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умма субсидии, подлежащая сокращению (Sсокр.), в случае несоблюдения уровня софинансирования расходного обязательства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Ксоф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Sсокр. = Sобл.ф. - Sмо x -----------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1 - Ксоф.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соф. - коэффициент софинансирования из средств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Sобл.ф. - сумма субсидии, предусмотренная в областном бюджете исполнителю </w:t>
      </w:r>
      <w:hyperlink r:id="rId27">
        <w:r>
          <w:rPr>
            <w:rStyle w:val="InternetLink"/>
            <w:rFonts w:cs="Calibri"/>
          </w:rPr>
          <w:t>Программы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мо - сумма средств, предусмотренная в местном бюджете муниципального образования области на софинансирование расходного обяз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мо - наименование муниципального образования области - исполнителя </w:t>
      </w:r>
      <w:hyperlink r:id="rId28">
        <w:r>
          <w:rPr>
            <w:rStyle w:val="InternetLink"/>
            <w:rFonts w:cs="Calibri"/>
          </w:rPr>
          <w:t>Программы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умма субсидии, подлежащая сокращению (Sсокр.), в случае достижения показателя эффективности ее использования менее 95 процентов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сокр. = S x (1 - R / 100)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 - сумма субсидии, выделенная муниципальному району (городскому округу)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R - показатель эффективности использования субсидии, рассчитанный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ысвобожденные средства субсидии перераспределяются между муниципальными районами (городскими округами) области, показатель эффективности использования субсидии в которых составляет более 95 процентов, в прямой зависимости от остатка сметной стоимости мероприятия </w:t>
      </w:r>
      <w:hyperlink r:id="rId29">
        <w:r>
          <w:rPr>
            <w:rStyle w:val="InternetLink"/>
            <w:rFonts w:cs="Calibri"/>
          </w:rPr>
          <w:t>Программы</w:t>
        </w:r>
      </w:hyperlink>
      <w:r>
        <w:rPr>
          <w:rFonts w:cs="Calibri"/>
        </w:rPr>
        <w:t>, экономической целесообразности завершения пускового комплекса в текущем году и в обратной зависимости от доли обеспеченного уровня софинансирования расходного обязательства муниципального района (городского округа) области за счет средств местного бюджета в общем объеме незавершен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4. Субсидия имеет строго целевое назначение, в случае ее нецелевого использования подлежит взысканию в областной бюджет в соответствии с бюджет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установлении отсутствия у муниципального образования области потребности в субсидии остаток неиспользованных средств подлежит возврату в доход обла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епартамент в рамках мероприятий </w:t>
      </w:r>
      <w:hyperlink r:id="rId30">
        <w:r>
          <w:rPr>
            <w:rStyle w:val="InternetLink"/>
            <w:rFonts w:cs="Calibri"/>
          </w:rPr>
          <w:t>Программы</w:t>
        </w:r>
      </w:hyperlink>
      <w:r>
        <w:rPr>
          <w:rFonts w:cs="Calibri"/>
        </w:rPr>
        <w:t xml:space="preserve"> направляет получателю субсидии, не использовавшему или использовавшему нецелевым образом средства, письменное уведомление о возврате субсидии в областной бюдж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убсидия подлежит возврату в срок не позднее 30 календарных дней с момента получения указанного уведом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15. </w:t>
      </w:r>
      <w:hyperlink w:anchor="Par1061">
        <w:r>
          <w:rPr>
            <w:rStyle w:val="InternetLink"/>
            <w:rFonts w:cs="Calibri"/>
          </w:rPr>
          <w:t>Методика</w:t>
        </w:r>
      </w:hyperlink>
      <w:r>
        <w:rPr>
          <w:rFonts w:cs="Calibri"/>
        </w:rPr>
        <w:t xml:space="preserve"> оценки результативности и эффективности использования субсидии представлена в приложении 3 к методик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6. Ответственность за достоверность, своевременность составления и представления отчетной документации возлагается на органы местного самоуправления муниципальных образований области и соответствующих главных распорядителей средств местных бюджетов, осуществляющих расходование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7. Ответственность за нецелевое расходование средств возлагается на органы местного самоуправления муниципальных образований области и соответствующих главных распорядителей средств местных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8. Остаток не использованной в отчетном году субсидии может быть использован в очередном году при предоставлении необходимых обоснований администраторами расходов местных бюджетов муниципальных образований области по установленной форме главному распорядителю средств и подтверждении муниципальным образованием области потребности в 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казанная информация с перечнем объектов представляется главным распорядителем средств в департамент финансов Ярославской области в срок не позднее 15 февраля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таток неиспользованной субсидии при установлении департаментом отсутствия потребности в ней муниципального образования области подлежит возврату в доход областного бюджета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неперечисления указанного остатка субсидии в доход областного бюджета эти средства подлежат взысканию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9. Контроль за целевым расходованием субсидии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2. МЕТОДИКА ПРЕДОСТАВЛЕНИЯ И РАСПРЕДЕЛЕНИЯ СУБСИДИИ В ЧАСТИ ВОЗМЕЩЕНИЯ ЗАТРАТ НА УПЛАТУ ПРОЦЕНТОВ ПО КРЕДИТАМ, ПОЛУЧЕННЫМ В РОССИЙСКИХ КРЕДИТНЫХ ОРГАНИЗАЦИЯХ НА МОДЕРНИЗАЦИЮ ОБЪЕКТОВ ВОДОСНАБЖЕНИЯ И ВОДООТВЕ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 Субсидия в части возмещения части затрат на уплату процентов по кредитам, полученным в российских кредитных организациях (далее - кредитные организации), предоставляется муниципальным образованиям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2. Субсидия перечисляется в бюджеты муниципальных образований области для предоставления организациям коммунального комплекса - муниципальным предприятиям или акционерным обществам со 100-процентным муниципальным участием, осуществляющим реализацию проектов в сфере водоснабжения и водоотведения, в пределах средств областного бюджета, предусмотренных на реализацию </w:t>
      </w:r>
      <w:hyperlink r:id="rId31">
        <w:r>
          <w:rPr>
            <w:rStyle w:val="InternetLink"/>
            <w:rFonts w:cs="Calibri"/>
          </w:rPr>
          <w:t>Программы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7" w:name="Par194"/>
      <w:bookmarkEnd w:id="7"/>
      <w:r>
        <w:rPr>
          <w:rFonts w:cs="Calibri"/>
        </w:rPr>
        <w:t xml:space="preserve">2.3. Участниками </w:t>
      </w:r>
      <w:hyperlink r:id="rId32">
        <w:r>
          <w:rPr>
            <w:rStyle w:val="InternetLink"/>
            <w:rFonts w:cs="Calibri"/>
          </w:rPr>
          <w:t>Программы</w:t>
        </w:r>
      </w:hyperlink>
      <w:r>
        <w:rPr>
          <w:rFonts w:cs="Calibri"/>
        </w:rPr>
        <w:t xml:space="preserve"> являются муниципальные образования области, представившие в департамент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8" w:name="Par195"/>
      <w:bookmarkEnd w:id="8"/>
      <w:r>
        <w:rPr>
          <w:rFonts w:cs="Calibri"/>
        </w:rPr>
        <w:t xml:space="preserve">2.3.1. </w:t>
      </w:r>
      <w:hyperlink w:anchor="Par827">
        <w:r>
          <w:rPr>
            <w:rStyle w:val="InternetLink"/>
            <w:rFonts w:cs="Calibri"/>
          </w:rPr>
          <w:t>Заявление</w:t>
        </w:r>
      </w:hyperlink>
      <w:r>
        <w:rPr>
          <w:rFonts w:cs="Calibri"/>
        </w:rPr>
        <w:t xml:space="preserve"> на участие в </w:t>
      </w:r>
      <w:hyperlink r:id="rId33">
        <w:r>
          <w:rPr>
            <w:rStyle w:val="InternetLink"/>
            <w:rFonts w:cs="Calibri"/>
          </w:rPr>
          <w:t>Программе</w:t>
        </w:r>
      </w:hyperlink>
      <w:r>
        <w:rPr>
          <w:rFonts w:cs="Calibri"/>
        </w:rPr>
        <w:t xml:space="preserve"> по форме 1 согласно приложению 2 к методик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3.2. </w:t>
      </w:r>
      <w:hyperlink w:anchor="Par877">
        <w:r>
          <w:rPr>
            <w:rStyle w:val="InternetLink"/>
            <w:rFonts w:cs="Calibri"/>
          </w:rPr>
          <w:t>Сведения</w:t>
        </w:r>
      </w:hyperlink>
      <w:r>
        <w:rPr>
          <w:rFonts w:cs="Calibri"/>
        </w:rPr>
        <w:t xml:space="preserve"> о заемщике и проекте по форме 2 согласно приложению 2 к методик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3.3. </w:t>
      </w:r>
      <w:hyperlink w:anchor="Par964">
        <w:r>
          <w:rPr>
            <w:rStyle w:val="InternetLink"/>
            <w:rFonts w:cs="Calibri"/>
          </w:rPr>
          <w:t>Расчет</w:t>
        </w:r>
      </w:hyperlink>
      <w:r>
        <w:rPr>
          <w:rFonts w:cs="Calibri"/>
        </w:rPr>
        <w:t xml:space="preserve"> кредита (кредитной линии) для каждого проекта по форме 3 согласно приложению 2 к методик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3.4. Выписка из местного бюджета, подтверждающая наличие в местном бюджете средств на софинансирование расходов на реализацию </w:t>
      </w:r>
      <w:hyperlink r:id="rId34">
        <w:r>
          <w:rPr>
            <w:rStyle w:val="InternetLink"/>
            <w:rFonts w:cs="Calibri"/>
          </w:rPr>
          <w:t>Программы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5. Заверенная банком копия кредитного договора с указанием цели предоставления креди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6. Копия сводного сметного расчета стоимости строительства, реконструкции и/или технического перевооружения, заверенная заемщи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7. Заверенные заемщиком копии договора на выполнение подрядных работ или приказа о назначении ответственных лиц и сроках проведения работ хозяйственным способом, договоров на приобретение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4. Информация о начале проведения приема заявок доводится департаментом до сведения всех органов местного самоуправления муниципальных образований области, а также размещается на странице департамента на официальном портале органов государственной власти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4.1. Прием заявок от органов местного самоуправления муниципальных образований области осуществляется в течение 30 календарных дней с даты опубликования извещения о приеме заявок на странице департамента на официальном портале органов государственной власти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204"/>
      <w:bookmarkEnd w:id="9"/>
      <w:r>
        <w:rPr>
          <w:rFonts w:cs="Calibri"/>
        </w:rPr>
        <w:t xml:space="preserve">2.4.2. </w:t>
      </w:r>
      <w:hyperlink w:anchor="Par1018">
        <w:r>
          <w:rPr>
            <w:rStyle w:val="InternetLink"/>
            <w:rFonts w:cs="Calibri"/>
          </w:rPr>
          <w:t>Реестр</w:t>
        </w:r>
      </w:hyperlink>
      <w:r>
        <w:rPr>
          <w:rFonts w:cs="Calibri"/>
        </w:rPr>
        <w:t xml:space="preserve"> муниципальных образований области, подавших заявление в соответствии с </w:t>
      </w:r>
      <w:hyperlink w:anchor="Par195">
        <w:r>
          <w:rPr>
            <w:rStyle w:val="InternetLink"/>
            <w:rFonts w:cs="Calibri"/>
          </w:rPr>
          <w:t>подпунктом 2.3.1 пункта 2.3</w:t>
        </w:r>
      </w:hyperlink>
      <w:r>
        <w:rPr>
          <w:rFonts w:cs="Calibri"/>
        </w:rPr>
        <w:t xml:space="preserve"> данного раздела методик, формируется департаментом в хронологической последовательности по форме 4 согласно приложению 2 к методик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4.3. Распределение субсидий между муниципальными образованиями области осуществляется в соответствии с очередностью, установленной реестром, указанным в </w:t>
      </w:r>
      <w:hyperlink w:anchor="Par204">
        <w:r>
          <w:rPr>
            <w:rStyle w:val="InternetLink"/>
            <w:rFonts w:cs="Calibri"/>
          </w:rPr>
          <w:t>подпункте 2.4.2</w:t>
        </w:r>
      </w:hyperlink>
      <w:r>
        <w:rPr>
          <w:rFonts w:cs="Calibri"/>
        </w:rPr>
        <w:t xml:space="preserve"> данного пункта, и утверждается </w:t>
      </w:r>
      <w:hyperlink r:id="rId35">
        <w:r>
          <w:rPr>
            <w:rStyle w:val="InternetLink"/>
            <w:rFonts w:cs="Calibri"/>
          </w:rPr>
          <w:t>Программой</w:t>
        </w:r>
      </w:hyperlink>
      <w:r>
        <w:rPr>
          <w:rFonts w:cs="Calibri"/>
        </w:rPr>
        <w:t xml:space="preserve"> в пределах предусмотренных ассиг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5. Размер субсидии определяется исходя из установленной доли софинансирования областного и местных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6. Расчет размера субсидии, предоставляемой муниципальному образованию области (Собл.), осуществляе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бл. = А x Ксоф.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 - размер субсидии, определенный по результатам рассмотрения зая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соф. - коэффициент софинансирования из средств обла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начение коэффициента софинансирования из средств областного бюджета (Ксоф.) устанавливается дифференцированно, с учетом доли зависимости муниципальных образований области от межбюджетных трансфертов в собственных доходах местных бюдже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е более 0,9 для муниципальных образований области, в которых доля межбюджетных трансфертов в течение двух из трех последних отчетных финансовых лет превышала 70 процентов собственных доходов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е более 0,8 для муниципальных образований области, в которых доля межбюджетных трансфертов в течение двух из трех последних отчетных финансовых лет не превышала 70 процентов собственных доходов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7. Размер софинансирования из средств местных бюджетов (Смест.) устанавливается нормативными правовыми актами органов местного самоуправления муниципальных образований области не менее суммы, рассчитанной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мест. = А - Собл.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 - размер субсидии, определенный по результатам рассмотрения зая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бл. - размер субсидии, предоставляемой муниципальному образованию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8. Условиями предоставления средств из областного бюджета бюджетам муниципальных образований област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наличие в муниципальном образовании области утвержденной муниципальной программы, предусматривающей софинансирование из местного бюджета мероприятий в рамках </w:t>
      </w:r>
      <w:hyperlink r:id="rId36">
        <w:r>
          <w:rPr>
            <w:rStyle w:val="InternetLink"/>
            <w:rFonts w:cs="Calibri"/>
          </w:rPr>
          <w:t>Программы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наличие соглашения о реализации </w:t>
      </w:r>
      <w:hyperlink r:id="rId37">
        <w:r>
          <w:rPr>
            <w:rStyle w:val="InternetLink"/>
            <w:rFonts w:cs="Calibri"/>
          </w:rPr>
          <w:t>Программы</w:t>
        </w:r>
      </w:hyperlink>
      <w:r>
        <w:rPr>
          <w:rFonts w:cs="Calibri"/>
        </w:rPr>
        <w:t>, заключенного между органами местного самоуправления муниципальных образований области и заемщи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наличие в бюджете муниципального образования области на текущий финансовый год ассигнований на исполнение соответствующего расходного обязательства, направленного на предоставление субсидии в рамках </w:t>
      </w:r>
      <w:hyperlink r:id="rId38">
        <w:r>
          <w:rPr>
            <w:rStyle w:val="InternetLink"/>
            <w:rFonts w:cs="Calibri"/>
          </w:rPr>
          <w:t>Программы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беспечение достижения основных целевых показателей использования субсидии, устанавливаемых ежегодно в Соглаш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ыполнение требований к результатам расходования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9. Возмещение затрат на уплату процентов за счет субсидии производится по полученному заемщиком кредиту со сроком погашения не позднее срока реализации </w:t>
      </w:r>
      <w:hyperlink r:id="rId39">
        <w:r>
          <w:rPr>
            <w:rStyle w:val="InternetLink"/>
            <w:rFonts w:cs="Calibri"/>
          </w:rPr>
          <w:t>Программы</w:t>
        </w:r>
      </w:hyperlink>
      <w:r>
        <w:rPr>
          <w:rFonts w:cs="Calibri"/>
        </w:rPr>
        <w:t xml:space="preserve"> в течение всего срока кредита из расчета предусмотренной кредитным договором процентной ставки, но не более ставки рефинансирования Центрального банка Российской Федерации, действующей на дату заключения кредитного договора, увеличенной на 3 процентных пункта, при условии наличия в кредитном договоре обязательств заемщика по реализации проекта, на финансирование которого предоставляется креди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0. Возмещение затрат на уплату процентов по кредитам производится только при условии своевременного исполнения заемщиком текущих обязательств по кредитам в сроки и объемах, которые установлены графиком погашения креди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1. Предоставление субсидии осуществляется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0" w:name="Par233"/>
      <w:bookmarkEnd w:id="10"/>
      <w:r>
        <w:rPr>
          <w:rFonts w:cs="Calibri"/>
        </w:rPr>
        <w:t>2.11.1. Заемщик для получения субсидии ежеквартально в течение 15 календарных дней до наступления нового квартала осуществляет подготовку, согласование и представление в соответствующий орган местного самоуправления муниципального образования области следующи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</w:t>
      </w:r>
      <w:hyperlink w:anchor="Par776">
        <w:r>
          <w:rPr>
            <w:rStyle w:val="InternetLink"/>
            <w:rFonts w:cs="Calibri"/>
          </w:rPr>
          <w:t>заявка</w:t>
        </w:r>
      </w:hyperlink>
      <w:r>
        <w:rPr>
          <w:rFonts w:cs="Calibri"/>
        </w:rPr>
        <w:t xml:space="preserve"> на предоставление субсидии в части возмещения затрат на уплату процентов по кредитам, полученным в кредитных организациях, по форме 8 согласно приложению к Соглашению (далее - заяв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аверенные банком копии документов, подтверждающих своевременное исполнение текущих обязательств по кредиту в сроки и в объемах, которые установлены графиком погашения креди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ыписка из ссудного счета о получении кредита, график погашения кредита и уплаты процентов по нем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аверенные заемщиком и банком документы, подтверждающие целевое использование полученного креди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справка о стоимости выполненных работ по </w:t>
      </w:r>
      <w:hyperlink r:id="rId40">
        <w:r>
          <w:rPr>
            <w:rStyle w:val="InternetLink"/>
            <w:rFonts w:cs="Calibri"/>
          </w:rPr>
          <w:t>форме КС-3</w:t>
        </w:r>
      </w:hyperlink>
      <w:r>
        <w:rPr>
          <w:rFonts w:cs="Calibri"/>
        </w:rPr>
        <w:t>, утвержденной Федеральной службой государственной статис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опии платежных поручений, заверенные заемщиком и подтверждающие оплату выполненных работ и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правка налогового органа об отсутствии у заемщика просроченной задолженности по налогам, сборам, иным обязательным платежам в бюджеты любого уровня и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11.2. Орган местного самоуправления муниципального образования области в течение 10 календарных дней с момента представления заемщиком документов, указанных в </w:t>
      </w:r>
      <w:hyperlink w:anchor="Par233">
        <w:r>
          <w:rPr>
            <w:rStyle w:val="InternetLink"/>
            <w:rFonts w:cs="Calibri"/>
          </w:rPr>
          <w:t>подпункте 2.11.1 пункта 2.11</w:t>
        </w:r>
      </w:hyperlink>
      <w:r>
        <w:rPr>
          <w:rFonts w:cs="Calibri"/>
        </w:rPr>
        <w:t xml:space="preserve"> данного раздела методик, осуществляет их проверку на комплектность и правильность оформления, заверяет и направляет в департамент вместе с заяв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ы местного самоуправления муниципальных образований области несут ответственность за надлежащее оформление и достоверность представляем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1.3. Департамент в течение 10 рабочих дней с момента получения заявки осуществляет ее проверку на комплектность, правильность оформления и перечисляет субсидию в орган местного самоуправления соответствующего муниципального образования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неполноты комплекта документов, приложенных к заявке, или ненадлежащего их оформления департамент в течение 3 дней уведомляет орган местного самоуправления муниципального образования области об отказе в предоставлении средств областного бюджета с обоснованием причи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1.4. Органы местного самоуправления муниципальных образований области в течение 5 рабочих дней с момента получения субсидии производят перечисление средств заемщик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11.5. В течение 5 рабочих дней со дня перечисления субсидии заемщику органы местного самоуправления муниципальных образований области направляют в департамент отчет об исполнении бюджета главного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по </w:t>
      </w:r>
      <w:hyperlink r:id="rId41">
        <w:r>
          <w:rPr>
            <w:rStyle w:val="InternetLink"/>
            <w:rFonts w:cs="Calibri"/>
          </w:rPr>
          <w:t>форме N 0503127</w:t>
        </w:r>
      </w:hyperlink>
      <w:r>
        <w:rPr>
          <w:rFonts w:cs="Calibri"/>
        </w:rPr>
        <w:t>, утвержденной приказом Министерства финансов Российской Федерации от 28.12.2010 N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1.6. Предоставление субсидии, предусмотренной соответствующему муниципальному образованию области, приостанавливается департаментом финансов Ярославской области на основании предложений департамента как субъекта бюджетного планир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 случае неосвоения муниципальным образованием области субсидии за отчетный период в полном объеме или частич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в случае несоблюдения муниципальным образованием области условий </w:t>
      </w:r>
      <w:hyperlink r:id="rId42">
        <w:r>
          <w:rPr>
            <w:rStyle w:val="InternetLink"/>
            <w:rFonts w:cs="Calibri"/>
          </w:rPr>
          <w:t>Программы</w:t>
        </w:r>
      </w:hyperlink>
      <w:r>
        <w:rPr>
          <w:rFonts w:cs="Calibri"/>
        </w:rPr>
        <w:t xml:space="preserve"> и настоящих методи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и отсутствии у заемщиков потребности в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2. Ответственность за нецелевое расходование средств возлагается на органы местного самоуправления муниципальных образовани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3. Субсидия в случае ее нецелевого использования подлежит взысканию в доход областного бюджета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к </w:t>
      </w:r>
      <w:hyperlink w:anchor="Par38">
        <w:r>
          <w:rPr>
            <w:rStyle w:val="InternetLink"/>
            <w:rFonts w:cs="Calibri"/>
          </w:rPr>
          <w:t>методикам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43">
        <w:r>
          <w:rPr>
            <w:rStyle w:val="InternetLink"/>
            <w:rFonts w:cs="Calibri"/>
          </w:rPr>
          <w:t>Постановления</w:t>
        </w:r>
      </w:hyperlink>
      <w:r>
        <w:rPr>
          <w:rFonts w:cs="Calibri"/>
        </w:rPr>
        <w:t xml:space="preserve"> Правительства ЯО от 29.12.2012 N 1557-п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11" w:name="Par266"/>
      <w:bookmarkEnd w:id="11"/>
      <w:r>
        <w:rPr>
          <w:rFonts w:eastAsia="Courier New"/>
        </w:rPr>
        <w:t xml:space="preserve">                          </w:t>
      </w:r>
      <w:r>
        <w:rPr/>
        <w:t>СОГЛАШЕНИЕ N 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об осуществлении совместных действий по организации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строительства (реконструкции) и финансирования объектов,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 xml:space="preserve">включенных в региональную </w:t>
      </w:r>
      <w:hyperlink r:id="rId44">
        <w:r>
          <w:rPr>
            <w:rStyle w:val="InternetLink"/>
          </w:rPr>
          <w:t>программу</w:t>
        </w:r>
      </w:hyperlink>
      <w:r>
        <w:rPr/>
        <w:t xml:space="preserve"> "Развитие водоснабжения,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водоотведения и очистки сточных вод Ярославской области"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на 2012 - 2017 годы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. Ярославль                                    "___" ____________ 20_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епартамент   жилищно-коммунального   комплекса   Ярославской  области,</w:t>
      </w:r>
    </w:p>
    <w:p>
      <w:pPr>
        <w:pStyle w:val="ConsPlusNonformat"/>
        <w:rPr/>
      </w:pPr>
      <w:r>
        <w:rPr/>
        <w:t>являющийся  главным  распорядителем  бюджетных  средств областного бюджета,</w:t>
      </w:r>
    </w:p>
    <w:p>
      <w:pPr>
        <w:pStyle w:val="ConsPlusNonformat"/>
        <w:rPr/>
      </w:pPr>
      <w:r>
        <w:rPr/>
        <w:t>именуемый в дальнейшем  Департамент, в лице  директора Департамента _______</w:t>
      </w:r>
    </w:p>
    <w:p>
      <w:pPr>
        <w:pStyle w:val="ConsPlusNonformat"/>
        <w:rPr/>
      </w:pPr>
      <w:r>
        <w:rPr/>
        <w:t>____________________, действующего на основании Положения о Департаменте, и</w:t>
      </w:r>
    </w:p>
    <w:p>
      <w:pPr>
        <w:pStyle w:val="ConsPlusNonformat"/>
        <w:rPr/>
      </w:pPr>
      <w:r>
        <w:rPr/>
        <w:t>администрация 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наименование муниципального образования области)</w:t>
      </w:r>
    </w:p>
    <w:p>
      <w:pPr>
        <w:pStyle w:val="ConsPlusNonformat"/>
        <w:rPr/>
      </w:pPr>
      <w:r>
        <w:rPr/>
        <w:t>именуемая в дальнейшем  Администрация, в лице главы  Администрации 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Ф.И.О. главы Администрации)</w:t>
      </w:r>
    </w:p>
    <w:p>
      <w:pPr>
        <w:pStyle w:val="ConsPlusNonformat"/>
        <w:rPr/>
      </w:pPr>
      <w:r>
        <w:rPr/>
        <w:t>действующего   на   основании  Устава,  совместно  именуемые  в  дальнейшем</w:t>
      </w:r>
    </w:p>
    <w:p>
      <w:pPr>
        <w:pStyle w:val="ConsPlusNonformat"/>
        <w:rPr/>
      </w:pPr>
      <w:r>
        <w:rPr/>
        <w:t>Стороны,  в соответствии с Законом  Ярославской  области от "  " __________</w:t>
      </w:r>
    </w:p>
    <w:p>
      <w:pPr>
        <w:pStyle w:val="ConsPlusNonformat"/>
        <w:rPr/>
      </w:pPr>
      <w:r>
        <w:rPr/>
        <w:t>20__ г. N ___, "Об областном бюджете на 20___ год и на плановый период 20__</w:t>
      </w:r>
    </w:p>
    <w:p>
      <w:pPr>
        <w:pStyle w:val="ConsPlusNonformat"/>
        <w:rPr/>
      </w:pPr>
      <w:r>
        <w:rPr/>
        <w:t xml:space="preserve">и   20___   годов",   региональной   </w:t>
      </w:r>
      <w:hyperlink r:id="rId45">
        <w:r>
          <w:rPr>
            <w:rStyle w:val="InternetLink"/>
          </w:rPr>
          <w:t>программой</w:t>
        </w:r>
      </w:hyperlink>
      <w:r>
        <w:rPr/>
        <w:t xml:space="preserve">   "Развитие  водоснабжения,</w:t>
      </w:r>
    </w:p>
    <w:p>
      <w:pPr>
        <w:pStyle w:val="ConsPlusNonformat"/>
        <w:rPr/>
      </w:pPr>
      <w:r>
        <w:rPr/>
        <w:t>водоотведения  и  очистки  сточных  вод Ярославской области" на 2012 - 2017</w:t>
      </w:r>
    </w:p>
    <w:p>
      <w:pPr>
        <w:pStyle w:val="ConsPlusNonformat"/>
        <w:rPr/>
      </w:pPr>
      <w:r>
        <w:rPr/>
        <w:t>годы,   утвержденной  постановлением  Правительства  области  от 29.02.2012</w:t>
      </w:r>
    </w:p>
    <w:p>
      <w:pPr>
        <w:pStyle w:val="ConsPlusNonformat"/>
        <w:rPr/>
      </w:pPr>
      <w:r>
        <w:rPr/>
        <w:t>N  145-п "О региональной программе "Развитие водоснабжения, водоотведения и</w:t>
      </w:r>
    </w:p>
    <w:p>
      <w:pPr>
        <w:pStyle w:val="ConsPlusNonformat"/>
        <w:rPr/>
      </w:pPr>
      <w:r>
        <w:rPr/>
        <w:t>очистки  сточных  вод  Ярославской области" на 2012 - 2017 годы и признании</w:t>
      </w:r>
    </w:p>
    <w:p>
      <w:pPr>
        <w:pStyle w:val="ConsPlusNonformat"/>
        <w:rPr/>
      </w:pPr>
      <w:r>
        <w:rPr/>
        <w:t>утратившим силу постановления Правительства области от 12.11.2009 N 1101-п"</w:t>
      </w:r>
    </w:p>
    <w:p>
      <w:pPr>
        <w:pStyle w:val="ConsPlusNonformat"/>
        <w:rPr/>
      </w:pPr>
      <w:r>
        <w:rPr/>
        <w:t>(далее - Программа), заключили настоящее Соглашение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I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Соглашение определяет порядок осуществления совместных действий Сторон по организации строительства (реконструкции) и финансирования объектов, включенных в Программу (далее - объекты)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едоставления субсидии из областного бюджета муниципальным образованиям области на реализацию мероприятий Программы (далее - субсидия) в части строительства и реконструкции объектов водоснабжения и водоот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едоставления субсидии в части возмещения затрат на уплату процентных ставок по кредитам, полученным застройщиками в российских кредитных организациях на модернизацию объектов водоснабжения и водоот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Перечень мероприятий, финансируемых за счет средств областного и федерального бюджетов, бюджета муниципального района/городского округа области (далее - район, округ) и/или (при строительстве (реконструкции) объектов муниципальной собственности поселений) бюджетов сельских (городских) поселений (далее - поселения), внебюджетных источников в _____ году, прилагается к Соглашению и является его неотъемлемой частью. </w:t>
      </w:r>
      <w:hyperlink w:anchor="Par435">
        <w:r>
          <w:rPr>
            <w:rStyle w:val="InternetLink"/>
            <w:rFonts w:cs="Calibri"/>
          </w:rPr>
          <w:t>Формы</w:t>
        </w:r>
      </w:hyperlink>
      <w:r>
        <w:rPr>
          <w:rFonts w:cs="Calibri"/>
        </w:rPr>
        <w:t xml:space="preserve"> документов, прилагаемых к Соглашению, приведены в приложении к Согла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 отношении объектов муниципальной собственности поселений Соглашение является основанием для заключения Администрацией аналогичных соглашений с посел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II. Обязанности и права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2" w:name="Par306"/>
      <w:bookmarkEnd w:id="12"/>
      <w:r>
        <w:rPr>
          <w:rFonts w:cs="Calibri"/>
        </w:rPr>
        <w:t>1. Администрация обяз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3" w:name="Par307"/>
      <w:bookmarkEnd w:id="13"/>
      <w:r>
        <w:rPr>
          <w:rFonts w:cs="Calibri"/>
        </w:rPr>
        <w:t>1.1. Представить в Департамен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.1. В течение 30 дней после заключения Соглаш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 части строительства и реконструкции объектов водоснабжения и водоот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ложительное заключение государственной экспертизы проектной документации и заключение о достоверности сметной стоимости инвестиционного проекта (в случаях, когда проведение этой экспертизы в соответствии с действующими нормативными правовыми актами является обязательны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писки из решений представительных органов местного самоуправления района и/или поселения о местных бюджетах, подтверждающие наличие расходных обязательств на софинансировани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веренные копии протоколов проведения торгов и копии муниципальных контрактов по результатам торгов на строительство (реконструкцию) объектов, а также изменения и дополнения к ни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пии соглашений о предоставлении субсидий из бюджета района бюджетам поселений (при строительстве (реконструкции) объектов муниципальной собственности посел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 части возмещения затрат на уплату процентных ставок по кредитам - выписки из решений представительных органов местного самоуправления муниципальных образований области о местных бюджетах, подтверждающих наличие расходных обязательств на софинансирование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.2. Отчетные документы о ходе реализации мероприяти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.2.1. В части строительства и реконструкции объектов водоснабжения и водоотведения с участием средств обла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ежемесячно, не позднее 5 числ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46">
        <w:r>
          <w:rPr>
            <w:rStyle w:val="InternetLink"/>
            <w:rFonts w:cs="Calibri"/>
          </w:rPr>
          <w:t>формы N КС-3</w:t>
        </w:r>
      </w:hyperlink>
      <w:r>
        <w:rPr>
          <w:rFonts w:cs="Calibri"/>
        </w:rPr>
        <w:t xml:space="preserve"> "Справка о стоимости выполненных работ и затрат" по объек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пии платежных документов, подтверждающие фактическое исполнение расходных обязательств местных бюджетов на софинансировани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516">
        <w:r>
          <w:rPr>
            <w:rStyle w:val="InternetLink"/>
            <w:rFonts w:cs="Calibri"/>
          </w:rPr>
          <w:t>заявку</w:t>
        </w:r>
      </w:hyperlink>
      <w:r>
        <w:rPr>
          <w:rFonts w:cs="Calibri"/>
        </w:rPr>
        <w:t xml:space="preserve"> на предоставление субсидии (форма 2 приложения к Соглашению) и сводный ежемесячный </w:t>
      </w:r>
      <w:hyperlink w:anchor="Par556">
        <w:r>
          <w:rPr>
            <w:rStyle w:val="InternetLink"/>
            <w:rFonts w:cs="Calibri"/>
          </w:rPr>
          <w:t>отчет</w:t>
        </w:r>
      </w:hyperlink>
      <w:r>
        <w:rPr>
          <w:rFonts w:cs="Calibri"/>
        </w:rPr>
        <w:t xml:space="preserve"> об ее использовании (форма 3 приложения к Соглаше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ежеквартально, не позднее 5 числа месяца, следующего за отчетны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отчеты об использовании субсидии (</w:t>
      </w:r>
      <w:hyperlink w:anchor="Par596">
        <w:r>
          <w:rPr>
            <w:rStyle w:val="InternetLink"/>
            <w:rFonts w:cs="Calibri"/>
          </w:rPr>
          <w:t>формы 4</w:t>
        </w:r>
      </w:hyperlink>
      <w:r>
        <w:rPr>
          <w:rFonts w:cs="Calibri"/>
        </w:rPr>
        <w:t xml:space="preserve">, </w:t>
      </w:r>
      <w:hyperlink w:anchor="Par638">
        <w:r>
          <w:rPr>
            <w:rStyle w:val="InternetLink"/>
            <w:rFonts w:cs="Calibri"/>
          </w:rPr>
          <w:t>5</w:t>
        </w:r>
      </w:hyperlink>
      <w:r>
        <w:rPr>
          <w:rFonts w:cs="Calibri"/>
        </w:rPr>
        <w:t xml:space="preserve"> приложения к Соглаше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687">
        <w:r>
          <w:rPr>
            <w:rStyle w:val="InternetLink"/>
            <w:rFonts w:cs="Calibri"/>
          </w:rPr>
          <w:t>сведения</w:t>
        </w:r>
      </w:hyperlink>
      <w:r>
        <w:rPr>
          <w:rFonts w:cs="Calibri"/>
        </w:rPr>
        <w:t xml:space="preserve"> о достижении целевых показателей (форма 6 приложения к Соглашению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.2.2. В части возмещения затрат на уплату процентных ставок по кредит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жеквартально, не позднее 5 числа месяца, следующего за отчетны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776">
        <w:r>
          <w:rPr>
            <w:rStyle w:val="InternetLink"/>
            <w:rFonts w:cs="Calibri"/>
          </w:rPr>
          <w:t>заявку</w:t>
        </w:r>
      </w:hyperlink>
      <w:r>
        <w:rPr>
          <w:rFonts w:cs="Calibri"/>
        </w:rPr>
        <w:t xml:space="preserve"> на предоставление субсидии (форма 8 приложения к Соглашению) и </w:t>
      </w:r>
      <w:hyperlink w:anchor="Par556">
        <w:r>
          <w:rPr>
            <w:rStyle w:val="InternetLink"/>
            <w:rFonts w:cs="Calibri"/>
          </w:rPr>
          <w:t>отчет</w:t>
        </w:r>
      </w:hyperlink>
      <w:r>
        <w:rPr>
          <w:rFonts w:cs="Calibri"/>
        </w:rPr>
        <w:t xml:space="preserve"> об ее использовании (форма 3 приложения к Соглаше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687">
        <w:r>
          <w:rPr>
            <w:rStyle w:val="InternetLink"/>
            <w:rFonts w:cs="Calibri"/>
          </w:rPr>
          <w:t>сведения</w:t>
        </w:r>
      </w:hyperlink>
      <w:r>
        <w:rPr>
          <w:rFonts w:cs="Calibri"/>
        </w:rPr>
        <w:t xml:space="preserve"> о достижении целевых показателей (форма 6 приложения к Соглаше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пии платежных документов, подтверждающих фактическое исполнение обязательств за счет средств местного бюджета и своевременное исполнение заемщиком текущих обязательств по кредиту в сроки и объемах, которые установлены графиком погашения креди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правку о стоимости выполненных работ по </w:t>
      </w:r>
      <w:hyperlink r:id="rId47">
        <w:r>
          <w:rPr>
            <w:rStyle w:val="InternetLink"/>
            <w:rFonts w:cs="Calibri"/>
          </w:rPr>
          <w:t>форме КС-3</w:t>
        </w:r>
      </w:hyperlink>
      <w:r>
        <w:rPr>
          <w:rFonts w:cs="Calibri"/>
        </w:rPr>
        <w:t>, утвержденной Федеральной службой государственной статис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равку налогового органа об отсутствии у заемщика просроченной задолженности по налогам, сборам, иным обязательным платежам в бюджеты любого уровня и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.2.3. В части строительства и реконструкции объектов водоснабжения и водоотведения с участием средств федерального бюджета - отчетные документы о ходе реализации мероприяти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ежемесячно, не позднее 5 числ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48">
        <w:r>
          <w:rPr>
            <w:rStyle w:val="InternetLink"/>
            <w:rFonts w:cs="Calibri"/>
          </w:rPr>
          <w:t>формы N КС-3</w:t>
        </w:r>
      </w:hyperlink>
      <w:r>
        <w:rPr>
          <w:rFonts w:cs="Calibri"/>
        </w:rPr>
        <w:t xml:space="preserve"> "Справка о стоимости выполненных работ и затрат" по объек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пии платежных документов, подтверждающих фактическое исполнение расходных обязательств бюджета муниципального района, бюджетов сельских и городских поселений на софинансирование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516">
        <w:r>
          <w:rPr>
            <w:rStyle w:val="InternetLink"/>
            <w:rFonts w:cs="Calibri"/>
          </w:rPr>
          <w:t>заявку</w:t>
        </w:r>
      </w:hyperlink>
      <w:r>
        <w:rPr>
          <w:rFonts w:cs="Calibri"/>
        </w:rPr>
        <w:t xml:space="preserve"> на предоставление субсидии (форма 2 приложения к Соглашению) и сводный ежемесячный </w:t>
      </w:r>
      <w:hyperlink w:anchor="Par556">
        <w:r>
          <w:rPr>
            <w:rStyle w:val="InternetLink"/>
            <w:rFonts w:cs="Calibri"/>
          </w:rPr>
          <w:t>отчет</w:t>
        </w:r>
      </w:hyperlink>
      <w:r>
        <w:rPr>
          <w:rFonts w:cs="Calibri"/>
        </w:rPr>
        <w:t xml:space="preserve"> об ее использовании (форма 3 приложения к Соглаше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49">
        <w:r>
          <w:rPr>
            <w:rStyle w:val="InternetLink"/>
            <w:rFonts w:cs="Calibri"/>
          </w:rPr>
          <w:t>форму N С-2</w:t>
        </w:r>
      </w:hyperlink>
      <w:r>
        <w:rPr>
          <w:rFonts w:cs="Calibri"/>
        </w:rPr>
        <w:t xml:space="preserve"> "Сведения о ходе строительства строек и объектов, включенных в федеральную адресную инвестиционную программу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ежеквартально, не позднее 5 числа месяца, следующего за отчетны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отчеты об использовании субсидии (</w:t>
      </w:r>
      <w:hyperlink w:anchor="Par596">
        <w:r>
          <w:rPr>
            <w:rStyle w:val="InternetLink"/>
            <w:rFonts w:cs="Calibri"/>
          </w:rPr>
          <w:t>формы 4</w:t>
        </w:r>
      </w:hyperlink>
      <w:r>
        <w:rPr>
          <w:rFonts w:cs="Calibri"/>
        </w:rPr>
        <w:t xml:space="preserve">, </w:t>
      </w:r>
      <w:hyperlink w:anchor="Par638">
        <w:r>
          <w:rPr>
            <w:rStyle w:val="InternetLink"/>
            <w:rFonts w:cs="Calibri"/>
          </w:rPr>
          <w:t>5</w:t>
        </w:r>
      </w:hyperlink>
      <w:r>
        <w:rPr>
          <w:rFonts w:cs="Calibri"/>
        </w:rPr>
        <w:t xml:space="preserve"> приложения к Соглаше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687">
        <w:r>
          <w:rPr>
            <w:rStyle w:val="InternetLink"/>
            <w:rFonts w:cs="Calibri"/>
          </w:rPr>
          <w:t>сведения</w:t>
        </w:r>
      </w:hyperlink>
      <w:r>
        <w:rPr>
          <w:rFonts w:cs="Calibri"/>
        </w:rPr>
        <w:t xml:space="preserve"> о достижении целевых показателей (форма 6 приложения к Соглаше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50">
        <w:r>
          <w:rPr>
            <w:rStyle w:val="InternetLink"/>
            <w:rFonts w:cs="Calibri"/>
          </w:rPr>
          <w:t>форму N 1-ФП</w:t>
        </w:r>
      </w:hyperlink>
      <w:r>
        <w:rPr>
          <w:rFonts w:cs="Calibri"/>
        </w:rPr>
        <w:t xml:space="preserve"> "Сведения об использовании средств из бюджетных и внебюджетных источников финансирования на выполнение федеральных целевых программ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51">
        <w:r>
          <w:rPr>
            <w:rStyle w:val="InternetLink"/>
            <w:rFonts w:cs="Calibri"/>
          </w:rPr>
          <w:t>форму N С-2</w:t>
        </w:r>
      </w:hyperlink>
      <w:r>
        <w:rPr>
          <w:rFonts w:cs="Calibri"/>
        </w:rPr>
        <w:t xml:space="preserve"> "Сведения о ходе строительства строек и объектов, включенных в федеральную адресную инвестиционную программу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52">
        <w:r>
          <w:rPr>
            <w:rStyle w:val="InternetLink"/>
            <w:rFonts w:cs="Calibri"/>
          </w:rPr>
          <w:t>форму N П-2</w:t>
        </w:r>
      </w:hyperlink>
      <w:r>
        <w:rPr>
          <w:rFonts w:cs="Calibri"/>
        </w:rPr>
        <w:t xml:space="preserve"> "Сведения об инвестициях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ы статистической отчетности по мероприятиям, финансируемым с участием средств федераль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 Обеспе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1. В части строительства и реконструкции объектов водоснабжения и водоот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достижение </w:t>
      </w:r>
      <w:hyperlink w:anchor="Par731">
        <w:r>
          <w:rPr>
            <w:rStyle w:val="InternetLink"/>
            <w:rFonts w:cs="Calibri"/>
          </w:rPr>
          <w:t>значений</w:t>
        </w:r>
      </w:hyperlink>
      <w:r>
        <w:rPr>
          <w:rFonts w:cs="Calibri"/>
        </w:rPr>
        <w:t xml:space="preserve"> основных целевых показателей эффективности и результативности использования субсидии (форма 7 приложения к Соглаше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воевременное и в полном объеме перечисление субсидии на счета поселений (при строительстве (реконструкции) объектов муниципальной собственности посел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 объектам рай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мещение муниципальных заказов на строительство (реконструкцию)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инансирование мероприятий в пределах утвержденных бюджетных ассигн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тверждение проектной документации, прошедшей в установленном порядке государственную экспертизу и имеющей положительное заключ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емку выполненных работ в соответствии с утвержденной проектной документацией, графиком выполнения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чет объемов и стоимости выполненных и оплачен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онтроль по объектам посел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 размещением муниципальных заказов на строительство (реконструкцию) объектов, утверждением результатов конкурсов (аукционов), графиков производства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 утверждением органами местного самоуправления поселения сметной документации, прошедшей в установленном порядке государственную экспертизу и имеющей положительное заключ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 ходом работ на объектах и приемкой выполненных работ в соответствии с утвержденной проектной документацией, сроками согласно графикам выполнения работ и обеспечения учета объемов и стоимости выполненных и оплачен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 соответствием качества и состава выполненных работ требованиям нормативных актов Российской Федерации и Яросла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 целевым, адресным и эффективным использованием субсидии, выполнением работ, осуществляемых за счет субсидии, в объемах, не превышающих лимитов бюджетных обязательств 20___ года, в целях недопущения образования кредиторской задолж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 получением разрешения на ввод объектов в эксплуат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 возвратом в установленном порядке областному бюджету субсидии и безусловным выполнением указанных обязательств за счет средств местного бюджета в случае установления факта неисполнения, ненадлежащего исполнения обязательств по Согла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2. В части возмещения затрат на уплату процентных ставок по кредит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аключение соглашения с юридическими лицами, реализующими на территории муниципального образования области проекты в рамках Программы (далее - заемщи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еречисление средств, полученных из областного бюджета, заемщик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достижение </w:t>
      </w:r>
      <w:hyperlink w:anchor="Par731">
        <w:r>
          <w:rPr>
            <w:rStyle w:val="InternetLink"/>
            <w:rFonts w:cs="Calibri"/>
          </w:rPr>
          <w:t>значений</w:t>
        </w:r>
      </w:hyperlink>
      <w:r>
        <w:rPr>
          <w:rFonts w:cs="Calibri"/>
        </w:rPr>
        <w:t xml:space="preserve"> основных целевых показателей эффективности и результативности использования субсидии (форма 7 приложения к Соглашению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Администрация вправе обращаться в Департамент за разъяснениями по вопросам исполнения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Департамент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предоставлять Администрации субсидию в соответствии с кассовым планом исполнения областного бюджета, перечисляя ее в пределах бюджетных ассигнований в доход местного бюджета при условии выполнения Администрацией обязательств по софинансированию объектов и при исполнении </w:t>
      </w:r>
      <w:hyperlink w:anchor="Par307">
        <w:r>
          <w:rPr>
            <w:rStyle w:val="InternetLink"/>
            <w:rFonts w:cs="Calibri"/>
          </w:rPr>
          <w:t>подпункта 1.1 пункта 1</w:t>
        </w:r>
      </w:hyperlink>
      <w:r>
        <w:rPr>
          <w:rFonts w:cs="Calibri"/>
        </w:rPr>
        <w:t xml:space="preserve"> данного раздела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осуществлять контроль за соблюдением Администрацией условий Соглашения и предоставления субсидии на основании документов согласно </w:t>
      </w:r>
      <w:hyperlink w:anchor="Par306">
        <w:r>
          <w:rPr>
            <w:rStyle w:val="InternetLink"/>
            <w:rFonts w:cs="Calibri"/>
          </w:rPr>
          <w:t>пункту 1</w:t>
        </w:r>
      </w:hyperlink>
      <w:r>
        <w:rPr>
          <w:rFonts w:cs="Calibri"/>
        </w:rPr>
        <w:t xml:space="preserve"> данного раздела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осуществлять оценку эффективности использования Администрацией субсидии по критериям в порядке и сроки, установленные </w:t>
      </w:r>
      <w:hyperlink w:anchor="Par1061">
        <w:r>
          <w:rPr>
            <w:rStyle w:val="InternetLink"/>
            <w:rFonts w:cs="Calibri"/>
          </w:rPr>
          <w:t>Методикой</w:t>
        </w:r>
      </w:hyperlink>
      <w:r>
        <w:rPr>
          <w:rFonts w:cs="Calibri"/>
        </w:rPr>
        <w:t xml:space="preserve"> оценки результативности и эффективности использования субсидии (приложение 3 к методика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Департамент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В части строительства и реконструкции объектов водоснабжения и водоот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существлять авансирование работ в соответствии с условиями муниципальных контрактов при наличии заверенных Администрацией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выполнение строительно-монтажных работ - до 30 процентов от суммы муниципального контр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приобретение оборудования - до 100 процентов от его стоимости при представлении сч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направлять в департамент финансов Ярославской области информацию о выявленных нарушениях Администрацией условий предоставления субсидии для принятия решения о приостановлении (сокращении) предоставления субсидии в соответствии с </w:t>
      </w:r>
      <w:hyperlink r:id="rId53">
        <w:r>
          <w:rPr>
            <w:rStyle w:val="InternetLink"/>
            <w:rFonts w:cs="Calibri"/>
          </w:rPr>
          <w:t>приказом</w:t>
        </w:r>
      </w:hyperlink>
      <w:r>
        <w:rPr>
          <w:rFonts w:cs="Calibri"/>
        </w:rPr>
        <w:t xml:space="preserve"> департамента финансов Ярославской области от 04.02.2008 N 3 "Об утверждении Порядка приостановления (сокращения) предоставления межбюджетных трансфертов (за исключением субвенций) из областного бюджета в случае несоблюдения органами местного самоуправления Ярославской области условий их предоставления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2. В части возмещения затрат на уплату процентных ставок по кредитам - направлять в департамент финансов Ярославской области информацию о выявленных нарушениях Администрацией условий предоставления субсидии для принятия решения о приостановлении (сокращении) предоставления субсидии в соответствии с </w:t>
      </w:r>
      <w:hyperlink r:id="rId54">
        <w:r>
          <w:rPr>
            <w:rStyle w:val="InternetLink"/>
            <w:rFonts w:cs="Calibri"/>
          </w:rPr>
          <w:t>приказом</w:t>
        </w:r>
      </w:hyperlink>
      <w:r>
        <w:rPr>
          <w:rFonts w:cs="Calibri"/>
        </w:rPr>
        <w:t xml:space="preserve"> департамента финансов Ярославской области от 04.02.2008 N 3 "Об утверждении Порядка приостановления (сокращения) предоставления межбюджетных трансфертов (за исключением субвенций) из областного бюджета в случае несоблюдения органами местного самоуправления Ярославской области условий их предоставления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III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Администрация несет предусмотренную законодательством Российской Федерации ответствен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 достоверность представляемой отчетной и исполнитель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 нецелевое использование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За неисполнение или ненадлежащее исполнение обязательств по Соглашению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IV. Срок 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глашение вступает в силу со дня его подписания и действует до полного исполнения Сторонами своих обязательств по настоящему Согла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V. Порядок разрешения спо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Споры и разногласия, которые могут возникать при реализации настоящего Соглашения, разрешаются путем переговоров и служебной переп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случаях, когда достижение взаимоприемлемых решений оказывается невозможным, спорные вопросы между Сторонами решаются в установленном законодательством порядке разрешения споров между юридически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VI. Особые усло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части строительства и реконструкции объектов водоснабжения и водоот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. Департамент вправе изменить объем финансирования в своей части в случае изменения общего объема бюджетных ассигнований на реализацию Программы в соответствии с бюджетным законодательством, а также по итогам проведения конкурсов (аукционов) и заключенных муниципальных контрактов в случае неисполнения или ненадлежащего исполнения Администрацией своих обязательств по настоящему Согла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2. В случае неисполнения или ненадлежащего исполнения Администрацией условий Соглашения Департамент направляет Администрации уведомление о необходимости устранения выявленных нарушений в установленный срок. При неустранении Администрацией в установленном порядке указанных нарушений Департамент вправе расторгнуть Соглашение в одностороннем порядке, приостановить предоставление субсидии и инициировать прекращение предоставления субсидии в соответствии с </w:t>
      </w:r>
      <w:hyperlink w:anchor="Par154">
        <w:r>
          <w:rPr>
            <w:rStyle w:val="InternetLink"/>
            <w:rFonts w:cs="Calibri"/>
          </w:rPr>
          <w:t>пунктом 1.13 раздела 1</w:t>
        </w:r>
      </w:hyperlink>
      <w:r>
        <w:rPr>
          <w:rFonts w:cs="Calibri"/>
        </w:rPr>
        <w:t xml:space="preserve"> методик предоставления и распределения субсидии из областного и федерального бюджетов муниципальным образованиям области на реализацию мероприятий региональной программы "Развитие водоснабжения, водоотведения и очистки сточных вод Ярославской области" на 2012 - 2017 годы, утверждаемых постановлением Правительства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части возмещения затрат на уплату процентных ставок по кредитам - предоставление субсидии, предусмотренной муниципальному образованию области, приостанавливается департаментом финансов Ярославской области на основании предложений департамента как субъекта бюджетного планир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 случае несоблюдения муниципальным образованием области услов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и отсутствии у заемщика потребности в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VII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 Изменения и дополнения к Соглашению оформляются в виде дополнительного Соглашения, заключенного в письменной форме и подписанного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VIII. Юридические адреса и банковские реквизиты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Департамент                                 Администрация _________________</w:t>
      </w:r>
    </w:p>
    <w:p>
      <w:pPr>
        <w:pStyle w:val="ConsPlusNonformat"/>
        <w:rPr/>
      </w:pPr>
      <w:r>
        <w:rPr/>
        <w:t>150000, г. Ярославль, ул. Чайковского,</w:t>
      </w:r>
    </w:p>
    <w:p>
      <w:pPr>
        <w:pStyle w:val="ConsPlusNonformat"/>
        <w:rPr/>
      </w:pPr>
      <w:r>
        <w:rPr/>
        <w:t>д. 42, тел. 40-04-26, факс 32-90-70.</w:t>
      </w:r>
    </w:p>
    <w:p>
      <w:pPr>
        <w:pStyle w:val="ConsPlusNonformat"/>
        <w:rPr/>
      </w:pPr>
      <w:r>
        <w:rPr/>
        <w:t>ИНН 7604040739, КПП 760401001,</w:t>
      </w:r>
    </w:p>
    <w:p>
      <w:pPr>
        <w:pStyle w:val="ConsPlusNonformat"/>
        <w:rPr/>
      </w:pPr>
      <w:r>
        <w:rPr/>
        <w:t>р/с 40201810500000310001 в ГРКЦ ГУ</w:t>
      </w:r>
    </w:p>
    <w:p>
      <w:pPr>
        <w:pStyle w:val="ConsPlusNonformat"/>
        <w:rPr/>
      </w:pPr>
      <w:r>
        <w:rPr/>
        <w:t>Банка России по Ярославской области,</w:t>
      </w:r>
    </w:p>
    <w:p>
      <w:pPr>
        <w:pStyle w:val="ConsPlusNonformat"/>
        <w:rPr/>
      </w:pPr>
      <w:r>
        <w:rPr/>
        <w:t>г. Ярославль, УФК по Ярославской области</w:t>
      </w:r>
    </w:p>
    <w:p>
      <w:pPr>
        <w:pStyle w:val="ConsPlusNonformat"/>
        <w:rPr/>
      </w:pPr>
      <w:r>
        <w:rPr/>
        <w:t>(департамент финансов Ярославской области,</w:t>
      </w:r>
    </w:p>
    <w:p>
      <w:pPr>
        <w:pStyle w:val="ConsPlusNonformat"/>
        <w:rPr/>
      </w:pPr>
      <w:r>
        <w:rPr/>
        <w:t>департамент жилищно-коммунального комплекса</w:t>
      </w:r>
    </w:p>
    <w:p>
      <w:pPr>
        <w:pStyle w:val="ConsPlusNonformat"/>
        <w:rPr/>
      </w:pPr>
      <w:r>
        <w:rPr/>
        <w:t>Ярославской области л.с. 908010013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епартамент                                 Администра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 ______________________            _________ _____________________</w:t>
      </w:r>
    </w:p>
    <w:p>
      <w:pPr>
        <w:pStyle w:val="ConsPlusNonformat"/>
        <w:rPr/>
      </w:pPr>
      <w:r>
        <w:rPr/>
        <w:t>(подпись) (расшифровка подписи)             (подпись)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М.П.                                        М.П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к </w:t>
      </w:r>
      <w:hyperlink w:anchor="Par266">
        <w:r>
          <w:rPr>
            <w:rStyle w:val="InternetLink"/>
            <w:rFonts w:cs="Calibri"/>
          </w:rPr>
          <w:t>Соглашению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14" w:name="Par435"/>
      <w:bookmarkEnd w:id="14"/>
      <w:r>
        <w:rPr>
          <w:rFonts w:cs="Calibri"/>
        </w:rPr>
        <w:t>ФОР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ОКУМЕНТОВ, ПРИЛАГАЕМЫХ К СОГЛАШЕНИЮ ОБ ОСУЩЕСТ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ОВМЕСТНЫХ ДЕЙСТВИЙ ПО ОРГАНИЗАЦИИ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РЕКОНСТРУКЦИИ) И ФИНАНСИРОВАНИЯ ОБЪЕКТОВ, ВКЛЮЧЕ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В РЕГИОНАЛЬНУЮ </w:t>
      </w:r>
      <w:hyperlink r:id="rId55">
        <w:r>
          <w:rPr>
            <w:rStyle w:val="InternetLink"/>
            <w:rFonts w:cs="Calibri"/>
          </w:rPr>
          <w:t>ПРОГРАММУ</w:t>
        </w:r>
      </w:hyperlink>
      <w:r>
        <w:rPr>
          <w:rFonts w:cs="Calibri"/>
        </w:rPr>
        <w:t xml:space="preserve"> "РАЗВИТИЕ ВОДОСНАБЖЕ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ОДООТВЕДЕНИЯ И ОЧИСТКИ СТОЧНЫХ ВОД ЯРОСЛАВСКОЙ ОБЛАСТИ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2012 - 2017 ГОД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3"/>
        <w:rPr>
          <w:rFonts w:cs="Calibri"/>
        </w:rPr>
      </w:pPr>
      <w:r>
        <w:rPr>
          <w:rFonts w:cs="Calibri"/>
        </w:rPr>
        <w:t>Форма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1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к </w:t>
      </w:r>
      <w:hyperlink w:anchor="Par266">
        <w:r>
          <w:rPr>
            <w:rStyle w:val="InternetLink"/>
          </w:rPr>
          <w:t>Соглашению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от __________ N 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ПЕРЕЧЕНЬ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мероприятий 20___ года, финансируемых в рамках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 xml:space="preserve">региональной </w:t>
      </w:r>
      <w:hyperlink r:id="rId56">
        <w:r>
          <w:rPr>
            <w:rStyle w:val="InternetLink"/>
          </w:rPr>
          <w:t>программы</w:t>
        </w:r>
      </w:hyperlink>
      <w:r>
        <w:rPr/>
        <w:t xml:space="preserve"> "Развитие водоснабжения,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водоотведения и очистки сточных вод Ярославской области"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на 2012 - 2017 г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82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2000"/>
        <w:gridCol w:w="700"/>
        <w:gridCol w:w="1000"/>
        <w:gridCol w:w="1000"/>
        <w:gridCol w:w="1100"/>
        <w:gridCol w:w="1000"/>
        <w:gridCol w:w="900"/>
      </w:tblGrid>
      <w:tr>
        <w:trPr>
          <w:trHeight w:val="48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  </w:t>
              <w:br/>
              <w:t xml:space="preserve">   мероприятий    </w:t>
              <w:br/>
              <w:t xml:space="preserve">   (с указанием   </w:t>
              <w:br/>
              <w:t xml:space="preserve">  принадлежности  </w:t>
              <w:br/>
              <w:t xml:space="preserve">  муниципальному  </w:t>
              <w:br/>
              <w:t xml:space="preserve">    району или    </w:t>
              <w:br/>
              <w:t xml:space="preserve">    сельскому     </w:t>
              <w:br/>
              <w:t xml:space="preserve">   (городскому)   </w:t>
              <w:br/>
              <w:t>поселению области)</w:t>
            </w:r>
          </w:p>
        </w:tc>
        <w:tc>
          <w:tcPr>
            <w:tcW w:w="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м ассигнований на 20___ год          </w:t>
              <w:br/>
              <w:t xml:space="preserve">                   (тыс. руб.)                    </w:t>
            </w:r>
          </w:p>
        </w:tc>
      </w:tr>
      <w:tr>
        <w:trPr>
          <w:trHeight w:val="96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сего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ства</w:t>
              <w:br/>
              <w:t xml:space="preserve">област- </w:t>
              <w:br/>
              <w:t xml:space="preserve">ного    </w:t>
              <w:br/>
              <w:t xml:space="preserve">бюджет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ства</w:t>
              <w:br/>
              <w:t xml:space="preserve">бюджета </w:t>
              <w:br/>
              <w:t xml:space="preserve">муници- </w:t>
              <w:br/>
              <w:t>пального</w:t>
              <w:br/>
              <w:t xml:space="preserve">образо- </w:t>
              <w:br/>
              <w:t xml:space="preserve">вания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ства </w:t>
              <w:br/>
              <w:t xml:space="preserve">бюджета  </w:t>
              <w:br/>
              <w:t>сельского</w:t>
              <w:br/>
              <w:t xml:space="preserve">(городс- </w:t>
              <w:br/>
              <w:t>кого) по-</w:t>
              <w:br/>
              <w:t xml:space="preserve">селения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ства</w:t>
              <w:b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небюд-</w:t>
              <w:br/>
              <w:t xml:space="preserve">жетные </w:t>
              <w:br/>
              <w:t xml:space="preserve">источ- </w:t>
              <w:br/>
              <w:t xml:space="preserve">ники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</w:t>
            </w:r>
          </w:p>
        </w:tc>
      </w:tr>
      <w:tr>
        <w:trPr>
          <w:trHeight w:val="11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роприятия в     </w:t>
              <w:br/>
              <w:t xml:space="preserve">части             </w:t>
              <w:br/>
              <w:t xml:space="preserve">строительства и   </w:t>
              <w:br/>
              <w:t xml:space="preserve">реконструкции     </w:t>
              <w:br/>
              <w:t xml:space="preserve">объектов          </w:t>
              <w:br/>
              <w:t xml:space="preserve">водоснабжения и   </w:t>
              <w:br/>
              <w:t xml:space="preserve">водоотведения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1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... ... ...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роприятия в     </w:t>
              <w:br/>
              <w:t xml:space="preserve">части возмещения  </w:t>
              <w:br/>
              <w:t xml:space="preserve">затрат на уплату  </w:t>
              <w:br/>
              <w:t xml:space="preserve">процентов по      </w:t>
              <w:br/>
              <w:t xml:space="preserve">кредитам,         </w:t>
              <w:br/>
              <w:t xml:space="preserve">полученным в      </w:t>
              <w:br/>
              <w:t xml:space="preserve">российских        </w:t>
              <w:br/>
              <w:t xml:space="preserve">кредитных         </w:t>
              <w:br/>
              <w:t xml:space="preserve">организациях на   </w:t>
              <w:br/>
              <w:t xml:space="preserve">модернизацию      </w:t>
              <w:br/>
              <w:t xml:space="preserve">объектов          </w:t>
              <w:br/>
              <w:t xml:space="preserve">водоснабжения и   </w:t>
              <w:br/>
              <w:t xml:space="preserve">водоотведения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1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... ... ...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того 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  <w:t>Директор департамента</w:t>
      </w:r>
    </w:p>
    <w:p>
      <w:pPr>
        <w:pStyle w:val="ConsPlusNonformat"/>
        <w:rPr/>
      </w:pPr>
      <w:r>
        <w:rPr/>
        <w:t>жилищно-коммунального</w:t>
      </w:r>
    </w:p>
    <w:p>
      <w:pPr>
        <w:pStyle w:val="ConsPlusNonformat"/>
        <w:rPr/>
      </w:pPr>
      <w:r>
        <w:rPr/>
        <w:t>комплекса</w:t>
      </w:r>
    </w:p>
    <w:p>
      <w:pPr>
        <w:pStyle w:val="ConsPlusNonformat"/>
        <w:rPr/>
      </w:pPr>
      <w:r>
        <w:rPr/>
        <w:t>Ярославской области                ___________   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М.П.           (подпись)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а администрации</w:t>
      </w:r>
    </w:p>
    <w:p>
      <w:pPr>
        <w:pStyle w:val="ConsPlusNonformat"/>
        <w:rPr/>
      </w:pPr>
      <w:r>
        <w:rPr/>
        <w:t>муниципального</w:t>
      </w:r>
    </w:p>
    <w:p>
      <w:pPr>
        <w:pStyle w:val="ConsPlusNonformat"/>
        <w:rPr/>
      </w:pPr>
      <w:r>
        <w:rPr/>
        <w:t>образования области                ___________   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М.П.           (подпись)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3"/>
        <w:rPr>
          <w:rFonts w:cs="Calibri"/>
        </w:rPr>
      </w:pPr>
      <w:r>
        <w:rPr>
          <w:rFonts w:cs="Calibri"/>
        </w:rPr>
        <w:t>Форма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2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к </w:t>
      </w:r>
      <w:hyperlink w:anchor="Par266">
        <w:r>
          <w:rPr>
            <w:rStyle w:val="InternetLink"/>
          </w:rPr>
          <w:t>Соглашению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от __________ N 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5" w:name="Par516"/>
      <w:bookmarkEnd w:id="15"/>
      <w:r>
        <w:rPr>
          <w:rFonts w:eastAsia="Courier New"/>
        </w:rPr>
        <w:t xml:space="preserve">                                  </w:t>
      </w:r>
      <w:r>
        <w:rPr/>
        <w:t>ЗАЯВКА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на предоставление субсидии из областного и федер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бюджетов муниципальным образованиям области на реализацию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 xml:space="preserve">мероприятий региональной </w:t>
      </w:r>
      <w:hyperlink r:id="rId57">
        <w:r>
          <w:rPr>
            <w:rStyle w:val="InternetLink"/>
          </w:rPr>
          <w:t>программы</w:t>
        </w:r>
      </w:hyperlink>
      <w:r>
        <w:rPr/>
        <w:t xml:space="preserve"> "Развитие водоснабжения,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водоотведения и очистки сточных вод Ярославской области"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на 2012 - 2017 годы в части строительства и реконструк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объектов водоснабжения и водоотвед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_________________________________________________ на 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наименование муниципального образования области)    (число, месяц, год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82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900"/>
        <w:gridCol w:w="1000"/>
        <w:gridCol w:w="1200"/>
        <w:gridCol w:w="1000"/>
        <w:gridCol w:w="1100"/>
        <w:gridCol w:w="1400"/>
        <w:gridCol w:w="1100"/>
      </w:tblGrid>
      <w:tr>
        <w:trPr>
          <w:trHeight w:val="14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- </w:t>
              <w:br/>
              <w:t>нование</w:t>
              <w:br/>
              <w:t xml:space="preserve">меро-  </w:t>
              <w:br/>
              <w:t>приятия</w:t>
              <w:br/>
              <w:t xml:space="preserve">плана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имит   </w:t>
              <w:br/>
              <w:t>финанси-</w:t>
              <w:br/>
              <w:t xml:space="preserve">рования </w:t>
              <w:br/>
              <w:t>меропри-</w:t>
              <w:br/>
              <w:t xml:space="preserve">ятия из </w:t>
              <w:br/>
              <w:t>местного</w:t>
              <w:br/>
              <w:t>бюджета,</w:t>
              <w:br/>
              <w:t xml:space="preserve">тыс.    </w:t>
              <w:br/>
              <w:t xml:space="preserve">руб.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ъявление</w:t>
              <w:br/>
              <w:t>о размеще-</w:t>
              <w:br/>
              <w:t xml:space="preserve">нии муни- </w:t>
              <w:br/>
              <w:t>ципального</w:t>
              <w:br/>
              <w:t xml:space="preserve">заказа    </w:t>
              <w:br/>
              <w:t>(дата про-</w:t>
              <w:br/>
              <w:t xml:space="preserve">ведения   </w:t>
              <w:br/>
              <w:t xml:space="preserve">торгов)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токол</w:t>
              <w:br/>
              <w:t xml:space="preserve">опреде- </w:t>
              <w:br/>
              <w:t xml:space="preserve">ления   </w:t>
              <w:br/>
              <w:t xml:space="preserve">подряд- </w:t>
              <w:br/>
              <w:t xml:space="preserve">чика    </w:t>
              <w:br/>
              <w:t xml:space="preserve">(дата,  </w:t>
              <w:br/>
              <w:t xml:space="preserve">номер,  </w:t>
              <w:br/>
              <w:t xml:space="preserve">подряд- </w:t>
              <w:br/>
              <w:t xml:space="preserve">чик)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личие  </w:t>
              <w:br/>
              <w:t xml:space="preserve">муници-  </w:t>
              <w:br/>
              <w:t xml:space="preserve">пального </w:t>
              <w:br/>
              <w:t xml:space="preserve">контрак- </w:t>
              <w:br/>
              <w:t>та (дата,</w:t>
              <w:br/>
              <w:t xml:space="preserve">номер,   </w:t>
              <w:br/>
              <w:t xml:space="preserve">сумма) 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еестр ак-  </w:t>
              <w:br/>
              <w:t xml:space="preserve">тов выпол-  </w:t>
              <w:br/>
              <w:t xml:space="preserve">ненных ра-  </w:t>
              <w:br/>
              <w:t xml:space="preserve">бот (номер, </w:t>
              <w:br/>
              <w:t>дата, объем,</w:t>
              <w:br/>
              <w:t xml:space="preserve">тыс. руб.)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на</w:t>
              <w:br/>
              <w:t xml:space="preserve">финанси- </w:t>
              <w:br/>
              <w:t xml:space="preserve">рование  </w:t>
              <w:br/>
              <w:t xml:space="preserve">из об-   </w:t>
              <w:br/>
              <w:t xml:space="preserve">ластного </w:t>
              <w:br/>
              <w:t xml:space="preserve">бюджета, </w:t>
              <w:br/>
              <w:t>тыс. руб.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  <w:t>"____" _____________ 20__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а муниципального образования области   _________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footerReference w:type="default" r:id="rId5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3"/>
        <w:rPr>
          <w:rFonts w:cs="Calibri"/>
        </w:rPr>
      </w:pPr>
      <w:r>
        <w:rPr>
          <w:rFonts w:cs="Calibri"/>
        </w:rPr>
        <w:t>Форма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3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к </w:t>
      </w:r>
      <w:hyperlink w:anchor="Par266">
        <w:r>
          <w:rPr>
            <w:rStyle w:val="InternetLink"/>
          </w:rPr>
          <w:t>Соглашению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от __________ N 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6" w:name="Par556"/>
      <w:bookmarkEnd w:id="16"/>
      <w:r>
        <w:rPr>
          <w:rFonts w:eastAsia="Courier New"/>
        </w:rPr>
        <w:t xml:space="preserve">                                   </w:t>
      </w:r>
      <w:r>
        <w:rPr/>
        <w:t>ОТЧЕТ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об использовании субсидии из областного и федерального бюджетов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муниципальным образованиям области на реализацию мероприятий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 xml:space="preserve">региональной </w:t>
      </w:r>
      <w:hyperlink r:id="rId59">
        <w:r>
          <w:rPr>
            <w:rStyle w:val="InternetLink"/>
          </w:rPr>
          <w:t>программы</w:t>
        </w:r>
      </w:hyperlink>
      <w:r>
        <w:rPr/>
        <w:t xml:space="preserve"> "Развитие водоснабжения, водоотведения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и очистки сточных вод Ярославской области" на 2012 - 2017 год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_________________________________________________ на 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наименование муниципального образования области)    (число, месяц, год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900"/>
        <w:gridCol w:w="700"/>
        <w:gridCol w:w="900"/>
        <w:gridCol w:w="800"/>
        <w:gridCol w:w="800"/>
        <w:gridCol w:w="900"/>
        <w:gridCol w:w="700"/>
        <w:gridCol w:w="900"/>
        <w:gridCol w:w="800"/>
        <w:gridCol w:w="800"/>
        <w:gridCol w:w="900"/>
        <w:gridCol w:w="700"/>
        <w:gridCol w:w="900"/>
        <w:gridCol w:w="800"/>
        <w:gridCol w:w="800"/>
        <w:gridCol w:w="900"/>
      </w:tblGrid>
      <w:tr>
        <w:trPr>
          <w:trHeight w:val="48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- </w:t>
              <w:br/>
              <w:t>нование</w:t>
              <w:br/>
              <w:t xml:space="preserve">меро-  </w:t>
              <w:br/>
              <w:t>приятия</w:t>
            </w:r>
          </w:p>
        </w:tc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едусмотрено средств (лимит)   </w:t>
              <w:br/>
              <w:t xml:space="preserve">          на отчетный год          </w:t>
            </w:r>
          </w:p>
        </w:tc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ктическое освоение средств    </w:t>
              <w:br/>
              <w:t xml:space="preserve">        за отчетный период         </w:t>
            </w:r>
          </w:p>
        </w:tc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ктически профинансировано средств</w:t>
              <w:br/>
              <w:t xml:space="preserve">        за отчетный период         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сего</w:t>
            </w:r>
          </w:p>
        </w:tc>
        <w:tc>
          <w:tcPr>
            <w:tcW w:w="3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         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сего</w:t>
            </w:r>
          </w:p>
        </w:tc>
        <w:tc>
          <w:tcPr>
            <w:tcW w:w="3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         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сего</w:t>
            </w:r>
          </w:p>
        </w:tc>
        <w:tc>
          <w:tcPr>
            <w:tcW w:w="3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         </w:t>
            </w:r>
          </w:p>
        </w:tc>
      </w:tr>
      <w:tr>
        <w:trPr>
          <w:trHeight w:val="6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лас-</w:t>
              <w:br/>
              <w:t xml:space="preserve">тной  </w:t>
              <w:br/>
              <w:t>бюдже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- </w:t>
              <w:br/>
              <w:t xml:space="preserve">ный   </w:t>
              <w:br/>
              <w:t>бюд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небюд-</w:t>
              <w:br/>
              <w:t xml:space="preserve">жетные </w:t>
              <w:br/>
              <w:t xml:space="preserve">источ- </w:t>
              <w:br/>
              <w:t xml:space="preserve">ники   </w:t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лас-</w:t>
              <w:br/>
              <w:t xml:space="preserve">тной  </w:t>
              <w:br/>
              <w:t>бюдже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- </w:t>
              <w:br/>
              <w:t xml:space="preserve">ный   </w:t>
              <w:br/>
              <w:t>бюд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небюд-</w:t>
              <w:br/>
              <w:t xml:space="preserve">жетные </w:t>
              <w:br/>
              <w:t xml:space="preserve">источ- </w:t>
              <w:br/>
              <w:t xml:space="preserve">ники   </w:t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лас-</w:t>
              <w:br/>
              <w:t xml:space="preserve">тной  </w:t>
              <w:br/>
              <w:t>бюдже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- </w:t>
              <w:br/>
              <w:t xml:space="preserve">ный   </w:t>
              <w:br/>
              <w:t>бюд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небюд-</w:t>
              <w:br/>
              <w:t xml:space="preserve">жетные </w:t>
              <w:br/>
              <w:t xml:space="preserve">источ- </w:t>
              <w:br/>
              <w:t xml:space="preserve">ники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6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7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  <w:t>Глава муниципального</w:t>
      </w:r>
    </w:p>
    <w:p>
      <w:pPr>
        <w:pStyle w:val="ConsPlusNonformat"/>
        <w:rPr/>
      </w:pPr>
      <w:r>
        <w:rPr/>
        <w:t>образования области                  _________   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)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администратора</w:t>
      </w:r>
    </w:p>
    <w:p>
      <w:pPr>
        <w:pStyle w:val="ConsPlusNonformat"/>
        <w:rPr/>
      </w:pPr>
      <w:r>
        <w:rPr/>
        <w:t>расходов местного бюджета            _________    _________________________</w:t>
      </w:r>
    </w:p>
    <w:p>
      <w:pPr>
        <w:sectPr>
          <w:footerReference w:type="default" r:id="rId60"/>
          <w:type w:val="nextPage"/>
          <w:pgSz w:w="16838" w:h="11906"/>
          <w:pgMar w:left="1134" w:right="1134" w:gutter="0" w:header="0" w:top="1701" w:footer="72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)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3"/>
        <w:rPr>
          <w:rFonts w:cs="Calibri"/>
        </w:rPr>
      </w:pPr>
      <w:r>
        <w:rPr>
          <w:rFonts w:cs="Calibri"/>
        </w:rPr>
        <w:t>Форма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4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к </w:t>
      </w:r>
      <w:hyperlink w:anchor="Par266">
        <w:r>
          <w:rPr>
            <w:rStyle w:val="InternetLink"/>
            <w:color w:val="0000FF"/>
          </w:rPr>
          <w:t>Соглашению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от __________ N 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7" w:name="Par596"/>
      <w:bookmarkEnd w:id="17"/>
      <w:r>
        <w:rPr>
          <w:rFonts w:eastAsia="Courier New"/>
        </w:rPr>
        <w:t xml:space="preserve">                                   </w:t>
      </w:r>
      <w:r>
        <w:rPr/>
        <w:t>ОТЧЕТ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б исполнении квартального кассового плана бюджета муниципального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образования области в разрезе мероприятий региональной </w:t>
      </w:r>
      <w:hyperlink r:id="rId61">
        <w:r>
          <w:rPr>
            <w:rStyle w:val="InternetLink"/>
            <w:color w:val="0000FF"/>
          </w:rPr>
          <w:t>программы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"Развитие водоснабжения, водоотведения и очистки сточных вод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Ярославской области" на 2012 - 2017 годы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наименование муниципального образования област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по состоянию на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число, месяц, год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8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900"/>
        <w:gridCol w:w="9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>
          <w:trHeight w:val="48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- </w:t>
              <w:br/>
              <w:t>нование</w:t>
              <w:br/>
              <w:t xml:space="preserve">меро-  </w:t>
              <w:br/>
              <w:t>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имит  </w:t>
              <w:br/>
              <w:t xml:space="preserve">финан- </w:t>
              <w:br/>
              <w:t>сирова-</w:t>
              <w:br/>
              <w:t xml:space="preserve">ния из </w:t>
              <w:br/>
              <w:t xml:space="preserve">мест-  </w:t>
              <w:br/>
              <w:t xml:space="preserve">ного   </w:t>
              <w:br/>
              <w:t>бюджета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ассовый план     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ктическое исполнение    </w:t>
              <w:br/>
              <w:t xml:space="preserve">       кассового плана       </w:t>
            </w:r>
          </w:p>
        </w:tc>
      </w:tr>
      <w:tr>
        <w:trPr>
          <w:trHeight w:val="6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I    </w:t>
              <w:br/>
              <w:t>квар-</w:t>
              <w:br/>
              <w:t xml:space="preserve">тал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II   </w:t>
              <w:br/>
              <w:t>квар-</w:t>
              <w:br/>
              <w:t xml:space="preserve">тал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III  </w:t>
              <w:br/>
              <w:t>квар-</w:t>
              <w:br/>
              <w:t xml:space="preserve">тал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IV   </w:t>
              <w:br/>
              <w:t>квар-</w:t>
              <w:br/>
              <w:t xml:space="preserve">тал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сего</w:t>
              <w:br/>
              <w:t>с на-</w:t>
              <w:br/>
              <w:t xml:space="preserve">чала </w:t>
              <w:br/>
              <w:t xml:space="preserve">года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I    </w:t>
              <w:br/>
              <w:t>квар-</w:t>
              <w:br/>
              <w:t xml:space="preserve">тал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II   </w:t>
              <w:br/>
              <w:t>квар-</w:t>
              <w:br/>
              <w:t xml:space="preserve">тал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III  </w:t>
              <w:br/>
              <w:t>квар-</w:t>
              <w:br/>
              <w:t xml:space="preserve">тал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IV   </w:t>
              <w:br/>
              <w:t>квар-</w:t>
              <w:br/>
              <w:t xml:space="preserve">тал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того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  <w:t>Глава муниципального</w:t>
      </w:r>
    </w:p>
    <w:p>
      <w:pPr>
        <w:pStyle w:val="ConsPlusNonformat"/>
        <w:rPr/>
      </w:pPr>
      <w:r>
        <w:rPr/>
        <w:t>образования области                  _________   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)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администратора</w:t>
      </w:r>
    </w:p>
    <w:p>
      <w:pPr>
        <w:pStyle w:val="ConsPlusNonformat"/>
        <w:rPr/>
      </w:pPr>
      <w:r>
        <w:rPr/>
        <w:t>расходов местного бюджета            _________   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)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footerReference w:type="default" r:id="rId6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3"/>
        <w:rPr>
          <w:rFonts w:cs="Calibri"/>
        </w:rPr>
      </w:pPr>
      <w:r>
        <w:rPr>
          <w:rFonts w:cs="Calibri"/>
        </w:rPr>
        <w:t>Форма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5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к </w:t>
      </w:r>
      <w:hyperlink w:anchor="Par266">
        <w:r>
          <w:rPr>
            <w:rStyle w:val="InternetLink"/>
            <w:color w:val="0000FF"/>
          </w:rPr>
          <w:t>Соглашению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от __________ N 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8" w:name="Par638"/>
      <w:bookmarkEnd w:id="18"/>
      <w:r>
        <w:rPr>
          <w:rFonts w:eastAsia="Courier New"/>
        </w:rPr>
        <w:t xml:space="preserve">                              </w:t>
      </w:r>
      <w:r>
        <w:rPr/>
        <w:t xml:space="preserve">ИНФОРМАЦИЯ </w:t>
      </w:r>
      <w:hyperlink w:anchor="Par676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 xml:space="preserve">о строительстве, реконструкции объектов региональной </w:t>
      </w:r>
      <w:hyperlink r:id="rId63">
        <w:r>
          <w:rPr>
            <w:rStyle w:val="InternetLink"/>
            <w:color w:val="0000FF"/>
          </w:rPr>
          <w:t>программы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"Развитие водоснабжения, водоотведения и очистки сточных вод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Ярославской области" на 2012 - 2017 годы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наименование муниципального образования област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по состоянию на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число, месяц, год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тыс. руб.</w:t>
      </w:r>
    </w:p>
    <w:tbl>
      <w:tblPr>
        <w:tblW w:w="128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00"/>
        <w:gridCol w:w="960"/>
        <w:gridCol w:w="1440"/>
        <w:gridCol w:w="1680"/>
        <w:gridCol w:w="1320"/>
        <w:gridCol w:w="1800"/>
        <w:gridCol w:w="1560"/>
        <w:gridCol w:w="1200"/>
        <w:gridCol w:w="108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-</w:t>
              <w:br/>
              <w:t xml:space="preserve">вание и </w:t>
              <w:br/>
              <w:t>местона-</w:t>
              <w:br/>
              <w:t>хождение</w:t>
              <w:br/>
              <w:t xml:space="preserve">объекта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и </w:t>
              <w:br/>
              <w:t>строи-</w:t>
              <w:br/>
              <w:t xml:space="preserve">тель- </w:t>
              <w:br/>
              <w:t xml:space="preserve">ства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ощность </w:t>
              <w:br/>
              <w:t xml:space="preserve"> объектов </w:t>
              <w:br/>
              <w:t xml:space="preserve">    (с    </w:t>
              <w:br/>
              <w:t xml:space="preserve">указанием </w:t>
              <w:br/>
              <w:t xml:space="preserve">  единиц  </w:t>
              <w:br/>
              <w:t>измерения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оимость по</w:t>
              <w:br/>
              <w:t>утвержденной</w:t>
              <w:br/>
              <w:t xml:space="preserve"> проектной  </w:t>
              <w:br/>
              <w:t>документац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воено </w:t>
              <w:br/>
              <w:t>(введено)</w:t>
              <w:br/>
              <w:t xml:space="preserve">   на    </w:t>
              <w:br/>
              <w:t xml:space="preserve">1 января </w:t>
              <w:br/>
              <w:t xml:space="preserve">  20__   </w:t>
              <w:br/>
              <w:t xml:space="preserve">  года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длежит   </w:t>
              <w:br/>
              <w:t xml:space="preserve">  освоению   </w:t>
              <w:br/>
              <w:t xml:space="preserve">   (вводу)   </w:t>
              <w:br/>
              <w:t xml:space="preserve">  до конца   </w:t>
              <w:br/>
              <w:t>строитель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цент  </w:t>
              <w:br/>
              <w:t>технической</w:t>
              <w:br/>
              <w:t xml:space="preserve">готовности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усмотрено на</w:t>
              <w:br/>
              <w:t>20__ год за счет</w:t>
              <w:br/>
              <w:t xml:space="preserve">всех источников </w:t>
              <w:br/>
              <w:t xml:space="preserve"> финансирования </w:t>
            </w:r>
          </w:p>
        </w:tc>
      </w:tr>
      <w:tr>
        <w:trPr>
          <w:trHeight w:val="2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ценах </w:t>
              <w:br/>
              <w:t xml:space="preserve">утверж- </w:t>
              <w:br/>
              <w:t xml:space="preserve">денной  </w:t>
              <w:br/>
              <w:t>докумен-</w:t>
              <w:br/>
              <w:t xml:space="preserve">тации  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  </w:t>
              <w:br/>
              <w:t>текущих</w:t>
              <w:br/>
              <w:t xml:space="preserve"> ценах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в ценах утвержденной документации)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Глава муниципального</w:t>
      </w:r>
    </w:p>
    <w:p>
      <w:pPr>
        <w:pStyle w:val="ConsPlusNonformat"/>
        <w:rPr/>
      </w:pPr>
      <w:r>
        <w:rPr/>
        <w:t>образования области                  _________   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)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администратора</w:t>
      </w:r>
    </w:p>
    <w:p>
      <w:pPr>
        <w:pStyle w:val="ConsPlusNonformat"/>
        <w:rPr/>
      </w:pPr>
      <w:r>
        <w:rPr/>
        <w:t>расходов местного бюджета            _________   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)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19" w:name="Par676"/>
      <w:bookmarkEnd w:id="19"/>
      <w:r>
        <w:rPr>
          <w:rFonts w:eastAsia="Courier New"/>
        </w:rPr>
        <w:t xml:space="preserve">    </w:t>
      </w:r>
      <w:r>
        <w:rPr/>
        <w:t>&lt;*&gt;  Срок  представления:  в  течение  10  дней  с  момента  заключения</w:t>
      </w:r>
    </w:p>
    <w:p>
      <w:pPr>
        <w:sectPr>
          <w:footerReference w:type="default" r:id="rId64"/>
          <w:type w:val="nextPage"/>
          <w:pgSz w:w="16838" w:h="11906"/>
          <w:pgMar w:left="1134" w:right="1134" w:gutter="0" w:header="0" w:top="1701" w:footer="72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/>
        <w:t>Соглашения, далее - в случае изменения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3"/>
        <w:rPr>
          <w:rFonts w:cs="Calibri"/>
        </w:rPr>
      </w:pPr>
      <w:r>
        <w:rPr>
          <w:rFonts w:cs="Calibri"/>
        </w:rPr>
        <w:t>Форма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6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к </w:t>
      </w:r>
      <w:hyperlink w:anchor="Par266">
        <w:r>
          <w:rPr>
            <w:rStyle w:val="InternetLink"/>
            <w:color w:val="0000FF"/>
          </w:rPr>
          <w:t>Соглашению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от __________ N 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0" w:name="Par687"/>
      <w:bookmarkEnd w:id="20"/>
      <w:r>
        <w:rPr>
          <w:rFonts w:eastAsia="Courier New"/>
        </w:rPr>
        <w:t xml:space="preserve">                               </w:t>
      </w:r>
      <w:r>
        <w:rPr/>
        <w:t xml:space="preserve">СВЕДЕНИЯ </w:t>
      </w:r>
      <w:hyperlink w:anchor="Par717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 достижении целевых показателей эффективности и результативности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использования субсидии из областного и федерального бюджетов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муниципальным образованиям области на реализацию мероприятий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 xml:space="preserve">региональной </w:t>
      </w:r>
      <w:hyperlink r:id="rId65">
        <w:r>
          <w:rPr>
            <w:rStyle w:val="InternetLink"/>
            <w:color w:val="0000FF"/>
          </w:rPr>
          <w:t>программы</w:t>
        </w:r>
      </w:hyperlink>
      <w:r>
        <w:rPr/>
        <w:t xml:space="preserve"> "Развитие водоснабжения, водоотведения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и очистки сточных вод Ярославской области" на 2012 - 2017 годы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наименование муниципального образования област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за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отчетный квартал, год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440"/>
        <w:gridCol w:w="1320"/>
        <w:gridCol w:w="1560"/>
        <w:gridCol w:w="1560"/>
      </w:tblGrid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лановое  </w:t>
              <w:br/>
              <w:t xml:space="preserve"> значение  </w:t>
              <w:br/>
              <w:t xml:space="preserve">показателя </w:t>
              <w:br/>
              <w:t>за отчетный</w:t>
              <w:br/>
              <w:t xml:space="preserve">  период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ое</w:t>
              <w:br/>
              <w:t xml:space="preserve"> значение  </w:t>
              <w:br/>
              <w:t xml:space="preserve">показателя </w:t>
              <w:br/>
              <w:t>за отчетный</w:t>
              <w:br/>
              <w:t xml:space="preserve">  период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хническая готовность мероприятия </w:t>
              <w:br/>
              <w:t xml:space="preserve">(объекта)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%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ая сметная стоимость мероприятия</w:t>
              <w:br/>
              <w:t xml:space="preserve">(объекта)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ыс. руб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финансирования из местного   </w:t>
              <w:br/>
              <w:t xml:space="preserve">бюджета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ыс. руб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21" w:name="Par717"/>
      <w:bookmarkEnd w:id="21"/>
      <w:r>
        <w:rPr>
          <w:rFonts w:eastAsia="Courier New"/>
        </w:rPr>
        <w:t xml:space="preserve">    </w:t>
      </w:r>
      <w:r>
        <w:rPr/>
        <w:t>&lt;*&gt; Указать по каждому мероприятию отдельн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а муниципального</w:t>
      </w:r>
    </w:p>
    <w:p>
      <w:pPr>
        <w:pStyle w:val="ConsPlusNonformat"/>
        <w:rPr/>
      </w:pPr>
      <w:r>
        <w:rPr/>
        <w:t>образования области                  _________   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)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3"/>
        <w:rPr>
          <w:rFonts w:cs="Calibri"/>
        </w:rPr>
      </w:pPr>
      <w:r>
        <w:rPr>
          <w:rFonts w:cs="Calibri"/>
        </w:rPr>
        <w:t>Форма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7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к </w:t>
      </w:r>
      <w:hyperlink w:anchor="Par266">
        <w:r>
          <w:rPr>
            <w:rStyle w:val="InternetLink"/>
            <w:color w:val="0000FF"/>
          </w:rPr>
          <w:t>Соглашению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от __________ N 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2" w:name="Par731"/>
      <w:bookmarkEnd w:id="22"/>
      <w:r>
        <w:rPr>
          <w:rFonts w:eastAsia="Courier New"/>
        </w:rPr>
        <w:t xml:space="preserve">                           </w:t>
      </w:r>
      <w:r>
        <w:rPr/>
        <w:t xml:space="preserve">ПЛАНОВЫЕ ЗНАЧЕНИЯ </w:t>
      </w:r>
      <w:hyperlink w:anchor="Par762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целевых показателей эффективности и результативности использования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субсидии из областного и федерального бюджетов муниципальным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образованиям области на реализацию мероприятий региональной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hyperlink r:id="rId66">
        <w:r>
          <w:rPr>
            <w:rStyle w:val="InternetLink"/>
            <w:color w:val="0000FF"/>
          </w:rPr>
          <w:t>программы</w:t>
        </w:r>
      </w:hyperlink>
      <w:r>
        <w:rPr/>
        <w:t xml:space="preserve"> "Развитие водоснабжения, водоотведения и очистки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очных вод Ярославской области" на 2012 - 2017 годы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наименование муниципального образования област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за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отчетный квартал, год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82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2400"/>
        <w:gridCol w:w="1100"/>
        <w:gridCol w:w="600"/>
        <w:gridCol w:w="900"/>
        <w:gridCol w:w="900"/>
        <w:gridCol w:w="900"/>
        <w:gridCol w:w="900"/>
      </w:tblGrid>
      <w:tr>
        <w:trPr>
          <w:trHeight w:val="48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казатель    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Единица </w:t>
              <w:br/>
              <w:t>измерения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лановое значение показателя на   </w:t>
              <w:br/>
              <w:t xml:space="preserve">          отчетный период           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од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I   </w:t>
              <w:br/>
              <w:t>кварта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II   </w:t>
              <w:br/>
              <w:t>кварта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III  </w:t>
              <w:br/>
              <w:t>кварта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IV   </w:t>
              <w:br/>
              <w:t>квартал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хническая готовность</w:t>
              <w:br/>
              <w:t xml:space="preserve">мероприятия (объекта)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% 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щая сметная         </w:t>
              <w:br/>
              <w:t xml:space="preserve">стоимость мероприятия </w:t>
              <w:br/>
              <w:t xml:space="preserve">(объекта)       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с. руб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м финансирования  </w:t>
              <w:br/>
              <w:t xml:space="preserve">из местного бюджета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с. руб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23" w:name="Par762"/>
      <w:bookmarkEnd w:id="23"/>
      <w:r>
        <w:rPr>
          <w:rFonts w:eastAsia="Courier New"/>
        </w:rPr>
        <w:t xml:space="preserve">    </w:t>
      </w:r>
      <w:r>
        <w:rPr/>
        <w:t>&lt;*&gt; Указать по каждому мероприятию отдельн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а муниципального</w:t>
      </w:r>
    </w:p>
    <w:p>
      <w:pPr>
        <w:pStyle w:val="ConsPlusNonformat"/>
        <w:rPr/>
      </w:pPr>
      <w:r>
        <w:rPr/>
        <w:t>образования области                  _________   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)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3"/>
        <w:rPr>
          <w:rFonts w:cs="Calibri"/>
        </w:rPr>
      </w:pPr>
      <w:r>
        <w:rPr>
          <w:rFonts w:cs="Calibri"/>
        </w:rPr>
        <w:t>Форма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8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к </w:t>
      </w:r>
      <w:hyperlink w:anchor="Par266">
        <w:r>
          <w:rPr>
            <w:rStyle w:val="InternetLink"/>
            <w:color w:val="0000FF"/>
          </w:rPr>
          <w:t>Соглашению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от __________ N 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4" w:name="Par776"/>
      <w:bookmarkEnd w:id="24"/>
      <w:r>
        <w:rPr>
          <w:rFonts w:eastAsia="Courier New"/>
        </w:rPr>
        <w:t xml:space="preserve">                                </w:t>
      </w:r>
      <w:r>
        <w:rPr/>
        <w:t>ЗАЯВКА &lt;*&gt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на предоставление субсидии из областного и федерального бюджетов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 xml:space="preserve">на реализацию региональной </w:t>
      </w:r>
      <w:hyperlink r:id="rId67">
        <w:r>
          <w:rPr>
            <w:rStyle w:val="InternetLink"/>
            <w:color w:val="0000FF"/>
          </w:rPr>
          <w:t>программы</w:t>
        </w:r>
      </w:hyperlink>
      <w:r>
        <w:rPr/>
        <w:t xml:space="preserve"> "Развитие водоснабжения,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водоотведения и очистки сточных вод Ярославской области"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на 2012 - 2017 годы в части возмещения затрат на уплату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процентов по кредитам, полученным в российских кредитных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рганизациях на модернизацию объектов водоснабжения и водоотве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080"/>
        <w:gridCol w:w="1800"/>
        <w:gridCol w:w="1440"/>
        <w:gridCol w:w="1560"/>
        <w:gridCol w:w="1800"/>
        <w:gridCol w:w="1440"/>
      </w:tblGrid>
      <w:tr>
        <w:trPr>
          <w:trHeight w:val="14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- </w:t>
              <w:br/>
              <w:t>нование</w:t>
              <w:br/>
              <w:t xml:space="preserve">меро-  </w:t>
              <w:br/>
              <w:t>прият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змер предоставленного </w:t>
              <w:br/>
              <w:t xml:space="preserve"> кредита (тыс. рублей)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центная </w:t>
              <w:br/>
              <w:t xml:space="preserve">  ставка   </w:t>
              <w:br/>
              <w:t>по кредиту,</w:t>
              <w:br/>
              <w:t>возмещаемая</w:t>
              <w:br/>
              <w:t xml:space="preserve">    из     </w:t>
              <w:br/>
              <w:t xml:space="preserve">областного </w:t>
              <w:br/>
              <w:t>бюджета (%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м средств для оплаты</w:t>
              <w:br/>
              <w:t xml:space="preserve">  процентной ставки по  </w:t>
              <w:br/>
              <w:t xml:space="preserve"> кредиту, запрашиваемый </w:t>
              <w:br/>
              <w:t xml:space="preserve">   для возмещения из    </w:t>
              <w:br/>
              <w:t xml:space="preserve">  областного бюджета    </w:t>
              <w:br/>
              <w:t xml:space="preserve">     (тыс. рублей)      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усмотрено</w:t>
              <w:br/>
              <w:t xml:space="preserve"> Соглашением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усмотрено</w:t>
              <w:br/>
              <w:t xml:space="preserve"> Соглашением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и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ConsPlusNonformat"/>
        <w:rPr/>
      </w:pPr>
      <w:r>
        <w:rPr/>
        <w:t>Глава муниципального</w:t>
      </w:r>
    </w:p>
    <w:p>
      <w:pPr>
        <w:pStyle w:val="ConsPlusNonformat"/>
        <w:rPr/>
      </w:pPr>
      <w:r>
        <w:rPr/>
        <w:t>образования области                  _________   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М.П.         (подпись)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организации-заемщика    _________   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М.П.         (подпись)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к </w:t>
      </w:r>
      <w:hyperlink w:anchor="Par38">
        <w:r>
          <w:rPr>
            <w:rStyle w:val="InternetLink"/>
            <w:rFonts w:cs="Calibri"/>
            <w:color w:val="0000FF"/>
          </w:rPr>
          <w:t>методикам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ФОР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ОКУМЕНТОВ, ПРЕДСТАВЛЯЕМЫХ В ДЕПАРТ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ЖИЛИЩНО-КОММУНАЛЬНОГО КОМПЛЕКСА ЯРОСЛА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ЛЯ ПОЛУЧЕНИЯ СУБСИДИИ ИЗ ОБЛАСТНОГО И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БЮДЖЕТОВ МУНИЦИПАЛЬНЫМ ОБРАЗОВАНИЯМ ОБЛАСТИ НА РЕАЛИЗАЦ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ЕРОПРИЯТИЙ РЕГИОНАЛЬНОЙ ПРОГРАММЫ "РАЗВИТИЕ ВОДОСНАБЖЕ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ОДООТВЕДЕНИЯ И ОЧИСТКИ СТОЧНЫХ ВОД ЯРОСЛАВСКОЙ ОБЛАСТИ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2012 - 2017 ГОД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cs="Calibri"/>
        </w:rPr>
      </w:pPr>
      <w:r>
        <w:rPr>
          <w:rFonts w:cs="Calibri"/>
        </w:rPr>
        <w:t>Форма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25" w:name="Par827"/>
      <w:bookmarkEnd w:id="25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 xml:space="preserve">на участие в региональной </w:t>
      </w:r>
      <w:hyperlink r:id="rId68">
        <w:r>
          <w:rPr>
            <w:rStyle w:val="InternetLink"/>
            <w:color w:val="0000FF"/>
          </w:rPr>
          <w:t>программе</w:t>
        </w:r>
      </w:hyperlink>
      <w:r>
        <w:rPr/>
        <w:t xml:space="preserve"> "Развитие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водоснабжения, водоотведения и очистки сточ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вод Ярославской области" на 2012 - 2017 годы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дминистрация 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наименование муниципального образования области)</w:t>
      </w:r>
    </w:p>
    <w:p>
      <w:pPr>
        <w:pStyle w:val="ConsPlusNonformat"/>
        <w:rPr/>
      </w:pPr>
      <w:r>
        <w:rPr/>
        <w:t xml:space="preserve">заявляет  о намерении  участвовать  в  региональной   </w:t>
      </w:r>
      <w:hyperlink r:id="rId69">
        <w:r>
          <w:rPr>
            <w:rStyle w:val="InternetLink"/>
            <w:color w:val="0000FF"/>
          </w:rPr>
          <w:t>программе</w:t>
        </w:r>
      </w:hyperlink>
      <w:r>
        <w:rPr/>
        <w:t xml:space="preserve">   "Развитие</w:t>
      </w:r>
    </w:p>
    <w:p>
      <w:pPr>
        <w:pStyle w:val="ConsPlusNonformat"/>
        <w:rPr/>
      </w:pPr>
      <w:r>
        <w:rPr/>
        <w:t>водоснабжения,  водоотведения и очистки сточных вод Ярославской области" на</w:t>
      </w:r>
    </w:p>
    <w:p>
      <w:pPr>
        <w:pStyle w:val="ConsPlusNonformat"/>
        <w:rPr/>
      </w:pPr>
      <w:r>
        <w:rPr/>
        <w:t>2012 - 2017 годы в части возмещения затрат на уплату процентов по кредитам,</w:t>
      </w:r>
    </w:p>
    <w:p>
      <w:pPr>
        <w:pStyle w:val="ConsPlusNonformat"/>
        <w:rPr/>
      </w:pPr>
      <w:r>
        <w:rPr/>
        <w:t>полученным  в российских  кредитных организациях  на модернизацию  объектов</w:t>
      </w:r>
    </w:p>
    <w:p>
      <w:pPr>
        <w:pStyle w:val="ConsPlusNonformat"/>
        <w:rPr/>
      </w:pPr>
      <w:r>
        <w:rPr/>
        <w:t>водоснабжения  и  водоотведения,   для  чего  представляет  на рассмотрение</w:t>
      </w:r>
    </w:p>
    <w:p>
      <w:pPr>
        <w:pStyle w:val="ConsPlusNonformat"/>
        <w:rPr/>
      </w:pPr>
      <w:r>
        <w:rPr/>
        <w:t>департаменту  жилищно-коммунального комплекса Ярославской области следующие</w:t>
      </w:r>
    </w:p>
    <w:p>
      <w:pPr>
        <w:pStyle w:val="ConsPlusNonformat"/>
        <w:rPr/>
      </w:pPr>
      <w:r>
        <w:rPr/>
        <w:t>проек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480"/>
        <w:gridCol w:w="1320"/>
        <w:gridCol w:w="1680"/>
        <w:gridCol w:w="2400"/>
      </w:tblGrid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проекта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аемщик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требуемых  </w:t>
              <w:br/>
              <w:t xml:space="preserve">     субсидий     </w:t>
              <w:br/>
              <w:t xml:space="preserve">  на возмещение   </w:t>
              <w:br/>
              <w:t xml:space="preserve">    процентной    </w:t>
              <w:br/>
              <w:t>ставки (тыс. руб.)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ложения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перечисляется весь перечень документов в соответствии с пунктом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hyperlink w:anchor="Par194">
        <w:r>
          <w:rPr>
            <w:rStyle w:val="InternetLink"/>
            <w:color w:val="0000FF"/>
          </w:rPr>
          <w:t>2.3 раздела 2</w:t>
        </w:r>
      </w:hyperlink>
      <w:r>
        <w:rPr/>
        <w:t xml:space="preserve"> методик предоставления и распределения субсидии из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областного и федерального бюджетов муниципальным образованиям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области на реализацию мероприятий региональной программы "Развитие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водоснабжения, водоотведения и очистки сточных вод Ярослав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области" на 2012 - 2017 годы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а муниципального</w:t>
      </w:r>
    </w:p>
    <w:p>
      <w:pPr>
        <w:pStyle w:val="ConsPlusNonformat"/>
        <w:rPr/>
      </w:pPr>
      <w:r>
        <w:rPr/>
        <w:t>образования области                      _________ ________________________</w:t>
      </w:r>
    </w:p>
    <w:p>
      <w:pPr>
        <w:pStyle w:val="ConsPlusNonformat"/>
        <w:rPr/>
      </w:pPr>
      <w:r>
        <w:rPr/>
        <w:t>"___" ___________ 20__ г.       М.П.     (подпись)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организации-заемщика        _________ ________________________</w:t>
      </w:r>
    </w:p>
    <w:p>
      <w:pPr>
        <w:pStyle w:val="ConsPlusNonformat"/>
        <w:rPr/>
      </w:pPr>
      <w:r>
        <w:rPr/>
        <w:t>"___" ___________ 20__ г.       М.П.     (подпись)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cs="Calibri"/>
        </w:rPr>
      </w:pPr>
      <w:r>
        <w:rPr>
          <w:rFonts w:cs="Calibri"/>
        </w:rPr>
        <w:t>Форма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26" w:name="Par877"/>
      <w:bookmarkEnd w:id="26"/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о заемщике и проекте, показатели проек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 xml:space="preserve">1. Сведения о заемщике и проекте </w:t>
      </w:r>
      <w:hyperlink w:anchor="Par947">
        <w:r>
          <w:rPr>
            <w:rStyle w:val="InternetLink"/>
            <w:color w:val="0000FF"/>
          </w:rPr>
          <w:t>&lt;*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20"/>
        <w:gridCol w:w="3000"/>
      </w:tblGrid>
      <w:tr>
        <w:trPr>
          <w:trHeight w:val="6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униципальный район (городской округ), на        </w:t>
              <w:br/>
              <w:t xml:space="preserve">территории которого планируется реализация       </w:t>
              <w:br/>
              <w:t xml:space="preserve">мероприятия                               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селение, на территории которого планируется    </w:t>
              <w:br/>
              <w:t xml:space="preserve">реализация мероприятия  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мероприятия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аткий перечень выполняемых работ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ное наименование заемщика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местонахождения заемщика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заемщика      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ицо, уполномоченное заемщиком представлять его  </w:t>
              <w:br/>
              <w:t xml:space="preserve">интересы (фамилия, имя, отчество, должность,     </w:t>
              <w:br/>
              <w:t xml:space="preserve">контактные телефоны, номер факса и адреса        </w:t>
              <w:br/>
              <w:t xml:space="preserve">электронной почты)      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требность в финансовых ресурсах - всего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.ч. заемные средства 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ия запрашиваемого кредита: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кредита           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кредита            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центы (ежемесячно, ежеквартально, одновременно</w:t>
              <w:br/>
              <w:t xml:space="preserve">с возвратом основной суммы долга)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врат основной суммы (поэтапно, единовременно)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банка, предоставляющего кредит на   </w:t>
              <w:br/>
              <w:t xml:space="preserve">реализацию проекта      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2. Показатели проек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89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4600"/>
        <w:gridCol w:w="1100"/>
        <w:gridCol w:w="700"/>
        <w:gridCol w:w="500"/>
        <w:gridCol w:w="500"/>
        <w:gridCol w:w="500"/>
        <w:gridCol w:w="500"/>
      </w:tblGrid>
      <w:tr>
        <w:trPr>
          <w:trHeight w:val="48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показателя         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Единица </w:t>
              <w:br/>
              <w:t>измерени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сего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 по </w:t>
              <w:br/>
              <w:t xml:space="preserve">     годам     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  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хническая готовность мероприятия (объекта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%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  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ектная мощность мероприятия (объекта)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  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р требуемого возмещения затрат на      </w:t>
              <w:br/>
              <w:t xml:space="preserve">уплату процентных ставок по кредитам,       </w:t>
              <w:br/>
              <w:t xml:space="preserve">взятым на модернизацию коммунальной         </w:t>
              <w:br/>
              <w:t xml:space="preserve">инфраструктуры, в том числе:          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ыс.   </w:t>
              <w:br/>
              <w:t xml:space="preserve"> рублей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1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з средств областного бюджета         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з средств местного бюджета           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27" w:name="Par947"/>
      <w:bookmarkEnd w:id="27"/>
      <w:r>
        <w:rPr>
          <w:rFonts w:eastAsia="Courier New"/>
        </w:rPr>
        <w:t xml:space="preserve">    </w:t>
      </w:r>
      <w:r>
        <w:rPr/>
        <w:t>&lt;*&gt; Указать по каждому проекту отдельн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ложения:  краткое описание  планируемых к реализации проектов, копия</w:t>
      </w:r>
    </w:p>
    <w:p>
      <w:pPr>
        <w:pStyle w:val="ConsPlusNonformat"/>
        <w:rPr/>
      </w:pPr>
      <w:r>
        <w:rPr/>
        <w:t>раздела  проекта  строительства   "Общая  пояснительная  записка",  сводный</w:t>
      </w:r>
    </w:p>
    <w:p>
      <w:pPr>
        <w:pStyle w:val="ConsPlusNonformat"/>
        <w:rPr/>
      </w:pPr>
      <w:r>
        <w:rPr/>
        <w:t>сметный расчет стоимости, предусмотренной проектом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а муниципального</w:t>
      </w:r>
    </w:p>
    <w:p>
      <w:pPr>
        <w:pStyle w:val="ConsPlusNonformat"/>
        <w:rPr/>
      </w:pPr>
      <w:r>
        <w:rPr/>
        <w:t>образования области                      _________ ________________________</w:t>
      </w:r>
    </w:p>
    <w:p>
      <w:pPr>
        <w:pStyle w:val="ConsPlusNonformat"/>
        <w:rPr/>
      </w:pPr>
      <w:r>
        <w:rPr/>
        <w:t>"___" ___________ 20__ г.       М.П.     (подпись)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организации-заемщика        _________ ________________________</w:t>
      </w:r>
    </w:p>
    <w:p>
      <w:pPr>
        <w:pStyle w:val="ConsPlusNonformat"/>
        <w:rPr/>
      </w:pPr>
      <w:r>
        <w:rPr/>
        <w:t>"___" ___________ 20__ г.       М.П.     (подпись)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footerReference w:type="default" r:id="rId70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cs="Calibri"/>
        </w:rPr>
      </w:pPr>
      <w:r>
        <w:rPr>
          <w:rFonts w:cs="Calibri"/>
        </w:rPr>
        <w:t>Форма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28" w:name="Par964"/>
      <w:bookmarkEnd w:id="28"/>
      <w:r>
        <w:rPr>
          <w:rFonts w:eastAsia="Courier New"/>
        </w:rPr>
        <w:t xml:space="preserve">                                  </w:t>
      </w:r>
      <w:r>
        <w:rPr/>
        <w:t>РАСЧЕТ</w:t>
      </w:r>
    </w:p>
    <w:p>
      <w:pPr>
        <w:pStyle w:val="ConsPlusNonformat"/>
        <w:rPr/>
      </w:pPr>
      <w:r>
        <w:rPr/>
        <w:t>кредита (кредитной линии) для проекта 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(наименование проекта)</w:t>
      </w:r>
    </w:p>
    <w:p>
      <w:pPr>
        <w:pStyle w:val="ConsPlusNonformat"/>
        <w:rPr/>
      </w:pPr>
      <w:r>
        <w:rPr/>
        <w:t>реализуемого на территории 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наименование муниципального образования област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500"/>
        <w:gridCol w:w="1000"/>
        <w:gridCol w:w="700"/>
        <w:gridCol w:w="500"/>
        <w:gridCol w:w="500"/>
        <w:gridCol w:w="500"/>
        <w:gridCol w:w="500"/>
        <w:gridCol w:w="700"/>
        <w:gridCol w:w="500"/>
        <w:gridCol w:w="500"/>
        <w:gridCol w:w="500"/>
        <w:gridCol w:w="500"/>
        <w:gridCol w:w="700"/>
        <w:gridCol w:w="500"/>
        <w:gridCol w:w="500"/>
        <w:gridCol w:w="500"/>
        <w:gridCol w:w="500"/>
        <w:gridCol w:w="700"/>
        <w:gridCol w:w="500"/>
        <w:gridCol w:w="500"/>
        <w:gridCol w:w="500"/>
        <w:gridCol w:w="500"/>
      </w:tblGrid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  <w:br/>
              <w:t xml:space="preserve"> показателя 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редит  </w:t>
              <w:br/>
              <w:t>(кредит-</w:t>
              <w:br/>
              <w:t xml:space="preserve">ная     </w:t>
              <w:br/>
              <w:t>линия) -</w:t>
              <w:br/>
              <w:t xml:space="preserve">всего   </w:t>
              <w:br/>
              <w:t xml:space="preserve">(тыс.   </w:t>
              <w:br/>
              <w:t xml:space="preserve">руб.)   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12 год       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13 год       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14 год       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15 год      </w:t>
            </w:r>
          </w:p>
        </w:tc>
      </w:tr>
      <w:tr>
        <w:trPr>
          <w:trHeight w:val="8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сего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I </w:t>
              <w:br/>
              <w:t>кв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II </w:t>
              <w:br/>
              <w:t>кв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II</w:t>
              <w:br/>
              <w:t>кв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IV </w:t>
              <w:br/>
              <w:t>кв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сего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I </w:t>
              <w:br/>
              <w:t>кв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II </w:t>
              <w:br/>
              <w:t>кв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II</w:t>
              <w:br/>
              <w:t>кв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IV </w:t>
              <w:br/>
              <w:t>кв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сего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I </w:t>
              <w:br/>
              <w:t>кв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II </w:t>
              <w:br/>
              <w:t>кв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II</w:t>
              <w:br/>
              <w:t>кв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IV </w:t>
              <w:br/>
              <w:t>кв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сего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I </w:t>
              <w:br/>
              <w:t>кв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II </w:t>
              <w:br/>
              <w:t>кв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II</w:t>
              <w:br/>
              <w:t>кв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IV </w:t>
              <w:br/>
              <w:t>кв.</w:t>
            </w:r>
          </w:p>
        </w:tc>
      </w:tr>
      <w:tr>
        <w:trPr>
          <w:trHeight w:val="9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ъем кредита</w:t>
              <w:br/>
              <w:t xml:space="preserve">(нарастающим </w:t>
              <w:br/>
              <w:t xml:space="preserve">итогом и с   </w:t>
              <w:br/>
              <w:t xml:space="preserve">учетом срока </w:t>
              <w:br/>
              <w:t xml:space="preserve">его          </w:t>
              <w:br/>
              <w:t xml:space="preserve">погашения)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центная   </w:t>
              <w:br/>
              <w:t xml:space="preserve">ставка по    </w:t>
              <w:br/>
              <w:t xml:space="preserve">кредиту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ъем средств</w:t>
              <w:br/>
              <w:t xml:space="preserve">для оплаты   </w:t>
              <w:br/>
              <w:t xml:space="preserve">процентной   </w:t>
              <w:br/>
              <w:t xml:space="preserve">ставки по    </w:t>
              <w:br/>
              <w:t xml:space="preserve">кредиту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ъем средств</w:t>
              <w:br/>
              <w:t xml:space="preserve">для оплаты   </w:t>
              <w:br/>
              <w:t xml:space="preserve">процентной   </w:t>
              <w:br/>
              <w:t xml:space="preserve">ставки за    </w:t>
              <w:br/>
              <w:t xml:space="preserve">счет: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средств    </w:t>
              <w:br/>
              <w:t xml:space="preserve">областного   </w:t>
              <w:br/>
              <w:t xml:space="preserve">бюджета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средств    </w:t>
              <w:br/>
              <w:t xml:space="preserve">местного     </w:t>
              <w:br/>
              <w:t xml:space="preserve">бюджета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  <w:t>Руководитель организации-заемщика         __________ ______________________</w:t>
      </w:r>
    </w:p>
    <w:p>
      <w:pPr>
        <w:sectPr>
          <w:footerReference w:type="default" r:id="rId71"/>
          <w:type w:val="nextPage"/>
          <w:pgSz w:w="16838" w:h="11906"/>
          <w:pgMar w:left="1134" w:right="1134" w:gutter="0" w:header="0" w:top="1701" w:footer="72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М.П.    (подпись)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cs="Calibri"/>
        </w:rPr>
      </w:pPr>
      <w:r>
        <w:rPr>
          <w:rFonts w:cs="Calibri"/>
        </w:rPr>
        <w:t>Форма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29" w:name="Par1018"/>
      <w:bookmarkEnd w:id="29"/>
      <w:r>
        <w:rPr>
          <w:rFonts w:eastAsia="Courier New"/>
        </w:rPr>
        <w:t xml:space="preserve">                                  </w:t>
      </w:r>
      <w:r>
        <w:rPr/>
        <w:t>РЕЕСТР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муниципальных образований области, подавших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заявления на получение средств из областного и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федерального бюджетов на реализацию мероприятий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региональной программы "Развитие водоснабжения,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водоотведения и очистки сточных вод Ярослав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области" на 2012 - 2017 годы в части возмещения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затрат на уплату процентов по кредитам, полученным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в российских кредитных организациях на модернизацию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объектов водоснабжения и водоотведения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наименование муниципального района (городского округа) област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от "___" __________ 20__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400"/>
        <w:gridCol w:w="1500"/>
        <w:gridCol w:w="1400"/>
        <w:gridCol w:w="1000"/>
        <w:gridCol w:w="2000"/>
        <w:gridCol w:w="2000"/>
      </w:tblGrid>
      <w:tr>
        <w:trPr>
          <w:trHeight w:val="16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  <w:br/>
              <w:t xml:space="preserve">муниципаль- </w:t>
              <w:br/>
              <w:t>ного образо-</w:t>
              <w:br/>
              <w:t xml:space="preserve">вания   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  <w:br/>
              <w:t>организации -</w:t>
              <w:br/>
              <w:t xml:space="preserve">  заемщика 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  <w:br/>
              <w:t xml:space="preserve">модернизи-  </w:t>
              <w:br/>
              <w:t xml:space="preserve">руемого     </w:t>
              <w:br/>
              <w:t xml:space="preserve">объекта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и  </w:t>
              <w:br/>
              <w:t xml:space="preserve">время   </w:t>
              <w:br/>
              <w:t>принятия</w:t>
              <w:br/>
              <w:t xml:space="preserve">заявле- </w:t>
              <w:br/>
              <w:t xml:space="preserve">ния   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 и Ф.И.О.</w:t>
              <w:br/>
              <w:t xml:space="preserve">  представителя   </w:t>
              <w:br/>
              <w:t xml:space="preserve"> уполномоченного  </w:t>
              <w:br/>
              <w:t xml:space="preserve"> органа местного  </w:t>
              <w:br/>
              <w:t xml:space="preserve">  самоуправления  </w:t>
              <w:br/>
              <w:t xml:space="preserve">  муниципального  </w:t>
              <w:br/>
              <w:t xml:space="preserve">   образования    </w:t>
              <w:br/>
              <w:t>области, подавшего</w:t>
              <w:br/>
              <w:t xml:space="preserve">    заявление   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 и Ф.И.О.</w:t>
              <w:br/>
              <w:t xml:space="preserve">  представителя   </w:t>
              <w:br/>
              <w:t xml:space="preserve">   департамента   </w:t>
              <w:br/>
              <w:t xml:space="preserve">    жилищно -     </w:t>
              <w:br/>
              <w:t xml:space="preserve">  коммунального   </w:t>
              <w:br/>
              <w:t xml:space="preserve">    комплекса     </w:t>
              <w:br/>
              <w:t xml:space="preserve">   Ярославской    </w:t>
              <w:br/>
              <w:t xml:space="preserve">     области,     </w:t>
              <w:br/>
              <w:t xml:space="preserve">    принявшего    </w:t>
              <w:br/>
              <w:t xml:space="preserve">    заявление  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 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  <w:t>Директор департамента</w:t>
      </w:r>
    </w:p>
    <w:p>
      <w:pPr>
        <w:pStyle w:val="ConsPlusNonformat"/>
        <w:rPr/>
      </w:pPr>
      <w:r>
        <w:rPr/>
        <w:t>жилищно-коммунального комплекса</w:t>
      </w:r>
    </w:p>
    <w:p>
      <w:pPr>
        <w:pStyle w:val="ConsPlusNonformat"/>
        <w:rPr/>
      </w:pPr>
      <w:r>
        <w:rPr/>
        <w:t>Ярославской области                  ____________ 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подпись)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к </w:t>
      </w:r>
      <w:hyperlink w:anchor="Par38">
        <w:r>
          <w:rPr>
            <w:rStyle w:val="InternetLink"/>
            <w:rFonts w:cs="Calibri"/>
            <w:color w:val="0000FF"/>
          </w:rPr>
          <w:t>методикам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30" w:name="Par1061"/>
      <w:bookmarkEnd w:id="30"/>
      <w:r>
        <w:rPr>
          <w:rFonts w:cs="Calibri"/>
        </w:rPr>
        <w:t>МЕТОДИ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ЦЕНКИ РЕЗУЛЬТАТИВНОСТИ И ЭФФЕКТИВНОСТИ ИСПОЛЬ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УБСИДИИ ИЗ ОБЛАСТНОГО И ФЕДЕРАЛЬНОГО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УНИЦИПАЛЬНЫМ ОБРАЗОВАНИЯМ ОБЛАСТИ НА РЕАЛИЗАЦ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ЕРОПРИЯТИЙ РЕГИОНАЛЬНОЙ ПРОГРАММЫ "РАЗВИТИЕ ВОДОСНАБЖЕ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ОДООТВЕДЕНИЯ И ОЧИСТКИ СТОЧНЫХ ВОД ЯРОСЛАВСКОЙ ОБЛАСТИ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2012 - 2017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72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ЯО от 18.02.2013 N 132-п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ценка результативности и эффективности использования субсидии из областного и федерального бюджетов муниципальным образованиям области на реализацию мероприятий региональной </w:t>
      </w:r>
      <w:hyperlink r:id="rId73">
        <w:r>
          <w:rPr>
            <w:rStyle w:val="InternetLink"/>
            <w:rFonts w:cs="Calibri"/>
            <w:color w:val="0000FF"/>
          </w:rPr>
          <w:t>программы</w:t>
        </w:r>
      </w:hyperlink>
      <w:r>
        <w:rPr>
          <w:rFonts w:cs="Calibri"/>
        </w:rPr>
        <w:t xml:space="preserve"> "Развитие водоснабжения, водоотведения и очистки сточных вод Ярославской области" на 2012 - 2017 годы (далее - субсидия) осуществляется ответственным исполнителем региональной программы "Развитие водоснабжения, водоотведения и очистки сточных вод Ярославской области" на 2012 - 2017 годы (далее - Программа) ежегодно не позднее 10 февраля года, следующего за отчетным, путем установления степени достижения ожидаемых результатов, а также сравнения текущих значений показателей с их плановыми знач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Ежеквартально не позднее 5 числа месяца, следующего за отчетным периодом, органы местного самоуправления муниципальных образований области направляют в департамент жилищно-коммунального комплекса Ярославской области </w:t>
      </w:r>
      <w:hyperlink w:anchor="Par687">
        <w:r>
          <w:rPr>
            <w:rStyle w:val="InternetLink"/>
            <w:rFonts w:cs="Calibri"/>
            <w:color w:val="0000FF"/>
          </w:rPr>
          <w:t>сведения</w:t>
        </w:r>
      </w:hyperlink>
      <w:r>
        <w:rPr>
          <w:rFonts w:cs="Calibri"/>
        </w:rPr>
        <w:t xml:space="preserve"> по форме 6 согласно приложению к </w:t>
      </w:r>
      <w:hyperlink w:anchor="Par266">
        <w:r>
          <w:rPr>
            <w:rStyle w:val="InternetLink"/>
            <w:rFonts w:cs="Calibri"/>
            <w:color w:val="0000FF"/>
          </w:rPr>
          <w:t>Соглашению</w:t>
        </w:r>
      </w:hyperlink>
      <w:r>
        <w:rPr>
          <w:rFonts w:cs="Calibri"/>
        </w:rPr>
        <w:t xml:space="preserve"> об осуществлении совместных действий по организации строительства (реконструкции) и финансирования объектов, включенных в </w:t>
      </w:r>
      <w:hyperlink r:id="rId74">
        <w:r>
          <w:rPr>
            <w:rStyle w:val="InternetLink"/>
            <w:rFonts w:cs="Calibri"/>
            <w:color w:val="0000FF"/>
          </w:rPr>
          <w:t>Программу</w:t>
        </w:r>
      </w:hyperlink>
      <w:r>
        <w:rPr>
          <w:rFonts w:cs="Calibri"/>
        </w:rPr>
        <w:t xml:space="preserve">, форма которого приведена в приложении 1 к методикам предоставления и распределения субсидии из областного и федерального бюджетов муниципальным образованиям области на реализацию мероприятий </w:t>
      </w:r>
      <w:hyperlink r:id="rId75">
        <w:r>
          <w:rPr>
            <w:rStyle w:val="InternetLink"/>
            <w:rFonts w:cs="Calibri"/>
            <w:color w:val="0000FF"/>
          </w:rPr>
          <w:t>Программы</w:t>
        </w:r>
      </w:hyperlink>
      <w:r>
        <w:rPr>
          <w:rFonts w:cs="Calibri"/>
        </w:rPr>
        <w:t>, утверждаемым постановлением Правительства области (далее - Соглаш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тветственный исполнитель </w:t>
      </w:r>
      <w:hyperlink r:id="rId76">
        <w:r>
          <w:rPr>
            <w:rStyle w:val="InternetLink"/>
            <w:rFonts w:cs="Calibri"/>
            <w:color w:val="0000FF"/>
          </w:rPr>
          <w:t>Программы</w:t>
        </w:r>
      </w:hyperlink>
      <w:r>
        <w:rPr>
          <w:rFonts w:cs="Calibri"/>
        </w:rPr>
        <w:t xml:space="preserve"> ежеквартально обобщает указанные сведения и направляет в департамент финансов Ярославской области информацию о результатах использования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казатель результативности использования субсидии (Р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SUM Кi x (Xi факт. / Xi план.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 = ------------------------------ x 100%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77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ЯО от 18.02.2013 N 132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Xi факт. - фактическое значение i-го целевого показателя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78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ЯО от 18.02.2013 N 132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Xi план. - плановое (целевое) значение показателя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79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ЯО от 18.02.2013 N 132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i - весовой коэффициент параметр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80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ЯО от 18.02.2013 N 132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n - количество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81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ЯО от 18.02.2013 N 132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значении показателя результативности использования субсидии 95 процентов и более результативность реализации использования субсидии признается высокой, при значении от 85 до 95 процентов - средней, при значении 85 процентов и менее - низ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казатель эффективности использования субсидии (R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R = Р / (F тек. / F план.)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 - показатель результативности использова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F план. - плановая сумма финансирования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F тек. - фактическая сумма финансирования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 значении показателя эффективности использования субсидии 95 процентов и более эффективность реализации </w:t>
      </w:r>
      <w:hyperlink r:id="rId82">
        <w:r>
          <w:rPr>
            <w:rStyle w:val="InternetLink"/>
            <w:rFonts w:cs="Calibri"/>
            <w:color w:val="0000FF"/>
          </w:rPr>
          <w:t>Программы</w:t>
        </w:r>
      </w:hyperlink>
      <w:r>
        <w:rPr>
          <w:rFonts w:cs="Calibri"/>
        </w:rPr>
        <w:t xml:space="preserve"> использования субсидии признается высокой, при значении от 85 до 95 процентов - средней, при значении 85 процентов и менее - низ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расчете результативности, эффективности использования субсидии применяются следующие целевые показатели и их весовые коэффици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6960"/>
        <w:gridCol w:w="1680"/>
      </w:tblGrid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целевого показателя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начение  </w:t>
              <w:br/>
              <w:t xml:space="preserve">  весового  </w:t>
              <w:br/>
              <w:t>коэффициент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хническая готовность мероприятия (объекта), %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5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ая сметная стоимость строительства мероприятия       </w:t>
              <w:br/>
              <w:t xml:space="preserve">(объекта), тыс. руб.           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5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                         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0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Значения плановых целевых показателей в отношении каждого муниципального образования области в разрезе мероприятий </w:t>
      </w:r>
      <w:hyperlink r:id="rId83">
        <w:r>
          <w:rPr>
            <w:rStyle w:val="InternetLink"/>
            <w:rFonts w:cs="Calibri"/>
            <w:color w:val="0000FF"/>
          </w:rPr>
          <w:t>Программы</w:t>
        </w:r>
      </w:hyperlink>
      <w:r>
        <w:rPr>
          <w:rFonts w:cs="Calibri"/>
        </w:rPr>
        <w:t xml:space="preserve"> устанавливаются в Соглашении (</w:t>
      </w:r>
      <w:hyperlink w:anchor="Par731">
        <w:r>
          <w:rPr>
            <w:rStyle w:val="InternetLink"/>
            <w:rFonts w:cs="Calibri"/>
            <w:color w:val="0000FF"/>
          </w:rPr>
          <w:t>форма 8</w:t>
        </w:r>
      </w:hyperlink>
      <w:r>
        <w:rPr>
          <w:rFonts w:cs="Calibri"/>
        </w:rPr>
        <w:t xml:space="preserve"> приложения к Соглашению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 достижении муниципальным образованием области эффективности использования субсидии менее 85 процентов принимается решение о полном сокращении субсидии, менее 95 процентов - о частичном сокращении субсидии. Расчет суммы субсидии, подлежащей полному или частичному сокращению, приведен в </w:t>
      </w:r>
      <w:hyperlink w:anchor="Par154">
        <w:r>
          <w:rPr>
            <w:rStyle w:val="InternetLink"/>
            <w:rFonts w:cs="Calibri"/>
            <w:color w:val="0000FF"/>
          </w:rPr>
          <w:t>пункте 1.13 раздела 1</w:t>
        </w:r>
      </w:hyperlink>
      <w:r>
        <w:rPr>
          <w:rFonts w:cs="Calibri"/>
        </w:rPr>
        <w:t xml:space="preserve"> методик предоставления и распределения субсидии из областного и федерального бюджетов муниципальным образованиям области на реализацию мероприятий </w:t>
      </w:r>
      <w:hyperlink r:id="rId84">
        <w:r>
          <w:rPr>
            <w:rStyle w:val="InternetLink"/>
            <w:rFonts w:cs="Calibri"/>
            <w:color w:val="0000FF"/>
          </w:rPr>
          <w:t>Программы</w:t>
        </w:r>
      </w:hyperlink>
      <w:r>
        <w:rPr>
          <w:rFonts w:cs="Calibri"/>
        </w:rPr>
        <w:t>, утверждаемых постановлением Правительства области.</w:t>
      </w:r>
    </w:p>
    <w:sectPr>
      <w:footerReference w:type="default" r:id="rId85"/>
      <w:type w:val="nextPage"/>
      <w:pgSz w:w="11906" w:h="16838"/>
      <w:pgMar w:left="1701" w:right="850" w:gutter="0" w:header="0" w:top="1134" w:footer="283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cs="Calibri"/>
    </w:rPr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11444677B1A3F1D34A6137DBD22B892082E02CBEB8AB71656944026C5F9154ACDDD04F2EB3F19B3637F2tDV5N" TargetMode="External"/><Relationship Id="rId3" Type="http://schemas.openxmlformats.org/officeDocument/2006/relationships/hyperlink" Target="consultantplus://offline/ref=F411444677B1A3F1D34A6137DBD22B892082E02CBEB8AB71656944026C5F9154ACDDD04F2EB3F19B3637F2tDV5N" TargetMode="External"/><Relationship Id="rId4" Type="http://schemas.openxmlformats.org/officeDocument/2006/relationships/hyperlink" Target="consultantplus://offline/ref=F411444677B1A3F1D34A6137DBD22B892082E02CBEB8AB71656944026C5F9154ACDDD04F2EB3F19B3637F2tDV5N" TargetMode="External"/><Relationship Id="rId5" Type="http://schemas.openxmlformats.org/officeDocument/2006/relationships/hyperlink" Target="consultantplus://offline/ref=F411444677B1A3F1D34A6137DBD22B892082E02CBEB8AB71656944026C5F9154ACDDD04F2EB3F19B3637F2tDV5N" TargetMode="External"/><Relationship Id="rId6" Type="http://schemas.openxmlformats.org/officeDocument/2006/relationships/hyperlink" Target="consultantplus://offline/ref=F411444677B1A3F1D34A6137DBD22B892082E02CBEB8AB71656944026C5F9154ACDDD04F2EB3F19B3637F2tDV5N" TargetMode="External"/><Relationship Id="rId7" Type="http://schemas.openxmlformats.org/officeDocument/2006/relationships/hyperlink" Target="consultantplus://offline/ref=F411444677B1A3F1D34A6137DBD22B892082E02CBEB8AB71656944026C5F9154ACDDD04F2EB3F19B3637F2tDV5N" TargetMode="External"/><Relationship Id="rId8" Type="http://schemas.openxmlformats.org/officeDocument/2006/relationships/hyperlink" Target="consultantplus://offline/ref=F411444677B1A3F1D34A6137DBD22B892082E02CBEB9A475676944026C5F9154ACDDD04F2EB3F19B3630F5tDV5N" TargetMode="External"/><Relationship Id="rId9" Type="http://schemas.openxmlformats.org/officeDocument/2006/relationships/hyperlink" Target="consultantplus://offline/ref=F411444677B1A3F1D34A6137DBD22B892082E02CBEB8AA73666944026C5F9154ACDDD04F2EB3F19B3737F4tDV3N" TargetMode="External"/><Relationship Id="rId10" Type="http://schemas.openxmlformats.org/officeDocument/2006/relationships/hyperlink" Target="consultantplus://offline/ref=F411444677B1A3F1D34A7F3ACDBE758C278ABC21BAB0A72638361F5F3B569B03EB9289t0V5N" TargetMode="External"/><Relationship Id="rId11" Type="http://schemas.openxmlformats.org/officeDocument/2006/relationships/hyperlink" Target="consultantplus://offline/ref=F411444677B1A3F1D34A6137DBD22B892082E02CBEB8A470606944026C5F9154ACDDD04F2EB3F19B3635F7tDV2N" TargetMode="External"/><Relationship Id="rId12" Type="http://schemas.openxmlformats.org/officeDocument/2006/relationships/hyperlink" Target="consultantplus://offline/ref=F411444677B1A3F1D34A6137DBD22B892082E02CBEB8AB71656944026C5F9154ACDDD04F2EB3F19B3637F2tDV5N" TargetMode="External"/><Relationship Id="rId13" Type="http://schemas.openxmlformats.org/officeDocument/2006/relationships/hyperlink" Target="consultantplus://offline/ref=F411444677B1A3F1D34A6137DBD22B892082E02CBEB8AA79626944026C5F9154ACDDD04F2EB3F19B3636F6tDV4N" TargetMode="External"/><Relationship Id="rId14" Type="http://schemas.openxmlformats.org/officeDocument/2006/relationships/hyperlink" Target="consultantplus://offline/ref=F411444677B1A3F1D34A6137DBD22B892082E02CBEB8AB71656944026C5F9154ACDDD04F2EB3F19B3637F2tDV5N" TargetMode="External"/><Relationship Id="rId15" Type="http://schemas.openxmlformats.org/officeDocument/2006/relationships/hyperlink" Target="consultantplus://offline/ref=F411444677B1A3F1D34A6137DBD22B892082E02CBEB8AB71656944026C5F9154ACDDD04F2EB3F19B3637F2tDV5N" TargetMode="External"/><Relationship Id="rId16" Type="http://schemas.openxmlformats.org/officeDocument/2006/relationships/hyperlink" Target="consultantplus://offline/ref=F411444677B1A3F1D34A6137DBD22B892082E02CBEB8AB71656944026C5F9154ACDDD04F2EB3F19B3637F2tDV5N" TargetMode="External"/><Relationship Id="rId17" Type="http://schemas.openxmlformats.org/officeDocument/2006/relationships/hyperlink" Target="consultantplus://offline/ref=F411444677B1A3F1D34A6137DBD22B892082E02CBEB8AB71656944026C5F9154ACDDD04F2EB3F19B3637F2tDV5N" TargetMode="External"/><Relationship Id="rId18" Type="http://schemas.openxmlformats.org/officeDocument/2006/relationships/hyperlink" Target="consultantplus://offline/ref=F411444677B1A3F1D34A6137DBD22B892082E02CBFB8AA706C6944026C5F9154ACDDD04F2EB3F19B3637F2tDV3N" TargetMode="External"/><Relationship Id="rId19" Type="http://schemas.openxmlformats.org/officeDocument/2006/relationships/hyperlink" Target="consultantplus://offline/ref=F411444677B1A3F1D34A7F3ACDBE758C248FBD21B8BAFA2C306F135D3C59C414ECDB850C6ABCF5t9VFN" TargetMode="External"/><Relationship Id="rId20" Type="http://schemas.openxmlformats.org/officeDocument/2006/relationships/hyperlink" Target="consultantplus://offline/ref=F411444677B1A3F1D34A6137DBD22B892082E02CBEB8AB71656944026C5F9154ACDDD04F2EB3F19B3637F2tDV5N" TargetMode="External"/><Relationship Id="rId21" Type="http://schemas.openxmlformats.org/officeDocument/2006/relationships/hyperlink" Target="consultantplus://offline/ref=F411444677B1A3F1D34A7F3ACDBE758C248FBD21B8BAFA2C306F135D3C59C414ECDB850C6ABCF5t9VFN" TargetMode="External"/><Relationship Id="rId22" Type="http://schemas.openxmlformats.org/officeDocument/2006/relationships/hyperlink" Target="consultantplus://offline/ref=F411444677B1A3F1D34A7F3ACDBE758C248FBD21B8BAFA2C306F135D3C59C414ECDB850C6ABCF5t9VFN" TargetMode="External"/><Relationship Id="rId23" Type="http://schemas.openxmlformats.org/officeDocument/2006/relationships/hyperlink" Target="consultantplus://offline/ref=F411444677B1A3F1D34A6137DBD22B892082E02CBEB9A475676944026C5F9154ACDDD04F2EB3F19B363FF1tDV5N" TargetMode="External"/><Relationship Id="rId24" Type="http://schemas.openxmlformats.org/officeDocument/2006/relationships/hyperlink" Target="consultantplus://offline/ref=F411444677B1A3F1D34A6137DBD22B892082E02CBEB8AB71656944026C5F9154ACDDD04F2EB3F19B3637F2tDV5N" TargetMode="External"/><Relationship Id="rId25" Type="http://schemas.openxmlformats.org/officeDocument/2006/relationships/hyperlink" Target="consultantplus://offline/ref=F411444677B1A3F1D34A6137DBD22B892082E02CBEB8AB71656944026C5F9154ACDDD04F2EB3F19B3637F2tDV5N" TargetMode="External"/><Relationship Id="rId26" Type="http://schemas.openxmlformats.org/officeDocument/2006/relationships/hyperlink" Target="consultantplus://offline/ref=F411444677B1A3F1D34A6137DBD22B892082E02CB9B7A577636944026C5F9154ACDDD04F2EB3F19B3637F2tDV6N" TargetMode="External"/><Relationship Id="rId27" Type="http://schemas.openxmlformats.org/officeDocument/2006/relationships/hyperlink" Target="consultantplus://offline/ref=F411444677B1A3F1D34A6137DBD22B892082E02CBEB8AB71656944026C5F9154ACDDD04F2EB3F19B3637F2tDV5N" TargetMode="External"/><Relationship Id="rId28" Type="http://schemas.openxmlformats.org/officeDocument/2006/relationships/hyperlink" Target="consultantplus://offline/ref=F411444677B1A3F1D34A6137DBD22B892082E02CBEB8AB71656944026C5F9154ACDDD04F2EB3F19B3637F2tDV5N" TargetMode="External"/><Relationship Id="rId29" Type="http://schemas.openxmlformats.org/officeDocument/2006/relationships/hyperlink" Target="consultantplus://offline/ref=F411444677B1A3F1D34A6137DBD22B892082E02CBEB8AB71656944026C5F9154ACDDD04F2EB3F19B3637F2tDV5N" TargetMode="External"/><Relationship Id="rId30" Type="http://schemas.openxmlformats.org/officeDocument/2006/relationships/hyperlink" Target="consultantplus://offline/ref=F411444677B1A3F1D34A6137DBD22B892082E02CBEB8AB71656944026C5F9154ACDDD04F2EB3F19B3637F2tDV5N" TargetMode="External"/><Relationship Id="rId31" Type="http://schemas.openxmlformats.org/officeDocument/2006/relationships/hyperlink" Target="consultantplus://offline/ref=F411444677B1A3F1D34A6137DBD22B892082E02CBEB8AB71656944026C5F9154ACDDD04F2EB3F19B3637F2tDV5N" TargetMode="External"/><Relationship Id="rId32" Type="http://schemas.openxmlformats.org/officeDocument/2006/relationships/hyperlink" Target="consultantplus://offline/ref=F411444677B1A3F1D34A6137DBD22B892082E02CBEB8AB71656944026C5F9154ACDDD04F2EB3F19B3637F2tDV5N" TargetMode="External"/><Relationship Id="rId33" Type="http://schemas.openxmlformats.org/officeDocument/2006/relationships/hyperlink" Target="consultantplus://offline/ref=F411444677B1A3F1D34A6137DBD22B892082E02CBEB8AB71656944026C5F9154ACDDD04F2EB3F19B3637F2tDV5N" TargetMode="External"/><Relationship Id="rId34" Type="http://schemas.openxmlformats.org/officeDocument/2006/relationships/hyperlink" Target="consultantplus://offline/ref=F411444677B1A3F1D34A6137DBD22B892082E02CBEB8AB71656944026C5F9154ACDDD04F2EB3F19B3637F2tDV5N" TargetMode="External"/><Relationship Id="rId35" Type="http://schemas.openxmlformats.org/officeDocument/2006/relationships/hyperlink" Target="consultantplus://offline/ref=F411444677B1A3F1D34A6137DBD22B892082E02CBEB8AB71656944026C5F9154ACDDD04F2EB3F19B3637F2tDV5N" TargetMode="External"/><Relationship Id="rId36" Type="http://schemas.openxmlformats.org/officeDocument/2006/relationships/hyperlink" Target="consultantplus://offline/ref=F411444677B1A3F1D34A6137DBD22B892082E02CBEB8AB71656944026C5F9154ACDDD04F2EB3F19B3637F2tDV5N" TargetMode="External"/><Relationship Id="rId37" Type="http://schemas.openxmlformats.org/officeDocument/2006/relationships/hyperlink" Target="consultantplus://offline/ref=F411444677B1A3F1D34A6137DBD22B892082E02CBEB8AB71656944026C5F9154ACDDD04F2EB3F19B3637F2tDV5N" TargetMode="External"/><Relationship Id="rId38" Type="http://schemas.openxmlformats.org/officeDocument/2006/relationships/hyperlink" Target="consultantplus://offline/ref=F411444677B1A3F1D34A6137DBD22B892082E02CBEB8AB71656944026C5F9154ACDDD04F2EB3F19B3637F2tDV5N" TargetMode="External"/><Relationship Id="rId39" Type="http://schemas.openxmlformats.org/officeDocument/2006/relationships/hyperlink" Target="consultantplus://offline/ref=F411444677B1A3F1D34A6137DBD22B892082E02CBEB8AB71656944026C5F9154ACDDD04F2EB3F19B3637F2tDV5N" TargetMode="External"/><Relationship Id="rId40" Type="http://schemas.openxmlformats.org/officeDocument/2006/relationships/hyperlink" Target="consultantplus://offline/ref=F411444677B1A3F1D34A7F3ACDBE758C248FBD21B8BAFA2C306F135D3C59C414ECDB850C6ABCF5t9VFN" TargetMode="External"/><Relationship Id="rId41" Type="http://schemas.openxmlformats.org/officeDocument/2006/relationships/hyperlink" Target="consultantplus://offline/ref=F411444677B1A3F1D34A7F3ACDBE758C278DBE25BCB2A72638361F5F3B569B03EB92890D6ABCF29Et3V5N" TargetMode="External"/><Relationship Id="rId42" Type="http://schemas.openxmlformats.org/officeDocument/2006/relationships/hyperlink" Target="consultantplus://offline/ref=DDF59A937B2CDF571863E88EB13C2BEFC5279053D4F6AF49F149400B03FDB5565690642D34139C755A07CAu5V5N" TargetMode="External"/><Relationship Id="rId43" Type="http://schemas.openxmlformats.org/officeDocument/2006/relationships/hyperlink" Target="consultantplus://offline/ref=DDF59A937B2CDF571863E88EB13C2BEFC5279053D4F7A04DF349400B03FDB5565690642D34139C755A0FC9u5V3N" TargetMode="External"/><Relationship Id="rId44" Type="http://schemas.openxmlformats.org/officeDocument/2006/relationships/hyperlink" Target="consultantplus://offline/ref=DDF59A937B2CDF571863E88EB13C2BEFC5279053D4F6AF49F149400B03FDB5565690642D34139C755B0FC3u5V1N" TargetMode="External"/><Relationship Id="rId45" Type="http://schemas.openxmlformats.org/officeDocument/2006/relationships/hyperlink" Target="consultantplus://offline/ref=DDF59A937B2CDF571863E88EB13C2BEFC5279053D4F6AF49F149400B03FDB5565690642D34139C755B0FC3u5V1N" TargetMode="External"/><Relationship Id="rId46" Type="http://schemas.openxmlformats.org/officeDocument/2006/relationships/hyperlink" Target="consultantplus://offline/ref=DDF59A937B2CDF571863F683A75075EAC12ACD5ED2F4FE14A44F175453FBE0161696316E701C98u7V1N" TargetMode="External"/><Relationship Id="rId47" Type="http://schemas.openxmlformats.org/officeDocument/2006/relationships/hyperlink" Target="consultantplus://offline/ref=DDF59A937B2CDF571863F683A75075EAC12ACD5ED2F4FE14A44F175453FBE0161696316E701C98u7V1N" TargetMode="External"/><Relationship Id="rId48" Type="http://schemas.openxmlformats.org/officeDocument/2006/relationships/hyperlink" Target="consultantplus://offline/ref=DDF59A937B2CDF571863F683A75075EAC12ACD5ED2F4FE14A44F175453FBE0161696316E701C98u7V1N" TargetMode="External"/><Relationship Id="rId49" Type="http://schemas.openxmlformats.org/officeDocument/2006/relationships/hyperlink" Target="consultantplus://offline/ref=DDF59A937B2CDF571863F683A75075EAC22FC657D4F6A31EAC161B5654F4BF0111DF3D6F701C9970u5VCN" TargetMode="External"/><Relationship Id="rId50" Type="http://schemas.openxmlformats.org/officeDocument/2006/relationships/hyperlink" Target="consultantplus://offline/ref=DDF59A937B2CDF571863F683A75075EAC22FCA5ED5FAA31EAC161B5654F4BF0111DF3D6F701E9D74u5VFN" TargetMode="External"/><Relationship Id="rId51" Type="http://schemas.openxmlformats.org/officeDocument/2006/relationships/hyperlink" Target="consultantplus://offline/ref=DDF59A937B2CDF571863F683A75075EAC22FC657D4F6A31EAC161B5654F4BF0111DF3D6F701C9970u5VCN" TargetMode="External"/><Relationship Id="rId52" Type="http://schemas.openxmlformats.org/officeDocument/2006/relationships/hyperlink" Target="consultantplus://offline/ref=DDF59A937B2CDF571863F683A75075EAC228CF5AD1FBA31EAC161B5654F4BF0111DF3D6F701F9F72u5VDN" TargetMode="External"/><Relationship Id="rId53" Type="http://schemas.openxmlformats.org/officeDocument/2006/relationships/hyperlink" Target="consultantplus://offline/ref=DDF59A937B2CDF571863E88EB13C2BEFC5279053D3F9A14FF749400B03FDB5565690642D34139C755A07CAu5V6N" TargetMode="External"/><Relationship Id="rId54" Type="http://schemas.openxmlformats.org/officeDocument/2006/relationships/hyperlink" Target="consultantplus://offline/ref=DDF59A937B2CDF571863E88EB13C2BEFC5279053D3F9A14FF749400B03FDB5565690642D34139C755A07CAu5V6N" TargetMode="External"/><Relationship Id="rId55" Type="http://schemas.openxmlformats.org/officeDocument/2006/relationships/hyperlink" Target="consultantplus://offline/ref=DDF59A937B2CDF571863E88EB13C2BEFC5279053D4F6AF49F149400B03FDB5565690642D34139C755B0FC3u5V1N" TargetMode="External"/><Relationship Id="rId56" Type="http://schemas.openxmlformats.org/officeDocument/2006/relationships/hyperlink" Target="consultantplus://offline/ref=DDF59A937B2CDF571863E88EB13C2BEFC5279053D4F6AF49F149400B03FDB5565690642D34139C755B0FC3u5V1N" TargetMode="External"/><Relationship Id="rId57" Type="http://schemas.openxmlformats.org/officeDocument/2006/relationships/hyperlink" Target="consultantplus://offline/ref=DDF59A937B2CDF571863E88EB13C2BEFC5279053D4F6AF49F149400B03FDB5565690642D34139C755B0FC3u5V1N" TargetMode="External"/><Relationship Id="rId58" Type="http://schemas.openxmlformats.org/officeDocument/2006/relationships/footer" Target="footer1.xml"/><Relationship Id="rId59" Type="http://schemas.openxmlformats.org/officeDocument/2006/relationships/hyperlink" Target="consultantplus://offline/ref=DDF59A937B2CDF571863E88EB13C2BEFC5279053D4F6AF49F149400B03FDB5565690642D34139C755B0FC3u5V1N" TargetMode="External"/><Relationship Id="rId60" Type="http://schemas.openxmlformats.org/officeDocument/2006/relationships/footer" Target="footer2.xml"/><Relationship Id="rId61" Type="http://schemas.openxmlformats.org/officeDocument/2006/relationships/hyperlink" Target="consultantplus://offline/ref=DDF59A937B2CDF571863E88EB13C2BEFC5279053D4F6AF49F149400B03FDB5565690642D34139C755B0FC3u5V1N" TargetMode="External"/><Relationship Id="rId62" Type="http://schemas.openxmlformats.org/officeDocument/2006/relationships/footer" Target="footer3.xml"/><Relationship Id="rId63" Type="http://schemas.openxmlformats.org/officeDocument/2006/relationships/hyperlink" Target="consultantplus://offline/ref=DDF59A937B2CDF571863E88EB13C2BEFC5279053D4F6AF49F149400B03FDB5565690642D34139C755B0FC3u5V1N" TargetMode="External"/><Relationship Id="rId64" Type="http://schemas.openxmlformats.org/officeDocument/2006/relationships/footer" Target="footer4.xml"/><Relationship Id="rId65" Type="http://schemas.openxmlformats.org/officeDocument/2006/relationships/hyperlink" Target="consultantplus://offline/ref=DDF59A937B2CDF571863E88EB13C2BEFC5279053D4F6AF49F149400B03FDB5565690642D34139C755B0FC3u5V1N" TargetMode="External"/><Relationship Id="rId66" Type="http://schemas.openxmlformats.org/officeDocument/2006/relationships/hyperlink" Target="consultantplus://offline/ref=DDF59A937B2CDF571863E88EB13C2BEFC5279053D4F6AF49F149400B03FDB5565690642D34139C755B0FC3u5V1N" TargetMode="External"/><Relationship Id="rId67" Type="http://schemas.openxmlformats.org/officeDocument/2006/relationships/hyperlink" Target="consultantplus://offline/ref=DDF59A937B2CDF571863E88EB13C2BEFC5279053D4F6AF49F149400B03FDB5565690642D34139C755B0FC3u5V1N" TargetMode="External"/><Relationship Id="rId68" Type="http://schemas.openxmlformats.org/officeDocument/2006/relationships/hyperlink" Target="consultantplus://offline/ref=DDF59A937B2CDF571863E88EB13C2BEFC5279053D4F6AF49F149400B03FDB5565690642D34139C755A07CAu5V5N" TargetMode="External"/><Relationship Id="rId69" Type="http://schemas.openxmlformats.org/officeDocument/2006/relationships/hyperlink" Target="consultantplus://offline/ref=DDF59A937B2CDF571863F683A75075EAC12ACD5ED2F4FE14A44F175453FBE0161696316E701C98u7V1N" TargetMode="External"/><Relationship Id="rId70" Type="http://schemas.openxmlformats.org/officeDocument/2006/relationships/footer" Target="footer5.xml"/><Relationship Id="rId71" Type="http://schemas.openxmlformats.org/officeDocument/2006/relationships/footer" Target="footer6.xml"/><Relationship Id="rId72" Type="http://schemas.openxmlformats.org/officeDocument/2006/relationships/hyperlink" Target="consultantplus://offline/ref=DDF59A937B2CDF571863E88EB13C2BEFC5279053D4F6AE4BF249400B03FDB5565690642D34139C755B06CBu5V3N" TargetMode="External"/><Relationship Id="rId73" Type="http://schemas.openxmlformats.org/officeDocument/2006/relationships/hyperlink" Target="consultantplus://offline/ref=DDF59A937B2CDF571863E88EB13C2BEFC5279053D4F6AF49F149400B03FDB5565690642D34139C755A07CAu5V5N" TargetMode="External"/><Relationship Id="rId74" Type="http://schemas.openxmlformats.org/officeDocument/2006/relationships/hyperlink" Target="consultantplus://offline/ref=DDF59A937B2CDF571863E88EB13C2BEFC5279053D4F6AF49F149400B03FDB5565690642D34139C755A07CAu5V5N" TargetMode="External"/><Relationship Id="rId75" Type="http://schemas.openxmlformats.org/officeDocument/2006/relationships/hyperlink" Target="consultantplus://offline/ref=DDF59A937B2CDF571863E88EB13C2BEFC5279053D4F6AF49F149400B03FDB5565690642D34139C755A07CAu5V5N" TargetMode="External"/><Relationship Id="rId76" Type="http://schemas.openxmlformats.org/officeDocument/2006/relationships/hyperlink" Target="consultantplus://offline/ref=DDF59A937B2CDF571863E88EB13C2BEFC5279053D4F6AF49F149400B03FDB5565690642D34139C755A07CAu5V5N" TargetMode="External"/><Relationship Id="rId77" Type="http://schemas.openxmlformats.org/officeDocument/2006/relationships/hyperlink" Target="consultantplus://offline/ref=DDF59A937B2CDF571863E88EB13C2BEFC5279053D4F6AE4BF249400B03FDB5565690642D34139C755B06CBu5V2N" TargetMode="External"/><Relationship Id="rId78" Type="http://schemas.openxmlformats.org/officeDocument/2006/relationships/hyperlink" Target="consultantplus://offline/ref=DDF59A937B2CDF571863E88EB13C2BEFC5279053D4F6AE4BF249400B03FDB5565690642D34139C755B06CBu5VEN" TargetMode="External"/><Relationship Id="rId79" Type="http://schemas.openxmlformats.org/officeDocument/2006/relationships/hyperlink" Target="consultantplus://offline/ref=DDF59A937B2CDF571863E88EB13C2BEFC5279053D4F6AE4BF249400B03FDB5565690642D34139C755B06CAu5V7N" TargetMode="External"/><Relationship Id="rId80" Type="http://schemas.openxmlformats.org/officeDocument/2006/relationships/hyperlink" Target="consultantplus://offline/ref=DDF59A937B2CDF571863E88EB13C2BEFC5279053D4F6AE4BF249400B03FDB5565690642D34139C755B06CAu5V6N" TargetMode="External"/><Relationship Id="rId81" Type="http://schemas.openxmlformats.org/officeDocument/2006/relationships/hyperlink" Target="consultantplus://offline/ref=DDF59A937B2CDF571863E88EB13C2BEFC5279053D4F6AE4BF249400B03FDB5565690642D34139C755B06CAu5V5N" TargetMode="External"/><Relationship Id="rId82" Type="http://schemas.openxmlformats.org/officeDocument/2006/relationships/hyperlink" Target="consultantplus://offline/ref=DDF59A937B2CDF571863E88EB13C2BEFC5279053D4F6AF49F149400B03FDB5565690642D34139C755A07CAu5V5N" TargetMode="External"/><Relationship Id="rId83" Type="http://schemas.openxmlformats.org/officeDocument/2006/relationships/hyperlink" Target="consultantplus://offline/ref=DDF59A937B2CDF571863E88EB13C2BEFC5279053D4F6AF49F149400B03FDB5565690642D34139C755A07CAu5V5N" TargetMode="External"/><Relationship Id="rId84" Type="http://schemas.openxmlformats.org/officeDocument/2006/relationships/hyperlink" Target="consultantplus://offline/ref=DDF59A937B2CDF571863E88EB13C2BEFC5279053D4F6AF49F149400B03FDB5565690642D34139C755A07CAu5V5N" TargetMode="External"/><Relationship Id="rId85" Type="http://schemas.openxmlformats.org/officeDocument/2006/relationships/footer" Target="footer7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17:00Z</dcterms:created>
  <dc:creator>Татьяна М. Игнатова</dc:creator>
  <dc:description/>
  <dc:language>en-US</dc:language>
  <cp:lastModifiedBy>ROOT</cp:lastModifiedBy>
  <dcterms:modified xsi:type="dcterms:W3CDTF">2014-06-11T10:17:00Z</dcterms:modified>
  <cp:revision>2</cp:revision>
  <dc:subject/>
  <dc:title/>
</cp:coreProperties>
</file>