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13 N 770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ЕСТНЫМ БЮДЖЕТАМ СУБСИДИИ ИЗ ОБЛАСТНОГО БЮДЖЕТА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местным бюджетам субсидии из областного бюджета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 (далее </w:t>
        <w:noBreakHyphen/>
        <w:t xml:space="preserve">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 и устанавливает порядок и условия предоставления субсидии из областного бюджета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 (далее </w:t>
        <w:noBreakHyphen/>
        <w:t xml:space="preserve"> субсидия) в рамках реализации ведомственной целев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Физическая культура и спорт в Ярославской области" на 2013 год и плановый период 2014 и 2015 годов, утвержденной приказом агентства по физической культуре и спорту Ярославской области от 25.01.2013 N 1-н "О ведомственной целевой программе "Физическая культура и спорт в Ярославской области" на 2013 год и плановый период 2014 и 2015 годов" (далее </w:t>
        <w:noBreakHyphen/>
        <w:t xml:space="preserve"> ВЦ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субсидии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.2.6 пункта 2 раздела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Ц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я предоставляется органам местного самоуправления муниципальных районов и городских округов области (далее </w:t>
        <w:noBreakHyphen/>
        <w:t xml:space="preserve"> органы местного самоуправления) с целью приобретения спортивно-технологического оборудования, инвентаря и экипировки спортивными школами муниципальных учреждений - победителями и призерами смотра-конкурса на лучшую постановку учебно-тренировочной работы по подготовке спортивного резерва и спортсменов высокого класса (далее </w:t>
        <w:noBreakHyphen/>
        <w:t xml:space="preserve"> смотр-конкурс)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ежегодного смотра-конкурса на лучшую постановку учебно-тренировочной работы по подготовке спортивного резерва и спортсменов высокого класса среди спортивных школ Ярославской области, утвержденным указом Губернатора области от 22.06.2011 N 262 "О ежегодном смотре-конкурсе на лучшую постановку учебно-тренировочной работы по подготовке спортивного резерва и спортсменов высокого класса среди спортивных школ Ярославской области" (далее </w:t>
        <w:noBreakHyphen/>
        <w:t xml:space="preserve"> По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редоставляют полученные из областного бюджета средства победителям и призерам смотра-конкурса в виде субсидий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я предоставляется органам местного самоуправления на основании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бюджету муниципального образования области субсидии, составленных по форме согласно приложению 1 к Порядку, заключаемых агентством по физической культуре и спорту Ярославской области с органами местного самоуправления (далее - согла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ми предоставления субсид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7"/>
      <w:bookmarkEnd w:id="1"/>
      <w:r>
        <w:rPr>
          <w:rFonts w:cs="Times New Roman" w:ascii="Times New Roman" w:hAnsi="Times New Roman"/>
          <w:sz w:val="28"/>
          <w:szCs w:val="28"/>
        </w:rPr>
        <w:t>- наличие в муниципальном образовании области победителей и призеров смотра-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на исполнение соответствующего расходного обязательства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9"/>
      <w:bookmarkEnd w:id="2"/>
      <w:r>
        <w:rPr>
          <w:rFonts w:cs="Times New Roman" w:ascii="Times New Roman" w:hAnsi="Times New Roman"/>
          <w:sz w:val="28"/>
          <w:szCs w:val="28"/>
        </w:rPr>
        <w:t>- уровень софинансирования расходного обязательства муниципального образования области за счет средств местного бюджета в размере не менее 5 процентов. При этом расходным обязательством муниципального образования области считается обязательство по содержанию и обеспечению деятельности спортивных школ - победителей и призеров смотра-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результатам расход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1"/>
      <w:bookmarkEnd w:id="3"/>
      <w:r>
        <w:rPr>
          <w:rFonts w:cs="Times New Roman" w:ascii="Times New Roman" w:hAnsi="Times New Roman"/>
          <w:sz w:val="28"/>
          <w:szCs w:val="28"/>
        </w:rPr>
        <w:t>6. Общий объем субсидии, предоставляемой органу местного самоуправления (S)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0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спортивных школ, ставших победителями и призерами смотра-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средств, выделенных отдельному победителю или призеру смотра-конкурса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расчета, распределения, предоставления и расходования средств на поощрение победителей и призеров смотра-конкурса, утверждаемой постановлением Правительства области (далее </w:t>
        <w:noBreakHyphen/>
        <w:t xml:space="preserve"> Метод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Эффективность и результативность использования субсидии ежегодно оценивается агентством по физической культуре и спорту Ярославской области (далее </w:t>
        <w:noBreakHyphen/>
        <w:t xml:space="preserve"> агентство) на основании отчетов, указанных в </w:t>
      </w:r>
      <w:hyperlink w:anchor="Par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8.3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использования субсидии (Э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показатель результа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й объем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й объем финансир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Э &lt; 85 процентов эффективность использования субсидии признается низкой, при значении 85 процентов &lt; Э &lt; 95 процентов - средней, при значении Э &gt; 95 процентов -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Р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7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показател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775" cy="2317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Р &lt; 85 процентов эффективность использования субсидии признается низкой, при значении 85 процентов &lt; Р &lt; 95 процентов - средней, при значении Р &gt; 95 процентов -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 результативности использования субсидии основывается на следующем целевом показате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7"/>
        <w:gridCol w:w="2665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приобретение спортивно-технологического оборудования, инвентаря и экипировки для спортивных шко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процен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ходование субсид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осле заключения соглашения орган местного самоуправления в электронном виде и на бумажном носителе представляет в агентство </w:t>
      </w:r>
      <w:hyperlink w:anchor="Par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финансирование расходов, связанных с поощрением победителей смотра-конкурса, по форме согласно приложению 2 к Порядку (далее </w:t>
        <w:noBreakHyphen/>
        <w:t xml:space="preserve"> заяв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Агентство в течение одного месяца с момента подачи заявки осуществляет выделение средств на поощрение победителей и призеров смотра-конкурса в соответствии с утвержденным кассовым планом на соответствующ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56"/>
      <w:bookmarkEnd w:id="4"/>
      <w:r>
        <w:rPr>
          <w:rFonts w:cs="Times New Roman" w:ascii="Times New Roman" w:hAnsi="Times New Roman"/>
          <w:sz w:val="28"/>
          <w:szCs w:val="28"/>
        </w:rPr>
        <w:t xml:space="preserve">8.3. Орган местного самоуправления в течение 15 дней после приобретения спортивными школами спортивного оборудования и инвентаря представляет в агентство </w:t>
      </w:r>
      <w:hyperlink w:anchor="Par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по форме согласно приложению 3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есоблюдения органами местного самоуправления условий предоставления субсидии, указанных в </w:t>
      </w:r>
      <w:hyperlink w:anchor="Par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епартамент финансов Ярославской области по предложениям агентства принимает решение о приостановлении финансирования субсидий в установленном им порядке предоставления межбюджетных трансфертов соответствующим местным бюджетам до приведения в соответствие с требованиями положений, обуславливающих предоставлени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едства, предоставленные в виде субсидии, имеют строго целевое назначение, в случае их нецелевого использования подлежат взысканию в областной бюджет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ветственность за несоблюдение требований Порядка, достоверность представляемой отчетности возлагается на администраторов доходов бюджетов муниципальных районов (городских округов)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целевым использованием субсидии осуществляется агентством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5" w:name="Par71"/>
      <w:bookmarkEnd w:id="5"/>
      <w:r>
        <w:rPr>
          <w:rFonts w:cs="Times New Roman" w:ascii="Times New Roman" w:hAnsi="Times New Roman"/>
        </w:rPr>
        <w:t>СОГЛАШЕНИЕ N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бюджету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убсидии из областного бюджета на поощрение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бедителей и призеров смотра-конкурса на лучшую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становку учебно-тренировочной работы по подготовке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портивного резерва и спортсменов высокого класса</w:t>
      </w:r>
    </w:p>
    <w:p>
      <w:pPr>
        <w:pStyle w:val="ConsPlusNonformat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. Ярославль                                        "___" 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гентство  по  физической   культуре  и   спорту  Ярославской  области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менуемое в дальнейшем Агентство, в лице руководителя Агентства 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действующего  на основании  </w:t>
      </w:r>
      <w:hyperlink r:id="rId12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Положения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об агентстве по физической культуре 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порту  Ярославской области,  утвержденного   постановлением  Правительства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ласти  от 28.11.2012  N 1338-п  "Об утверждении Положения об агентстве по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физической культуре и спорту Ярославской области", с одной стороны, и 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органа местного самоуправления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менуемый в дальнейшем "Исполнитель, в лице 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должности главы органа местного самоуправления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разования област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ействующего на основании устава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муниципального образования области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 другой  стороны, совместно именуемые в дальнейшем Стороны, в соответствии с Порядком предоставления местным бюджетам субсидии из областного бюджета  на поощрение  победителей и призеров смотра-конкурса на лучшую  постановку  учебно-тренировочной  работы  по подготовке спортивного резерва  и спортсменов   высокого  класса, утверждаемым   постановлением Правительства  области  (далее - Порядок)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6" w:name="Par109"/>
      <w:bookmarkEnd w:id="6"/>
      <w:r>
        <w:rPr>
          <w:rFonts w:eastAsia="Calibri" w:cs="Times New Roman" w:ascii="Times New Roman" w:hAnsi="Times New Roman"/>
          <w:sz w:val="22"/>
          <w:szCs w:val="22"/>
          <w:lang w:eastAsia="en-US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едметом  настоящего  Соглашения  является  предоставление Исполнителю субсидии  из  областного  бюджета  на  поощрение   победителей  и  призеров смотра-конкурса   на  лучшую  постановку   учебно-тренировочной  работы  по подготовке   спортивного   резерва   и    спортсменов   высокого     класса (далее - субсидия)   в    целях  приобретения    спортивно-технологического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орудования, инвентаря и экипировки в размере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________________________________) руб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1. Агентство обязуетс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2.1.1. Предоставить  Исполнителю  в  20__ году  в течение одного месяца после  заключения  настоящего  Соглашения  субсидию  на  цели,  указанные в </w:t>
      </w:r>
      <w:hyperlink w:anchor="Par109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разделе 1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1.2. Осуществлять контроль за расходованием средств,  предоставленных из областного бюджет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2.2. Агентство  вправе  уточнять  и  дополнять  Соглашение, в том числе сроки и объемы предоставления субсидии в случае изменения лимитов бюджетных обязательств,  предусмотренных  на  реализацию   направлений  деятельности, указанных в </w:t>
      </w:r>
      <w:hyperlink w:anchor="Par109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разделе 1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3.1. Осуществлять   целевое  и   эффективное  использование бюджетных средств, выделяемых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3.2. Распределить  полученные   средства   на   поощрение   следующих спортивных школ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спортивной школы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 размере _____________________ (___________________________________) руб.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спортивной школы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 размере _____________________ (____________________________________) руб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3.3. Осуществлять   контроль  за   целевым  использованием  бюджетных средств, выделяемых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bookmarkStart w:id="7" w:name="Par148"/>
      <w:bookmarkEnd w:id="7"/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3.4. В течение  15 календарных  дней  после  приобретения спортивными школами спортивного оборудования  и инвентаря представить в Агентство отчет об использовании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 Ответственность Сторон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3.2. Исполнитель несет ответственность в установленном порядке за целевое использование средств, полученных в рамках настоящего Соглашения, за достоверность и своевременность представляемой Агентству информации, предусмотренной </w:t>
      </w:r>
      <w:hyperlink w:anchor="Par148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подпунктом 2.3.4 пункта 2.3 раздела 2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3.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-мажорных обстоятельств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д форс-мажорными обстоятельствами понимается наступление таких обстоятельств, при которых Стороны, действующие с разумной осмотрительностью, по не зависящим от них причинам не могут исполнить обязательства надлежащим образом. В частности, к таким обстоятельствам относятся военные действия, стихийные бедствия, делающие невозможным надлежащее исполнение обязательств, определенных настоящим Соглашением. При наступлении форс-мажорных обстоятельств Стороны обязаны известить друг друга о наступлении указанных обстоятельств в трехдневный срок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. Срок действия Соглашени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стоящее Соглашение заключается на срок с момента подписания до 31.12.2013, срок исполнения Сторонами своих обязательств по настоящему Соглашению действует до полного их исполнения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 Прочие услови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1. Споры между Сторонами решаются путем переговоров, а при недостижении согласия - в порядке, предусмотренном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2. Изменения в настоящее Соглашение вносятся с согласия Сторон и оформляются дополнительным соглашением, являющимся неотъемлемой частью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3. Настоящее Соглашение расторгается по следующим основаниям: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в связи с истечением срока действия;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- досрочно по инициативе одной из Сторон в порядке, предусмотренном </w:t>
      </w:r>
      <w:hyperlink w:anchor="Par170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пунктом 5.4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данного раздела Соглашения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8" w:name="Par170"/>
      <w:bookmarkEnd w:id="8"/>
      <w:r>
        <w:rPr>
          <w:rFonts w:eastAsia="Calibri" w:cs="Times New Roman" w:ascii="Times New Roman" w:hAnsi="Times New Roman"/>
          <w:sz w:val="22"/>
          <w:szCs w:val="22"/>
          <w:lang w:eastAsia="en-US"/>
        </w:rPr>
        <w:t>5.4. Агентство имеет право досрочно расторгнуть настоящее Соглашение в одностороннем порядке в случаях нецелевого использования Исполнителем бюджетных средств, полученных им в соответствии с настоящим Соглашением, неисполнения или ненадлежащего исполнения Исполнителем своих обязательств, определенных настоящим Соглашением, полного прекращения перечисления бюджетных средств Исполнителю в установленном порядке. В случае досрочного расторжения договора в связи с представлением недостоверных сведений или нецелевого использования предоставленной субсидии Исполнитель возмещает ущерб Агентству в порядке, установленном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5. Настоящее Соглашение составлено в трех экземплярах, имеющих одинаковую юридическую силу, два экземпляра - для Агентства, один - для Исполнителя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. Реквизиты и подписи Сторон</w:t>
      </w:r>
    </w:p>
    <w:p>
      <w:pPr>
        <w:pStyle w:val="ConsPlusNonformat"/>
        <w:rPr>
          <w:rFonts w:eastAsia="Calibri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сполнитель: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Агентство по физической                                             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ультуре и спорту                                         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Ярославской области                                             (наименование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разования област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Адрес                                                                          Адрес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Банковские реквизиты:                                              Банковские реквизиты:            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уководитель агентства                                              Глава муниципального образовани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 физической культуре                                             област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 спорту Ярославской област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 ______________________          _________ 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подпись) (расшифровка  подписи)           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"____" _______________ 20__ года               "_____" ______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.П.                                                                М.П.</w:t>
      </w:r>
      <w:r>
        <w:br w:type="page"/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 агентство по физической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ультуре и спорту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Ярославской област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главного распорядителя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спорядителя, получателя бюджетны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редств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9" w:name="Par210"/>
      <w:bookmarkEnd w:id="9"/>
      <w:r>
        <w:rPr>
          <w:rFonts w:eastAsia="Calibri" w:cs="Times New Roman" w:ascii="Times New Roman" w:hAnsi="Times New Roman"/>
          <w:sz w:val="22"/>
          <w:szCs w:val="22"/>
          <w:lang w:eastAsia="en-US"/>
        </w:rPr>
        <w:t>ЗАЯВКА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 финансирование расходов, связанных с поощрением победителей смотра-конкурса на лучшую постановку учебно-тренировочной работы по подготовке спортивного резерва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 спортсменов высокого класса,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 _____________ 20___ года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меся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6633"/>
        <w:gridCol w:w="232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статья расход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уководитель главного распорядителя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юджетных средств                      ___________   _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уководитель финансового органа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ного распорядителя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юджетных средств                      ___________   _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.П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Ф.И.О. исполнителя, телефон</w:t>
      </w:r>
      <w:r>
        <w:br w:type="page"/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 агентство по физической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ультуре и спорту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Ярославской област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наименование главного распорядителя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спорядителя, получателя бюджетных средств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10" w:name="Par268"/>
      <w:bookmarkEnd w:id="10"/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ОТЧЕТ </w:t>
      </w:r>
      <w:hyperlink w:anchor="Par307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 использовании субсидии из областного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юджета на поощрение победителей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мотра-конкурса на лучшую постановку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чебно-тренировочной работы по подготовке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портивного резерва и спортсменов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ысокого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2268"/>
        <w:gridCol w:w="1701"/>
        <w:gridCol w:w="181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ассигнований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на приобретение спортивно-технологического оборудования, инвентаря и экипировки для спортивных школ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отчетного периода, тыс. руб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бразования остатк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уководитель главного распорядителя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юджетных средств                     _________   ____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уководитель финансового органа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ного распорядителя,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спорядителя, получател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юджетных средств                     _________   ____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.П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Ф.И.О. исполнителя, телефон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-------------------------------</w:t>
      </w:r>
    </w:p>
    <w:p>
      <w:pPr>
        <w:pStyle w:val="ConsPlusNonformat"/>
        <w:jc w:val="both"/>
        <w:rPr/>
      </w:pPr>
      <w:bookmarkStart w:id="11" w:name="Par307"/>
      <w:bookmarkEnd w:id="11"/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&lt;*&gt; Срок представления - в течение 15 дней после приобретения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портивного оборудования и инвентаря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5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D39163DC33376F36180B915A1A08A2286404C7A64E68DEA146CAA1508A3DBR4eDI" TargetMode="External"/><Relationship Id="rId3" Type="http://schemas.openxmlformats.org/officeDocument/2006/relationships/hyperlink" Target="consultantplus://offline/ref=71BD39163DC33376F36180B915A1A08A2286404C7A6FE186EB146CAA1508A3DB4D5C12107DF86139776EF6RDeFI" TargetMode="External"/><Relationship Id="rId4" Type="http://schemas.openxmlformats.org/officeDocument/2006/relationships/hyperlink" Target="consultantplus://offline/ref=71BD39163DC33376F36180B915A1A08A2286404C7A6FE186EB146CAA1508A3DB4D5C12107DF86139776EFFRDeBI" TargetMode="External"/><Relationship Id="rId5" Type="http://schemas.openxmlformats.org/officeDocument/2006/relationships/hyperlink" Target="consultantplus://offline/ref=71BD39163DC33376F36180B915A1A08A2286404C7A66E385E1146CAA1508A3DB4D5C12107DF86139776EF6RDeEI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yperlink" Target="consultantplus://offline/ref=71BD39163DC33376F36180B915A1A08A2286404C7A6EE587EF146CAA1508A3DB4D5C12107DF86139776EF6RDeB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3:00Z</dcterms:created>
  <dc:creator>Хайбулина Ирина Александровна</dc:creator>
  <dc:description/>
  <dc:language>en-US</dc:language>
  <cp:lastModifiedBy>ROOT</cp:lastModifiedBy>
  <dcterms:modified xsi:type="dcterms:W3CDTF">2014-06-11T10:13:00Z</dcterms:modified>
  <cp:revision>2</cp:revision>
  <dc:subject/>
  <dc:title/>
</cp:coreProperties>
</file>