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1.2011 № 9-п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постановления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4.02.2014 N 91-п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пределения субсидий на реализац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"Государственная поддержка молодых сем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в приобретении (строительстве) жилья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й программы "Стимулирование развития жилищ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на территории Ярославской области"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1 </w:t>
        <w:noBreakHyphen/>
        <w:t xml:space="preserve"> 2015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тодика предоставления и распределения субсидий на реализацию мероприят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осударственная поддержка молодых семей Ярославской области в приобретении (строительстве) жилья» региональной программы «Стимулирование развития жилищного строительства на территории Ярославской области на 2011 </w:t>
        <w:noBreakHyphen/>
        <w:t xml:space="preserve"> 2015 годы» (далее </w:t>
        <w:noBreakHyphen/>
        <w:t xml:space="preserve"> Подпрограмма) определяет механизм и условия предоставления субсидий из областного и федерального бюджетов муниципальным образованиям области на реализацию мероприятий Подпрограммы (далее </w:t>
        <w:noBreakHyphen/>
        <w:t xml:space="preserve"> субсидия, субсид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убсидии предоставляются муниципальным образованиям области в целях оказания молодым семьям </w:t>
        <w:noBreakHyphen/>
        <w:t xml:space="preserve"> участникам Подпрограммы государственной поддержки в улучшении жилищных условий путем предоставления социальных выплат на приобретение (строительство) жилья (далее </w:t>
        <w:noBreakHyphen/>
        <w:t xml:space="preserve"> социальная выплата, социальные выпла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оставление субсидий бюджетам муниципальных образований области осуществляется агентством по делам молодежи Ярославской области (далее </w:t>
        <w:noBreakHyphen/>
        <w:t xml:space="preserve"> исполнитель Подпрограммы)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ализации Подпрограммы, составленного по форме согласно приложению 27 к Программе, заключаемого между исполнителем Подпрограммы и органами местного самоуправления муниципальных образований области (далее </w:t>
        <w:noBreakHyphen/>
        <w:t xml:space="preserve"> соглаш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на реализацию Подпрограммы перечисляются в бюджеты муниципальных образований области в соответствии с распределением, утверждаемым ежегодно в виде приложения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и предоставляются муниципальным образованиям области при выполнении следующих услов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ис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лодых семей </w:t>
        <w:noBreakHyphen/>
        <w:t xml:space="preserve"> участников Подпрограммы, изъявивших желание получить социальную выплату, оформленного в соответствии с приложением 4 к Положению о порядке предоставления молодым семьям социальных выплат на приобретение (строительство) жилья, утвержденному постановлением Правительства области от 17.03.2011 № 171-п «Об утверждении Положения о порядке предоставления молодым семьям социальных выплат на приобретение (строительство) жилья» (далее </w:t>
        <w:noBreakHyphen/>
        <w:t xml:space="preserve"> Полож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азработанной и утвержденной муниципальной программы по обеспечению жильем молодых сем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бюджете муниципального образования области средств на реализацию Подпрограммы, подтвержденных выпиской из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гла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фактов нецелевого использования субсидий на реализацию Подпрограммы, получаемых за счет средств федерального и областного бюдж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е требований к показателям результата использования субсидий в соответствии с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й Метод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передачи сельскими (городскими) поселениями области полномочий по реализации мероприятий Подпрограммы муниципальным районам области органами местного самоуправления соответствующих муниципальных образований области заключается соглашение о передаче указанных полномочий и их финансовом обеспеч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едства областного бюджета, предусмотренные на реализацию Подпрограммы, распределяются между муниципальными образованиями области на основании выписок из бюджетов муниципальных образований области. Объем указанных средств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 = Ооб x (Омб / Смб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б - объем средств областного бюджета, утвержденный на реализацию Подпрограммы в соответствующем году, за исключением необходимого объема средств, недоперечисленного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б - объем средств местного бюджета, предусмотренный на реализацию Подпрограммы в соответствующем году, за исключением необходимого объема средств, недоперечисленного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б - совокупный объем средств местных бюджетов, предусмотренный на реализацию Подпрограммы в соответствующем году, за исключением необходимого объема средств, недоперечисленного в отчетном финансовом году, который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б = Омо1 + Омо2 + Омо3 +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о - объем средств, предусмотренный в бюджете муниципального образования области на реализацию Подпрограммы в соответствующем году, за исключением необходимого объема средств, недоперечисленного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бюджета муниципального образования области (Смо), планируемый к выделению на реализацию Подпрограммы в соответствующем году,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 = SUM (Н x РЖ x Р) + K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 - норматив стоимости 1 кв. м общей площади жилья по соответствующему муниципальному образованию области, определяемый в соответствии с требованиями, установленными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4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Ж - размер общей площади жилого помещения, с учетом которого определяется размер социальной выплаты молодым семьям. Данный показатель рассчитыва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15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 - размер социальной выплаты, предоставляемой молодой семье за счет средств бюджета муниципального образования области, определяемый в соответствии с </w:t>
      </w:r>
      <w:hyperlink w:anchor="Par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й Метод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объем средств местного бюджета, необходимый для исполнения обязательств по свидетельствам, выданным молодым семьям - участникам Подпрограммы в отчетном перио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редства областного бюджета не были в полном объеме перечислены в бюджет соответствующего муниципального образования области согласно соглашениям, заключенным в отчетном финансовом году, необходимый объем средств областного бюджета перечисляется муниципальному образованию области в пределах ассигнований областного бюджета, предусмотренных на реализацию Подпрограммы в текущем финансов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средств областного бюджета осуществляется на основании возможностей софинансирования Подпрограммы за счет средств бюджета муниципального образования области и количества молодых семей - участников Подпрограммы в сельском (городском) поселении и городском округе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сидий из областного и федерального бюджетов на реализацию Подпрограммы приведено в приложении 26 к 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. 7 в ред. постановления Правительства области от 04.02.2014 № 91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редства федерального и областного бюджетов, предусмотренные на софинансирование предоставления социальных выплат, перечисляются в виде субсидий в бюджеты муниципальных образований области исходя из заявленных государственным заказчиком объемов средств, определенных на основании информации органов местного самоуправления муниципальных образований области (далее </w:t>
        <w:noBreakHyphen/>
        <w:t xml:space="preserve"> органы местного самоуправления) о принятии заявлений о выдаче свидетельства о праве на получение социальной выплаты на приобретение (строительство) жилья (далее </w:t>
        <w:noBreakHyphen/>
        <w:t xml:space="preserve"> свидетельство). Указанные средства выделяются на основании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ание субсидии, поступившей в областной бюджет из федерального бюджета на реализацию подпрограммы «Обеспечение жильем молодых семей» федеральной целево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Жилище» на 2011 - 2015 годы, утвержденной постановлением Правительства Российской Федерации от 17.12.2010 № 1050 «О федеральной целевой программе «Жилище» на 2011 </w:t>
        <w:noBreakHyphen/>
        <w:t xml:space="preserve"> 2015 годы», осуществляется с лицевого счета получателя по мере поступления указан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 местного самоуправления в течение 10 рабочих дней после поступления в бюджет муниципального образования области бюджетных средств, предназначенных для предоставления социальных выплат, производит оформление свидетельств и выдачу их молодым семьям </w:t>
        <w:noBreakHyphen/>
        <w:t xml:space="preserve"> претендентам на получение социальных выпл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пределение средств федерального бюджета между муниципальными образованиями области на реализацию Подпрограммы (Сфб)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б = Офб x (Соб / Ооб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б - объем средств федерального бюджета, выделенных бюджету Ярославской области на реализацию Подпрограммы в соответствующе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редств федерального бюджета на реализацию Подпрограммы приведено в приложении 26 к 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. 9 в ред. постановления Правительства области от 04.02.2014 № 91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2"/>
      <w:bookmarkEnd w:id="0"/>
      <w:r>
        <w:rPr>
          <w:rFonts w:cs="Times New Roman" w:ascii="Times New Roman" w:hAnsi="Times New Roman"/>
          <w:sz w:val="28"/>
          <w:szCs w:val="28"/>
        </w:rPr>
        <w:t>10. Социальная выплата предоставляется в размер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5 процентов от расчетной (средней) стоимости жилья (18 процентов, округленных до целого числа, - за счет средств федерального бюджета, 13,5 процента, округленных до целого числа, - за счет средств областного бюджета, 13,5 процента, округленных до целого числа, - за счет средств местного бюджета) - для молодых семей, не имеющ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0 процентов от расчетной (средней) стоимости жилья (18 процентов, округленных до целого числа, - за счет средств федерального бюджета, 16 процентов, округленных до целого числа, - за счет средств областного бюджета, 16 процентов, округленных до целого числа, - за счет средств местного бюджета) - для молодых семей, имеющих одного ребенка и более, а также неполных молодых семей, состоящих из одного молодого родителя и одного ребенка и боле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распределяются между муниципальными образованиями области после утверждения федеральными органами исполнительной власти Российской Федерации нормативного правового акта о распределении средств федерального бюджета, выделяемых субъектам Российской Федерации на реализацию Подпрограммы в соответствующе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епартамент финансов Ярославской области приостанавливает предоставление субсидии из областного бюджета по предложению исполнителя Подпрограммы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7"/>
      <w:bookmarkEnd w:id="1"/>
      <w:r>
        <w:rPr>
          <w:rFonts w:cs="Times New Roman" w:ascii="Times New Roman" w:hAnsi="Times New Roman"/>
          <w:sz w:val="28"/>
          <w:szCs w:val="28"/>
        </w:rPr>
        <w:t>- выявления исполнителем Подпрограммы на основании мониторинга реализации Подпрограммы нецелевого использования субсидии органами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8"/>
      <w:bookmarkEnd w:id="2"/>
      <w:r>
        <w:rPr>
          <w:rFonts w:cs="Times New Roman" w:ascii="Times New Roman" w:hAnsi="Times New Roman"/>
          <w:sz w:val="28"/>
          <w:szCs w:val="28"/>
        </w:rPr>
        <w:t>- невыполнения органами местного самоуправления предусмотренных данной Методикой условий предоставления субсидии за счет областного и (или) федерального бюдж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69"/>
      <w:bookmarkEnd w:id="3"/>
      <w:r>
        <w:rPr>
          <w:rFonts w:cs="Times New Roman" w:ascii="Times New Roman" w:hAnsi="Times New Roman"/>
          <w:sz w:val="28"/>
          <w:szCs w:val="28"/>
        </w:rPr>
        <w:t>- непредставления органами местного самоуправления отчетов о расходовании субсидии за прошедший отчетный период в установленный срок или представления такого отчета с нарушениями требований к его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за счет областного бюджета возобновляется в случае устранения выявленных нарушений и представления органами местного самоуправления отчета об устранении выявленных 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одпрограммы в течение пяти рабочих дней со дня представления отчета об устранении выявленных нарушений обязан рассмотреть указанный отчет и направить предложение в департамент финансов Ярославской области о возобновлении предоставления субсидии из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устранения нарушений в течение одного месяца со дня принятия решения о приостановлении предоставления субсидии из областного бюджета исполнитель Подпрограммы уведомляет орган местного самоуправления о необходимости возврата субсидии в областной бюджет, а также направляет информацию об этом в департамент финансов Яросла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средств областного бюджета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, указанном в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пункта, - в размере фактически предоставленной бюджету муниципального образования области и нецелевым образом использованной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ях, указанных в </w:t>
      </w:r>
      <w:hyperlink w:anchor="Par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пункта, - в полном размере субсидии, фактически предоставленной бюджету муниципального образования области, который допустил нару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субсидии из областного бюджета осуществляется в течение тридцати дней со дня получения муниципальным образованием области уведомления исполнителя Подпрограммы о возврате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ложений исполнителя Подпрограммы размер субсидии из областного и федерального бюджетов, предусмотренный соответствующему муниципальному образованию области, сокращается департаментом финансов Ярославской области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 установленном порядке общей суммы субсидии, выделяемой за счет средств областного и (или) федерального бюдж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я денежных средств, полученная в результате уточненного расчета размера предоставляемых молодым семьям муниципального образования области социальных выпл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евыполнения органами местного самоуправления предусмотренных данной Методикой условий предоставления субсидии за счет средств областного и (или) федерального бюдже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бюджету муниципального образования области сокращается в зависимости от характера нарушений условий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высвобождающихся средств между муниципальными образованиями области происходит по итогам реализации мероприятий Подпрограммы муниципальным образованием области за первое полугодие, за девять месяцев и за одиннадцать месяцев текущего финансового года путем внесения в установленном порядке необходимых изменений в соответствующий нормативный ак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вобождающиеся средства распределяются среди муниципальных образований области, предусмотревших в местном бюджете дополнительные средства на оказание государственной поддержки молодым семьям в приобретении (строительстве) жилья либо имеющих экономию средств местного бюджета, полученную в результате уточненного расчета размера предоставляемых молодым семьям муниципального образования области социальных выпл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 Не использованный на 01 января года, следующего за отчетным годом, остаток субсидии подлежит возврату в областной бюджет в порядке, предусмотренном бюджетным законодательством. Остаток не использованных в отчетном году межбюджетных трансфертов, потребность в которых сохраняется, при подтверждении потребности и представлении главным администратором доходов агентству по делам молодежи Ярославской области необходимых обоснований по установленной им форме подлежит использованию в очередном году на те же ц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еречисления остатка неиспользованного межбюджетного трансферта в доход областного бюджета средства подлежат взысканию в порядке, установленном департаментом финансов Ярослав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. 11.1 введен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4.02.2014 № 91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рганы местного самоуправления, участвующие в реализации Подпрограммы, ежеквартально, до 10 числа месяца, следующего за отчетным кварталом, а также по итогам года представляют исполнителю Подпрограммы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ее реализации по форме согласно приложению 6 к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лощади приобретенного молодыми семьями жилья, а также объемах внебюджетных источников обобщается на основании представленных органами местного самоуправления дополнительных сведений, а также на основании уведомлений банка, обслуживающего средства социальных выплат, выделяемых молодым семьям на приобретение (строительство) жилья, предоставляющего органам местного самоуправления и исполнителю Подпрограммы информацию о фактах заключения договоров банковского счета с владельцем свидетельства, об отказе в заключении договоров, об их расторжении без зачисления средств, предоставляемых в качестве социальной выплаты, и о перечислении средств с банковского счета в счет оплаты приобретаемого жилого помещения (создаваемого объекта индивидуального жилищного строительств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ого отчета исполнитель Подпрограммы проводит оценку результативности использования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одпрограммы обобщает указанные сведения, ежегодно информирует Правительство области о ходе реализации Подпрограммы, а также самостоятельно организует размещение на своем сайте информации о ходе, результатах реализации Подпрограммы, ее финансировании и друг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91"/>
      <w:bookmarkEnd w:id="4"/>
      <w:r>
        <w:rPr>
          <w:rFonts w:cs="Times New Roman" w:ascii="Times New Roman" w:hAnsi="Times New Roman"/>
          <w:sz w:val="28"/>
          <w:szCs w:val="28"/>
        </w:rPr>
        <w:t>13. Результативность использования субсидии муниципальным образованием области (R) осуществляется исполнителем Подпрограммы путем установления степени достижения планируемых показателей результативности (R)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3025" cy="466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571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показателя результата (количество молодых сем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175" cy="2571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показателя результата (количество молодых семе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R &lt; 85 процентов результативность использования субсидии муниципальным образованием области признается низкой, при значении 85 процентов &lt; R &lt; 95 процентов - средней, при значении R &gt; 95 процентов - высо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субсидии муниципальным образованием области (S)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R х P / F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объем средств, направленных на реализацию Подпрограммы в соответствии с утвержденными лимитами финанс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- объем фактически использованных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предоставления и расходования субсидии является обеспечение муниципальным образованием области значения показателя результативности и эффективности не ниже 85 процентов.</w:t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DE5624AE0A234E9636EA2B0D4DBE4DC933398A5ED24AB89F914A4D50D3B4D61E5CF66F8FBA519222B005lDgBM" TargetMode="External"/><Relationship Id="rId3" Type="http://schemas.openxmlformats.org/officeDocument/2006/relationships/hyperlink" Target="consultantplus://offline/ref=97DE5624AE0A234E9636EA2B0D4DBE4DC933398A5ED24AB89F914A4D50D3B4D61E5CF66F8FBA519325B70ElDgCM" TargetMode="External"/><Relationship Id="rId4" Type="http://schemas.openxmlformats.org/officeDocument/2006/relationships/hyperlink" Target="consultantplus://offline/ref=97DE5624AE0A234E9636EA2B0D4DBE4DC933398A5FD144BC9B914A4D50D3B4D61E5CF66F8FBA519225B104lDgFM" TargetMode="External"/><Relationship Id="rId5" Type="http://schemas.openxmlformats.org/officeDocument/2006/relationships/hyperlink" Target="consultantplus://offline/ref=97DE5624AE0A234E9636EA2B0D4DBE4DC933398A5FD144BC9B914A4D50D3B4D61E5CF66F8FBA519225B30FlDgEM" TargetMode="External"/><Relationship Id="rId6" Type="http://schemas.openxmlformats.org/officeDocument/2006/relationships/hyperlink" Target="consultantplus://offline/ref=97DE5624AE0A234E9636EA2B0D4DBE4DC933398A5FD144BC9B914A4D50D3B4D61E5CF66F8FBA519225B30FlDgAM" TargetMode="External"/><Relationship Id="rId7" Type="http://schemas.openxmlformats.org/officeDocument/2006/relationships/hyperlink" Target="consultantplus://offline/ref=97DE5624AE0A234E9636EA2B0D4DBE4DC933398A5ED24AB89F914A4D50D3B4D61E5CF66F8FBA519325B002lDgBM" TargetMode="External"/><Relationship Id="rId8" Type="http://schemas.openxmlformats.org/officeDocument/2006/relationships/hyperlink" Target="consultantplus://offline/ref=97DE5624AE0A234E9636F4261B21E048CE3E658558D147EFC5CE111007DABE815913AF2DCBB75092l2gCM" TargetMode="External"/><Relationship Id="rId9" Type="http://schemas.openxmlformats.org/officeDocument/2006/relationships/hyperlink" Target="consultantplus://offline/ref=97DE5624AE0A234E9636EA2B0D4DBE4DC933398A5ED24AB89F914A4D50D3B4D61E5CF66F8FBA519325B002lDgBM" TargetMode="External"/><Relationship Id="rId10" Type="http://schemas.openxmlformats.org/officeDocument/2006/relationships/hyperlink" Target="consultantplus://offline/ref=97DE5624AE0A234E9636EA2B0D4DBE4DC933398A5FDA4EBE9B914A4D50D3B4D61E5CF66F8FBA519225B30ElDg8M" TargetMode="External"/><Relationship Id="rId11" Type="http://schemas.openxmlformats.org/officeDocument/2006/relationships/hyperlink" Target="consultantplus://offline/ref=97DE5624AE0A234E9636EA2B0D4DBE4DC933398A5ED24AB89F914A4D50D3B4D61E5CF66F8FBA51922CB20FlDg8M" TargetMode="External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9:00Z</dcterms:created>
  <dc:creator>Сурикова Наталья Алексеевна</dc:creator>
  <dc:description/>
  <dc:language>en-US</dc:language>
  <cp:lastModifiedBy>ROOT</cp:lastModifiedBy>
  <dcterms:modified xsi:type="dcterms:W3CDTF">2014-06-11T10:19:00Z</dcterms:modified>
  <cp:revision>2</cp:revision>
  <dc:subject/>
  <dc:title/>
</cp:coreProperties>
</file>