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"/>
      <w:bookmarkStart w:id="1" w:name="Par3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распределения, предоставления и расход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сидии на приобретение оборудования для быстровозводим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ых комплексов, включая металлоконструкции и металлоизделия за счет средств федераль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цели, условия, порядок предоставления и расходования субсидии из областного бюджета бюджетам муниципальных районов и городских округов Ярославской области (далее </w:t>
        <w:noBreakHyphen/>
        <w:t xml:space="preserve"> муниципальные образования) на приобретение оборудования для быстровозводимых физкультурно-оздоровительных комплексов, включая металлоконструкции и металлоизделия (далее </w:t>
        <w:noBreakHyphen/>
        <w:t xml:space="preserve"> субсидии), предусмотренной законом Ярославской области об областном бюджете на очередной финансовый год и на плановый период и областной целевой программой "Развитие материально-технической базы физической культуры и спорта Ярославской области" на 2011 </w:t>
        <w:noBreakHyphen/>
        <w:t xml:space="preserve"> 2016 годы, утвержденной постановлением Правительства области от 16.08.2011 N 614-п "Об областной целевой программе "Развитие материально-технической базы физической культуры и спорта Ярославской области" на 2011 - 2016 годы" (далее </w:t>
        <w:noBreakHyphen/>
        <w:t xml:space="preserve"> ОЦП), на соответствующий финансовый год, а также критерии отбора муниципальных образований области для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сидия предоставляется с целью софинансирования расходных обязательств муниципальных образований области по приобретению оборудования для быстровозводимых физкультурно-оздоровительных комплексов, включая металлоконструкции и металлоизделия, строительство которых осуществляется на территории муниципального образ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для быстровозводимых физкультурно-оздоровительных комплексов, включая металлоконструкции и металлоизделия осуществляется муниципальными образованиями области в установленном законодательством Российской Федерации порядке.</w:t>
      </w:r>
    </w:p>
    <w:p>
      <w:pPr>
        <w:pStyle w:val="ConsPlusNormal"/>
        <w:ind w:firstLine="540"/>
        <w:jc w:val="both"/>
        <w:rPr/>
      </w:pPr>
      <w:bookmarkStart w:id="2" w:name="Par15"/>
      <w:bookmarkEnd w:id="2"/>
      <w:r>
        <w:rPr>
          <w:rFonts w:cs="Times New Roman" w:ascii="Times New Roman" w:hAnsi="Times New Roman"/>
          <w:sz w:val="28"/>
          <w:szCs w:val="28"/>
        </w:rPr>
        <w:t xml:space="preserve">3. Органы местного самоуправления муниципальных образований области в срок до 01 июля года, предшествующего году предоставления субсидии, представляют в агентство по физической культуре и спорту Ярославской области (далее </w:t>
        <w:noBreakHyphen/>
        <w:t xml:space="preserve"> агентство)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твержденную проектно-сметную документацию и положительное заключение экспертизы по проектно-сметной документации на спортивное сооружение, заявленное муниципальным образованием в перечне на приобретение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в бюджете муниципального образования на текущий финансовый год и плановый период и (или) муниципальных правовых актах на текущий финансовый год и плановый период бюджетных ассигнований на исполнение соответствующих расходных обязательств по выполнению общестроительных работ на заявленном спортивном соору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я имеет строго целевое назначение, в случае ее нецелевого использования подлежит взысканию в областной бюджет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азателем результата расходования субсидии является соблюдение сроков выполнения работ по доставке и сборке приобретаемого оборудования, а также уровень технической готовности объекта строительства. Плановое значение показателя результата для каждого муниципального образования области, получающего субсидию, устанавливается соглашениями, заключаемыми в соответствии с пунктом 10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отбора муниципальных образований области для предоставления субсид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беспеченности населения муниципального образования области спортивными сооруж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боснованность заявок органов местного самоуправления муниципальных образовани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муниципальных образований области к выполнению условий 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включения объекта в федеральные целевые программы объем субсидии из областного бюджета определяется пообъек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аспределение субсидии между бюджетами муниципальных образований области утверждается законом Ярославской области об областном бюджете на очередной финансовый год и на плановый период и отражается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32"/>
      <w:bookmarkEnd w:id="3"/>
      <w:r>
        <w:rPr>
          <w:rFonts w:cs="Times New Roman" w:ascii="Times New Roman" w:hAnsi="Times New Roman"/>
          <w:sz w:val="28"/>
          <w:szCs w:val="28"/>
        </w:rPr>
        <w:t>8. Условия предоставления субсидии в рамках реализации ОЦП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тверждённой муниципальной программы в сфере развития физической культуры и спорта, устанавливающей расходное обязательство муниципального образования области, предусматривающей софинансирование указанного расходного обязательства в объёме, определённом в соответствии с пунктом 1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тверждённых в бюджете муниципального образования области бюджетных ассигнований на исполнение соответствующих расходных обяз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заключённого между главным распорядителем бюджетных средств областного бюджета и органом местного самоуправления муниципального образования области соглашения о софинансировании приобретения оборудования для быстровозводимых физкультурно-оздоровительных комплексов, включая металлоконструкции и металлоизделия (далее - соглашение), предусматривающего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бюджетной классификации расходов областного бюджета, коды бюджетной классификации доходов бюджета муниципального образования, коды бюджетной классификации расходов бюджет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субсидии и объём расходов за счёт собственных средств бюджета муниципального образования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зультативности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области по обеспечению соответствия значений показателей, устанавливаемых муниципальными правовыми актами, значениям показателей результативности предоставления субсидии, установленных согла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области по организации учёта результатов исполнения расходных обязательств, установленных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области о представлении главному распорядителю бюджетных средств отчётов о расходах бюджета муниципального образования, источником финансового обеспечения которых является субсидия, и о достижении целевых показателей результативности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оставления отчётности об осуществлении расходов бюджета муниципального образования области, источником финансового обеспечения которых являетс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 за нарушение условий Соглашения о софинансир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главным распорядителем бюджетных средств за соблюдением муниципальным образованием области  условий предостав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возврату предоставленных финансовых средств в случае установления по итогам проверок, проведенных главным распорядителем бюджетных средств, а также уполномоченными органами государственного финансового контроля, факта нарушения целей и условий, определенных настоящим Порядком и (или)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итогам отбора муниципальных образований области агентство готовит предложения по распределению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в пределах бюджетных ассигнований, утвержденных в сводной бюджетной росписи областного бюджета для главного распорядителя бюджетных средств, и доведенных лимитов бюджетных обязательств на соответствую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орма соглашения утверждается приказом департамента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счет размер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8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19200" cy="4572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асчетная величина объема субсидии, предоставляемой бюджету i-го муниципального образования на приобретение оборудования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умма расчетных величин объемов субсидий, предоставляемых бюджетам всех муниципальных образований на приобретение оборудования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51155" cy="22415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редства, предусмотренные законом Ярославской области об областном бюджете на соответствующий финансовый год на софинансирование приобретения оборудования.</w:t>
      </w:r>
    </w:p>
    <w:p>
      <w:pPr>
        <w:pStyle w:val="ConsPlusNormal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905000" cy="24701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 - объем средств на приобретение комплекта металлоконструкций и металлоизделий для строящегося спортивного сооружения i-го муниципального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i - объем средств на приобретение комплекта спортивно-технологического оборудования физкультурно-оздоровительного комплекса с универсальным игровым залом i-го муниципального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i - объем средств на приобретение комплекта спортивно-технологического оборудования физкультурно-оздоровительного комплекса с искусственным льдом i-го муниципального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i - объем средств на приобретение комплекта спортивно-технологического оборудования физкультурно-оздоровительного комплекса с бассейном i-го муниципального образования;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 на приобретение комплекта спортивно-технологического оборудования физкультурно-оздоровительного комплекса открытого типа i-го муниципального образ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ъём ассигнований из бюджета муниципального образования определяется по форму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 = 0,8/РБОi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8 - средний уровень софинансирования расходных обязательств муниципальных образований за счет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БОi - уровень расчетной бюджетной обеспеченности i-го муниципального образования на очередно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ровень софинансирования расходного обязательства муниципального образования не может быть установлен выше 95 процентов и ниже 70 процентов расходного обяз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ыделение субсидии осуществляется в порядке межбюджетных отношений на лицевые счета органов, исполняющих бюджеты муниципальных образований, открытые в органах федерального казначейства для кассового обслуживания исполнения бюджетов муниципальных образ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рганы местного самоуправления муниципальных образований области в течение месяца с даты заключения договора на приобретение оборудования для быстровозводимых физкультурно-оздоровительных комплексов, включая металлоконструкции и металлоизделия в соответствии с действующим законодательством Российской Федерации представляют в департамент строительство копии договора на приобретение оборудования для быстровозводимых физкультурно-оздоровительных комплексов, включая металлоконструкции и металлоиздел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и, не использованные в текущем финансовом году, подлежат возврату в областной бюджет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93"/>
      <w:bookmarkEnd w:id="4"/>
      <w:r>
        <w:rPr>
          <w:rFonts w:cs="Times New Roman" w:ascii="Times New Roman" w:hAnsi="Times New Roman"/>
          <w:sz w:val="28"/>
          <w:szCs w:val="28"/>
        </w:rPr>
        <w:t>16. Оценка результативности использования субсидии муниципальными образованиями области осуществляется путем установления степени достижения ожидаем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езультативности использования субсидии (Р)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=П_ф/П_п 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ф – фактическое значение соответствующего показателя результ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 – плановое значение соответствующего показателя результ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 более 0,95 результативность использования субсидии признается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 от 0,85 до 0,95 результативность использования субсидии признается сре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 менее 0,85 результативность использования субсидии признается низ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использования субсидии (Э) производи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=Р×  П/Ф  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плановый объем бюджетных ассигнований, утвержденный в бюджете на финансирование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– фактический объем финансирования субсидии, перечисленный получа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≤ 90 процентов эффективность использования субсидии признается низкой, при значении 90 процентов &lt; Э&lt;  100 процентов – средней, при значении Э &gt; 100  процентов –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и эффективности использования субсидии осуществляется Агентством на основании отчётных данных, представляемых муниципальными образованиями области в соответствии с пунктом 17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рганы местного самоуправления муниципального образования области ежеквартально, в срок до 05 числа месяца, следующего за отчетным периодом, представляют в департамент строительства </w:t>
      </w:r>
      <w:hyperlink w:anchor="Par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убсидии, включающий сведения о выполнении плановых значений показателей результативности и эффективности использования субсидии, по форме согласно приложению к Порядку.</w:t>
      </w:r>
      <w:r>
        <w:br w:type="page"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20" w:top="1440" w:footer="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104"/>
      <w:bookmarkEnd w:id="5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субсидии из областного бюджета мест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на приобретение в муниципальную собственнос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физической культуры и спорта в рамках областн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"Развитие материально-технической баз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 Ярославской области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- 2016 годы за ____ квартал 201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4"/>
        <w:gridCol w:w="1701"/>
        <w:gridCol w:w="1191"/>
        <w:gridCol w:w="850"/>
        <w:gridCol w:w="851"/>
        <w:gridCol w:w="850"/>
        <w:gridCol w:w="907"/>
        <w:gridCol w:w="850"/>
        <w:gridCol w:w="851"/>
        <w:gridCol w:w="907"/>
        <w:gridCol w:w="850"/>
        <w:gridCol w:w="1587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ъекта недвижимого имуще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иобретаемого объекта недвижимого имущест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работ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. (в рамках текущего года нарастающим итогом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бюдже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ыполненных работ за отчетный пери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бюджетных средств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использование бюджетных средст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______, эффективность использования субсидии ___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6"/>
        <w:gridCol w:w="680"/>
        <w:gridCol w:w="2948"/>
        <w:gridCol w:w="680"/>
        <w:gridCol w:w="4082"/>
      </w:tblGrid>
      <w:tr>
        <w:trPr/>
        <w:tc>
          <w:tcPr>
            <w:tcW w:w="521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должности руководителя органа местного самоуправления муниципального образования област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1440" w:right="1440" w:gutter="0" w:header="720" w:top="77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41EDB34EF430FE88D11183F0089CB313BC0C2433D7A0BCF748BCE11542B2409E14BF0DCB80691CE3328AZ1qF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4:00Z</dcterms:created>
  <dc:creator>Околухина Марина Анатольевна</dc:creator>
  <dc:description/>
  <dc:language>en-US</dc:language>
  <cp:lastModifiedBy>ROOT</cp:lastModifiedBy>
  <dcterms:modified xsi:type="dcterms:W3CDTF">2014-06-11T10:14:00Z</dcterms:modified>
  <cp:revision>2</cp:revision>
  <dc:subject/>
  <dc:title/>
</cp:coreProperties>
</file>