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 и предоставления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питальное строительство и реконструкцию объектов культурного назначения  за  счет средств областного бюджет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формирования, распределения и предоставления субсидии из областного бюджета местным бюджетам муниципальных образований области на капитальное строительство и реконструкцию объектов культурного назначения в рамках областной целевой программы "Развитие материально-технической базы учреждений культуры Ярославской области" на 2010 - 2013 годы (далее - Методик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 и устанавливает порядок формирования, принципы распределения и условия предоставления субсидии из областного бюджета местным бюджетам муниципальных образований области на капитальное строительство и реконструкцию объектов культурного назначения (далее - субсидия) в рамках областной целевой программы "Развитие материально-технической базы учреждений культуры Ярославской области" на 2010 - 2013 годы (далее - Програм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я предусматривается на софинансирование расходного обязательства местных бюджетов по осуществлению строительства и реконструкции объектов культурного наследия муниципальной собственности, включенных в перечень строек и объектов в рамках адресной инвестиционной программы Ярославской области. Отбор строек и объектов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в целях укрепления и совершенствова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отбора муниципальных образований области, определяемые департаментом культуры Ярослав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еспеченности объектов культуры муниципальных образований области - исполнителей Программы нормативам обеспеченности объектами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чреждений дополнительного образования детей требованиям предоставления образовательных услуг в сфере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ьший дефицит мощност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оектной, сметной и разрешительной документации по объе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предоставления и расходования субсид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органами местного самоуправления муниципального образования области уровня софинансирования объектов капитального строительства за счет средств местного бюджета в размере, определенном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- наличие утвержденной в установленном порядке проектно-сметной документации по стройкам и объектам, на софинансирование которых предоставляются субсидии, получившей положительное заключение государственной экспертизы в строитель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4"/>
      <w:bookmarkEnd w:id="3"/>
      <w:r>
        <w:rPr>
          <w:rFonts w:cs="Times New Roman" w:ascii="Times New Roman" w:hAnsi="Times New Roman"/>
          <w:sz w:val="28"/>
          <w:szCs w:val="28"/>
        </w:rPr>
        <w:t>- наличие правоустанавливающих документов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результатам расходова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6"/>
      <w:bookmarkEnd w:id="4"/>
      <w:r>
        <w:rPr>
          <w:rFonts w:cs="Times New Roman" w:ascii="Times New Roman" w:hAnsi="Times New Roman"/>
          <w:sz w:val="28"/>
          <w:szCs w:val="28"/>
        </w:rPr>
        <w:t>6. Размер субсидии, предоставляемой бюджету муниципального образования области (Sn),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2840" cy="257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i - сметная стоимость строительства (реконструкции) объекта (остаток сметной стоимости) i-го объекта, на софинансирование которого предоставляется субси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ф. - коэффициент софинансирования расходного обязательства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финансирования расходного обязательства из областного бюджета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0 процентов - для муниципальных образований области, в которых доля межбюджетных трансфертов в течение двух из трех последних отчетных финансовых лет превышала 30 процентов собственных доходо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50 процентов - для муниципальных образований области, в которых доля межбюджетных трансфертов в течение двух из трех последних отчетных финансовых лет не превышала 30 процентов собственных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межбюджетных трансфертов из других бюджетов бюджетной системы Российской Федерации за последние три отчетных года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азмещаемой на странице департамента финансов Ярославской области на официальном портале органов государственной власти Ярославской области, в разделе "Директивные материалы департамент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я предоставляется на основании соглашений, заключаемых главным распорядителем средств областного бюджета и органом местного самоуправления муниципального образования области, в соответствии с перечнем строек и объектов, планируемых к финансированию из областного бюджета в рамках адресной инвестиционной программы Ярославской области. Соглашения должны содержать положения, регулир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сроки финансирования. В соглашении может быть предусмотрено перечисление субсидии авансовым платежом в размере до 30 процентов объема бюджетных ассигнований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выде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ставления отчетности об использовании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результатам использования субсид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расторжения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азателями результата использования субсид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водным объек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культурного назначения, построенных и реконструированных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адочных мест в учреждениях досуговой сф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осадочных мест для пользователей библиот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адочных мест в концертно-зрелищных учре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ам, ввод в эксплуатацию которых в текущем году не ожидается, - доля выполненных работ от годового объема ассигнований. В случае, если условиями соглашения предусмотрено перечисление в текущем году авансовых платежей, указанный показатель может быть равен 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субсидии между бюджетами муниципальных районов (городских округов) области утверждается законом Ярославской области об областном бюджете на очередной финансовый год и плановый период или постановлением Правительства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рганы местного самоуправления муниципальных образований области ежеквартально, до 15 числа месяца, предшествующего финансированию, представляют главному распорядителю средств областного бюджета заявку в кассовый план исполнения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Главный распорядитель средств областного бюджета в течение текущего квартала в соответствии с утвержденным кассовым планом осуществляет перечисление субсидии в бюджеты муниципальных районов и городских округов области. Субсидия выделяется в порядке межбюджетных отношений путем зачисления средств на лицевой счет администратора доходов местного бюджета, открытый в установленном порядке, по коду бюджетной классификации доходов бюджетов по соответствующему администратору доходов и расходуе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ы местного самоуправления муниципального района (городского округа) области представляют в департамент строительства Ярослав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, в срок до 05 числа месяца (отчет за декабрь - до 15 числа месяца), следующего за отчетным период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 освоении субсидии и средств местного бюджета на реализацию мероприятий Программы нарастающим итогом, включающий сведения о выполнении плановых значений показателей результативности и эффективности использования субсидии, по форме согласно приложению к Методи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по объектам строительства, реконструкции и капитального ремонта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е Федеральной службой государственной статисти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отчеты, перечень, формы и периодичность которых установлены приказом департамента строительства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ценка результативности и эффективности использования субсидии производится по итогам шести месяцев, девяти месяцев и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Ri)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= Rfi / Rp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fi - фактическое значение соответствующего показателя результ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i - плановое значение соответствующего показателя результ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0,65 и менее результативность использования субсидии признается низкой, от 0,65 до 0,85 - средней, более 0,85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(Si)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 = (Ri x Pi / Fi) x 100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показатель результа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- плановый объем бюджетных ассигнований, утвержденный в бюджете на финансирование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- фактический объем финансирования расходов на реализацию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65 процентов и менее эффективность использования субсидии признается низкой, от 65 до 85 процентов - средней, более 85 процентов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епартамент финансов Ярославской области по предложениям департамента строительства Ярославской области принимает решение о приостановлении (сокращении) финансирова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(сокращении) финансирования субсидии принимается по каждому из муниципальных районов (городских округов) области в следующих случа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финансирования субсидии принимается в случае несоблюдения условий, указанных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а также непредставления в срок установлен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приостановления предоставления субсидии осуществляется департаментом финансов Ярославской области при получении информации департамента строительства Ярославской области о представлении копий документов, указанных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установленных отчетов, заверенных подписью и печатью руководителя уполномоченного органа местного самоуправления муниципального района (городского округа)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олном сокращении финансирования субсидии принимается в случае несоблюдения условия, указанного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а также в случае непредставления органами местного самоуправления муниципальных образований области в департамент строительства Ярославской области в срок до 01 октября текущего года документов, предусмотренных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четверты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частичном сокращении финансирования субсидии принимается в случае несоблюдения уровня софинансирования расходного обяз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умма субсидии, подлежащая сокращению в случае несоблюдения уровня софинансирования расходного обязательства (Sсокр.),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4470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ф. - коэффициент софинансирования из средств обла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обл. - сумма субсидии, предусмотренная в областном бюджете соответствующему органу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о -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- наименование муниципального образования области - исполнител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о итогам девяти месяцев показатель результативности использования субсидии на строительство (реконструкцию) конкретного объекта составляет менее 65 процентов, департамент строительства Ярославской области инициирует перераспределение средств по стройкам и объе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высвобождающихся средств по стройкам и объектам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, с внесением соответствующих изменений в закон об областном бюджете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таток средств не использованной в текущем финансовом году субсидии, потребность в котором сохраняется, при подтверждении потребности главным администратором доходов, подлежит использованию в очередном финансовом году на те же цели в порядке, установленном департаментом финансов Ярославской области.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бсидия имеет строго целевое назначение. Ответственность за целевое использование субсидии, а также за достоверность представляемых сведений возлагается на уполномоченные органы местного самоуправления муниципальных образовани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органами местного самоуправления муниципальных образований области условий предоставления субсидий осуществляется главным распорядителем средств областного бюджета и департаментом финансов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</w:t>
      </w:r>
      <w:hyperlink w:anchor="Par3">
        <w:r>
          <w:rPr>
            <w:rStyle w:val="InternetLink"/>
            <w:rFonts w:cs="Arial" w:ascii="Arial" w:hAnsi="Arial"/>
            <w:sz w:val="20"/>
            <w:szCs w:val="20"/>
          </w:rPr>
          <w:t>Методике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bookmarkStart w:id="5" w:name="Par110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 использовании и освоении субсидии из областного бюджет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стным бюджетам муниципальных образований области на капитальн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оительство и реконструкцию объектов культурного назначения и средст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стного бюджета на реализацию мероприятий областной целевой программы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Развитие материально-технической базы учреждений культуры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Ярославской области" на 2010 - 2013 годы нарастающим итог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о состоянию на "01" ___________ 20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образования област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363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768"/>
        <w:gridCol w:w="864"/>
        <w:gridCol w:w="576"/>
        <w:gridCol w:w="576"/>
        <w:gridCol w:w="1152"/>
        <w:gridCol w:w="1152"/>
        <w:gridCol w:w="768"/>
        <w:gridCol w:w="768"/>
        <w:gridCol w:w="960"/>
        <w:gridCol w:w="1056"/>
        <w:gridCol w:w="1056"/>
        <w:gridCol w:w="960"/>
        <w:gridCol w:w="864"/>
        <w:gridCol w:w="864"/>
        <w:gridCol w:w="768"/>
      </w:tblGrid>
      <w:tr>
        <w:trPr>
          <w:trHeight w:val="48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ва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    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 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ал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ои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ьс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     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к 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к 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мет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теку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нах)  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олж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ь 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.01.20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-) кре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тор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олж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ь (+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битор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я задол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енность  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точ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к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р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ния </w:t>
            </w:r>
          </w:p>
        </w:tc>
        <w:tc>
          <w:tcPr>
            <w:tcW w:w="5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__ год                      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у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тив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ь  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фф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в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ь 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ми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р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ния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ол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но с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ои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ьства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на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рова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нач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ои-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ьства 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лж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ть (-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еди-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ск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лж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ть (+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би-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ск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лж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ть (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тну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у)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та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 рас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но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чет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каз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ка (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у)   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зи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т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ни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а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статок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м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.01.20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теку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нах) 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ол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но 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д 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т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ю дату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на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рова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теку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щий год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тче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ую дату </w:t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Б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_____________ 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должность)         (подпись)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И.О. исполнителя и контактный телефон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ОЦП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А О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итального строительства/реконстру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нвестиционных проек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840"/>
        <w:gridCol w:w="48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характеристи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/проекта        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характеристики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/проекта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бъекта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вестиционного проекта)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нструкция ДК "Радуга" под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о-библиотечный центр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. Рыбинск, пр. Ленина, д. 184        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ь инвестиционного проекта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прав граждан на свобод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уп к культурным и информационны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ностям, расширение услуг и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ие уровня обеспеченности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ия библиотечно-информационны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сурсами, активное продвижени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х технологий как основ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дернизации, создание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атизированных рабочих мест,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атизированного учета фонда 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дачи литературы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строительства/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нструкции объекта, год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чало и окончание)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2 - 2013 годы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нахождение объекта (адре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ого участка)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рославская область, г. Рыбинск,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. Ленина, д. 184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распорядитель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партамент строительства Ярославс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и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полагаемая стоимост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, тыс. руб. (в текущ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ах)         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6749,617                          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енные показател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казатель) результатов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инвестиционн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а (планируемая мощ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)       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количество потребителей услуг - 25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человек;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книговыдача - 340 тыс. экз.;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объем книжных фондов - 300 тыс.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 хранения;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240 мест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оценки обосн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эффективности ис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областного бюджет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яемых на капитальны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ложения в проект </w:t>
            </w:r>
            <w:hyperlink w:anchor="Par21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612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216"/>
      <w:bookmarkEnd w:id="6"/>
      <w:r>
        <w:rPr>
          <w:rFonts w:cs="Arial" w:ascii="Arial" w:hAnsi="Arial"/>
          <w:sz w:val="20"/>
          <w:szCs w:val="20"/>
        </w:rPr>
        <w:t xml:space="preserve">&lt;*&gt; В соответствии с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постановлением</w:t>
        </w:r>
      </w:hyperlink>
      <w:r>
        <w:rPr>
          <w:rFonts w:cs="Arial" w:ascii="Arial" w:hAnsi="Arial"/>
          <w:sz w:val="20"/>
          <w:szCs w:val="20"/>
        </w:rPr>
        <w:t xml:space="preserve"> Правительства области от 10.12.2008 N 636-п "Об оценке обоснованности и эффективности использования средств областного бюджета, направляемых на капитальные вложения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840"/>
        <w:gridCol w:w="48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характеристи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/проекта        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характеристики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/проекта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бъекта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вестиционный проект)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е учреждение "Районны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ворец культуры" Тутаевского МР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еконструкция зрительного зала)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ь инвестиционного проекта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ширение услуг и повышение уровн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оставления населению досуговых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, качественное проведение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овых культурных мероприятий,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ездных концертов и спектаклей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строительства/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нструкции объекта, год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чало и окончание)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1 - 2013 годы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нахождение объекта (адре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ого участка)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рославская область, г. Тутаев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. Шитова, д. 25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распорядитель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партамент строительства Ярославс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и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полагаемая стоимост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, тыс. руб. (в текущ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ах)         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0252,85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енные показател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казатель) результатов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инвестиционн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а (планируемая мощ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)       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количество зрительских мест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ле реконструкции - 800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оценки обосн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эффективности ис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областного бюджет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яемых на капитальны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ложения в проект </w:t>
            </w:r>
            <w:hyperlink w:anchor="Par26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573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264"/>
      <w:bookmarkEnd w:id="7"/>
      <w:r>
        <w:rPr>
          <w:rFonts w:cs="Arial" w:ascii="Arial" w:hAnsi="Arial"/>
          <w:sz w:val="20"/>
          <w:szCs w:val="20"/>
        </w:rPr>
        <w:t xml:space="preserve">&lt;*&gt; В соответствии с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постановлением</w:t>
        </w:r>
      </w:hyperlink>
      <w:r>
        <w:rPr>
          <w:rFonts w:cs="Arial" w:ascii="Arial" w:hAnsi="Arial"/>
          <w:sz w:val="20"/>
          <w:szCs w:val="20"/>
        </w:rPr>
        <w:t xml:space="preserve"> Правительства области от 10.12.2008 N 636-п "Об оценке обоснованности и эффективности использования средств областного бюджета, направляемых на капитальные вложения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840"/>
        <w:gridCol w:w="48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характеристи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/проекта        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характеристики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/проекта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бъекта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вестиционного проекта)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онструкция административного 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 размещение МУК "Арефинский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но-досуговый комплекс" в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. Арефино Рыбинского МР              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ь инвестиционного проекта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жителей Арефинского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го поселения услугами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й культуры, повышени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чества предоставляемых услуг в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ы, повышение уровня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овлетворенности населения качеств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зни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строительства/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нструкции объекта, год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чало и окончание)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год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нахождение объекта (адре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ого участка)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рославская область, Рыбин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. Арефино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распорядитель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партамент строительства Ярославс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и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полагаемая стоимост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, тыс. руб. (в текущ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ах)         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890,5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енные показател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казатель) результатов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инвестиционн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а (планируемая мощ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)                      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количество зрительских мест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ле реконструкции - 150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оценки обосн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эффективности ис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областного бюджет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яемых на капитальны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ложения в проект </w:t>
            </w:r>
            <w:hyperlink w:anchor="Par3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55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315"/>
      <w:bookmarkEnd w:id="8"/>
      <w:r>
        <w:rPr>
          <w:rFonts w:cs="Arial" w:ascii="Arial" w:hAnsi="Arial"/>
          <w:sz w:val="20"/>
          <w:szCs w:val="20"/>
        </w:rPr>
        <w:t xml:space="preserve">&lt;*&gt; В соответствии с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постановлением</w:t>
        </w:r>
      </w:hyperlink>
      <w:r>
        <w:rPr>
          <w:rFonts w:cs="Arial" w:ascii="Arial" w:hAnsi="Arial"/>
          <w:sz w:val="20"/>
          <w:szCs w:val="20"/>
        </w:rPr>
        <w:t xml:space="preserve"> Правительства области от 10.12.2008 N 636-п "Об оценке обоснованности и эффективности использования средств областного бюджета, направляемых на капитальные вложения"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D5D2543FBCF5E1E290E4AE759320DD7E88EE302283FEA25425D65E04F4EC430AF9C1126CA8W673F" TargetMode="External"/><Relationship Id="rId3" Type="http://schemas.openxmlformats.org/officeDocument/2006/relationships/hyperlink" Target="consultantplus://offline/ref=C7D5D2543FBCF5E1E290FAA363FF7ED87987B8342C8BF2F00F7A8D0353FDE614W47DF" TargetMode="External"/><Relationship Id="rId4" Type="http://schemas.openxmlformats.org/officeDocument/2006/relationships/hyperlink" Target="consultantplus://offline/ref=C7D5D2543FBCF5E1E290FAA363FF7ED87987B8342E82F3FD0E7A8D0353FDE6144DB6985329A664046ED56AW676F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C7D5D2543FBCF5E1E290E4AE759320DD7E88EE302283FEA25425D65E04F4EC430AF9C1156CWA79F" TargetMode="External"/><Relationship Id="rId7" Type="http://schemas.openxmlformats.org/officeDocument/2006/relationships/hyperlink" Target="consultantplus://offline/ref=C7D5D2543FBCF5E1E290E4AE759320DD7D8AE5392880A3A85C7CDA5C03FBB3540DB0CD106DAA63W07CF" TargetMode="External"/><Relationship Id="rId8" Type="http://schemas.openxmlformats.org/officeDocument/2006/relationships/hyperlink" Target="consultantplus://offline/ref=C7D5D2543FBCF5E1E290E4AE759320DD7D8AE5392880A3A85C7CDA5C03FBB3540DB0CD106DA960W070F" TargetMode="External"/><Relationship Id="rId9" Type="http://schemas.openxmlformats.org/officeDocument/2006/relationships/image" Target="media/image2.wmf"/><Relationship Id="rId10" Type="http://schemas.openxmlformats.org/officeDocument/2006/relationships/hyperlink" Target="consultantplus://offline/ref=C7D5D2543FBCF5E1E290FAA363FF7ED87987B8342E82F3FD0E7A8D0353FDE6144DB6985329A664046ED56AW676F" TargetMode="External"/><Relationship Id="rId11" Type="http://schemas.openxmlformats.org/officeDocument/2006/relationships/hyperlink" Target="consultantplus://offline/ref=C7D5D2543FBCF5E1E290FAA363FF7ED87987B8342D8EFDF70E7A8D0353FDE6144DB6985329A664046FDD6AW674F" TargetMode="External"/><Relationship Id="rId12" Type="http://schemas.openxmlformats.org/officeDocument/2006/relationships/hyperlink" Target="consultantplus://offline/ref=C7D5D2543FBCF5E1E290FAA363FF7ED87987B8342E82FDF40C7A8D0353FDE614W47DF" TargetMode="External"/><Relationship Id="rId13" Type="http://schemas.openxmlformats.org/officeDocument/2006/relationships/hyperlink" Target="consultantplus://offline/ref=C7D5D2543FBCF5E1E290FAA363FF7ED87987B8342E82FDF40C7A8D0353FDE614W47DF" TargetMode="External"/><Relationship Id="rId14" Type="http://schemas.openxmlformats.org/officeDocument/2006/relationships/hyperlink" Target="consultantplus://offline/ref=C7D5D2543FBCF5E1E290FAA363FF7ED87987B8342E82FDF40C7A8D0353FDE614W47D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2:00Z</dcterms:created>
  <dc:creator>Околухина Марина Анатольевна</dc:creator>
  <dc:description/>
  <dc:language>en-US</dc:language>
  <cp:lastModifiedBy>ROOT</cp:lastModifiedBy>
  <dcterms:modified xsi:type="dcterms:W3CDTF">2014-06-11T10:12:00Z</dcterms:modified>
  <cp:revision>2</cp:revision>
  <dc:subject/>
  <dc:title/>
</cp:coreProperties>
</file>