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 средств федерального бюджета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 от 16.12.2009 № 70-з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 средств федерального бюджета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венции на предоставление субсидий муниципальным бюджетным учреждениям социального обслуживания населения на выполнение муниципальных заданий и иные цели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1440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предельный годовой фонд оплаты труда с начислениями на оплату труда исходя из нормативов и норм обеспечения в государственных учреждениях социального обслуживания населения, утвержденных Правительством Яросла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средний показатель расходов на обслуживание одного клиента муниципального казенного учреждения социального обслуживания населения исходя из фактических расходов предыд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клиентов, обслуживаемых муниципальными казен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расходных потребностей, отражающий объективные различия в обслуживании клиента, установленный уполномоченным органом исполнительной власти Ярославской области в сфере социальной защиты населения. Если указанный коэффициент не установлен, значение К принимается равным 1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 средств федерального бюджет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1175" cy="2286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услуг, оказываемых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стоимости оказания единицы i-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ое количество единиц оказания i-й услуги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рогнозируемая стоимость работ, выполняемых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объем расходов на предоставление субсидии на иные цел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6FBD8D0BF92C1DB0AA8A83E20D497D5F0CDEB38E0E4949CAF9EA0068EA56BD6BC4B9D1C47F8E495CDFDh9OA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22:00Z</dcterms:created>
  <dc:creator>Архипова Инга Александровна</dc:creator>
  <dc:description/>
  <dc:language>en-US</dc:language>
  <cp:lastModifiedBy>ROOT</cp:lastModifiedBy>
  <dcterms:modified xsi:type="dcterms:W3CDTF">2014-06-11T10:22:00Z</dcterms:modified>
  <cp:revision>2</cp:revision>
  <dc:subject/>
  <dc:title/>
</cp:coreProperties>
</file>