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ластном бюджете на 2014 год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5 и 2016 годов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областного бюджета в сумме 49 865 677 427 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6 309 529 465 рублей;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6 443 852 038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15 год и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5 год в сумме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8 рублей и на 2016 год в сумме 53 109 000 120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на 2015 год в сумме 57 024 156 368 рублей, в том числе условно утвержденные расходы в сумме 5 732 584 184 рубля, и на 2016 год в сумме 60 268 392 599 рублей, в том числе условно утвержденные расходы в сумме 9 923 340 264 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5 год в сумме 6 946 990 800 рублей и на 2016 год в сумме 7 159 392 479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Доходы областного бюджета в 2014 году и в плановом периоде 2015 и 2016 годов, за исключением доходов, указанных в </w:t>
      </w:r>
      <w:hyperlink r:id="rId3">
        <w:r>
          <w:rPr>
            <w:rStyle w:val="InternetLink"/>
            <w:sz w:val="28"/>
            <w:szCs w:val="28"/>
          </w:rPr>
          <w:t>части 2 настоящей статьи</w:t>
        </w:r>
      </w:hyperlink>
      <w:r>
        <w:rPr>
          <w:sz w:val="28"/>
          <w:szCs w:val="28"/>
        </w:rPr>
        <w:t xml:space="preserve">, формируются в соответствии со </w:t>
      </w:r>
      <w:hyperlink r:id="rId4">
        <w:r>
          <w:rPr>
            <w:rStyle w:val="InternetLink"/>
            <w:sz w:val="28"/>
            <w:szCs w:val="28"/>
          </w:rPr>
          <w:t>статьями 56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Бюджетного кодекса Российской Федерации с учетом положений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 федеральном бюджете на 2014 год и на плановый период 2015 и 2016 годов» и Закона Ярославской  области «О дорожном фонде Ярославской области и муниципальных дорожных фондах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Налоговые и неналоговые доходы областного бюджета в 2014 году и в плановом периоде 2015 и 2016 годов зачисляются в бюджеты муниципальных районов и городских округов по нормативам, установлен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«О единых нормативах отчислений в местные бюджет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оходы консолидированного бюджета Ярославской области от уплаты в 2014 году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зачисляются в бюджеты муниципальных образований Ярославской области в соответствии с Законом Ярославской области «О дорожном фонде Ярославской области и муниципальных дорожных фондах» по нормативам, установленным настоящи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в 2014 году и в плановом периоде 2015 и 2016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выясненные поступления, зачисляемые в бюджеты субъектов Российской Федерации, зачисляются в областной бюджет по нормативу 100 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врат декларационного платежа, уплаченного в период с 1 марта 2007 года и до 1 января 2008 года при упрощенном декларировании доходов, производится из областного бюджета 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ходы от размещения временно свободных средств бюджетов субъектов Российской Федерации зачисляются в областной бюджет 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 зачисляются в областной бюджет по нормативу 5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спределение поступлений от погашения задолженности по отмененным налогам в 2014 году и в плановом периоде 2015 и 2016 годов осуществляется по следующим норматив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налогу с продаж в областной бюджет – 40 процентов, в бюджеты муниципальных районов и городских округов – 6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налогу на имущество предприятий в областной бюджет – 50 процентов, в бюджеты муниципальных районов и городских округов – 5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сбору на нужды образовательных учреждений, взимаемому с юридических лиц, в областной бюджет – 10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прочим налогам и сборам в областной бюджет –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2014 году и в плановом периоде 2015 и 2016 годов в областной бюджет зачисляется часть прибыли государственных унитарных предприятий Ярославской области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и источников финансирования дефицита областного бюджета и доходов местных бюджетов,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 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14 год согласно приложению 2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прогнозируемые доходы областного бюджета в соответствии с классификацией до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3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0">
        <w:r>
          <w:rPr>
            <w:rStyle w:val="InternetLink"/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4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1">
        <w:r>
          <w:rPr>
            <w:rStyle w:val="InternetLink"/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5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2">
        <w:r>
          <w:rPr>
            <w:rStyle w:val="InternetLink"/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6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4 год в сумме 447 083 699 рублей, на 2015 год в сумме 455 674 867 рублей и на 2016 год в сумме 456 486 727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на 2014 год в сумме 4 321 600 000 рублей, на 2015 год в сумме 4 374 800 000 рублей и на 2016 год в сумме 4 695 700 0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резервный фонд Правительства Ярославской области на 2014 год в сумме 50 000 000 рублей, на 2015 год в сумме 50 000 000 рублей и на 2016 год в сумме 50 000 000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3">
        <w:r>
          <w:rPr>
            <w:rStyle w:val="InternetLink"/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7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4">
        <w:r>
          <w:rPr>
            <w:rStyle w:val="InternetLink"/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8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Бюджетные кредиты муниципальным образованиям Ярославской области в 2014 году и в плановом периоде 2015 и 2016 годов предоставляются из областного бюджета в пределах общего объема бюджетных ассигнований, предусмотренных по источникам финансирования дефицита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становить размер базовой ставки за пользование бюджетными кредитами в размере 1/2 ставки рефинансирования Центрального банка Российской Федерации, действующей на момент заключения договора о предоставлении бюджетного кре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Бюджетные кредиты муниципальным образованиям Ярославской области предоставляются на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а покрытие временных кассовых разрывов, возникающих при исполнении местных бюджетов по ставке в размере ста процентов базовой ставки, на срок, не выходящий за пределы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а частичное покрытие прогнозируемого дефицита по ставке в размере ста процентов базовой ставки, на срок до одн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а осуществление мероприятий, связанных с ликвидацией последствий стихийных бедствий и техногенных аварий по ставке в размере ноль процентов базовой ставки, на срок до трех лет, с ежегодным погашением равными до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Предоставление из областного бюджета бюджетных кредитов муниципальным образованиям Ярославской области, использование и возврат ими бюджетных кредитов, полученных из областного бюджета, осуществляются в порядке, установленном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ых креди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рок не более трех лет со дня заключения договора о предоставлении бюджетного кредита. Условия и порядок реструктуризации долгового обязательства устанавливаю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и распределение дотаций на выравнивание бюджетной обеспеченности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5">
        <w:r>
          <w:rPr>
            <w:rStyle w:val="InternetLink"/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9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6">
        <w:r>
          <w:rPr>
            <w:rStyle w:val="InternetLink"/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10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и распределение дотаций на выравнивание бюджетной обеспеченности поселе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7">
        <w:r>
          <w:rPr>
            <w:rStyle w:val="InternetLink"/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11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8">
        <w:r>
          <w:rPr>
            <w:rStyle w:val="InternetLink"/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12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общий объем, перечень и распределение субсидий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9">
        <w:r>
          <w:rPr>
            <w:rStyle w:val="InternetLink"/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13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0">
        <w:r>
          <w:rPr>
            <w:rStyle w:val="InternetLink"/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14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и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в 2014 году органы местного самоуправления осуществляют государственные полномочия, которыми они наделены в соответствии с Законом Ярославской области «О наделении органов местного самоуправления отдельными государственными полномочиями Российской Федерации», Законом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бщий объем, перечень и распределение субвенций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1">
        <w:r>
          <w:rPr>
            <w:rStyle w:val="InternetLink"/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15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2">
        <w:r>
          <w:rPr>
            <w:rStyle w:val="InternetLink"/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16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бщий объем, перечень и распределение иных межбюджетных трансфертов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3">
        <w:r>
          <w:rPr>
            <w:rStyle w:val="InternetLink"/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17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4">
        <w:r>
          <w:rPr>
            <w:rStyle w:val="InternetLink"/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18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ные межбюджетные трансферты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5">
        <w:r>
          <w:rPr>
            <w:rStyle w:val="InternetLink"/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19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6">
        <w:r>
          <w:rPr>
            <w:rStyle w:val="InternetLink"/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20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 разме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ельного объема государственного долга Ярославской области на 2014 год в сумме 35 000 000 000 рублей, на 2015 год в сумме 40 000 000 000 рублей и на 2016 год в сумме 45 000 000 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ерхнего предела государственного внутреннего долга Ярославской области на 1 января 2015 года в сумме 26 427 429 116 рублей, на 1 января 2016 года в сумме 33 423 057 316 рублей и на 1 января 2017 года в сумме 40 631 247 795</w:t>
      </w:r>
      <w:r>
        <w:rPr/>
        <w:t xml:space="preserve"> </w:t>
      </w:r>
      <w:r>
        <w:rPr>
          <w:sz w:val="28"/>
          <w:szCs w:val="28"/>
        </w:rPr>
        <w:t>рублей, в том числе верхнего предела долга по государственным гарантиям Ярославской области в сумме 150 000 000 рублей, в сумме 200 000 000 рублей и в сумме 250 000 000 рублей соответствен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предельного объема заимствований Ярославской области на 2014 год в сумме </w:t>
      </w:r>
      <w:r>
        <w:rPr>
          <w:sz w:val="28"/>
          <w:szCs w:val="20"/>
        </w:rPr>
        <w:t>16 813 645 038</w:t>
      </w:r>
      <w:r>
        <w:rPr>
          <w:sz w:val="28"/>
          <w:szCs w:val="28"/>
        </w:rPr>
        <w:t xml:space="preserve"> рублей, на 2015 год в сумме 17 701 396 800 рублей и на 2016 год в сумме 18 758 190 47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ельного объема предоставляемых государственных гарантий Ярославской области в 2014 году в сумме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 000 рублей, в 2015 году в сумме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лей и в 2016 году в сумме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внутренних заимствований Ярославской области на 2014 год и на плановый период 2015 и 2016 годов согласно приложению 21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гарантий Ярославской области на 2014 год и на плановый период 2015 и 2016 годов согласно приложению 22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соответствии со статьей 78 и пунктом 2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субсидии из областного бюджета предоставляются главными распорядителями бюджетных средств, а также получателями бюджетных средств, наделенными Правительством Ярославской области полномочиями по предоставлению субсидий, в пределах предусмотренных им в областном бюджете бюджетных ассиг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юридическим лицам (за исключением государственных (муниципальных) учреждений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ющим деятельность по государственным регулируемым (ценам) тарифам, устанавливаемым правовыми актами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частвующим в реализации мероприятий государственных программ Ярославской области, в том числе на возмещение части затрат на оплату процентов за пользование кредитами, привлеченными в российских кредитных организациях, части затрат по лизинговым платежам по договорам финансовой аренды (лизинг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 возмещение затрат казенным предприятиям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не являющимся государственными (муниципальными) учрежд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субсидий, указанных в части 1 настоящей статьи, устанавливае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изменений в сводную бюджетную роспись областного бюджета в пределах объема бюджетных ассигнований, связанные с особенностями исполнения областного бюджета и (или) перераспределения бюджетных ассигнований между главными распорядителями средств областн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зарезервированных в составе утвержденных статьей 1 настоящего Закона бюджетных ассигнований, предусмотренных в сводной бюджетной росписи по виду расходов классификации расходов бюджетов 870 - «Резервные сред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лавными распорядителями средств областного бюджета, разделами, подразделами, целевыми статьями (государственными программами и непрограммными направлениями деятельности), видами расходов классификации расходов бюджетов в связи с изменениями бюджетной классификации расходов бюдже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перераспределение объема субвенций, направляемых бюджетам муниципальных районов (городских округов) Ярославской области на исполнение публичных нормативных обязательств, предусмотренного главному распорядителю бюджетных средств, между разделами, подразделами, целевыми статьями (государственными программами и непрограммными направлениями деятельности), видами расходов классификации расходов бюджетов и (или) муниципальными районами (городскими округами) Ярославской области в пределах общего объема бюджетных ассигнований, утвержденного настоящи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становить, что в 2014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Ярославской области, приобретению медикаментов, закупке продуктов питания, ликвидации последствий чрезвычайных ситуаций, в том числе в составе государственных заданий государственным бюджетным и автономным учреждениям Ярославской области, и предоставлению межбюджетных трансфертов (за исключением субсид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, указанных в </w:t>
      </w:r>
      <w:hyperlink r:id="rId29">
        <w:r>
          <w:rPr>
            <w:rStyle w:val="InternetLink"/>
            <w:sz w:val="28"/>
            <w:szCs w:val="28"/>
          </w:rPr>
          <w:t>части 1 настоящей статьи</w:t>
        </w:r>
      </w:hyperlink>
      <w:r>
        <w:rPr>
          <w:sz w:val="28"/>
          <w:szCs w:val="28"/>
        </w:rPr>
        <w:t>. По остальным расходам составление и ведение кассового плана производится с учетом прогнозируемого исполнения обла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7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осуществляется путем перечисления сумм ежемесячных обязательных платежей из областного бюджета в бюджет Территориального фонда обязательного медицинского страхования Ярославской области в размере, определяемом в соответствии с заявками Территориального фонда обязательного медицинского страхования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6;n=49162;fld=134;dst=100017" TargetMode="External"/><Relationship Id="rId4" Type="http://schemas.openxmlformats.org/officeDocument/2006/relationships/hyperlink" Target="consultantplus://offline/main?base=LAW;n=112715;fld=134;dst=211" TargetMode="External"/><Relationship Id="rId5" Type="http://schemas.openxmlformats.org/officeDocument/2006/relationships/hyperlink" Target="consultantplus://offline/main?base=LAW;n=112715;fld=134;dst=244" TargetMode="External"/><Relationship Id="rId6" Type="http://schemas.openxmlformats.org/officeDocument/2006/relationships/hyperlink" Target="consultantplus://offline/main?base=LAW;n=117242;fld=134" TargetMode="External"/><Relationship Id="rId7" Type="http://schemas.openxmlformats.org/officeDocument/2006/relationships/hyperlink" Target="consultantplus://offline/main?base=RLAW086;n=44230;fld=134" TargetMode="External"/><Relationship Id="rId8" Type="http://schemas.openxmlformats.org/officeDocument/2006/relationships/hyperlink" Target="consultantplus://offline/main?base=RLAW086;n=49162;fld=134;dst=100117" TargetMode="External"/><Relationship Id="rId9" Type="http://schemas.openxmlformats.org/officeDocument/2006/relationships/hyperlink" Target="consultantplus://offline/main?base=RLAW086;n=49162;fld=134;dst=100317" TargetMode="External"/><Relationship Id="rId10" Type="http://schemas.openxmlformats.org/officeDocument/2006/relationships/hyperlink" Target="consultantplus://offline/main?base=RLAW086;n=49162;fld=134;dst=100400" TargetMode="External"/><Relationship Id="rId11" Type="http://schemas.openxmlformats.org/officeDocument/2006/relationships/hyperlink" Target="consultantplus://offline/main?base=RLAW086;n=49162;fld=134;dst=100478" TargetMode="External"/><Relationship Id="rId12" Type="http://schemas.openxmlformats.org/officeDocument/2006/relationships/hyperlink" Target="consultantplus://offline/main?base=RLAW086;n=49162;fld=134;dst=100556" TargetMode="External"/><Relationship Id="rId13" Type="http://schemas.openxmlformats.org/officeDocument/2006/relationships/hyperlink" Target="consultantplus://offline/main?base=RLAW086;n=49162;fld=134;dst=100633" TargetMode="External"/><Relationship Id="rId14" Type="http://schemas.openxmlformats.org/officeDocument/2006/relationships/hyperlink" Target="consultantplus://offline/main?base=RLAW086;n=49162;fld=134;dst=101953" TargetMode="External"/><Relationship Id="rId15" Type="http://schemas.openxmlformats.org/officeDocument/2006/relationships/hyperlink" Target="consultantplus://offline/main?base=RLAW086;n=49162;fld=134;dst=103157" TargetMode="External"/><Relationship Id="rId16" Type="http://schemas.openxmlformats.org/officeDocument/2006/relationships/hyperlink" Target="consultantplus://offline/main?base=RLAW086;n=49162;fld=134;dst=103179" TargetMode="External"/><Relationship Id="rId17" Type="http://schemas.openxmlformats.org/officeDocument/2006/relationships/hyperlink" Target="consultantplus://offline/main?base=RLAW086;n=49162;fld=134;dst=103247" TargetMode="External"/><Relationship Id="rId18" Type="http://schemas.openxmlformats.org/officeDocument/2006/relationships/hyperlink" Target="consultantplus://offline/main?base=RLAW086;n=49162;fld=134;dst=103325" TargetMode="External"/><Relationship Id="rId19" Type="http://schemas.openxmlformats.org/officeDocument/2006/relationships/hyperlink" Target="consultantplus://offline/main?base=RLAW086;n=49162;fld=134;dst=103591" TargetMode="External"/><Relationship Id="rId20" Type="http://schemas.openxmlformats.org/officeDocument/2006/relationships/hyperlink" Target="consultantplus://offline/main?base=RLAW086;n=49162;fld=134;dst=104007" TargetMode="External"/><Relationship Id="rId21" Type="http://schemas.openxmlformats.org/officeDocument/2006/relationships/hyperlink" Target="consultantplus://offline/main?base=RLAW086;n=49162;fld=134;dst=104330" TargetMode="External"/><Relationship Id="rId22" Type="http://schemas.openxmlformats.org/officeDocument/2006/relationships/hyperlink" Target="consultantplus://offline/main?base=RLAW086;n=49162;fld=134;dst=105035" TargetMode="External"/><Relationship Id="rId23" Type="http://schemas.openxmlformats.org/officeDocument/2006/relationships/hyperlink" Target="consultantplus://offline/main?base=RLAW086;n=49162;fld=134;dst=105720" TargetMode="External"/><Relationship Id="rId24" Type="http://schemas.openxmlformats.org/officeDocument/2006/relationships/hyperlink" Target="consultantplus://offline/main?base=RLAW086;n=49162;fld=134;dst=105835" TargetMode="External"/><Relationship Id="rId25" Type="http://schemas.openxmlformats.org/officeDocument/2006/relationships/hyperlink" Target="consultantplus://offline/main?base=RLAW086;n=49162;fld=134;dst=105935" TargetMode="External"/><Relationship Id="rId26" Type="http://schemas.openxmlformats.org/officeDocument/2006/relationships/hyperlink" Target="consultantplus://offline/main?base=RLAW086;n=49162;fld=134;dst=105966" TargetMode="External"/><Relationship Id="rId27" Type="http://schemas.openxmlformats.org/officeDocument/2006/relationships/hyperlink" Target="consultantplus://offline/main?base=RLAW086;n=49162;fld=134;dst=105995" TargetMode="External"/><Relationship Id="rId28" Type="http://schemas.openxmlformats.org/officeDocument/2006/relationships/hyperlink" Target="consultantplus://offline/main?base=RLAW086;n=49162;fld=134;dst=106058" TargetMode="External"/><Relationship Id="rId29" Type="http://schemas.openxmlformats.org/officeDocument/2006/relationships/hyperlink" Target="consultantplus://offline/main?base=RLAW086;n=49162;fld=134;dst=100109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52:00Z</dcterms:created>
  <dc:creator>Гужов Максим Владимирович</dc:creator>
  <dc:description/>
  <dc:language>en-US</dc:language>
  <cp:lastModifiedBy>ROOT</cp:lastModifiedBy>
  <cp:lastPrinted>2013-10-31T08:48:00Z</cp:lastPrinted>
  <dcterms:modified xsi:type="dcterms:W3CDTF">2013-10-31T12:52:00Z</dcterms:modified>
  <cp:revision>2</cp:revision>
  <dc:subject/>
  <dc:title>Проект вносит</dc:title>
</cp:coreProperties>
</file>