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Style16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 №______</w:t>
            </w:r>
          </w:p>
          <w:p>
            <w:pPr>
              <w:pStyle w:val="Style16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и местного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2"/>
        <w:gridCol w:w="6"/>
        <w:gridCol w:w="31"/>
        <w:gridCol w:w="7"/>
        <w:gridCol w:w="2962"/>
        <w:gridCol w:w="7"/>
        <w:gridCol w:w="8"/>
        <w:gridCol w:w="6236"/>
      </w:tblGrid>
      <w:tr>
        <w:trPr>
          <w:trHeight w:val="42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2 0001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4034 02 0002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</w:rPr>
              <w:t>2 02 0204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28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438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62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племенного материала рыб, техники и оборудования на срок до пяти лет, на строительство, реконструкцию и 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0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063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210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46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23 – Департамент по делам молодежи, физической культуре и спорту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               Федерации на реализацию федеральных                              целевых программ 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 муниципальных образований)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49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24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 16 9004</w:t>
            </w:r>
            <w:r>
              <w:rPr>
                <w:b w:val="false"/>
                <w:sz w:val="28"/>
                <w:szCs w:val="28"/>
              </w:rPr>
              <w:t>0</w:t>
            </w:r>
            <w:r>
              <w:rPr>
                <w:b w:val="false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 программ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 субъектов Российской Федерации (объекты капитального строительства собственности 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«Об обеспечении жильем ветеранов Великой Отечественной войны 1941 - 1945 годов»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и транспорта Ярославской области</w:t>
            </w:r>
          </w:p>
        </w:tc>
      </w:tr>
      <w:tr>
        <w:trPr>
          <w:trHeight w:val="237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41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98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.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42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41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 муниципальных образований)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642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47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– Представительство Правительства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экономического развития Ярославской области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–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</w:tr>
      <w:tr>
        <w:trPr>
          <w:trHeight w:val="73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645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72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 (работ) получателями средств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46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р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1:00Z</dcterms:created>
  <dc:creator>Sorokina</dc:creator>
  <dc:description/>
  <cp:keywords/>
  <dc:language>en-US</dc:language>
  <cp:lastModifiedBy>Марина В. Рачкова</cp:lastModifiedBy>
  <cp:lastPrinted>2010-12-24T13:40:00Z</cp:lastPrinted>
  <dcterms:modified xsi:type="dcterms:W3CDTF">2011-10-28T09:53:00Z</dcterms:modified>
  <cp:revision>49</cp:revision>
  <dc:subject/>
  <dc:title>Приложение 4 </dc:title>
</cp:coreProperties>
</file>