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ов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1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 201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8937828204 руб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областного бюджета в сумме 42511709779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областного бюджета в сумме 3573881575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3 год и на 201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3 год в сумме 42254043640 рублей и на 2014 год в сумме 4674287144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областного бюджета на 2013 год в сумме 42266844463 рубля, в том числе условно утвержденные расходы в сумме 1056671112 рубля, и на 2014 год в сумме 46360723146 рублей, в том числе условно утвержденные расходы в сумме 5168036158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3 год в сумме 12800823 рубля и профицит на 2014 год в сумме 382148294 рубл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2 году и в плановом периоде 2013 и 2014 годов формируются в соответствии со </w:t>
      </w:r>
      <w:hyperlink r:id="rId3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2 год и на плановый период 2013 и 2014 годов», за исключением доходов, указанных в </w:t>
      </w:r>
      <w:hyperlink r:id="rId6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логовые и неналоговые доходы областного бюджета в 2012 году и в плановом периоде 2013 и 2014 годов зачисляются в бюджеты муниципальных районов и городских округов по нормативам, установлен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, что в 2012 году и в плановом периоде 2013 и 2014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выясненные поступления, зачисляемые в бюджеты субъектов Российской Федерации, зачисляются в областной бюджет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ходы от размещения временно свободных средств бюджетов субъектов Российской Федерации зачисляются в областной бюджет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спределение поступлений от погашения задолженности по отмененным налогам в 2012 году и в плановом периоде 2013 и 2014 годов осуществляется по следующим норматив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налогу с продаж в областной бюджет - 40 процентов, в бюджеты муниципальных районов и городских округов - 6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налогу на имущество предприятий в областной бюджет - 50 процентов, в бюджеты муниципальных районов и городских округов -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сбору на нужды образовательных учреждений, взимаемому с юридических лиц, в областной бюджет -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прочим налогам и сборам в областной бюджет -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2012 году и в плановом периоде 2013 и 2014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и местных бюджетов, закрепляемые за ними источники доходов и источники финансирования дефицита областного и местных бюджетов согласно приложению 1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3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разделам и подразделам классификации расходов бюдже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11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4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12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5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2 год в сумме 1199896909 рублей, на 2013 год в сумме 943682259 рублей и на 2014 год в сумме 930501959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и расходы дорожного фонда на 2012 год в сумме 3952400000 рублей, на 2013 год в сумме 4842500000 рублей и на 2014 год в сумме 54034000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резервный фонд Правительства Ярославской области на 2012 год в сумме 180000000 рублей, на 2013 год в сумме 180000000 рублей и на 2014 год в сумме 1800000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6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14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7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Бюджетные кредиты муниципальным образованиям Ярославской области предоставляются из областного бюджета на покрытие временных кассовых разрывов, возникающих при исполнении местных бюджетов, на срок, не выходящий за пределы финансового года, а также на финансирование целевых расходов на срок до од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Бюджетные кредиты предоставляются муниципальным образованиям Ярославской области при соблюдении ими следующих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росроченной задолженности по ранее предоставленным бюджетным кредитам из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блюдение требований Бюджетного </w:t>
      </w:r>
      <w:hyperlink r:id="rId1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в части предельных размеров муниципального долга и дефицита местного бюджета в соответствии с решением о местном бюджете на текущий финансовый год и основных условий предоставления межбюджетных трансфертов из бюджетов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личие обоснованных источников погашения бюджетного кредита исходя из оценки ожидаемого исполнения местного бюджета на период заимств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едставление заявки на получение бюджетного кредита в соответствии с требованиями, установленными постановлением Правительства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становить плату за пользование бюджетными кредитами в размере 1/2 </w:t>
      </w:r>
      <w:hyperlink r:id="rId16">
        <w:r>
          <w:rPr>
            <w:rStyle w:val="InternetLink"/>
            <w:sz w:val="28"/>
            <w:szCs w:val="28"/>
          </w:rPr>
          <w:t>ставки рефинансирования</w:t>
        </w:r>
      </w:hyperlink>
      <w:r>
        <w:rPr>
          <w:sz w:val="28"/>
          <w:szCs w:val="28"/>
        </w:rPr>
        <w:t xml:space="preserve"> Центрального банка Российской Федерации действующей на момен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 лимит предоставления бюджетных кредитов муниципальным образованиям Ярославской области на 2012 год в сумме 827000000 рублей, на 2013 год в сумме 827000000 рублей и на 2014 год в сумме 827000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 наличии, прогнозируемом возникновении кассового разрыва, а также потребности финансирования целевых расходов местного бюджета администрация соответствующего муниципального образования Ярославской области может обратиться в Правительство Ярославской области с заявлением о предоставлении бюджетного кредита с приложением необходимых документов. Перечень прилагаемых документов определяется постановлением Правительства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ешение о предоставлении бюджетного кредита муниципальному образованию Ярославской области с указанием его объема и сроков возврата принимается Правительством Ярославской области с учетом заключения финансового органа Ярославской области о возможности предоставления бюджетного кредита по результатам оценки финансового состояния муниципального образования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бюджетного кредита муниципальному образованию Ярославской области оформляется договором между финансовым органом Ярославской области и администрацией соответствующего муниципального образования Ярославской области на основании постановления Правительства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озврат бюджетного кредита осуществляется в порядке и сроки, установленные договором о предоставлении бюджетного кредита в соответствии с постановлением Правительства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остановлением Правительства Яросла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коэффициент выравнивания расчетной бюджетной обеспеченности муниципальных районов (городских округов) Ярославской области на 2012 - 2014 годы равным 1,4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17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8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18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9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коэффициент выравнивания расчетной бюджетной обеспеченности поселений Ярославской области на 2012 - 2014 годы равным 1,5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19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0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1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субсид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1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22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3 к настоящему Зако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3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4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24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5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иных межбюджетных трансфертов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5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6 к настоящему Зак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</w:t>
      </w:r>
      <w:hyperlink r:id="rId26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1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7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8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28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9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едельного объема государственного долга Ярославской области на 2012 год в сумме 20000000000 рублей, на 2013 год в сумме 20000000000 рублей и на 2014 год в сумме 200000000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3 года в сумме 16824660675 рублей, на 1 января 2014 года в сумме 16286199498 рублей и на 1 января 2015 года в сумме 16002493204 рубля, в том числе верхнего предела объема государственных гарантий Ярославской области в сумме 100000000 рублей, в сумме 200000000 рублей и в сумме 300000000 рублей соответствен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ельного объема расходов на обслуживание государственного долга Ярославской области в 2012 году в сумме 980443700 рублей, в 2013 году в сумме 1031013600 рублей и в 2014 году в сумме 108930830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ельного объема заимствований Ярославской области на 2012 год в сумме 11226314675 рублей, на 2013 год в сумме 7869618823 рубля и на 2014 год в сумме 7566293706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ельного объема предоставляемых государственных гарантий Ярославской области в 2012 году в сумме 100000000 рублей, в 2013 году в сумме 100000000 рублей и в 2014 году в сумме 1000000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2 год и на плановый период 2013 и 2014 годов согласно приложению 20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3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2 год и на плановый период 2013 и 2014 годов согласно приложению 2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областных целевых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1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2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2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23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ведомственных целевых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3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24 к настоящему Зак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34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25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по виду расходов классификации расходов бюджетов 870 – «Резервные средств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и видами расходов в связи с изменениями бюджетной классификации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, что в 2012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35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5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рославской области </w:t>
        <w:tab/>
        <w:t>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6"/>
      <w:headerReference w:type="first" r:id="rId37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b/>
      <w:szCs w:val="24"/>
    </w:rPr>
  </w:style>
  <w:style w:type="character" w:styleId="5">
    <w:name w:val="Заголовок 5 Знак"/>
    <w:basedOn w:val="Style6"/>
    <w:qFormat/>
    <w:rPr>
      <w:b/>
      <w:bCs/>
      <w:sz w:val="28"/>
      <w:szCs w:val="24"/>
    </w:rPr>
  </w:style>
  <w:style w:type="character" w:styleId="2">
    <w:name w:val="Заголовок 2 Знак"/>
    <w:basedOn w:val="Style6"/>
    <w:qFormat/>
    <w:rPr>
      <w:b/>
      <w:sz w:val="28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Style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11" TargetMode="External"/><Relationship Id="rId4" Type="http://schemas.openxmlformats.org/officeDocument/2006/relationships/hyperlink" Target="consultantplus://offline/main?base=LAW;n=112715;fld=134;dst=244" TargetMode="External"/><Relationship Id="rId5" Type="http://schemas.openxmlformats.org/officeDocument/2006/relationships/hyperlink" Target="consultantplus://offline/main?base=LAW;n=117242;fld=134" TargetMode="External"/><Relationship Id="rId6" Type="http://schemas.openxmlformats.org/officeDocument/2006/relationships/hyperlink" Target="consultantplus://offline/main?base=RLAW086;n=49162;fld=134;dst=100017" TargetMode="External"/><Relationship Id="rId7" Type="http://schemas.openxmlformats.org/officeDocument/2006/relationships/hyperlink" Target="consultantplus://offline/main?base=RLAW086;n=44230;fld=134" TargetMode="External"/><Relationship Id="rId8" Type="http://schemas.openxmlformats.org/officeDocument/2006/relationships/hyperlink" Target="consultantplus://offline/main?base=RLAW086;n=49162;fld=134;dst=100117" TargetMode="External"/><Relationship Id="rId9" Type="http://schemas.openxmlformats.org/officeDocument/2006/relationships/hyperlink" Target="consultantplus://offline/main?base=RLAW086;n=49162;fld=134;dst=100317" TargetMode="External"/><Relationship Id="rId10" Type="http://schemas.openxmlformats.org/officeDocument/2006/relationships/hyperlink" Target="consultantplus://offline/main?base=RLAW086;n=49162;fld=134;dst=100400" TargetMode="External"/><Relationship Id="rId11" Type="http://schemas.openxmlformats.org/officeDocument/2006/relationships/hyperlink" Target="consultantplus://offline/main?base=RLAW086;n=49162;fld=134;dst=100478" TargetMode="External"/><Relationship Id="rId12" Type="http://schemas.openxmlformats.org/officeDocument/2006/relationships/hyperlink" Target="consultantplus://offline/main?base=RLAW086;n=49162;fld=134;dst=100556" TargetMode="External"/><Relationship Id="rId13" Type="http://schemas.openxmlformats.org/officeDocument/2006/relationships/hyperlink" Target="consultantplus://offline/main?base=RLAW086;n=49162;fld=134;dst=100633" TargetMode="External"/><Relationship Id="rId14" Type="http://schemas.openxmlformats.org/officeDocument/2006/relationships/hyperlink" Target="consultantplus://offline/main?base=RLAW086;n=49162;fld=134;dst=101953" TargetMode="External"/><Relationship Id="rId15" Type="http://schemas.openxmlformats.org/officeDocument/2006/relationships/hyperlink" Target="consultantplus://offline/main?base=LAW;n=112715;fld=134" TargetMode="External"/><Relationship Id="rId16" Type="http://schemas.openxmlformats.org/officeDocument/2006/relationships/hyperlink" Target="consultantplus://offline/main?base=LAW;n=12453;fld=134" TargetMode="External"/><Relationship Id="rId17" Type="http://schemas.openxmlformats.org/officeDocument/2006/relationships/hyperlink" Target="consultantplus://offline/main?base=RLAW086;n=49162;fld=134;dst=103157" TargetMode="External"/><Relationship Id="rId18" Type="http://schemas.openxmlformats.org/officeDocument/2006/relationships/hyperlink" Target="consultantplus://offline/main?base=RLAW086;n=49162;fld=134;dst=103179" TargetMode="External"/><Relationship Id="rId19" Type="http://schemas.openxmlformats.org/officeDocument/2006/relationships/hyperlink" Target="consultantplus://offline/main?base=RLAW086;n=49162;fld=134;dst=103247" TargetMode="External"/><Relationship Id="rId20" Type="http://schemas.openxmlformats.org/officeDocument/2006/relationships/hyperlink" Target="consultantplus://offline/main?base=RLAW086;n=49162;fld=134;dst=103325" TargetMode="External"/><Relationship Id="rId21" Type="http://schemas.openxmlformats.org/officeDocument/2006/relationships/hyperlink" Target="consultantplus://offline/main?base=RLAW086;n=49162;fld=134;dst=103591" TargetMode="External"/><Relationship Id="rId22" Type="http://schemas.openxmlformats.org/officeDocument/2006/relationships/hyperlink" Target="consultantplus://offline/main?base=RLAW086;n=49162;fld=134;dst=104007" TargetMode="External"/><Relationship Id="rId23" Type="http://schemas.openxmlformats.org/officeDocument/2006/relationships/hyperlink" Target="consultantplus://offline/main?base=RLAW086;n=49162;fld=134;dst=104330" TargetMode="External"/><Relationship Id="rId24" Type="http://schemas.openxmlformats.org/officeDocument/2006/relationships/hyperlink" Target="consultantplus://offline/main?base=RLAW086;n=49162;fld=134;dst=105035" TargetMode="External"/><Relationship Id="rId25" Type="http://schemas.openxmlformats.org/officeDocument/2006/relationships/hyperlink" Target="consultantplus://offline/main?base=RLAW086;n=49162;fld=134;dst=105720" TargetMode="External"/><Relationship Id="rId26" Type="http://schemas.openxmlformats.org/officeDocument/2006/relationships/hyperlink" Target="consultantplus://offline/main?base=RLAW086;n=49162;fld=134;dst=105835" TargetMode="External"/><Relationship Id="rId27" Type="http://schemas.openxmlformats.org/officeDocument/2006/relationships/hyperlink" Target="consultantplus://offline/main?base=RLAW086;n=49162;fld=134;dst=105935" TargetMode="External"/><Relationship Id="rId28" Type="http://schemas.openxmlformats.org/officeDocument/2006/relationships/hyperlink" Target="consultantplus://offline/main?base=RLAW086;n=49162;fld=134;dst=105966" TargetMode="External"/><Relationship Id="rId29" Type="http://schemas.openxmlformats.org/officeDocument/2006/relationships/hyperlink" Target="consultantplus://offline/main?base=RLAW086;n=49162;fld=134;dst=105995" TargetMode="External"/><Relationship Id="rId30" Type="http://schemas.openxmlformats.org/officeDocument/2006/relationships/hyperlink" Target="consultantplus://offline/main?base=RLAW086;n=49162;fld=134;dst=106058" TargetMode="External"/><Relationship Id="rId31" Type="http://schemas.openxmlformats.org/officeDocument/2006/relationships/hyperlink" Target="consultantplus://offline/main?base=RLAW086;n=49162;fld=134;dst=106077" TargetMode="External"/><Relationship Id="rId32" Type="http://schemas.openxmlformats.org/officeDocument/2006/relationships/hyperlink" Target="consultantplus://offline/main?base=RLAW086;n=49162;fld=134;dst=106109" TargetMode="External"/><Relationship Id="rId33" Type="http://schemas.openxmlformats.org/officeDocument/2006/relationships/hyperlink" Target="consultantplus://offline/main?base=RLAW086;n=49162;fld=134;dst=106135" TargetMode="External"/><Relationship Id="rId34" Type="http://schemas.openxmlformats.org/officeDocument/2006/relationships/hyperlink" Target="consultantplus://offline/main?base=RLAW086;n=49162;fld=134;dst=106169" TargetMode="External"/><Relationship Id="rId35" Type="http://schemas.openxmlformats.org/officeDocument/2006/relationships/hyperlink" Target="consultantplus://offline/main?base=RLAW086;n=49162;fld=134;dst=100109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26:00Z</dcterms:created>
  <dc:creator>Гужов Максим Владимирович</dc:creator>
  <dc:description/>
  <cp:keywords/>
  <dc:language>en-US</dc:language>
  <cp:lastModifiedBy>balakin</cp:lastModifiedBy>
  <cp:lastPrinted>2011-10-31T14:16:00Z</cp:lastPrinted>
  <dcterms:modified xsi:type="dcterms:W3CDTF">2011-11-01T09:26:00Z</dcterms:modified>
  <cp:revision>2</cp:revision>
  <dc:subject/>
  <dc:title>Проект вносит </dc:title>
</cp:coreProperties>
</file>