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внесении изменений в Закон Ярославской области «О бюджете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Территориального фонда обязательного  медицинского страхова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рославской области на 2020 год и на плановый период 2021 и 2022 годов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связаны с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утверждением размера межбюджетных трансфертов из областного бюджета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МС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увеличением расходов на реализацию территориальной программы ОМС за счет направления экономии средств на содержание и обеспечение деятельности Фонда и средств, поступающих в доход бюджета Фонда от уплаты штрафов медицинскими организациями и страховыми медицинскими организациями (далее </w:t>
        <w:noBreakHyphen/>
        <w:t xml:space="preserve"> СМО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уменьшением размера поступлений и расходования межбюджетных трансфертов от других территориальных фондов ОМС, поступающих в качестве возмещения затрат по оплате стоимости медицинской помощи, оказанной медицинскими организациями, участвующими в реализации территориальной программы ОМС Ярославской области,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лицам, застрахованным за пределами территории Ярославской области (далее </w:t>
        <w:noBreakHyphen/>
        <w:t xml:space="preserve"> межтерриториальные расчеты);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уменьшением размера поступлений и расходования средств на </w:t>
      </w:r>
      <w:r>
        <w:rPr>
          <w:rFonts w:eastAsia="Calibri"/>
          <w:sz w:val="28"/>
          <w:szCs w:val="28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</w:t>
        <w:noBreakHyphen/>
        <w:t xml:space="preserve"> финансовое обеспечение мероприятий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отражением поступлений в бюджет Фонда неналоговых доходов с учетом возвратов средств в бюджет Федерального фонда обязательного медицинского страхования (далее </w:t>
        <w:noBreakHyphen/>
        <w:t xml:space="preserve"> ФОМС)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20 году составит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1,8 тыс. рублей, объем расходов –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1,2 тыс. рублей, превышение расходов над доходами – 285 089,4 тыс. рублей. Источником финансирования дефицита являются остатки средств бюджета Фонда по состоянию на 01.01.2020.</w:t>
      </w:r>
    </w:p>
    <w:p>
      <w:pPr>
        <w:pStyle w:val="31"/>
        <w:widowControl w:val="false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на 2020 год уменьшается на сумму 63 309,3 тыс. рублей и составит 17 473 831,8 тыс. рублей (99,6 % к утвержденному плану).</w:t>
      </w:r>
    </w:p>
    <w:p>
      <w:pPr>
        <w:pStyle w:val="Style14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Фонда связано с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м распоряжением Правительства Российской Федерации от 12.08.2020 № 2075-р размера межбюджетных трансфертов для дополнительного финансового обеспечения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МС (далее – иной межбюджетный трансферт) в сумме 276 769,8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ного межбюджетного трансферта предоставляются из областного бюджета в бюджет Фонда в рамках реализации постановления Правительства Российской Федерации </w:t>
      </w:r>
      <w:r>
        <w:rPr>
          <w:rFonts w:eastAsia="Calibri"/>
          <w:sz w:val="28"/>
          <w:szCs w:val="28"/>
        </w:rPr>
        <w:t>от 12.08.2020 № 1213</w:t>
      </w:r>
      <w:r>
        <w:rPr>
          <w:sz w:val="28"/>
          <w:szCs w:val="28"/>
        </w:rPr>
        <w:t>, в порядке, утвержденном постановлением Правительства Ярославской области от 05.11.2020 № 85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предоставления иного межбюджетного трансферта является заключение между департаментом здравоохранения и фармации Ярославской области и Фондом соглашения о предоставлении из областного бюджета бюджету Фонда иного межбюджетного трансферта. Размер иного межбюджетного трансферта, определяется на основании заявки на перечисление иного межбюджетного трансферта, подтверждающей сумму принятых к оплате счетов по случаям оказания медицинской помощи лицам, застрахованным по обязательному медицинскому страхованию, с заболеванием и (или) подозрением на заболевание новой коронавирусной инфекцией по результатам контроля объемов, сроков, качества и условий предоставления медицинской помощи и сумму средств, использованных на финансовое обеспечение тестирования лиц, застрахованных по обязательному медицинскому страхованию, на новую коронавирусную инфекцию, по форме, утвержденной приказом ФОМС от 14.09.2020 № 14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увеличением на 234,2 тыс. рублей поступления штрафов от медицинских организаций и СМО, направляемые на реализацию территориальной программы ОМ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уменьшением размера межбюджетных трансфертов от других территориальных фондов ОМС, поступающих в рамках межтерриториальных расчетов, на 331 309,0 тыс. рублей, в связи с приостановлением и частичной отменой оказания медицинской помощи в стационарных условиях и условиях дневного стационара в плановой форме, в условиях возникновения угрозы распространения заболеваний, вызванных новой коронавирусной инфекцией, в рамках реализации постановления Правительства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 03.04.2020 № 43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меньшением на 9 004,3 тыс. рублей поступлений на финансовое обеспечение мероприятий; основным источником дохода являются средства, поступающие от СМО в результате применения СМО к медицинским организациям санкций за нарушения, выявленные при проведении контроля объемов, сроков, качества и условий предоставления медицинской помощ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нижение показателя обусловле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остановлением проведения СМО плановых медико-экономических экспертиз и экспертиз качества медицинской помощи, в условиях возникновения угрозы распространения заболеваний, вызванных новой коронавирусной инфекцией, в рамках реализации постановления Правительства Российской Федерации от 03.04.2020 № 43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кращением размера снятий по результатам проведения медико-экономического контроля в связи с переводом с 01.04.2020 25 медицинских организаций на оплату медицинской помощи по подушевому нормативу финансирования на прикрепившихся к медицинской организации лиц, включая оплату медицинской помощи по всем видам и условиям предоставляемой медицинской помощи;</w:t>
      </w:r>
    </w:p>
    <w:p>
      <w:pPr>
        <w:pStyle w:val="31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5) поступлением и последующим возвратом в бюджет ФОМС доходов от возврата остатков межбюджетных трансфертов прошлых лет на осуществление единовременных выплат медицинским работникам в сумме 131,6 тыс. рублей и неналоговых доходов в сумме 1 522,4 тыс. рублей; возврат средств отражен в доходной части бюджета Фонда со знаком «минус».</w:t>
      </w:r>
    </w:p>
    <w:p>
      <w:pPr>
        <w:pStyle w:val="3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20 год уменьшается на 63 309,3 тыс. рублей и составит 17 758 921,2 тыс. рублей (99,6 % к утвержденному плану)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сходы на выполнение территориальной программы ОМС в рамках базовой программы ОМС увеличиваются на 278 004,0 тыс. рублей и составят 16 896 461,4 тыс. рублей (101,7 % к утвержденному плану), в том числе за счет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средств иного межбюджетного трансферта из областного бюджета в сумме 276 769,8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экономии средств на содержание и обеспечение деятельности Фонда в сумме 1 000,0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й штрафов от медицинских организаций и СМО в бюджет Фонда в сумме 234,2 тыс. рублей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) расходы на оплату медицинской помощи медицинским организациям в рамках межтерриториальных расчетов, уменьшаются в соответствии с уменьшением размера межбюджетных трансфертов от других территориальных фондов на 331 309,0 тыс. рублей и составят 572 491,5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) бюджетные ассигнования на финансовое обеспечение мероприятий уменьшаются в соответствии с поступлениями на 9 004,3 тыс. рублей и составят 102 74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расходы на содержание и обеспечение деятельности Фонда уменьшаются на 1 000,0 тыс. рублей в связи с сокращением командировочных расходов в условиях возникновения угрозы распространения заболеваний, вызванных новой коронавирусной инфекцией, и составят 121 949,3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84175</wp:posOffset>
              </wp:positionV>
              <wp:extent cx="1460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30.2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Ольга Н. Овсянникова</dc:creator>
  <dc:description/>
  <dc:language>en-US</dc:language>
  <cp:lastModifiedBy>Молчанова Ольга Петровна</cp:lastModifiedBy>
  <cp:lastPrinted>2020-11-16T08:10:00Z</cp:lastPrinted>
  <dcterms:modified xsi:type="dcterms:W3CDTF">2020-12-03T07:38:00Z</dcterms:modified>
  <cp:revision>2</cp:revision>
  <dc:subject/>
  <dc:title/>
</cp:coreProperties>
</file>