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жбюджетных трансфертов, получаемых из бюджета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дерального фонда обязательного медицинского страхования,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ластного бюджета и бюджетов других территориальных фондов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язательного медицинского страхования, на 2020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4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1986"/>
        <w:gridCol w:w="1665"/>
      </w:tblGrid>
      <w:tr>
        <w:trPr>
          <w:trHeight w:val="284" w:hRule="atLeast"/>
        </w:trPr>
        <w:tc>
          <w:tcPr>
            <w:tcW w:w="5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(руб.)</w:t>
            </w:r>
          </w:p>
        </w:tc>
      </w:tr>
      <w:tr>
        <w:trPr>
          <w:trHeight w:val="284" w:hRule="atLeast"/>
        </w:trPr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 счет не использованных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 состоянию на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 января 2020 года межбюджетных трансферто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 654 669 14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5 942 243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бюджета Федерального фонда обязательного медицинского страхования, 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6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805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407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84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45 942 243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618 186 86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 624 665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 949 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17 57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17 578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софинансирования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2 553 4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 400 7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 счет средств бюджетов других территориальных фондов обязательного медицинского страхования, 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572 491 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2 491 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 счет средств областного бюджета,</w:t>
            </w:r>
          </w:p>
          <w:p>
            <w:pPr>
              <w:pStyle w:val="Normal"/>
              <w:autoSpaceDE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76 769 8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 (Реализация территориальной программы обязательного медицинского страх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 769 8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*Не использованные по состоянию на 1 января 2020 года межбюджетные трансферты, полученные в форме субвенций, перечисленные Территориальным фондом обязательного медицинского страхования Ярославской области (далее – Фонд) в бюджет Федерального фонда обязательного медицинского страхования и возвращенные Федеральным фондом обязательного медицинского страхования после принятия решения о наличии в них потребности в бюджет Фонда на финансовое обеспечение расходов, соответствующих целям предоставления указанных межбюджетных трансфертов, в порядке, установленном пунктом 5 статьи 242 Бюджетного кодекса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35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38:00Z</dcterms:created>
  <dc:creator>Родители</dc:creator>
  <dc:description/>
  <dc:language>en-US</dc:language>
  <cp:lastModifiedBy>Молчанова Ольга Петровна</cp:lastModifiedBy>
  <cp:lastPrinted>2017-11-02T17:10:00Z</cp:lastPrinted>
  <dcterms:modified xsi:type="dcterms:W3CDTF">2020-12-03T07:38:00Z</dcterms:modified>
  <cp:revision>2</cp:revision>
  <dc:subject/>
  <dc:title/>
</cp:coreProperties>
</file>