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«О миров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судьях 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>«О внесении изменений в Закон Ярославской области «О мировых судьях в Ярославской обла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7-02T05:26:00Z</dcterms:modified>
  <cp:revision>191</cp:revision>
  <dc:subject/>
  <dc:title>проект</dc:title>
</cp:coreProperties>
</file>