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6.2010  № 101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ЧЕТНОЙ ГРАМОТЫ ЯРОСЛАВСКОЙ ОБЛАСТНОЙ ДУ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четная грамота Ярославской областной Думы (далее – Почетная грамота) представляет собой лист плотной бумаги форматом 298 x 208 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Лицевая сторона листа белого цвета с изображением рамки желтого (палевого) цвета с элементами дубовой ветви.</w:t>
      </w:r>
    </w:p>
    <w:p>
      <w:pPr>
        <w:pStyle w:val="Normal"/>
        <w:tabs>
          <w:tab w:val="clear" w:pos="708"/>
          <w:tab w:val="left" w:pos="641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В центре верхней части листа помещается изображение герба Ярославской области в многоцветном варианте, под которым расположена надпись «Ярославская областная Дума», ниже надпись «Почетная грамо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В центральной части листа помещаются слово «награждается», наименование должности, фамилия, имя и отчество награждаемого лица либо наименование организации, основание награжд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нижней части листа слева помещается надпись в три строки «Председатель Ярославской областной Думы» либо «Заместитель председателя Ярославской областной Думы», ниже указывается дата награждения, справа - инициалы и фамилия Председателя Ярославской областной Думы либо заместителя Председателя Ярославской областной Думы. Между наименованием должности и фамилией оставлено место для подпи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четная грамота вручается в рам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9:00Z</dcterms:created>
  <dc:creator>Большакова</dc:creator>
  <dc:description/>
  <cp:keywords/>
  <dc:language>en-US</dc:language>
  <cp:lastModifiedBy> </cp:lastModifiedBy>
  <cp:lastPrinted>2010-06-15T10:42:00Z</cp:lastPrinted>
  <dcterms:modified xsi:type="dcterms:W3CDTF">2010-07-02T05:21:00Z</dcterms:modified>
  <cp:revision>7</cp:revision>
  <dc:subject/>
  <dc:title>Утверждено</dc:title>
</cp:coreProperties>
</file>