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BodyTextIndent2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№ 326944-5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статью 54 Основ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законодательства Российской Федерац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 охране здоровья граждан и статью 2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Федерального закона «О примене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контрольно-кассовой техники при осуществле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наличных денежных расчетов и (или) расчетов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с использованием платежных карт» в ч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повышения доступности лекарственного </w:t>
      </w:r>
    </w:p>
    <w:p>
      <w:pPr>
        <w:pStyle w:val="BodyTextIndent2"/>
        <w:ind w:hanging="0"/>
        <w:rPr/>
      </w:pPr>
      <w:r>
        <w:rPr>
          <w:szCs w:val="28"/>
        </w:rPr>
        <w:t>обеспечения жителей сельских поселений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326944-5 «О внесении изменений в статью 54 Основ законодательства Российской Федерации об охране здоровья граждан и статью 2 Федерального закона «О применении контрольно-кассовой техники при осуществлении наличных денежных расчетов и (или) расчетов с использованием платежных карт» в части повышения доступности лекарственного обеспечения жителей сельских поселений», принятый в первом чтении Государственной Думой Федерального Собрания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охране здоров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7:00Z</dcterms:created>
  <dc:creator> </dc:creator>
  <dc:description/>
  <cp:keywords/>
  <dc:language>en-US</dc:language>
  <cp:lastModifiedBy> </cp:lastModifiedBy>
  <dcterms:modified xsi:type="dcterms:W3CDTF">2010-07-02T05:24:00Z</dcterms:modified>
  <cp:revision>10</cp:revision>
  <dc:subject/>
  <dc:title/>
</cp:coreProperties>
</file>