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spacing w:val="2"/>
          <w:sz w:val="28"/>
          <w:szCs w:val="28"/>
        </w:rPr>
        <w:t>О гарантиях равенства политических партий, представленных</w:t>
        <w:br/>
        <w:t xml:space="preserve">в Ярославской областной Думе, при освещении их деятельности </w:t>
        <w:br/>
        <w:t>региональными телеканалом и радиоканалом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bCs/>
          <w:iCs/>
          <w:strike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3"/>
        <w:rPr/>
      </w:pPr>
      <w:r>
        <w:rPr/>
        <w:t>29 июня 2010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Закон в соответствии с федеральными законами «О политических партиях» и «О гарантиях равенства парламентских партий при освещении их деятельности государственными общедоступными телеканалами и радиоканалами» (далее – федеральное законодательство о политических партиях) устанавливает гарантии равенства политических партий, представленных в Ярославской областной Думе, при освещении их деятельности региональными телеканалом и радиоканалом и регулирует отношения, возникающие в связи с реализацией данных гаран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Действие настоящего Закона распространяется на отношения, связанные с освещением региональными телеканалом и радиоканалом деятельности политических партий, </w:t>
      </w:r>
      <w:r>
        <w:rPr>
          <w:bCs/>
          <w:sz w:val="28"/>
          <w:szCs w:val="28"/>
        </w:rPr>
        <w:t>списки кандидатов которых были допущены к распределению депутатских мандатов в Ярославской областной Думе на основании результатов выборов депутатов Ярославской областной Думы</w:t>
      </w:r>
      <w:r>
        <w:rPr>
          <w:sz w:val="28"/>
          <w:szCs w:val="28"/>
        </w:rPr>
        <w:t xml:space="preserve"> (далее – партии), в том числе фракций партий и депутатов, являющихся членами фракций партий, в рамках освещения деятельности Ярославской областной Думы, с учетом ограничений, предусмотренных федеральным законодательством о политических парт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ринципы и требования к освещению деятельности партий региональными телеканалом и радиоканалом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вещение деятельности партий региональными телеканалом и радиоканалом осуществляется в соответствии с общими принципами освещения деятельности политических партий и требованиями к освещению их деятельности, предусмотренными федеральным законодательством о политических парт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 xml:space="preserve">Обеспечение гарантий равенства партий при освещении их деятельности </w:t>
      </w:r>
      <w:r>
        <w:rPr>
          <w:b/>
          <w:sz w:val="28"/>
          <w:szCs w:val="28"/>
        </w:rPr>
        <w:t>региональными телеканалом и радиоканал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Гарантии равенства партий при освещении их деятельности обеспечиваются региональными государственными телеканалом и радиоканалом, определяемыми Гу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При отсутствии региональных государственных телеканала и (или) радиоканала гарантии равенства партий при освещении их деятельности обеспечиваются иными региональными </w:t>
      </w:r>
      <w:r>
        <w:rPr>
          <w:bCs/>
          <w:sz w:val="28"/>
          <w:szCs w:val="28"/>
        </w:rPr>
        <w:t xml:space="preserve">телеканалом и (или) радиоканалом, </w:t>
      </w:r>
      <w:r>
        <w:rPr>
          <w:sz w:val="28"/>
          <w:szCs w:val="28"/>
        </w:rPr>
        <w:t>определенными Губернатором Ярославской области по согласованию с их редак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ведения о </w:t>
      </w:r>
      <w:r>
        <w:rPr>
          <w:sz w:val="28"/>
          <w:szCs w:val="28"/>
        </w:rPr>
        <w:t>региональных телеканале и радиоканале</w:t>
      </w:r>
      <w:r>
        <w:rPr>
          <w:bCs/>
          <w:sz w:val="28"/>
          <w:szCs w:val="28"/>
        </w:rPr>
        <w:t>, освещающих деятельность партий в соответствии с настоящим Законом, публикуются в газете «Документ – Регион» и размещаются на официальном сайте Правительства Ярославской области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Учет эфирного времени, затраченного на освещение деятельности парт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чет объема эфирного времени, затраченного на освещение деятельности каждой партии в региональных телепрограммах (телепередачах) и радиопрограммах (радиопередачах), осуществляется уполномоченным органом исполнительной власти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Порядок и методика учета объема эфирного времени, затраченного на освещение деятельности каждой партии в региональных телепрограммах (телепередачах) и радиопрограммах (радиопередачах), утверждаются Гу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Уполномоченный орган исполнительной власти Ярославской области в целях учета объема эфирного времени, затраченного на освещение деятельности каждой партии в региональных телепрограммах (телепередачах) и радиопрограммах (радиопередачах), вправе запрашивать и получать от </w:t>
      </w:r>
      <w:r>
        <w:rPr>
          <w:sz w:val="28"/>
          <w:szCs w:val="28"/>
        </w:rPr>
        <w:t xml:space="preserve">региональных </w:t>
      </w:r>
      <w:r>
        <w:rPr>
          <w:bCs/>
          <w:sz w:val="28"/>
          <w:szCs w:val="28"/>
        </w:rPr>
        <w:t xml:space="preserve">телеканала и радиоканала необходимые для учета свед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. Уполномоченный орган исполнительной власти Ярославской области </w:t>
      </w:r>
      <w:r>
        <w:rPr>
          <w:sz w:val="28"/>
          <w:szCs w:val="28"/>
        </w:rPr>
        <w:t xml:space="preserve">ежемесячно не позднее четвертого числа представляет сведения об объеме эфирного времени, затраченного на освещение деятельности </w:t>
      </w:r>
      <w:r>
        <w:rPr>
          <w:bCs/>
          <w:sz w:val="28"/>
          <w:szCs w:val="28"/>
        </w:rPr>
        <w:t xml:space="preserve">каждой партии в региональных телепрограммах (телепередачах) и радиопрограммах (радиопередачах) </w:t>
      </w:r>
      <w:r>
        <w:rPr>
          <w:sz w:val="28"/>
          <w:szCs w:val="28"/>
        </w:rPr>
        <w:t>в предыдущем месяце, в Избирательную комиссию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 xml:space="preserve">Контроль за обеспечением гарантий равенства партий при освещении их деятельности </w:t>
      </w:r>
      <w:r>
        <w:rPr>
          <w:b/>
          <w:sz w:val="28"/>
          <w:szCs w:val="28"/>
        </w:rPr>
        <w:t>региональными телеканалом и радиоканалом</w:t>
      </w:r>
    </w:p>
    <w:p>
      <w:pPr>
        <w:pStyle w:val="2"/>
        <w:ind w:firstLine="709"/>
        <w:rPr/>
      </w:pPr>
      <w:r>
        <w:rPr/>
        <w:t>1. Контроль за обеспечением гарантий равенства партий при освещении их деятельности региональными телеканалом и радиоканалом осуществляется Избирательной комиссией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установления результатов учета объема эфирного времени, затраченного на освещение деятельности партий, Избирательная комиссия Ярославской области создает рабочую группу. В состав рабочей группы входят представители Избирательной комиссии Ярославской области, партий, Ярославской областной Думы, Губернатора Ярославской области, Общественной палаты Ярославской области, региональных телеканала и радиоканала, указанных в статье 3 настоящего Закона, а также по согласованию входят представители территориального органа федерального органа исполнительной власти, уполномоченного на осуществление функций по регистрации средств массовой информации. Порядок формирования и деятельности рабочей группы утверждается Избирательной комиссией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Избирательная комиссия Ярославской области </w:t>
      </w:r>
      <w:r>
        <w:rPr>
          <w:sz w:val="28"/>
          <w:szCs w:val="28"/>
        </w:rPr>
        <w:t>ежеквартально</w:t>
      </w:r>
      <w:r>
        <w:rPr>
          <w:bCs/>
          <w:sz w:val="28"/>
          <w:szCs w:val="28"/>
        </w:rPr>
        <w:t xml:space="preserve"> утверждает результаты учета объема эфирного времени, затраченного на освещение деятельности каждой партии в региональных телепрограммах (телепередачах) и радиопрограммах (радиопередачах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Избирательная комиссия</w:t>
      </w:r>
      <w:r>
        <w:rPr>
          <w:bCs/>
          <w:sz w:val="28"/>
          <w:szCs w:val="28"/>
        </w:rPr>
        <w:t xml:space="preserve"> Ярославской области вправе запрашивать и получать от </w:t>
      </w:r>
      <w:r>
        <w:rPr>
          <w:sz w:val="28"/>
          <w:szCs w:val="28"/>
        </w:rPr>
        <w:t xml:space="preserve">региональных </w:t>
      </w:r>
      <w:r>
        <w:rPr>
          <w:bCs/>
          <w:sz w:val="28"/>
          <w:szCs w:val="28"/>
        </w:rPr>
        <w:t xml:space="preserve">телеканала и радиоканала сведения, необходимые для принятия решений по вопросам, отнесенным к ее компетен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. При установлении Избирательной комиссией Ярославской области факта нарушения требований об о</w:t>
      </w:r>
      <w:r>
        <w:rPr>
          <w:sz w:val="28"/>
          <w:szCs w:val="28"/>
        </w:rPr>
        <w:t xml:space="preserve">свещении деятельности партий региональными телеканалом и радиоканалом в равном объеме, </w:t>
      </w:r>
      <w:r>
        <w:rPr>
          <w:bCs/>
          <w:sz w:val="28"/>
          <w:szCs w:val="28"/>
        </w:rPr>
        <w:t>она принимает решение о необходимости компенсировать недостающий объем эфирного времени в отношении соответствующей партии и направляет указанное решение соответствующим региональным телеканалу и (или) радиокана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5. Региональные телеканал и (или) радиоканал, получившие указанное в части 4 настоящей статьи решение, в течение </w:t>
      </w:r>
      <w:r>
        <w:rPr>
          <w:sz w:val="28"/>
          <w:szCs w:val="28"/>
        </w:rPr>
        <w:t>45 дней</w:t>
      </w:r>
      <w:r>
        <w:rPr>
          <w:bCs/>
          <w:sz w:val="28"/>
          <w:szCs w:val="28"/>
        </w:rPr>
        <w:t xml:space="preserve"> компенсируют недостающий объем эфирного времени в отношении соответствующей партии, за исключением случая, предусмотренного частью 6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 При несогласии с указанным в части 4 настоящей статьи решением региональные телеканал и (или) радиоканал вправе в течение 10 дней со дня его получения письменно уведомить об этом Избирательную комиссию Ярославской области с мотивированным обоснованием причин такого несогла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Избирательная комиссия Ярославской области в течение 10 дней со дня получения уведомления повторно рассматривает вопрос о результатах учета объема эфирного времени, затраченных на освещение деятельности партий. В случае принятия Избирательной комиссией Ярославской области решения, в котором повторно установлен факт нарушения требований об о</w:t>
      </w:r>
      <w:r>
        <w:rPr>
          <w:sz w:val="28"/>
          <w:szCs w:val="28"/>
        </w:rPr>
        <w:t>свещении деятельности партий региональными телеканалом и радиоканалом в равном объеме</w:t>
      </w:r>
      <w:r>
        <w:rPr>
          <w:bCs/>
          <w:sz w:val="28"/>
          <w:szCs w:val="28"/>
        </w:rPr>
        <w:t>, соответствующие региональные телеканал и (или) радиоканал компенсируют недостающий объем эфирного времени в отношении соответствующей партии в течение 30 дней со дня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7. В случае, если установленные настоящей статьей сроки компенсации недостающего объема эфирного времени в отношении соответствующей партии приходятся на период со дня начала избирательной кампании по выборам депутатов Ярославской областной Думы (за исключением повторных и дополнительных выборов), кампании референдума Ярославской области до дня официального опубликования их результатов, исчисление данных сроков приостанавливается до дня официального опубликования результатов выборов, референду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8. Сведения об обеспечении гарантий </w:t>
      </w:r>
      <w:r>
        <w:rPr>
          <w:sz w:val="28"/>
        </w:rPr>
        <w:t xml:space="preserve">равенства </w:t>
      </w:r>
      <w:r>
        <w:rPr>
          <w:sz w:val="28"/>
          <w:szCs w:val="28"/>
        </w:rPr>
        <w:t>партий при освещении их деятельности региональными телеканалом и радиоканалом</w:t>
      </w:r>
      <w:r>
        <w:rPr>
          <w:bCs/>
          <w:sz w:val="28"/>
          <w:szCs w:val="28"/>
        </w:rPr>
        <w:t xml:space="preserve"> направляются Избирательной комиссией Ярослав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ежеквартально не позднее 15 числа месяца, следующего за отчетным кварталом, – партиям, в Ярославскую областную Думу, Губернатору Ярославской области, в Общественную палату Ярославской области, региональным телеканалу и радиоканалу, указанным в статье 3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ежегодно не позднее 31 января года, следующего за отчетным</w:t>
      </w:r>
      <w:r>
        <w:rPr>
          <w:sz w:val="28"/>
          <w:szCs w:val="28"/>
        </w:rPr>
        <w:t xml:space="preserve"> годом, – для опубликования </w:t>
      </w:r>
      <w:r>
        <w:rPr>
          <w:bCs/>
          <w:sz w:val="28"/>
          <w:szCs w:val="28"/>
        </w:rPr>
        <w:t>в газету «Документ – Реги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ий Закон вступает в силу по истечении 10 дней после дня его официального опубликования, за исключением </w:t>
      </w:r>
      <w:r>
        <w:rPr>
          <w:color w:val="000000"/>
          <w:sz w:val="28"/>
          <w:szCs w:val="28"/>
        </w:rPr>
        <w:t xml:space="preserve">статьи 3 </w:t>
      </w:r>
      <w:r>
        <w:rPr>
          <w:sz w:val="28"/>
          <w:szCs w:val="28"/>
        </w:rPr>
        <w:t>настоящего Закона, вступающей в силу с 1 октября 2010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ind w:hanging="0"/>
        <w:rPr/>
      </w:pPr>
      <w:r>
        <w:rPr>
          <w:b w:val="false"/>
        </w:rPr>
        <w:t>« 6 » июля 2010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25-з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>
      <w:rFonts w:cs="Times New Roman"/>
    </w:rPr>
  </w:style>
  <w:style w:type="character" w:styleId="PageNumber">
    <w:name w:val="Page Number"/>
    <w:basedOn w:val="Style7"/>
    <w:rPr>
      <w:rFonts w:cs="Times New Roman"/>
    </w:rPr>
  </w:style>
  <w:style w:type="character" w:styleId="Style10">
    <w:name w:val="Верхний колонтитул Знак"/>
    <w:basedOn w:val="Style7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1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3">
    <w:name w:val="Принят ГД"/>
    <w:basedOn w:val="Normal"/>
    <w:qFormat/>
    <w:pPr>
      <w:jc w:val="both"/>
    </w:pPr>
    <w:rPr>
      <w:szCs w:val="20"/>
    </w:rPr>
  </w:style>
  <w:style w:type="paragraph" w:styleId="Style14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  <w:outlineLvl w:val="0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  <w:outlineLvl w:val="0"/>
    </w:pPr>
    <w:rPr>
      <w:bCs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33:00Z</dcterms:created>
  <dc:creator>Килипченко</dc:creator>
  <dc:description/>
  <cp:keywords/>
  <dc:language>en-US</dc:language>
  <cp:lastModifiedBy> </cp:lastModifiedBy>
  <cp:lastPrinted>2010-05-06T10:25:00Z</cp:lastPrinted>
  <dcterms:modified xsi:type="dcterms:W3CDTF">2010-07-06T12:58:00Z</dcterms:modified>
  <cp:revision>5</cp:revision>
  <dc:subject/>
  <dc:title>Проект вносит </dc:title>
</cp:coreProperties>
</file>