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Ярославской обла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Территориального фонда обязательног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го страхования Ярославской области за 2011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1 году Территориальный фонд обязательного медицинского страхования Ярославской области (далее – Фонд) осуществлял свою деятельность в соответствии с Законом Ярославской области от 17 декабря 2010 года № 56-з «О бюджете Территориального фонда обязательного медицинского страхования Ярославской области на 2011 год и на плановый период 2012 и 2013 годов» (далее – Закон о бюджете Фон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Фонда составили 7 252 233,2 тыс. рублей, расходы – 7 159 864,2 тыс. рублей, превышение доходов над расходами – 92 369,0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>Доходы Фон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Фонда выполнена на 102,9 % и составила 7 252 233,2 тыс. рублей при плане 7 048 617,9 тыс. рублей. Структура доходов Фонд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аховые взносы, налоговые доходы – 1 968 526,0 тыс. рублей (107,4 % к плану), 27,1 % к доходам Фонда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редства областного бюджета – 2 840 831,1 тыс. рублей (99,4 % к плану), 39,2 % к доходам Фонда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редства Федерального фонда ОМС – 2 081 963,2 тыс. рублей (102,6 % к плану), 28,7 % к доходам Фонда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редства бюджетов городских округов и муниципальных районов, передаваемых на одноканальное финансирование, – 240 558,0 тыс. рублей (102,1 %), 3,3 % к доходам Фонда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чие поступления – 120 354,9 тыс. рублей (128,0 % к плану), 1,7% в структуре доходов Фонд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Доходы Фонда по сравнению с 2010 годом увеличились на 59,9 %, в том числе в связ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дополнительными поступлениями средств Федерального фонда ОМС на реализацию мероприятий по региональной программе модернизации здравоохранения (34,5 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поступлениями средств на реализацию одноканального финансирования (7,5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рирост поступлений связан с увеличением ставки страховых взносов на работающее население, увеличением налогооблагаемой базы и повышением качества администрирования страховых взносов отделением Пенсионного фонда РФ по Ярославской области (9,5 %), увеличением страховых взносов на обязательное медицинское страхование неработающего населения (6,7 %), увеличением прочих доходов (1,7 %)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ходы Фонда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Фонда выполнена на 100,3 % в сумме 7 159 864,2 тыс. рублей при плане 7 135 772,5 тыс. рублей. 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асходы на финансирование мероприятий в рамках реализации приоритетного национального проекта «Здоровье» составили 249 678,6 тыс. рублей – 3,5 % в структуре расходов, 91,9 % к плану. Перечисление средств осуществлялось за фактически выполненные объемы работ и за фактически отработанное время по следующим направлениям: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диспансеризации пребывающих в стационарных учреждениях детей-сирот и детей, находящихся в трудной жизненной ситуации, – 8 674,9 тыс. рублей. Диспансеризацию прошли 3 063 человек, 99,5</w:t>
      </w:r>
      <w:r>
        <w:rPr/>
        <w:t> </w:t>
      </w:r>
      <w:r>
        <w:rPr>
          <w:sz w:val="28"/>
          <w:szCs w:val="28"/>
        </w:rPr>
        <w:t>% к плану;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дополнительной диспансеризации работающих граждан – 45 369,9 тыс. рублей. Диспансеризацию прошли 31 827 человек, 102,7 % к план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– 178 888,0 тыс. рублей;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лата ежемесячных надбавок к должностным окладам работникам учреждений здравоохранения, установленных постановлениями Администрации Ярославской области от 18.04.2006 № 114, от 17.12.2007 № 432 и постановлением Правительства Ярославской области от 14.05.2009 № 489-п – 16 745,8 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 модернизации здравоохранения субъектов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дрение стандартов медицинской помощи, повышения доступности амбулаторной медицинской помощи – 128 679,6 тыс. рублей при плане 142 940,8 тыс. рублей (90,0 %). Остаток средств в сумме 14 261,2 тыс. рублей, из них подтверждается счетами 10 071,0 тыс. рублей, подлежит к использованию в 2012 году на завершение расчетов за декабрь 2011 года. Остаток в сумме 4 190,2 тыс. рублей образовался в связи с невыполнением объемов помощи отдельными медицинскими организац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репление материально-технической базы медицинских учреждений – 1 357 070, 2 тыс. рублей (100,0 %). Средства в полном объеме перечислены в департамент здравоохранения и фармации Ярославской области. Учреждениями здравоохранения по состоянию на 01.01.2012 заключено контрактов на сумму 1 142 242,9 тыс. рублей (84,2 %), из них оплачено 388 716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дрение современных информационных систем в здравоохранение в целях перехода на полисы обязательного медицинского страхования единого образца – 78 948, 0 тыс. рублей (100,0 %). Средства в полном объеме перечислены в департамент здравоохранения и фармации Ярославской области. Департаментом здравоохранения и фармации Ярославской области по состоянию на 01.01.2012 заключены государственные (муниципальные) контракты на сумму 33 662,8 тыс. рублей (42,6 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тки средств на реализацию программы модернизации, не подтвержденные контрактами или счетами медицинских организаций, в сумме 264 302,8 тыс. рублей учтены при внесении изменений в постановление Правительства Ярославской области от 24.03.2011 №175-п «О Региональной программе модернизации системы здравоохранения Ярославской области на 2011 – 2012 годы» с целью заключения дополнительного соглашения к Соглашению между Правительством Ярославской области с Министерством здравоохранения и социального развития Российской Федерации и Федеральным фондом ОМС по использованию данных остатк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сходы по статье «Аппараты органов управления государственных внебюджетных фондов» составили – 59 439,2 тыс. рублей при плане 59 728,2 тыс. рублей (99,5 %). Экономия в сумме 289,0 тыс. рублей по завершению года направлена на выполнение территориальной программы ОМ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территориальной программы обязательного медицинского страхования в рамках базовой программы обязательного медицинского страхования – 4 946 077,0 тыс. рублей при плане 4 892 057,5 тыс. рублей (101,1 %). Процент выполнения к 2010 году составил 117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направлены на финансирование страховых медицинских организаций для оплаты счетов медицинских организаций за оказанные медицинские услуги. Задолженности по оплате счетов учреждений здравоохранения у страховых медицинских организаций не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1 году в части базовой программы ОМС финансировались следующие расходы: оплата труда, начисления на оплату труда, медикаменты, продукты питания, мягкий инвентарь. В структуре расходов учреждений фонд оплаты труда составляет 70,4 % от полученных средств, при среднем проценте, сложившемся по Российской Федерации – 74,1 %.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0 годом расходы на заработную плату медицинских организаций увеличились на 19,0 % или 434 121,7 тыс. рублей, расходы на приобретение медикаментов увеличились на 2,1 % или на 16,7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едняя заработная плата в 2011 году, выплачиваемая из средств обязательного медицинского страхования, а также средств бюджетов разных уровней (национальный проект «Здоровье», меры социальной поддержки работников здравоохранения, направляемые в медицинские организации через Фонд), по сравнению с 2010 годом увеличилась на 19,0 % и составила 11 211 рублей в месяц. Средняя заработная плата врачей составила 17 349 рублей в месяц.</w:t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  <w:szCs w:val="28"/>
        </w:rPr>
        <w:t>Подушевой норматив финансирования составил 3 799,0 рублей при федеральном нормативе 4 102,9 рублей на одного застрахованного (92,6 %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продолжалась работа по контролю объемов медицинской помощи в соответствии с плановыми заданиями, определенными территориальной программой ОМ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ъемы стационарной медицинской помощи выполнены на 98,9 % к плану. Средний ежегодный темп снижения стационарной помощи – 3,35 %, за четыре последних года объемы снижены на 13,4 %, но показатель объема стационара остается высоким – 111,1 % к федеральному норматив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ъемы амбулаторно-поликлинической помощи выполнены на 85,2 % к плану, объемы по дневным стационарам выполнены на 93,0 % к пла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1 году стоимость единицы объема медицинской помощи в рамках базовой программы с учетом федеральных средств на реализацию региональной программы модернизации состав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ционарная медицинская помощь – 1 103,6 рублей за койко-день, 118,3 % к 2010 году, 94,6 % к федеральному нормативу (1 167,0 рублей за койко-день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мбулаторно-поликлиническая медицинская помощь – 176,8 рублей за посещение, 132,9 % к 2010 году, 105,0 % к федеральному нормативу (169,5 рублей за посещение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ощь, оказываемая в дневных стационарах, – 387,6 рублей, 21,9 % к 2010 году, 82,4 % к федеральному нормативу (470,5 рублей за посещ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территориальной программы обязательного медицинского страхования сверх базовой программы обязательного медицинского страхования в рамках одноканального финансирования – 339 971,6 тыс. рублей (100,0 %). В 2011 году в системе одноканального финансирования работало 16 медицинских организаций. Фондом были заключены Соглашения о финансовом взаимодействии для осуществления одноканального финансирования медицинской помощи в рамках системы обязательного медицинского страхования с администрациями Любимского, Некрасовского, Первомайского муниципальных районов, с департаментом здравоохранения и фармации Ярославской области, с администрацией городского округа город Рыбинск, департаментом здравоохранения мэрии города Ярославл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данными соглашениями Фонд направлял в полном объеме полученные средства на финансирование учреждений здравоохранения, путем включения дополнительных видов расходов на их содержание через индивидуальные коэффициенты к действующим тарифам на медицинскую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1 января 2012 года составил 242 878,8 тыс. рублей, в том числе для финансирования территориальной программы ОМС – 223 076,1 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9:00Z</dcterms:created>
  <dc:creator>Пользователь</dc:creator>
  <dc:description/>
  <cp:keywords/>
  <dc:language>en-US</dc:language>
  <cp:lastModifiedBy>Travnikov</cp:lastModifiedBy>
  <cp:lastPrinted>2012-02-22T12:05:00Z</cp:lastPrinted>
  <dcterms:modified xsi:type="dcterms:W3CDTF">2012-04-16T07:20:00Z</dcterms:modified>
  <cp:revision>9</cp:revision>
  <dc:subject/>
  <dc:title>Отчет</dc:title>
</cp:coreProperties>
</file>