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Проект вносит</w:t>
      </w:r>
    </w:p>
    <w:p>
      <w:pPr>
        <w:pStyle w:val="Heading3"/>
        <w:rPr/>
      </w:pPr>
      <w:r>
        <w:rPr/>
        <w:t>Губернатор Ярославской области</w:t>
      </w:r>
    </w:p>
    <w:p>
      <w:pPr>
        <w:pStyle w:val="Heading3"/>
        <w:rPr/>
      </w:pPr>
      <w:r>
        <w:rPr/>
        <w:t>С.А. Вахруков</w:t>
      </w:r>
    </w:p>
    <w:p>
      <w:pPr>
        <w:pStyle w:val="Normal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ing5"/>
        <w:jc w:val="center"/>
        <w:rPr>
          <w:b/>
          <w:b/>
          <w:i w:val="false"/>
          <w:i w:val="false"/>
          <w:u w:val="none"/>
        </w:rPr>
      </w:pPr>
      <w:r>
        <w:rPr>
          <w:b/>
          <w:i w:val="false"/>
          <w:u w:val="none"/>
        </w:rPr>
        <w:t>ЗАКОН</w:t>
      </w:r>
    </w:p>
    <w:p>
      <w:pPr>
        <w:pStyle w:val="ConsPlusTitle"/>
        <w:autoSpaceDE w:val="true"/>
        <w:jc w:val="center"/>
        <w:rPr>
          <w:bCs w:val="false"/>
          <w:szCs w:val="24"/>
        </w:rPr>
      </w:pPr>
      <w:r>
        <w:rPr>
          <w:bCs w:val="false"/>
          <w:szCs w:val="24"/>
        </w:rPr>
        <w:t>ЯРОСЛА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Территориального фонда обязате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ого страхования Ярославской области за 201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9"/>
        <w:rPr/>
      </w:pPr>
      <w:r>
        <w:rPr/>
        <w:t>Принят Ярославской областной Думой</w:t>
      </w:r>
    </w:p>
    <w:p>
      <w:pPr>
        <w:pStyle w:val="Style9"/>
        <w:rPr/>
      </w:pPr>
      <w:r>
        <w:rPr/>
        <w:t>«____»_____________ 2012 года</w:t>
      </w:r>
    </w:p>
    <w:p>
      <w:pPr>
        <w:pStyle w:val="Normal"/>
        <w:ind w:firstLine="709"/>
        <w:jc w:val="both"/>
        <w:rPr>
          <w:sz w:val="27"/>
        </w:rPr>
      </w:pPr>
      <w:r>
        <w:rPr>
          <w:sz w:val="27"/>
        </w:rPr>
      </w:r>
    </w:p>
    <w:p>
      <w:pPr>
        <w:pStyle w:val="Normal1"/>
        <w:tabs>
          <w:tab w:val="clear" w:pos="708"/>
          <w:tab w:val="left" w:pos="6663" w:leader="none"/>
        </w:tabs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663" w:leader="none"/>
        </w:tabs>
        <w:spacing w:before="0" w:after="0"/>
        <w:ind w:firstLine="709"/>
        <w:jc w:val="both"/>
        <w:rPr>
          <w:sz w:val="28"/>
        </w:rPr>
      </w:pPr>
      <w:r>
        <w:rPr>
          <w:sz w:val="28"/>
        </w:rPr>
        <w:t>Утвердить отчет об исполнении бюджета Территориального фонда обязательного медицинского страхования Ярославской области (далее – Фонд) за 2011 год по доходам в сумме 7</w:t>
      </w:r>
      <w:r>
        <w:rPr>
          <w:sz w:val="28"/>
          <w:lang w:val="en-US"/>
        </w:rPr>
        <w:t> </w:t>
      </w:r>
      <w:r>
        <w:rPr>
          <w:sz w:val="28"/>
        </w:rPr>
        <w:t>252</w:t>
      </w:r>
      <w:r>
        <w:rPr>
          <w:sz w:val="28"/>
          <w:lang w:val="en-US"/>
        </w:rPr>
        <w:t> </w:t>
      </w:r>
      <w:r>
        <w:rPr>
          <w:sz w:val="28"/>
        </w:rPr>
        <w:t>233,2</w:t>
      </w:r>
      <w:r>
        <w:rPr>
          <w:bCs/>
          <w:sz w:val="28"/>
        </w:rPr>
        <w:t xml:space="preserve"> </w:t>
      </w:r>
      <w:r>
        <w:rPr>
          <w:sz w:val="28"/>
        </w:rPr>
        <w:t>тыс. рублей, по расходам в сумме 7 159 864,2</w:t>
      </w:r>
      <w:r>
        <w:rPr>
          <w:bCs/>
          <w:sz w:val="28"/>
        </w:rPr>
        <w:t xml:space="preserve"> </w:t>
      </w:r>
      <w:r>
        <w:rPr>
          <w:sz w:val="28"/>
        </w:rPr>
        <w:t>тыс. рублей с превышением доходов над расходами (профицит бюджета Фонда) в сумме 92 369,0 тыс. рублей со следующими показателями:</w:t>
      </w:r>
    </w:p>
    <w:p>
      <w:pPr>
        <w:pStyle w:val="Normal1"/>
        <w:tabs>
          <w:tab w:val="clear" w:pos="708"/>
          <w:tab w:val="left" w:pos="6663" w:leader="none"/>
        </w:tabs>
        <w:spacing w:before="0" w:after="0"/>
        <w:ind w:firstLine="709"/>
        <w:jc w:val="both"/>
        <w:rPr>
          <w:sz w:val="28"/>
        </w:rPr>
      </w:pPr>
      <w:r>
        <w:rPr>
          <w:sz w:val="28"/>
        </w:rPr>
        <w:t>1) источники внутреннего финансирования дефицита бюджета Фонда за 2011 год согласно приложению 1 к настоящему Закону;</w:t>
      </w:r>
    </w:p>
    <w:p>
      <w:pPr>
        <w:pStyle w:val="Normal1"/>
        <w:tabs>
          <w:tab w:val="clear" w:pos="708"/>
          <w:tab w:val="left" w:pos="6663" w:leader="none"/>
        </w:tabs>
        <w:spacing w:before="0" w:after="0"/>
        <w:ind w:firstLine="709"/>
        <w:jc w:val="both"/>
        <w:rPr/>
      </w:pPr>
      <w:r>
        <w:rPr>
          <w:sz w:val="28"/>
        </w:rPr>
        <w:t>2) доходы бюджета Фонда за 2011 год согласно приложению 2 к настоящему Закону;</w:t>
      </w:r>
    </w:p>
    <w:p>
      <w:pPr>
        <w:pStyle w:val="Normal1"/>
        <w:tabs>
          <w:tab w:val="clear" w:pos="708"/>
          <w:tab w:val="left" w:pos="6663" w:leader="none"/>
        </w:tabs>
        <w:spacing w:before="0" w:after="0"/>
        <w:ind w:firstLine="709"/>
        <w:jc w:val="both"/>
        <w:rPr>
          <w:sz w:val="28"/>
        </w:rPr>
      </w:pPr>
      <w:r>
        <w:rPr>
          <w:sz w:val="28"/>
        </w:rPr>
        <w:t>3) распределение бюджетных ассигнований Фонда за 2011 год согласно приложению 3 к настоящему Закону.</w:t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Губернатор</w:t>
      </w:r>
    </w:p>
    <w:p>
      <w:pPr>
        <w:pStyle w:val="Heading4"/>
        <w:tabs>
          <w:tab w:val="clear" w:pos="708"/>
          <w:tab w:val="left" w:pos="8364" w:leader="none"/>
        </w:tabs>
        <w:rPr>
          <w:b w:val="false"/>
          <w:b w:val="false"/>
        </w:rPr>
      </w:pPr>
      <w:r>
        <w:rPr>
          <w:b w:val="false"/>
        </w:rPr>
        <w:t>Ярославской области</w:t>
        <w:tab/>
        <w:t>С.А. Вахру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_»_____________20</w:t>
      </w:r>
      <w:r>
        <w:rPr>
          <w:color w:val="000000"/>
          <w:sz w:val="28"/>
          <w:szCs w:val="28"/>
        </w:rPr>
        <w:t xml:space="preserve">12 </w:t>
      </w:r>
      <w:r>
        <w:rPr>
          <w:sz w:val="28"/>
          <w:szCs w:val="28"/>
        </w:rPr>
        <w:t>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ind w:firstLine="85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ind w:firstLine="85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№____</w:t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рриториального фонда обязательного медицинского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ахования Ярославской области за 2011 год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700" w:type="pct"/>
        <w:jc w:val="left"/>
        <w:tblInd w:w="41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39"/>
        <w:gridCol w:w="4184"/>
        <w:gridCol w:w="1669"/>
      </w:tblGrid>
      <w:tr>
        <w:trPr>
          <w:trHeight w:val="960" w:hRule="atLeast"/>
        </w:trPr>
        <w:tc>
          <w:tcPr>
            <w:tcW w:w="3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83" w:hanging="1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41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источника 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а бюджета</w:t>
            </w:r>
          </w:p>
        </w:tc>
        <w:tc>
          <w:tcPr>
            <w:tcW w:w="16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 руб.)</w:t>
            </w:r>
          </w:p>
        </w:tc>
      </w:tr>
      <w:tr>
        <w:trPr>
          <w:trHeight w:val="645" w:hRule="atLeast"/>
        </w:trPr>
        <w:tc>
          <w:tcPr>
            <w:tcW w:w="37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418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92 369,0</w:t>
            </w:r>
          </w:p>
        </w:tc>
      </w:tr>
      <w:tr>
        <w:trPr>
          <w:trHeight w:val="645" w:hRule="atLeast"/>
        </w:trPr>
        <w:tc>
          <w:tcPr>
            <w:tcW w:w="37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8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92 369,0</w:t>
            </w:r>
          </w:p>
        </w:tc>
      </w:tr>
      <w:tr>
        <w:trPr>
          <w:trHeight w:val="645" w:hRule="atLeast"/>
        </w:trPr>
        <w:tc>
          <w:tcPr>
            <w:tcW w:w="37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2 00 00 0000 500</w:t>
            </w:r>
          </w:p>
        </w:tc>
        <w:tc>
          <w:tcPr>
            <w:tcW w:w="418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92 369,0</w:t>
            </w:r>
          </w:p>
        </w:tc>
      </w:tr>
      <w:tr>
        <w:trPr>
          <w:trHeight w:val="960" w:hRule="atLeast"/>
        </w:trPr>
        <w:tc>
          <w:tcPr>
            <w:tcW w:w="37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9 0000 510</w:t>
            </w:r>
          </w:p>
        </w:tc>
        <w:tc>
          <w:tcPr>
            <w:tcW w:w="418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92 369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</w:t>
      </w:r>
    </w:p>
    <w:p>
      <w:pPr>
        <w:pStyle w:val="Normal"/>
        <w:ind w:firstLine="85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ind w:firstLine="85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№____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ы бюджета Территориального фонда обязате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ого страхования Ярославской области за 201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22"/>
        <w:gridCol w:w="5009"/>
        <w:gridCol w:w="1574"/>
      </w:tblGrid>
      <w:tr>
        <w:trPr>
          <w:trHeight w:val="819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 руб.)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090 183,8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2 00000 00 0000 00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Страховые взносы на обязательное социальное страхование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 917 142,0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39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2 02000 00 0000 00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аховые взнос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17 142,0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39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2 02110 09 0000 16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Cs/>
                <w:i/>
                <w:sz w:val="28"/>
                <w:szCs w:val="28"/>
              </w:rPr>
              <w:t>Страховые взносы на обязательное медицинское страхование, зачисляемые в бюджеты территориальных фондов обязательного медицинского страхова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 917 142,0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5 289,4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 014,5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5 01012 01 0000 11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 667,9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5 01022 01 0000 11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 xml:space="preserve"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 178,2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5 01030 01 0000 11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>Минимальный налог, зачисляемый в бюджеты государственных внебюджетных фондов (уплаченный (взысканный) за налоговые периоды, истекшие до 1 января 2011 года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 146,5</w:t>
            </w:r>
          </w:p>
        </w:tc>
      </w:tr>
      <w:tr>
        <w:trPr>
          <w:trHeight w:val="1610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5 01042 02 0000 11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>Налоги, взимаемые в виде стоимости патента в связи с применением упрощенной системы налогообложения (за налоговые периоды, истекшие до 1 января 2011 года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,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22"/>
        <w:gridCol w:w="5009"/>
        <w:gridCol w:w="1574"/>
      </w:tblGrid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5 02020 02 0000 11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Единый налог на вмененный доход для отдельных видов деятельности </w:t>
            </w:r>
            <w:r>
              <w:rPr>
                <w:sz w:val="28"/>
                <w:szCs w:val="28"/>
              </w:rPr>
              <w:t>(за налоговые периоды, истекшие до 1 января 2011 года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065,9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 (за налоговые периоды, истекшие до 1 января 2011 года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9,0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9 00000 00 0000 00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 094,6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9 08000 00 0000 14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Недоимка, пени и штрафы по страховым взносам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03,9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9 08050 09 0000 14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едоимка, пени и штрафы по взносам в территориальные фонды обязательного </w:t>
            </w:r>
            <w:r>
              <w:rPr>
                <w:bCs/>
                <w:i/>
                <w:sz w:val="28"/>
                <w:szCs w:val="28"/>
              </w:rPr>
              <w:t>медицинского страхова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 603,9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 1 09 09000 00 0000 11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оциальный налог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490,7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 1 09 09040 09 0000 11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i/>
                <w:color w:val="000000"/>
                <w:sz w:val="28"/>
                <w:szCs w:val="28"/>
              </w:rPr>
              <w:t>Единый социальный налог, зачисляемый в бюджеты территориальных фондов обязательного медицинского страхова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4 490,7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0000 00 0000 00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 093,8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3000 00 0000 13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и компенсации затрат государств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93,8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1 13 03090 09 0000 13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>Прочие доходы территориальных фондов обязательного медицинского страхования от оказания платных услуг (работ) и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 093,8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0000 00 0000 00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 235,2</w:t>
            </w:r>
          </w:p>
        </w:tc>
      </w:tr>
      <w:tr>
        <w:trPr>
          <w:trHeight w:val="2562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20000 00 0000 14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государственных внебюджетных фондов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6,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22"/>
        <w:gridCol w:w="5009"/>
        <w:gridCol w:w="1574"/>
      </w:tblGrid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1 16 20040 09 0000 14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i/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32,4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 1 16 20050 01 0000 14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i/>
                <w:color w:val="000000"/>
                <w:sz w:val="28"/>
                <w:szCs w:val="28"/>
              </w:rPr>
              <w:t>Денежные взыскания (штрафы), налагаемые Пенсионным фондом Российской Федерации и его территориальными органами в соответствии со статьями 48-51 Федерального закона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4,5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21000 00 0000 14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,6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1 16 21090 09 0000 14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i/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1,6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32000 00 0000 14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56,7</w:t>
            </w:r>
          </w:p>
        </w:tc>
      </w:tr>
      <w:tr>
        <w:trPr>
          <w:trHeight w:val="1975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1 16 32000 09 0000 14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Денежные взыскания, налагаемые в 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color w:val="000000"/>
                <w:sz w:val="28"/>
                <w:szCs w:val="28"/>
              </w:rPr>
              <w:t>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i/>
                <w:color w:val="000000"/>
                <w:sz w:val="28"/>
                <w:szCs w:val="28"/>
              </w:rPr>
              <w:t>1 656,7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7 00000 00 0000 00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8 328,8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7 06000 00 0000 18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поступления в бюджеты государственных внебюджетных фондо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 328,8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17 06040 09 0000 18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Cs/>
                <w:i/>
                <w:sz w:val="28"/>
                <w:szCs w:val="28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8 328,8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162 049,4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 163 352,3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2 05000 00 0000 15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Межбюджетные трансферты, </w:t>
            </w:r>
            <w:r>
              <w:rPr>
                <w:b/>
                <w:bCs/>
                <w:i/>
                <w:sz w:val="28"/>
                <w:szCs w:val="28"/>
              </w:rPr>
              <w:t>передаваемые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 бюджетам государственных внебюджетных фондо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4 806 410,2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200 00 0000 15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Средства бюджетов субъектов Российской Федерации, передаваемые бюджетам государственных внебюджетных фондов и бюджетам территориальных государственных внебюджетных фондо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9 955,0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201 09 0000 15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>Средства бюджетов субъектов Российской Федерации, передаваемые бюджетам территориальных фондов обязательного медицинского страхования на 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79 955,0</w:t>
            </w:r>
          </w:p>
        </w:tc>
      </w:tr>
      <w:tr>
        <w:trPr>
          <w:trHeight w:val="2018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2 05700 09 0000 15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</w:rPr>
              <w:t>Средства бюджетов субъектов Российской Федерации, передаваемые бюджетам территориальных фондов обязательного медицинского страхования на обязательное медицинское страхование неработающего насел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544 492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22"/>
        <w:gridCol w:w="5009"/>
        <w:gridCol w:w="1574"/>
      </w:tblGrid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2 05800 09 0000 15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Средства</w:t>
            </w:r>
            <w:r>
              <w:rPr>
                <w:color w:val="000000"/>
                <w:sz w:val="28"/>
                <w:szCs w:val="28"/>
              </w:rPr>
              <w:t xml:space="preserve">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81 963,2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2 05802 09 0000 15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>Дотации бюджетам территориальных фондов обязательного медицинского страхования на 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i/>
                <w:sz w:val="28"/>
                <w:szCs w:val="28"/>
              </w:rPr>
              <w:t>447 972,3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805 09 0000 15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>Субсидии бюджетам территориальных фондов обязательного медицинского страхования на проведение диспансеризации пребывающих в стационарных учреждениях детей-сирот и детей, находящихся в трудной жизненной ситуаци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 652,9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809 09 0000 15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>Субсидии бюджетам территориальных фондов обязательного медицинского страхования на проведение дополнительной диспансеризации работающих граждан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6 379,0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811 09 0000 15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 578 959,0</w:t>
            </w:r>
          </w:p>
        </w:tc>
      </w:tr>
      <w:tr>
        <w:trPr>
          <w:trHeight w:val="2539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811 09 0001 15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 357 070,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22"/>
        <w:gridCol w:w="5009"/>
        <w:gridCol w:w="1574"/>
      </w:tblGrid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811 09 0002 15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8 948,0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811 09 0003 15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внедрения стандартов медицинской помощи, повышение доступности амбулаторной медицинской помощ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2 940,8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2 09000 00 0000 15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28"/>
                <w:szCs w:val="28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56 942,1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09029 09 0000 15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 384,1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09049 09 0000 15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безвозмездные поступления в территориальные фонды обязательного медицинского страхования от бюджетов городских округо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 040,3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09059 09 0000 15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безвозмездные поступления в территориальные фонды обязательного медицинского страхования от бюджетов муниципальных районо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 517,7</w:t>
            </w:r>
          </w:p>
        </w:tc>
      </w:tr>
      <w:tr>
        <w:trPr>
          <w:trHeight w:val="1288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00000 00 0000 00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 1 302,9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06000 00 0000 15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1 302,9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06020 00 0000 15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в бюджеты субъектов Российской Федераци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096,4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19 06024 09 0000 15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1 096,4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06080 00 0000 15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6,5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19 06080 09 0000 15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206,5</w:t>
            </w:r>
          </w:p>
        </w:tc>
      </w:tr>
      <w:tr>
        <w:trPr>
          <w:trHeight w:val="283" w:hRule="atLeast"/>
        </w:trPr>
        <w:tc>
          <w:tcPr>
            <w:tcW w:w="8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252 233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3</w:t>
      </w:r>
    </w:p>
    <w:p>
      <w:pPr>
        <w:pStyle w:val="Normal"/>
        <w:ind w:firstLine="85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ind w:firstLine="85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№____</w:t>
      </w:r>
    </w:p>
    <w:p>
      <w:pPr>
        <w:pStyle w:val="Normal"/>
        <w:ind w:firstLine="85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го фонда обязательного медицинского страх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Ярославской области за 201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788"/>
        <w:gridCol w:w="860"/>
        <w:gridCol w:w="865"/>
        <w:gridCol w:w="1305"/>
        <w:gridCol w:w="884"/>
        <w:gridCol w:w="1720"/>
      </w:tblGrid>
      <w:tr>
        <w:trPr>
          <w:trHeight w:val="960" w:hRule="atLeast"/>
        </w:trPr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сходов</w:t>
            </w:r>
          </w:p>
        </w:tc>
        <w:tc>
          <w:tcPr>
            <w:tcW w:w="4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(тыс. руб.)</w:t>
            </w:r>
          </w:p>
        </w:tc>
      </w:tr>
      <w:tr>
        <w:trPr>
          <w:trHeight w:val="318" w:hRule="atLeast"/>
        </w:trPr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9 439,2</w:t>
            </w:r>
          </w:p>
        </w:tc>
      </w:tr>
      <w:tr>
        <w:trPr>
          <w:trHeight w:val="329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10" w:hanging="11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1 00 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59 439,2</w:t>
            </w:r>
          </w:p>
        </w:tc>
      </w:tr>
      <w:tr>
        <w:trPr>
          <w:trHeight w:val="329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ппараты органов управления государственных внебюджетных фондов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10" w:hanging="110"/>
              <w:jc w:val="center"/>
              <w:rPr/>
            </w:pPr>
            <w:r>
              <w:rPr>
                <w:bCs/>
                <w:sz w:val="28"/>
                <w:szCs w:val="28"/>
              </w:rPr>
              <w:t>001 55 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59 439,2</w:t>
            </w:r>
          </w:p>
        </w:tc>
      </w:tr>
      <w:tr>
        <w:trPr>
          <w:trHeight w:val="329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ы управления государственных внебюджетных фондов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10" w:hanging="11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1 55 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firstLine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59 439,2</w:t>
            </w:r>
          </w:p>
        </w:tc>
      </w:tr>
      <w:tr>
        <w:trPr>
          <w:trHeight w:val="329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дравоохранени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110" w:hanging="11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 664 406,8</w:t>
            </w:r>
          </w:p>
        </w:tc>
      </w:tr>
      <w:tr>
        <w:trPr>
          <w:trHeight w:val="329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8"/>
                <w:szCs w:val="28"/>
              </w:rPr>
              <w:t>Амбулаторная помощь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3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110" w:hanging="11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7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232 932,8</w:t>
            </w:r>
          </w:p>
        </w:tc>
      </w:tr>
      <w:tr>
        <w:trPr>
          <w:trHeight w:val="329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10" w:hanging="11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 00 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</w:rPr>
              <w:t>044,8</w:t>
            </w:r>
          </w:p>
        </w:tc>
      </w:tr>
      <w:tr>
        <w:trPr>
          <w:trHeight w:val="329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диспансеризации пребывающих в стационарных учреж</w:t>
            </w:r>
            <w:r>
              <w:rPr>
                <w:sz w:val="28"/>
                <w:szCs w:val="28"/>
              </w:rPr>
              <w:t>дениях детей-сирот и детей, находящихся в трудной жизненной ситуаци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10" w:hanging="11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 21 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674,9</w:t>
            </w:r>
          </w:p>
        </w:tc>
      </w:tr>
      <w:tr>
        <w:trPr>
          <w:trHeight w:val="329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10" w:hanging="11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 21 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674,9</w:t>
            </w:r>
          </w:p>
        </w:tc>
      </w:tr>
      <w:tr>
        <w:trPr>
          <w:trHeight w:val="892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дополнительной диспансеризации работающих граждан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10" w:hanging="11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 24 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 369,9</w:t>
            </w:r>
          </w:p>
        </w:tc>
      </w:tr>
      <w:tr>
        <w:trPr>
          <w:trHeight w:val="329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10" w:hanging="11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 24 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 369,9</w:t>
            </w:r>
          </w:p>
        </w:tc>
      </w:tr>
      <w:tr>
        <w:trPr>
          <w:trHeight w:val="329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10" w:hanging="11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0 00 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 888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857"/>
        <w:gridCol w:w="849"/>
        <w:gridCol w:w="854"/>
        <w:gridCol w:w="1287"/>
        <w:gridCol w:w="707"/>
        <w:gridCol w:w="1649"/>
      </w:tblGrid>
      <w:tr>
        <w:trPr>
          <w:trHeight w:val="329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10" w:hanging="11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0 21 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 888,0</w:t>
            </w:r>
          </w:p>
        </w:tc>
      </w:tr>
      <w:tr>
        <w:trPr>
          <w:trHeight w:val="329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10" w:hanging="11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0 21 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 888,0</w:t>
            </w:r>
          </w:p>
        </w:tc>
      </w:tr>
      <w:tr>
        <w:trPr>
          <w:trHeight w:val="329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3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110" w:hanging="11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7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 431 474,0</w:t>
            </w:r>
          </w:p>
        </w:tc>
      </w:tr>
      <w:tr>
        <w:trPr>
          <w:trHeight w:val="329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егиональных программ модернизации здравоохранения субъектов Российской Федерации и программ модернизации федеральных государственных учреждени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10" w:hanging="110"/>
              <w:jc w:val="center"/>
              <w:rPr/>
            </w:pPr>
            <w:r>
              <w:rPr>
                <w:bCs/>
                <w:sz w:val="28"/>
                <w:szCs w:val="28"/>
              </w:rPr>
              <w:t>096 00 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 679,6</w:t>
            </w:r>
          </w:p>
        </w:tc>
      </w:tr>
      <w:tr>
        <w:trPr>
          <w:trHeight w:val="254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модернизации здравоохранения субъектов Российской Федерации в части внедрения стандартов медицинской помощи, повышения доступности амбулаторной медицинской помощ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10" w:hanging="110"/>
              <w:jc w:val="center"/>
              <w:rPr/>
            </w:pPr>
            <w:r>
              <w:rPr>
                <w:bCs/>
                <w:sz w:val="28"/>
                <w:szCs w:val="28"/>
              </w:rPr>
              <w:t>096 03 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 679,6</w:t>
            </w:r>
          </w:p>
        </w:tc>
      </w:tr>
      <w:tr>
        <w:trPr>
          <w:trHeight w:val="329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10" w:hanging="110"/>
              <w:jc w:val="center"/>
              <w:rPr/>
            </w:pPr>
            <w:r>
              <w:rPr>
                <w:bCs/>
                <w:sz w:val="28"/>
                <w:szCs w:val="28"/>
              </w:rPr>
              <w:t>096 03 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 679,6</w:t>
            </w:r>
          </w:p>
        </w:tc>
      </w:tr>
      <w:tr>
        <w:trPr>
          <w:trHeight w:val="329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он Российской Федерации от 28 июня 1991 года № 1499-1 «О медицинском страховании граждан в Российской Федерации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10" w:hanging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17 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286 048,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857"/>
        <w:gridCol w:w="849"/>
        <w:gridCol w:w="854"/>
        <w:gridCol w:w="1287"/>
        <w:gridCol w:w="707"/>
        <w:gridCol w:w="1649"/>
      </w:tblGrid>
      <w:tr>
        <w:trPr>
          <w:trHeight w:val="329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10" w:hanging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17 0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46 077,0</w:t>
            </w:r>
          </w:p>
        </w:tc>
      </w:tr>
      <w:tr>
        <w:trPr>
          <w:trHeight w:val="329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10" w:hanging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17 0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46 077,0</w:t>
            </w:r>
          </w:p>
        </w:tc>
      </w:tr>
      <w:tr>
        <w:trPr>
          <w:trHeight w:val="329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территориальной программы обязательного медицинского страхования сверх базовой программы обязательного медицинского страхования в рамках одноканального финансирован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10" w:hanging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17 9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9 971,6</w:t>
            </w:r>
          </w:p>
        </w:tc>
      </w:tr>
      <w:tr>
        <w:trPr>
          <w:trHeight w:val="329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ые выплат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10" w:hanging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17 9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9 971,6</w:t>
            </w:r>
          </w:p>
        </w:tc>
      </w:tr>
      <w:tr>
        <w:trPr>
          <w:trHeight w:val="329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Субвенция бюджету территориального фонда обязательного медицинского страхования на осуществление мер социальной поддержки работникам учреждений здравоохранения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10" w:hanging="11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0 99 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745,8</w:t>
            </w:r>
          </w:p>
        </w:tc>
      </w:tr>
      <w:tr>
        <w:trPr>
          <w:trHeight w:val="329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10" w:hanging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99 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745,8</w:t>
            </w:r>
          </w:p>
        </w:tc>
      </w:tr>
      <w:tr>
        <w:trPr>
          <w:trHeight w:val="329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110" w:hanging="11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436 018,2</w:t>
            </w:r>
          </w:p>
        </w:tc>
      </w:tr>
      <w:tr>
        <w:trPr>
          <w:trHeight w:val="2170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егиональных программ модернизации здравоохранения субъектов Российской Федерации и программ модернизации федеральных государственных учреждени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10" w:hanging="110"/>
              <w:jc w:val="center"/>
              <w:rPr/>
            </w:pPr>
            <w:r>
              <w:rPr>
                <w:bCs/>
                <w:sz w:val="28"/>
                <w:szCs w:val="28"/>
              </w:rPr>
              <w:t>096 00 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36 018,2</w:t>
            </w:r>
          </w:p>
        </w:tc>
      </w:tr>
      <w:tr>
        <w:trPr>
          <w:trHeight w:val="329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Реализация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3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10" w:hanging="11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96 01 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7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 357 070,2</w:t>
            </w:r>
          </w:p>
        </w:tc>
      </w:tr>
      <w:tr>
        <w:trPr>
          <w:trHeight w:val="329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10" w:hanging="110"/>
              <w:jc w:val="center"/>
              <w:rPr/>
            </w:pPr>
            <w:r>
              <w:rPr>
                <w:bCs/>
                <w:sz w:val="28"/>
                <w:szCs w:val="28"/>
              </w:rPr>
              <w:t>096 01 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57 070,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857"/>
        <w:gridCol w:w="849"/>
        <w:gridCol w:w="854"/>
        <w:gridCol w:w="1287"/>
        <w:gridCol w:w="707"/>
        <w:gridCol w:w="1649"/>
      </w:tblGrid>
      <w:tr>
        <w:trPr>
          <w:trHeight w:val="329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Реализация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3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10" w:hanging="11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96 02 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7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8 948,0</w:t>
            </w:r>
          </w:p>
        </w:tc>
      </w:tr>
      <w:tr>
        <w:trPr>
          <w:trHeight w:val="329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10" w:hanging="110"/>
              <w:jc w:val="center"/>
              <w:rPr/>
            </w:pPr>
            <w:r>
              <w:rPr>
                <w:bCs/>
                <w:sz w:val="28"/>
                <w:szCs w:val="28"/>
              </w:rPr>
              <w:t>096 02 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 948,0</w:t>
            </w:r>
          </w:p>
        </w:tc>
      </w:tr>
      <w:tr>
        <w:trPr>
          <w:trHeight w:val="329" w:hRule="atLeast"/>
        </w:trPr>
        <w:tc>
          <w:tcPr>
            <w:tcW w:w="8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 159 864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закона Ярославской област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Об исполнении бюджета Территориального фонда обязательного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едицинского страхования Ярославской области за 2011 год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11 году Территориальный фонд обязательного медицинского страхования Ярославской области (далее – Фонд) осуществлял свою деятельность в соответствии с Законом Ярославской области от 17 декабря 2010 года № 56-з «О бюджете Территориального фонда обязательного медицинского страхования Ярославской области на 2011 год и на плановый период 2012 и 2013 годов» (далее – Закон о бюджете Фонд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ходы Фонда составили 7 252 233,2 тыс. рублей, расходы – 7 159 864,2 тыс. рублей, превышение доходов над расходами – 92 369,0 тыс. рубл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ind w:firstLine="709"/>
        <w:rPr>
          <w:b w:val="false"/>
          <w:b w:val="false"/>
          <w:szCs w:val="28"/>
        </w:rPr>
      </w:pPr>
      <w:r>
        <w:rPr>
          <w:b w:val="false"/>
        </w:rPr>
        <w:t>Доходы Фонд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Фонда выполнена на 102,9 % и составила 7 252 233,2 тыс. рублей при плане 7 048 617,9 тыс. рублей. Структура доходов Фонда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аховые взносы, налоговые доходы – 1 968 526,0 тыс. рублей (107,4 % к плану), 27,1 % к доходам Фонд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редства областного бюджета – 2 840 831,1 тыс. рублей (99,4 % к плану), 39,2 % к доходам Фонд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редства Федерального фонда ОМС – 2 081 963,2 тыс. рублей (102,6 % к плану), 28,7 % к доходам Фонда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редства бюджетов городских округов и муниципальных районов, передаваемых на одноканальное финансирование, – 240 558,0 тыс. рублей (102,1 %), 3,3 % к доходам Фонд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очие поступления – 120 354,9 тыс. рублей (128,0 % к плану), 1,7% в структуре доходов Фонда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Доходы Фонда по сравнению с 2010 годом увеличились на 59,9 %, в том числе в связ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 дополнительными поступлениями средств Федерального фонда ОМС на реализацию мероприятий по региональной программе модернизации здравоохранения (34,5 %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 поступлениями средств на реализацию одноканального финансирования (7,5 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оме того, прирост поступлений связан с увеличением ставки страховых взносов на работающее население, увеличением налогооблагаемой базы и повышением качества администрирования страховых взносов отделением Пенсионного фонда РФ по Ярославской области (9,5 %), увеличением страховых взносов на обязательное медицинское страхование неработающего населения (6,7 %), увеличением прочих доходов (1,7 %).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ходы Фонда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ная часть бюджета Фонда выполнена на 100,3 % в сумме 7 159 864,2 тыс. рублей при плане 7 135 772,5 тыс. рублей. </w:t>
      </w:r>
    </w:p>
    <w:p>
      <w:pPr>
        <w:pStyle w:val="31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Расходы на финансирование мероприятий в рамках реализации приоритетного национального проекта «Здоровье» составили 249 678,6 тыс. рублей – 3,5 % в структуре расходов, 91,9 % к плану. Перечисление средств осуществлялось за фактически выполненные объемы работ и за фактически отработанное время по следующим направлениям:</w:t>
      </w:r>
    </w:p>
    <w:p>
      <w:pPr>
        <w:pStyle w:val="31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едение диспансеризации пребывающих в стационарных учреждениях детей-сирот и детей, находящихся в трудной жизненной ситуации, – 8 674,9 тыс. рублей. Диспансеризацию прошли 3 063 человек, 99,5</w:t>
      </w:r>
      <w:r>
        <w:rPr/>
        <w:t> </w:t>
      </w:r>
      <w:r>
        <w:rPr>
          <w:sz w:val="28"/>
          <w:szCs w:val="28"/>
        </w:rPr>
        <w:t>% к плану;</w:t>
      </w:r>
    </w:p>
    <w:p>
      <w:pPr>
        <w:pStyle w:val="31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едение дополнительной диспансеризации работающих граждан – 45 369,9 тыс. рублей. Диспансеризацию прошли 31 827 человек, 102,7 % к плану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 – 178 888,0 тыс. рублей;</w:t>
      </w:r>
    </w:p>
    <w:p>
      <w:pPr>
        <w:pStyle w:val="31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плата ежемесячных надбавок к должностным окладам работникам учреждений здравоохранения, установленных постановлениями Администрации Ярославской области от 18.04.2006 № 114, от 17.12.2007 № 432 и постановлением Правительства Ярославской области от 14.05.2009 № 489-п – 16 745,8 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 модернизации здравоохранения субъектов Российской Федер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недрение стандартов медицинской помощи, повышения доступности амбулаторной медицинской помощи – 128 679,6 тыс. рублей при плане 142 940,8 тыс. рублей (90,0 %). Остаток средств в сумме 14 261,2 тыс. рублей, из них подтверждается счетами 10 071,0 тыс. рублей, подлежит к использованию в 2012 году на завершение расчетов за декабрь 2011 года. Остаток в сумме 4 190,2 тыс. рублей образовался в связи с невыполнением объемов помощи отдельными медицинскими организация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крепление материально-технической базы медицинских учреждений – 1 357 070, 2 тыс. рублей (100,0 %). Средства в полном объеме перечислены в департамент здравоохранения и фармации Ярославской области. Учреждениями здравоохранения по состоянию на 01.01.2012 заключено контрактов на сумму 1 142 242,9 тыс. рублей (84,2 %), из них оплачено 388 716,9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недрение современных информационных систем в здравоохранение в целях перехода на полисы обязательного медицинского страхования единого образца – 78 948, 0 тыс. рублей (100,0 %). Средства в полном объеме перечислены в департамент здравоохранения и фармации Ярославской области. Департаментом здравоохранения и фармации Ярославской области по состоянию на 01.01.2012 заключены государственные (муниципальные) контракты на сумму 33 662,8 тыс. рублей (42,6 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татки средств на реализацию программы модернизации, не подтвержденные контрактами или счетами медицинских организаций, в сумме 264 302,8 тыс. рублей учтены при внесении изменений в постановление Правительства Ярославской области от 24.03.2011 №175-п «О Региональной программе модернизации системы здравоохранения Ярославской области на 2011 – 2012 годы» с целью заключения дополнительного соглашения к Соглашению между Правительством Ярославской области с Министерством здравоохранения и социального развития Российской Федерации и Федеральным фондом ОМС по использованию данных остатков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Расходы по статье «Аппараты органов управления государственных внебюджетных фондов» составили – 59 439,2 тыс. рублей при плане 59 728,2 тыс. рублей (99,5 %). Экономия в сумме 289,0 тыс. рублей по завершению года направлена на выполнение территориальной программы ОМС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ыполнение территориальной программы обязательного медицинского страхования в рамках базовой программы обязательного медицинского страхования – 4 946 077,0 тыс. рублей при плане 4 892 057,5 тыс. рублей (101,1 %). Процент выполнения к 2010 году составил 117,5 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едства направлены на финансирование страховых медицинских организаций для оплаты счетов медицинских организаций за оказанные медицинские услуги. Задолженности по оплате счетов учреждений здравоохранения у страховых медицинских организаций нет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2011 году в части базовой программы ОМС финансировались следующие расходы: оплата труда, начисления на оплату труда, медикаменты, продукты питания, мягкий инвентарь. В структуре расходов учреждений фонд оплаты труда составляет 70,4 % от полученных средств, при среднем проценте, сложившемся по Российской Федерации – 74,1 %.</w:t>
      </w:r>
    </w:p>
    <w:p>
      <w:pPr>
        <w:pStyle w:val="31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По сравнению с 2010 годом расходы на заработную плату медицинских организаций увеличились на 19,0 % или 434 121,7 тыс. рублей, расходы на приобретение медикаментов увеличились на 2,1 % или на 16,7 тыс.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редняя заработная плата в 2011 году, выплачиваемая из средств обязательного медицинского страхования, а также средств бюджетов разных уровней (национальный проект «Здоровье», меры социальной поддержки работников здравоохранения, направляемые в медицинские организации через Фонд), по сравнению с 2010 годом увеличилась на 19,0 % и составила 11 211 рублей в месяц. Средняя заработная плата врачей составила 17 349 рублей в месяц.</w:t>
      </w:r>
    </w:p>
    <w:p>
      <w:pPr>
        <w:pStyle w:val="31"/>
        <w:spacing w:before="0" w:after="0"/>
        <w:ind w:firstLine="709"/>
        <w:jc w:val="both"/>
        <w:rPr/>
      </w:pPr>
      <w:r>
        <w:rPr>
          <w:sz w:val="28"/>
          <w:szCs w:val="28"/>
        </w:rPr>
        <w:t>Подушевой норматив финансирования составил 3 799,0 рублей при федеральном нормативе 4 102,9 рублей на одного застрахованного (92,6 %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2011 году продолжалась работа по контролю объемов медицинской помощи в соответствии с плановыми заданиями, определенными территориальной программой ОМС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Объемы стационарной медицинской помощи выполнены на 98,9 % к плану. Средний ежегодный темп снижения стационарной помощи – 3,35 %, за четыре последних года объемы снижены на 13,4 %, но показатель объема стационара остается высоким – 111,1 % к федеральному нормативу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бъемы амбулаторно-поликлинической помощи выполнены на 85,2 % к плану, объемы по дневным стационарам выполнены на 93,0 % к план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2011 году стоимость единицы объема медицинской помощи в рамках базовой программы с учетом федеральных средств на реализацию региональной программы модернизации составила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ационарная медицинская помощь – 1 103,6 рублей за койко-день, 118,3 % к 2010 году, 94,6 % к федеральному нормативу (1 167,0 рублей за койко-день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мбулаторно-поликлиническая медицинская помощь – 176,8 рублей за посещение, 132,9 % к 2010 году, 105,0 % к федеральному нормативу (169,5 рублей за посещение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мощь, оказываемая в дневных стационарах, – 387,6 рублей, 21,9 % к 2010 году, 82,4 % к федеральному нормативу (470,5 рублей за посещ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ыполнение территориальной программы обязательного медицинского страхования сверх базовой программы обязательного медицинского страхования в рамках одноканального финансирования – 339 971,6 тыс. рублей (100,0 %). В 2011 году в системе одноканального финансирования работало 16 медицинских организаций. Фондом были заключены Соглашения о финансовом взаимодействии для осуществления одноканального финансирования медицинской помощи в рамках системы обязательного медицинского страхования с администрациями Любимского, Некрасовского, Первомайского муниципальных районов, с департаментом здравоохранения и фармации Ярославской области, с администрацией городского округа город Рыбинск, департаментом здравоохранения мэрии города Ярославля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соответствии с данными соглашениями Фонд направлял в полном объеме полученные средства на финансирование учреждений здравоохранения, путем включения дополнительных видов расходов на их содержание через индивидуальные коэффициенты к действующим тарифам на медицинскую помощ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таток средств на 1 января 2012 года составил 242 878,8 тыс. рублей, в том числе для финансирования территориальной программы ОМС – 223 076,1 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180" w:leader="none"/>
      </w:tabs>
      <w:ind w:left="72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180" w:leader="none"/>
      </w:tabs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567"/>
      <w:outlineLvl w:val="6"/>
    </w:pPr>
    <w:rPr>
      <w:b/>
      <w:sz w:val="27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180" w:leader="none"/>
      </w:tabs>
      <w:ind w:left="360" w:hanging="0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Принят ГД"/>
    <w:basedOn w:val="Normal"/>
    <w:qFormat/>
    <w:pPr>
      <w:jc w:val="both"/>
    </w:pPr>
    <w:rPr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2:32:00Z</dcterms:created>
  <dc:creator>Игнатова</dc:creator>
  <dc:description/>
  <cp:keywords/>
  <dc:language>en-US</dc:language>
  <cp:lastModifiedBy>Борисова</cp:lastModifiedBy>
  <cp:lastPrinted>2012-04-13T13:52:00Z</cp:lastPrinted>
  <dcterms:modified xsi:type="dcterms:W3CDTF">2012-04-23T04:59:00Z</dcterms:modified>
  <cp:revision>3</cp:revision>
  <dc:subject/>
  <dc:title>Проект вносит</dc:title>
</cp:coreProperties>
</file>