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 к проекту постановления Ярославской областной Думы  «О Порядке проведения в Ярославской областной Думе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тикоррупционной экспертизы нормативных правовых актов и проектов нормативных  правовых актов Яросла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ом постановления Ярославской областной Думы «О Порядке проведения в Ярославской областной Думе антикоррупционной экспертизы нормативных правовых актов и проектов нормативных  правовых актов Ярославской области» предлагается утвердить порядок проведения антикорруп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изы нормативных правовых актов и проектов нормативных  правовых актов Ярославской области  и поправок к ним, а также урегулировать вопросы проведения  независимой антикоррупционной экспертизы юридическими и физическими лицами, аккредитованными Министерством юстиции Российской Федерации в качестве независимых экспертов по проведению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ых правовых актов и проектов нормативных  правовых актов проводится в целях выявления в них коррупциогенных факторов и их последующего устран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ой основой для  проведения экспертизы являются Федеральные законы от 25.12.2008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и от 17.07.2009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3.11.2010 № 40-з «О правовых актах Ярославской области» и от  09.07.2009 № 40-з «О мерах по противодействию коррупции в Ярославской области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Ярославской областной Думе проведение антикоррупционной экспертизы проектов нормативных  правовых актов Ярославской области осуществляется правовым управлением аппарата Дум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ую экспертизу действующих законов Ярославской области и постановлений Ярославской областной Думы нормативного характера предлагается осуществляется в рамках проведения мониторинга правоприменения в соответствии с Положением  о правовом мониторинге в Ярославской областной Думе, утвержденным Постановлением Ярославской областной Думы от 14.05.2013 № 9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становления не повлечет увеличение расходов  областного бюджета и не потребует внесения изменений в иные нормативные правовые акты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7D253ECCDD4F75AD0AD93706E353046B251FF8D6E2915AE5EEBDC05z2p4H" TargetMode="External"/><Relationship Id="rId3" Type="http://schemas.openxmlformats.org/officeDocument/2006/relationships/hyperlink" Target="consultantplus://offline/ref=6297D253ECCDD4F75AD0AD93706E353046B050FE806A2915AE5EEBDC05z2p4H" TargetMode="External"/><Relationship Id="rId4" Type="http://schemas.openxmlformats.org/officeDocument/2006/relationships/hyperlink" Target="consultantplus://offline/ref=6297D253ECCDD4F75AD0AC9E660260634AB456FF8D642048A456B2D00723E90A7D22102B2BDEF280C1z6p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8:00Z</dcterms:created>
  <dc:creator>Кирилина Ольга Михайловна</dc:creator>
  <dc:description/>
  <dc:language>en-US</dc:language>
  <cp:lastModifiedBy>Молчанова Ольга Петровна</cp:lastModifiedBy>
  <cp:lastPrinted>2015-01-27T09:50:00Z</cp:lastPrinted>
  <dcterms:modified xsi:type="dcterms:W3CDTF">2015-01-28T06:48:00Z</dcterms:modified>
  <cp:revision>2</cp:revision>
  <dc:subject/>
  <dc:title/>
</cp:coreProperties>
</file>