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стоянии государствен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68"/>
        <w:gridCol w:w="2268"/>
        <w:gridCol w:w="2268"/>
        <w:gridCol w:w="2268"/>
        <w:gridCol w:w="2268"/>
      </w:tblGrid>
      <w:tr>
        <w:trPr>
          <w:trHeight w:val="12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 на 01.0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уб.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уб.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 на 01.01.2020 (гр. 2 + гр. 3 - гр. 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осударственного долга  (гр. 5 - гр. 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5 58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3 33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88 33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0 58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 000 00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 креди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18 410 0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24 166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50 000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92 575 9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25 834 10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ценные бумаги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0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0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 00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собственный дол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173 994 0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347 49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038 332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483 159 9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 165 90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гарант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государственный дол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173 994 0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347 498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038 332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483 159 938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 165 90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5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В соответствии с требованиями Бюджетного кодекса Российской Федерации суммы по государственным ценным бумагам указаны по номинальной стоимости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6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6:00Z</dcterms:modified>
  <cp:revision>2</cp:revision>
  <dc:subject/>
  <dc:title/>
</cp:coreProperties>
</file>