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отаций на выравнивание бюджетной обеспеченности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рославской област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984"/>
      </w:tblGrid>
      <w:tr>
        <w:trPr>
          <w:tblHeader w:val="true"/>
          <w:trHeight w:val="94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соч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ф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0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0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и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7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ар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мен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оверф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6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5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Рос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3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Иш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6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етров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47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Поречье-Рыб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Семибрат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4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6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5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дн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4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6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ейм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Угл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ь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ба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1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обережн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3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Тутае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1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5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вещ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4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ег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87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7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альц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щажни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3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7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ор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чье-Холм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1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пш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се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5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Гаврилов-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17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0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Дани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3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9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ц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юби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4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Мышк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0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3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7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Некрасов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3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Красный Профинтер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3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урмак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речист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7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чист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9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бой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8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Пошехо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1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родн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е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7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е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1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5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Лесная Поля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8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б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ноше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7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няков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9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чих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бих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2 000,00</w:t>
            </w:r>
          </w:p>
        </w:tc>
      </w:tr>
      <w:tr>
        <w:trPr>
          <w:trHeight w:val="37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05 536 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4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4:00Z</dcterms:modified>
  <cp:revision>2</cp:revision>
  <dc:subject/>
  <dc:title/>
</cp:coreProperties>
</file>