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расходов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ведомственной структуре расходов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843"/>
        <w:gridCol w:w="1276"/>
        <w:gridCol w:w="2091"/>
      </w:tblGrid>
      <w:tr>
        <w:trPr>
          <w:tblHeader w:val="true"/>
          <w:trHeight w:val="9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те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цел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1 185 993 942,0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 096 874 284,7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93 923 084,7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97 680 005,94</w:t>
            </w:r>
          </w:p>
        </w:tc>
      </w:tr>
      <w:tr>
        <w:trPr>
          <w:trHeight w:val="81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71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 925 785,5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65 602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4 880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30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4 169 907,0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8 964,7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9 0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 0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6 099 793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15 858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183 934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26 824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7 100,7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69 724,00</w:t>
            </w:r>
          </w:p>
        </w:tc>
      </w:tr>
      <w:tr>
        <w:trPr>
          <w:trHeight w:val="71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, осуществляемых в целях лечения отдельных видов заболе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3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8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2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9 963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0 292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920 89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868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579 950,20</w:t>
            </w:r>
          </w:p>
        </w:tc>
      </w:tr>
      <w:tr>
        <w:trPr>
          <w:trHeight w:val="7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609 094,4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00,4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463 79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0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 000,00</w:t>
            </w:r>
          </w:p>
        </w:tc>
      </w:tr>
      <w:tr>
        <w:trPr>
          <w:trHeight w:val="83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3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4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5.7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14 713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 167,2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 168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29 683,84</w:t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7.75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93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7.5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7 793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020 75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P3.54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67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7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R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5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66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5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5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7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 649 908,0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 649 90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 90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 90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09 90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4 469 749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86 220,0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10 072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3 936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5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8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500,00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19 416 070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4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 000,00</w:t>
            </w:r>
          </w:p>
        </w:tc>
      </w:tr>
      <w:tr>
        <w:trPr>
          <w:trHeight w:val="33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701,44</w:t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70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792 282 948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773 836 687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655 649,7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5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7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25 025,2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7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R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 03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R5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4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591 288,8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государствен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 072 579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4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5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180 8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43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 учреждений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9.7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21 266,6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беспечение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6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 446 26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46 26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новации региональных и муниципальных  учреждений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одернизацию региональных и муниципальных театров юного зрителя и театров кукол путем их реконструкции, капитального ремо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3.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7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033 420,6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7 070,6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85 615,0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0 972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752 853 315,4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 671 695 072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 533 348 724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8 510 138,2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 826 297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10 793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 960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8 722 041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2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8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 500,00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5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5 013 462,7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5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3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531 28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5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4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18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011 251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5.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2.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Поддержка семей, имеющих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3.76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4.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эффективности и качества профессионального образова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872 77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адрового потенциала экономики и социальной сфе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3.R5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и тиражирование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дрению и тиражированию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5.75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E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E6.76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4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дополнительного образования дете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2 483 573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функционирования мобильного технопарка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01.76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794 27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етского технопарка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ов цифров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4.5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 20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 20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3 426,64</w:t>
            </w:r>
          </w:p>
        </w:tc>
      </w:tr>
      <w:tr>
        <w:trPr>
          <w:trHeight w:val="38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13 426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R0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2.7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7 674,00</w:t>
            </w:r>
          </w:p>
        </w:tc>
      </w:tr>
      <w:tr>
        <w:trPr>
          <w:trHeight w:val="6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674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4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5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9 551 344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4 660,4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20 205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0 032,7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22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708 403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137 490,4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3 877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36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0 468 912,7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ов обработки вызовов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сновного центра обработки вызова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01.71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73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кол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7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01 236 137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 721 243,51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мультисервисной информационно-телекоммуникационной сети и корпоративной телефонной сети, предоставление телекоммуникационных услуг учреждениям социально-культурной сфер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1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функционирования мультисервисной информационно-телекоммуникационной сети и корпоративной телефон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12.72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868 69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5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72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2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оординации информатиз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координации информатизац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4.75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88 063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724,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6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3,33</w:t>
            </w:r>
          </w:p>
        </w:tc>
      </w:tr>
      <w:tr>
        <w:trPr>
          <w:trHeight w:val="3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еребойного функционирования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6.76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7.7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информационн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5 514 894,40</w:t>
            </w:r>
          </w:p>
        </w:tc>
      </w:tr>
      <w:tr>
        <w:trPr>
          <w:trHeight w:val="4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медиаграмотности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2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губернаторского проекта по ликвидации цифрового неравенства, направленного на повышение социальной, политической и экономической активности социально значимых слоев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21.7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защищенной инфраструктуры органов исполнитель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3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3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серверного и сетевого оборудования, узлов доступа, развитие корпоративной телефонной сети, видео-конференц-связи, каналов связи и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,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ультисервисной информационно-телекоммуникацион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32.7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26 485,3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3 88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D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внедрению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D6.76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 707,9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87 52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N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N7.5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Государственные и муниципальные услуг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7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2 381 885,0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качества, доступности и развитие механизмов предоставления государственных и муниципальных услуг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413 590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механизмов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2.74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3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сети многофункциональ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зданию и развитию сети многофункциональ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3.74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D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72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D6.76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функционирования многофункционального центра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по принципу "одного окна" на базе функционирующих и вновь созданных филиалов и территориально обособленных структурных подразделений многофункциональ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сети многофункциональных центров по предоставлению государственных и муниципальных услуг по принципу "одного ок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2.01.74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6 371 366,2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052 741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70 908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791,7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041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624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624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0 929 137,2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11 271 428,4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62 701 019,2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1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905 400,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вышение продуктивности в молочном скотовод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145 299,6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45 637,6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малых форм хозяйств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057 638,2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4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911 194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4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8.R4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здание системы поддержки фермеров и развитие сельской коопераци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I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I7.5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73 59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Поддержка начинающих фермеро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.01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семейных животноводческих ферм на базе крестьянских (фермерских) хозяйст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проектов развития семейных животноводческих ферм, созданных на базе крестьянских (фермерских) хозяйств (при условии их окупаемости сроком не более 8 л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роектов развития семейных животноводческих ферм, созданных на базе крестьянских (фермерских) хозя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3.01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льняного комплекс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054 6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ов производства и реализации льнопродукции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1.7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и технологическое обновление льнопроизводящи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2.7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 538 91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1.7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3.72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4.73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7.5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Устойчивое развитие сельских территор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 584 145,2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1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газо- и водоснабжения сельских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мероприятий по строительству и (или) реконструкции объектов газификации и водоснабжения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2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местных инициатив граждан, прожив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7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мелиорации земель сельскохозяйственного назнач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9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восстановление фонда мелиорируемых земель, введение в сельскохозяйственный оборот не использованных ранее мелиорированных земель для развития сельскохозяйственного производства и плодородия почв средствами комплексной мелио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9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9.01.R5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9 657 708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245 388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760 393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4 995,5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52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52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797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79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94 059 871,3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 582 135 091,59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8 804 840,0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1.73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40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2.7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8 429,4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7 838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равнивание уровня бюджетной обеспеченности муниципальных образований Ярославской области и обеспечение сбалансированности местных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служивание государственного долга Ярославской области и административные расходы по управлению государственным долго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85 156 990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1.73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мещения государственных облиг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Ярославской области по выплате агентских комиссий и вознагра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2.73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6 579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дение до потребителя образовательных программ и инструментов повышения  финансовой грамо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нструментов повышения финансовой грамо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2.7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1 924 779,7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 855 461,7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777 789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7 359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12,86</w:t>
            </w:r>
          </w:p>
        </w:tc>
      </w:tr>
      <w:tr>
        <w:trPr>
          <w:trHeight w:val="7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81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818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05 832 831,6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14 100 146,90</w:t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F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F2.5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 населенных пункт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пешеходных и игров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2.01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 общественных территорий малых городов и исторических посел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01.53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F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F2.5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83 640 029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2 028 435,49</w:t>
            </w:r>
          </w:p>
        </w:tc>
      </w:tr>
      <w:tr>
        <w:trPr>
          <w:trHeight w:val="6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01.7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6.5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егиональная программа капитального ремонта общего имущества в многоквартирных домах Ярославской област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14 – 204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.01.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50 269 273,54</w:t>
            </w:r>
          </w:p>
        </w:tc>
      </w:tr>
      <w:tr>
        <w:trPr>
          <w:trHeight w:val="6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3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6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2.72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8 141,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799,9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49,3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4.7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5.7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6.75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367 913,8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5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1.7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2.7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7 732 654,8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37 874,5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667 372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2 658,5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34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9,0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5 600,2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5 600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естным бюджетам на исполнение судебных решений о взыскании задолженности по концессионным соглаш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663 779 387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71 384 02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47 946 456,6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2 299 514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28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00 588,7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 596,7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62 992,0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3 781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8,3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 213,2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 012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8,4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 36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694,5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84,5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7 31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384,0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6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92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 5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 по доставке выплат получа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 828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04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823,4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R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 826 093,4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 382 701,2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14 569,0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58 606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1 329 000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524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 979 377,1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928 621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50 593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452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99 742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85 967,4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620 958,2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 за счет средств Пенсионного фонд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3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21,8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3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82,4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1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3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0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553,53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5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5 3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4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3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9 36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36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5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4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5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0 975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3 851 103,3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0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5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P3.52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 546 807,8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Доступ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546 807,8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46 807,8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5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742,5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4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848,4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7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 970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9 536 587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33 088,0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938 326,7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616,2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5,00</w:t>
            </w:r>
          </w:p>
        </w:tc>
      </w:tr>
      <w:tr>
        <w:trPr>
          <w:trHeight w:val="57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79 99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9 999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семьям граждан, погибших в результате катастроф и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 607 283,0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R0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поддержки государственным предприятиям, осуществляющим деятельность в сфере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государственным предприятиям на повышение качества оказываемых услуг по водоснабжению посредством усовершенствования производственных процессов с использованием основного и вспомогательного технологиче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4.76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дустриальных (промышленных) парков, управляющих компаний индустриальных (промышленных) пар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1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открытого акционерного общества "Аэропорт Тунош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4.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5.76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5 741 299,2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управлению государственным имущество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олномочий собственника имущества и полномочий в сфере земе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правлению, распоряжению имуществом, находящимся в государственной собственности Ярославской области, и приобретению права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8 502,56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7 810,4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2,1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401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356,9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44,7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5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6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7 568 96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86 166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839 721,38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8 741,9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7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605,7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1 301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1 301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421 521,5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 421 521,5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67 146,5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45 157,0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 986,5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034 353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1 034 353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629 880,8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799 854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 948,7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7,43</w:t>
            </w:r>
          </w:p>
        </w:tc>
      </w:tr>
      <w:tr>
        <w:trPr>
          <w:trHeight w:val="3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рославская областная Ду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 230 771,9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5 230 771,9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895 375,1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530 741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63 516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0 227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0 227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2 922 799,5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3 301 255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 301 255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86 133,65</w:t>
            </w:r>
          </w:p>
        </w:tc>
      </w:tr>
      <w:tr>
        <w:trPr>
          <w:trHeight w:val="3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86 133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 133,6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95 000,00</w:t>
            </w:r>
          </w:p>
        </w:tc>
      </w:tr>
      <w:tr>
        <w:trPr>
          <w:trHeight w:val="47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655 122,34</w:t>
            </w:r>
          </w:p>
        </w:tc>
      </w:tr>
      <w:tr>
        <w:trPr>
          <w:trHeight w:val="40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 99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 999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4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5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, ремонтные, реставрационные, консервационные, противоаварийные работы, работы по благоустройству территории на объектах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8.01.75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27 67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1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2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3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3.01.74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0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36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8 900,00</w:t>
            </w:r>
          </w:p>
        </w:tc>
      </w:tr>
      <w:tr>
        <w:trPr>
          <w:trHeight w:val="36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5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9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еформирование принципов организации деятельности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формационной открытости мест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5.7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95 652 596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78 886,8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55 030,5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 856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5 148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2 316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 831,4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лигиозной организации на сохранение объекта культурного наследия федерального значения "Церковь Богоявления на  Острове" в дер. Хопылево Рыбинского район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5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12 877,7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8 580,1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 902,3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63 395,2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73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974 952,1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619 306,3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45 434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2,9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08,00</w:t>
            </w:r>
          </w:p>
        </w:tc>
      </w:tr>
      <w:tr>
        <w:trPr>
          <w:trHeight w:val="71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 323 271,8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 995 401,9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138 645,5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5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88 556,8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77 125,5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1 711,4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20 99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4 415,1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R0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 095 603,4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1 785 520,0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 867 469,3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еализации творческого, научного, интеллектуального потенциала молодеж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1.7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2.7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3 7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947 198,5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деятельности в сфере молодежной политики  социальными учреждениям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3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5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E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олонтерства по итогам Всероссийского конкурса "Регион добрых дел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E8.5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918 050,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1.74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2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1 016,0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1 016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91 016,02</w:t>
            </w:r>
          </w:p>
        </w:tc>
      </w:tr>
      <w:tr>
        <w:trPr>
          <w:trHeight w:val="3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5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5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76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R2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929 700,00</w:t>
            </w:r>
          </w:p>
        </w:tc>
      </w:tr>
      <w:tr>
        <w:trPr>
          <w:trHeight w:val="2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929 7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2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4 700,00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4 7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9 9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4 7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6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75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R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ластного социологического исслед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7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20 852 28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0 852 28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1.7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0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64 50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2.7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2 2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616 917,1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3.7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7 764,1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5.R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63 856,6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0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2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855 835,40</w:t>
            </w:r>
          </w:p>
        </w:tc>
      </w:tr>
      <w:tr>
        <w:trPr>
          <w:trHeight w:val="6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75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27 411,4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4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7 411,4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5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 883 040,5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78 040,5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73 198,34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 470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1,4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0 237 703,3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74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R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19 089 151,2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доступности дошкольного образова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2 784 501,7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217 666,2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74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78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на реализацию мероприятий по строительству зданий дошкольных образовательных организаций для детей в возрасте от 2 месяцев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R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 566 835,5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на создание дополнительных мест путем строительства зданий образовательных организаций для детей в возрасте от 2 месяцев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 на создание дополнительных мест для детей в возрасте от 2 месяцев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лет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зданий образовательных организаций  для детей в возрасте от 1,5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2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Д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здание (исходя из прогнозируемой потребности) новых мест в образовательных организациях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6 304 649,4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 и реконструкция зданий образовательны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01.7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E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инфраструктуры общего образования 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E1.5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среды жизнедеятельности пожилых людей, повышение качества социального обслуживания, расширение спектра предоставляем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4.70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3 586 473,1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98 600,3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1.71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2.76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многодетн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7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ногодетным семьям на улучшение жилищных усл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4.7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9.7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329 166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8 года № 714 "Об обеспечении жильем ветеранов Великой Отечественной вой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 – 1945 годов"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11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6 451,6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реабилитированны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лучшение жилищных условий реабилитированны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3.76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Жил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F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F1.5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08 795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5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 589 406,8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1.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99 920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4 614,1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9 955,6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2.7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42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55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2 868 677,5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физической культуры и спорт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2 868 677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348 977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1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работке проектно-сметной докумен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6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P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овое обеспечение мероприятий по строительству и реконструкции объектов спорт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P5.54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5.5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1 396 429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81 429,1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61 643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4 581,8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5,6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4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3 902 760,4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24 331 124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24 331 124,0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 845 765,00</w:t>
            </w:r>
          </w:p>
        </w:tc>
      </w:tr>
      <w:tr>
        <w:trPr>
          <w:trHeight w:val="31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енсацию организациям железнодорожного транспорта потерь в доходах, 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080 359,0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 на выполнение работ по капитальному ремонту зданий автовокзалов и автостан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5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3.72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4.72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 571 636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67 136,4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8 349,7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 429,7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,9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128 598,1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01.76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3 418,6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913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8 777 265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92 285,9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659 086,7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1 585,4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3,6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 9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 980,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 222 167,4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 310 080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 310 080,5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сопровожде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1.73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3.75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4.76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66 674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9 394,5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8 912 086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912 086,8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21 581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 828,0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6 378 040,5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7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02 263 652,6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0 823 652,6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57 967,2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014 997,2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683 869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56 913,7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3 502,2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 711,46</w:t>
            </w:r>
          </w:p>
        </w:tc>
      </w:tr>
      <w:tr>
        <w:trPr>
          <w:trHeight w:val="29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3.5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6 929,6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9 098,6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87 992,8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5.7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L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L3.55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P3.52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4 730,0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7 238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914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4 300,7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3.02.R0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114 387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21 657,9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4 774,9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6 882,9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3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30,00</w:t>
            </w:r>
          </w:p>
        </w:tc>
      </w:tr>
      <w:tr>
        <w:trPr>
          <w:trHeight w:val="4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9 688 636,4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5 663 806,4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 569 443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лесов от пож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07 932,0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7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ле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3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98 190,6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231 887,0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71 582,5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960 304,5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8 303,5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 043,1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 260,4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44 577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новление материально-технической базы государственных учреждений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для государственных учреждений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обретение 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5.01.76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4 024 829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30 795,6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01 013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9 782,3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85 875,1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95 077,7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461,6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35,7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59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59,13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436 038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 436 038,0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8 038,0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73 042,1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 995,9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 326 190,7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7 761 739,9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 674 743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1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2.5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5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3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28 509,7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7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129,7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9.7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0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1.7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сооружений инженерной защ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2 564 450,8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92 558,2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89 628,3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 196,8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33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803 863,6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831 332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3 764,4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3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543,02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8 415 680,83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37 354 242,0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2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5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1 881 152,3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2.7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3.7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4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5 870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616 980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553 02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063 959,9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76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418 8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96 36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2 53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05 021,1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2 093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75 739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6 354,8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76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 407 289,6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1.74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3.7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9 631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4 981,7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556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1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10 817,47</w:t>
            </w:r>
          </w:p>
        </w:tc>
      </w:tr>
      <w:tr>
        <w:trPr>
          <w:trHeight w:val="2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внешнеторговой деятельности промышленного комплекса Ярославской области и содействие выходу на новые рынки сбы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внешнеторговой деятельности в сфере промышл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3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9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L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L2.52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 673 721,3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1 909,1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52 366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 396,4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6,7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9,4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государственной поддержке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 633 196,2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ластного социологического исслед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7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029 971,83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951 709,76</w:t>
            </w:r>
          </w:p>
        </w:tc>
      </w:tr>
      <w:tr>
        <w:trPr>
          <w:trHeight w:val="25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R5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1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 8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0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7.01.7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 101 789,7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 743,60</w:t>
            </w:r>
          </w:p>
        </w:tc>
      </w:tr>
      <w:tr>
        <w:trPr>
          <w:trHeight w:val="61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55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224,49</w:t>
            </w:r>
          </w:p>
        </w:tc>
      </w:tr>
      <w:tr>
        <w:trPr>
          <w:trHeight w:val="6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224,4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81 224,4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7 720,00</w:t>
            </w:r>
          </w:p>
        </w:tc>
      </w:tr>
      <w:tr>
        <w:trPr>
          <w:trHeight w:val="6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5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4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101,6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еформирование принципов организации деятельности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ринципов формирования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1.7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5 764 654,3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09 379,3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67 142,0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 237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434 55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434 557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20 71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20 718,00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0 416 696,33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 895 256,0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1.7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1.75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154 980,4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50 523,49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4 457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77 797 156,5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942 112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864 943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иобретению автономных пожарных извещ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6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4.7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02.71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52 505 043,9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 427 654,9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4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2.71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3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3.71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4.71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5.7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7.76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4 606,5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6 902,1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90,8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34,47</w:t>
            </w:r>
          </w:p>
        </w:tc>
      </w:tr>
      <w:tr>
        <w:trPr>
          <w:trHeight w:val="5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02.75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развития российского каза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5.02.74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4 055 183,23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95 242,0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071 142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721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8,3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329,5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329,5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отрасл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233 258,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7 233 258,5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816 849,7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981 24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0 597,7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3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4 908,8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6 028,8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016 093,5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 744 989,0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 744 989,0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 673,78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ежрегиональных проектов, в том числе направленных на развитие детского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5 673,7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 379,2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 294,5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4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13 625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5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 271 104,4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71 104,4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69 740,2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 286,1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404 601,3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6 239 591,12</w:t>
            </w:r>
          </w:p>
        </w:tc>
      </w:tr>
      <w:tr>
        <w:trPr>
          <w:trHeight w:val="5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01.7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 424 241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1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2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3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4.73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тлов и содержание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5.74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 165 010,2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44 010,2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74 016,1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5 781,0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13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79 760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 379 760,9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79 760,9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25 597,0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4 135,7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22 444,4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.01.74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 020 962,4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90 650,94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4 850,8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 800,1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30 311,4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91 349,1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 962,3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907 682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907 682,8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07 182,8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67 670,6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9 512,2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90 254,7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290 254,7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90 254,73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2 940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 313,9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 719 964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3.02.75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 719 964,1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21 057,9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824 665,7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 392,2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 906,2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8 906,20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541 799,2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541 799,2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39 299,28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63 896,3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 383,9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28 004,1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74 139,6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16,61</w:t>
            </w:r>
          </w:p>
        </w:tc>
      </w:tr>
      <w:tr>
        <w:trPr>
          <w:trHeight w:val="38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83 982 590,1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 754 204 491,6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05 960 530,3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в нормативное состояние автомобильных дорог регионального значения, имеющих полный изн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1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2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 783 315,2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46 441,05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1 859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14 582,01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627 374,1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343 879,5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017 198,1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 852,4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444,05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 на автомобильных дорог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4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961 539,75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2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6.5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2 711 778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абочих проектов на строительство,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2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1.7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2.7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46 802,92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0 434,9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3.7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135 532 183,3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68 632 183,3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5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 236 5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4 236 5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7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 395 683,3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 073 411,3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22 271,9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2.76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Устойчивое развитие сельских территорий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дорог сельской местности в рамках реализации инвестиционных проектов в сфере агропромышлен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8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 878 162,6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85 162,66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68 962,79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 189,52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5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482 693,0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2 773 007,9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018 558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1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2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4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нициативного бюджетирования на территории 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6.01.75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709 685,07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09 685,07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15 718,49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966,5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42 564,6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942 564,69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42 564,69</w:t>
            </w:r>
          </w:p>
        </w:tc>
      </w:tr>
      <w:tr>
        <w:trPr>
          <w:trHeight w:val="15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5 723,71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840,98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 804 967 878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2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2:00Z</dcterms:modified>
  <cp:revision>2</cp:revision>
  <dc:subject/>
  <dc:title/>
</cp:coreProperties>
</file>