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680" w:firstLine="42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9</w:t>
      </w:r>
    </w:p>
    <w:p>
      <w:pPr>
        <w:pStyle w:val="Normal"/>
        <w:spacing w:lineRule="auto" w:line="240" w:before="0" w:after="0"/>
        <w:ind w:firstLine="42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Закону Ярославской области</w:t>
      </w:r>
    </w:p>
    <w:p>
      <w:pPr>
        <w:pStyle w:val="Normal"/>
        <w:spacing w:lineRule="auto" w:line="240" w:before="12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</w:t>
      </w:r>
      <w:r>
        <w:rPr>
          <w:rFonts w:eastAsia="Times New Roman" w:cs="Times New Roman" w:ascii="Times New Roman" w:hAnsi="Times New Roman"/>
          <w:color w:val="000000"/>
          <w:sz w:val="1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 № 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сполн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ых межбюджетных трансфертов бюджетам муниципальных образований Ярославской области за 2019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7"/>
        <w:gridCol w:w="2126"/>
      </w:tblGrid>
      <w:tr>
        <w:trPr>
          <w:tblHeader w:val="true"/>
          <w:trHeight w:val="799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</w:tr>
      <w:tr>
        <w:trPr>
          <w:trHeight w:val="892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 Межбюджетные трансферты на оказание государственной поддержки отдельным категориям граждан для проведения ремонта жилых помещений и (или) работ, направленных на повышение уровня обеспеченности их коммунальными услуг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 199 270,21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727 719,86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80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21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6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5 91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40 663,98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7 114,88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8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1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6 63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1 847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74 856,35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09 594,99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 022,97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0 023,68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9 949,2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8 649,4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9 776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58 511,90</w:t>
            </w:r>
          </w:p>
        </w:tc>
      </w:tr>
      <w:tr>
        <w:trPr>
          <w:trHeight w:val="63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 Дотации на обеспечение сбалансированности бюджетов муниципальных образований Ярослав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11 195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445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 633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 580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 854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34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466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386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560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 134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034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470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696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250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191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462 000,00</w:t>
            </w:r>
          </w:p>
        </w:tc>
      </w:tr>
      <w:tr>
        <w:trPr>
          <w:trHeight w:val="94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 Дотации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7 016 681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288 711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00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917 888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850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Песочно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40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52 11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Рос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Семибрат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6 242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499 8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ви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адн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ейми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Угл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350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темье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Тутае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веще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 64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дрее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 9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к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щажник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ел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ти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косель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 206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Гаврилов-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00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Данил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0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06 484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ж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707 998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Некрасовско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968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1 788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1 88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Лесная Поля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б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7 823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няков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8 62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чихин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957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абих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олжское сельское посе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7 634,00</w:t>
            </w:r>
          </w:p>
        </w:tc>
      </w:tr>
      <w:tr>
        <w:trPr>
          <w:trHeight w:val="1132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 Межбюджетные трансферты на реализацию мероприятий по поощрению достижения наилучших значений показателей по отдельным направлениям развития муниципальных образований Ярослав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 000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00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000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 000,00</w:t>
            </w:r>
          </w:p>
        </w:tc>
      </w:tr>
      <w:tr>
        <w:trPr>
          <w:trHeight w:val="727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 Межбюджетные трансферты на приобретение автотранспорта в целях доставки лиц старше 65 лет, проживающих в сельской местности, в медицинские организ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 437 566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50 4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72 6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77 575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88 762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льшесель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72 6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исоглеб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73 595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57 8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врилов-Ям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50 4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72 6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юбим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72 6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80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50 4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72 6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81 834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шехо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72 6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91 200,00</w:t>
            </w:r>
          </w:p>
        </w:tc>
      </w:tr>
      <w:tr>
        <w:trPr>
          <w:trHeight w:val="174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 Дотации муниципальным образованиям Ярославской области на поддержку мер по обеспечению сбалансированности бюджетов субъектов Российской Федерации в целях реализации проектов создания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3 555 700,15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Переславль-Залесск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 129 981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ст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Рос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428 419,13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ае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Тутае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997 300,02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ышк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Мышки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000 000,00</w:t>
            </w:r>
          </w:p>
        </w:tc>
      </w:tr>
      <w:tr>
        <w:trPr>
          <w:trHeight w:val="738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 Межбюджетные трансферты на выплату денежных поощрений лучшим сельским учреждениям культуры и лучшим работникам сельских учреждений культур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50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ыбин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рейт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оуз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крас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вомай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0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. Межбюджетные трансферты на создание виртуальных концертных зал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600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глич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00 000,00</w:t>
            </w:r>
          </w:p>
        </w:tc>
      </w:tr>
      <w:tr>
        <w:trPr>
          <w:trHeight w:val="507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. Межбюджетные трансферты на комплексное развитие транспортной инфраструктуры городской агломерации "Ярославска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0 000 0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 000 000,00</w:t>
            </w:r>
          </w:p>
        </w:tc>
      </w:tr>
      <w:tr>
        <w:trPr>
          <w:trHeight w:val="747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. Межбюджетные трансферты на реализацию комплекса мероприятий, связанных с эффективным использованием тренировочных площадок после проведения чемпионата мира по футболу 2018 год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 174 386,14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174 386,14</w:t>
            </w:r>
          </w:p>
        </w:tc>
      </w:tr>
      <w:tr>
        <w:trPr>
          <w:trHeight w:val="721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. Межбюджетные трансферты на создание дополнительных мест путем строительства зданий образовательных организаций для детей в возрасте от 2 месяцев до 3 л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0 171 698,45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 899 223,87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799 919,6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472 554,98</w:t>
            </w:r>
          </w:p>
        </w:tc>
      </w:tr>
      <w:tr>
        <w:trPr>
          <w:trHeight w:val="1134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. Межбюджетные трансферты на реализацию проектов создания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нило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Данил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79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. Межбюджетные трансферты на приведение в нормативное состояние автомобильных дорог общего пользования местного знач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2 131 100,0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2 131 100,00</w:t>
            </w:r>
          </w:p>
        </w:tc>
      </w:tr>
      <w:tr>
        <w:trPr>
          <w:trHeight w:val="738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. Межбюджетные трансферты на создание дополнительных мест для детей в возрасте от 2 месяцев до 3 лет за счет средств резервного фонда Правительства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6 521 818,14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Ярославл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255 062,05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Рыбинс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00 281,69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ославский муниципальный район, поселени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566 474,40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547 853 220,0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2:15:00Z</dcterms:created>
  <dc:creator>Петрова Оксана Юрьевна</dc:creator>
  <dc:description/>
  <dc:language>en-US</dc:language>
  <cp:lastModifiedBy>Молчанова Ольга Петровна</cp:lastModifiedBy>
  <dcterms:modified xsi:type="dcterms:W3CDTF">2020-05-29T12:15:00Z</dcterms:modified>
  <cp:revision>2</cp:revision>
  <dc:subject/>
  <dc:title/>
</cp:coreProperties>
</file>