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680"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firstLine="42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Ярославской области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1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842"/>
        <w:gridCol w:w="1276"/>
        <w:gridCol w:w="2126"/>
      </w:tblGrid>
      <w:tr>
        <w:trPr>
          <w:tblHeader w:val="true"/>
          <w:trHeight w:val="74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06 529 633,0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медицински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9 655 348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74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5 389,4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.01.R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949 958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93 923 084,7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597 680 005,9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42 462,6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8 877,89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5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07 771,7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3 925 785,5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765 602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4 880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30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4 169 907,0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8 964,7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9 050,0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 0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лекарственных препаратов и медицинского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7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6 099 793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15 858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183 934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ллиативной медицин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26 824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7 100,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69 72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38 73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ероприятий, осуществляемых в целях лечения отдельных видов заболе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3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 806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технологичные виды медицин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1.R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 598 399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2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563 017,4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9 963,0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0 292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920 89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868,4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адровых ресурсов в здравоохране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1 579 950,2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609 094,4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00,4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463 79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41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0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 000,0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0,0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58,06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621,67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3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4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43 34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дико-санитарное обеспечение отдельных категорий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5.7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086 050,0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514 713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40 167,2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 168,8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онные технологии и управление развитием отрас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729 683,8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2 99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6.7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6 693,8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07.75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 794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N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 93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8 4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1.51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21 6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N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N7.5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128 548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7 793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020 75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3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3.P3.54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8 081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679 5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7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 5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4.02.R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6.N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 886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5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886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6.N4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7.N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1 415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5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415 4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7.N2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1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.8.N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 970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5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970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8.N3.7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752 569 743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 533 348 724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328 510 138,2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 826 297,6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10 793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 960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8 722 041,0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2,7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 280,6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460 091,8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1 00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0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8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3 500,0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232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0 970,47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4 075,63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1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1.75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46 488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45 013 462,7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5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20 604,1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037 114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 077 845,4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276 09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873 398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36 185 57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31 336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0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634 612,8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2.73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3 176 88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2 531 28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3 33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3.75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877 95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4.70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579 470,1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18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 011 251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социально значимых массовых мероприят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подготовке и проведению Всероссийского форума профессиональной ориентации "ПроеК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5.5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546 26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E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2.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007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Поддержка семей, имеющих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E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3.76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 0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1.E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E4.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196 080,4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доступности дошкольного образования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42 784 501,7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9 217 666,2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74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430 913,5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зданий дошкольных образовательных организаций для детей в возрасте от 2 месяцев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01.R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786 752,7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2.P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3 566 835,5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171 698,4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на создание дополнительных мест для детей в возрасте от 2 месяцев до 3 лет, за счет средств резервного фонда Правитель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15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521 818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зданий образовательных организаций  для детей в возрасте от 1,5 до 3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52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55 051,7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2.P2.Д1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18 267,1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оздание (исходя из прогнозируемой потребности) новых мест в образовательных организациях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76 304 649,4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 и реконструкция зданий образовательны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01.7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 949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3.E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инфраструктуры общего образования 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3.E1.5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 717 699,9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эффективности и качества профессионального образова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872 77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кадрового потенциала экономики и социальной сфе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3.R5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2 958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едрение и тиражирование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недрению и тиражированию новых практик эффективной деятельности на основе инноваций в сферах межрегионального и международ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05.75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99 81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4.E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4.E6.76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9 867 469,3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условий для реализации творческого, научного, интеллектуального потенциала молодеж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1.7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1 75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2.70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3 7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3 7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6 947 198,5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242 131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деятельности в сфере молодежной политики  социальными учреждениям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0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71 550,3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3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04.7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32 517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циальная активнос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5.E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олонтерства по итогам Всероссийского конкурса "Регион добрых де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5.E8.5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34 791,8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2 908 050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1.74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2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 5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841 016,0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3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1 016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1 016,0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4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организационных и информационны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5.70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3 63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6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76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09 898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6.06.R2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дополнительного образования дете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2.9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2 483 573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функционирования мобильного технопарка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01.76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4 717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E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 794 27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етского технопарка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47 81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обильных технопарков "Квантори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2.5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6 45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ая образователь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.9.E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центров цифрового образова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9.E4.5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4 58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68 859 316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547 946 456,6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722 299 514,7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36 219,6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15 737,7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67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 455 200,58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2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41 809,32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646 583,9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5 328,0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53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8,4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00 588,7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 596,7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062 992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3 781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8,3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 213,2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307 815,9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 058 646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 012,4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8,4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 36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0 978 472,2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денежные выпл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 108 110,1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 504 488,1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0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72 489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286 401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694,5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84,5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7 31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384,0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56,0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928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 5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 по доставке выплат получател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1 522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5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791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 828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004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00 823,4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6 371,1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1.R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3 494,8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467 826 093,4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 382 701,2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14 569,0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58 606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1 329 000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524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учреждения в сфере социаль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 979 377,1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 928 621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50 593,0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 452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299 742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85 967,4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79 489,4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2.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1 025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 620 958,2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ветского Союза, Героев Российской Федерации и полных кавалеров ордена Славы за счет средств Пенсионного фонд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3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21,8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,3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82,4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 за счет средств Пенсионного фонд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1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743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0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553,5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5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75,1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69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5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5 3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4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0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158 232,5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семьям погибших 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3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9 36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36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лиц, осуществивших погреб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3.75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4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5.70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0 975,7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0 975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1.P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233 851 103,3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0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083 14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P1.55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767 956,3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оциальная поддержка пожилых граждан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3 978 867,9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тимизация среды жизнедеятельности пожилых людей, повышение качества социального обслуживания, расширение спектра предоставляем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04.70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41 301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2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автотранспорта в целях доставки лиц старше 65 лет, проживающих в сельской местности, в медицинские орган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2.P3.52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37 56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емья и дети Ярослав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86 933 992,0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986 133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1.70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986 133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1 133,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1 562 858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рганизации отдыха и оздоровле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0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07 735,0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9 9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07 785,08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37 56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74 65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1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53 992,9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4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02 076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2.75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6 84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5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3.03.70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542 605,7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Доступ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 542 605,7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условий для развития системы комплексной реабилитации и абилитации инвалидов, в том числе детей-инвалидов,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542 605,7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5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742,5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4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848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7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77 065,2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4.R0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5 797,9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8 624 813,9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75 136 941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1.71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15 367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2.76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46 618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 474 224,9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75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51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3.R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34 273,9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многодетн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ногодетным семьям на улучшение жилищных услов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4.71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33 348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 564 115,8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21 209,1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8.R0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442 90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09.7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 4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1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3 329 166,0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– 1945 годов"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520 08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23 042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0.5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86 04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1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956 451,6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 721,67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1.7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 729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реабилитированны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1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улучшение жилищных условий реабилитированны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13.76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82 02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Жил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1.F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.F1.5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49 220,9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708 795,9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440 42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2.F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7 898 465,94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 517 113,78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F3.67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1 352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5 589 406,8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аз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1.71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4 489,8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99 920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4 614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9 955,6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3.02.7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91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42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4 100 146,9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Создание комфортной городской среды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1.F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ормирование современ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.F2.5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 408 63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лагоустройство населенных пункто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устройство пешеходных и игровых зо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благоустройство дворовых и общественных пространств в муниципальных образованиях Ярославской области, на территориях которых располагаются полигоны твердых коммунальных от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2.01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5 815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лагоустройство общественных территорий малых городов и исторических поселе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6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образованиям Ярославской област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01.53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555 700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.3.F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3.F2.5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2 263 652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7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00 823 652,6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занят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 157 967,2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ая политика занят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9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1.7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014 997,2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683 869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956 913,7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3 502,2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 711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оциальной поддержки безработных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3.5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 894 021,1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6 929,6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9 098,6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87 992,8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занятости инвали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действию занятости инвали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5.71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 820,0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L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L3.55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77 661,4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таршее поко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1.P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P3.52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37 182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4 730,0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7 238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91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4 300,7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7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3.02.R0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90 256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099 868,5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1.7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59 868,5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2.02.7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95 406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1.75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06,98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ластного социологического исследова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3.03.7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8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694 980,4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590 523,4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08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4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4 853,4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817,16</w:t>
            </w:r>
          </w:p>
        </w:tc>
      </w:tr>
      <w:tr>
        <w:trPr>
          <w:trHeight w:val="1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1.75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 772,9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филактика экстремизма и терро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04 45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обильных металлодетекторов арочного тип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2 24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4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ручных металлодетект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2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6.02.75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99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 798 680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 942 112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864 943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риобретению автономных пожарных извеща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2.76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943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4.7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16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02.71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центров обработки вызовов 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основного центра обработки вызова 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01.71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3,5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52 505 043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2 427 654,9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 877 738,6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1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6 338,6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1.74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77,67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2.71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50 46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хранения запасов имущества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3.71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9 86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3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4.71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5.7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9 526,8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4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4.07.76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567 534,13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4 606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6 902,1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790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34,4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02.75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38 486 327,5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773 836 687,7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8 655 649,7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307 280,5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талантливой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1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 683,93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2,00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53,32</w:t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1.7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125 025,2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7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46 294,1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2.R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8 731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28 03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их инициатив и проектов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7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3.R5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доступу граждан к культурным ценност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4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383 449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0 591 288,8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713 26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лектование книжных фондов муниципальных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 628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государственных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5.R5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99,9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театрально-концертных услуг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72 579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 370 16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4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 97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6.R5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 441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 180 8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048 8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7.7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8.75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 учреждений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09.7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 298 65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 721 266,6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беспечение 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25 492,6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беспечение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1.55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95 77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Творчески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1.A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08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рование за достижения в област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A2.76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 744 989,0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1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1.7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6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903 673,7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ежрегиональных проектов, в том числе направленных на развитие детского туриз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3.71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5 673,7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8 379,2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 294,5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4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87 625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13 625,3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3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05.7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0 561 89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A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961 895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55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5 63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еновации региональных и муниципальных  учреждений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6 26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одернизацию региональных и муниципальных театров юного зрителя и театров кукол путем их реконструкции, капитального ремон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1.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ая культу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4.A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A3.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7.01.74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1 482,00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, ремонтные, реставрационные, консервационные, противоаварийные работы, работы по благоустройству территории на объектах культурного насле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8.01.75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273,6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 761 739,9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5 674 743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1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 156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2.51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76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4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 583,2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5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7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528 509,7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3 256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органов управления специализированной информаци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6.76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5 2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7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3 0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0 129,7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8.5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229,7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09.7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16 91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1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0.7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66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1.1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11.71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82 97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сооружений инженерной защи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86 996,2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587 075,3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01.R016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920,8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3 720 960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20 852 282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1.7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11 752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250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864 50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2.7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59 167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42 2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616 917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3.7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95 35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1 447 764,1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 441 264,1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4.71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5.R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74 386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1.P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 163 856,6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0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86 901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P5.52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76 955,2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материально-технической базы физической культуры и спорт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2 868 677,5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объектов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2 348 977,5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1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98 977,5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работке проектно-сметной докумен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02.76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45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порт – норма жизн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.2.P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овое обеспечение мероприятий по строительству и реконструкции объектов спорта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P5.54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519 7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21 601 050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3 013 123,4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01.7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42 482,4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Чистая в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G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5.5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84 687,9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Оздоровление Волг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2.G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.G6.5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285 953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капитального ремонта общего имущества в многоквартирных домах Ярославской области на 2014 – 204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оказания услуг и (или) выполнения работ по капитальному ремонту общего имущества в многоквартирных дома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3.01.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40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50 269 273,5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3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 952 750,1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1.76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2.72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93 590,8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8 141,6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799,9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49,3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4.7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5.74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823 662,3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4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4.06.75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99 270,2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2 992 913,8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1.75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48 153,6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2.7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819 760,2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государственной поддержки государственным предприятиям, осуществляющим деятельность в сфере вод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государственным предприятиям на повышение качества оказываемых услуг по водоснабжению посредством усовершенствования производственных процессов с использованием основного и вспомогательного технологического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6.04.76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5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8.01.76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1 332,2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3 418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913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4 854 242,0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4 565 8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ндустриальных (промышленных) парков, управляющих компаний индустриальных (промышленных) пар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1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2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5 8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5.72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1 881 152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2.7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4 739,3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03.72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I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микрофинансирование и субсидирование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4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35 520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I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5 870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616 980,9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553 02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 000,0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063 959,9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5.76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418 89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96 36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2 53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Популяризация предприниматель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3.I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705 021,1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5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2 093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75 739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6 354,8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3.I8.76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927,2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 407 289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1.74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3 12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.03.7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44 169,6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99 631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4 981,7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556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6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0 387 717,47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1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4 817,4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10 817,4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внешнеторговой деятельности промышленного комплекса Ярославской области и содействие выходу на новые рынки сбы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поддержке внешнеторговой деятельности в сфере промышл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3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7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09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09.72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.4.L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4.L2.52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75 8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322 552,1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248 133,76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41 283,7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75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8 42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1.R5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2 859,7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3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кол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3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2.74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4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3 8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4.03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развития российского каза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5.02.74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 100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ализация принципов открытого государственного 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7.01.74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 472,3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2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 428 845,5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643 743,6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43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3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1.74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 880 868,9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2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80 868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80 868,9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805 131,4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7 82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411,4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9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3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4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3.75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.8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8.04.73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9 101,6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101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 236 137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5 721 243,5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функционирования мультисервисной информационно-телекоммуникационной сети и корпоративной телефонной сети, предоставление телекоммуникационных услуг учреждениям социально-культурной сфер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1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функционирования мультисервисной информационно-телекоммуникационной сети и корпоративной телефонной се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12.72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43 331,87</w:t>
            </w:r>
          </w:p>
        </w:tc>
      </w:tr>
      <w:tr>
        <w:trPr>
          <w:trHeight w:val="25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 868 69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5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 744,00</w:t>
            </w:r>
          </w:p>
        </w:tc>
      </w:tr>
      <w:tr>
        <w:trPr>
          <w:trHeight w:val="3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работы информационных систем, каналов передачи данных и оборудования, участвующих в предоставлении доступа к получению государственных и муниципальных услуг, бесперебойного функционирования спутниковых навигационных технологий и других результатов космической деятельности с использованием глобальной навигационной спутниковой систе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1.72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257 952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координации информатизац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координации информатизац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4.75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2 161,3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88 063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 724,5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6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3,3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сперебойного функционирования 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по обеспечению бесперебойного функцион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-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6.76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69 304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3.2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3.27.7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5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информационного обще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3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5 514 894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медиаграмотности насе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2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губернаторского проекта по ликвидации цифрового неравенства, направленного на повышение социальной, политической и экономической активности социально значимых слоев насе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21.7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защищенной инфраструктуры органов исполнитель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3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3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серверного и сетевого оборудования, узлов доступа, развитие корпоративной телефонной сети, видео-конференц-связи, каналов связи и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,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ультисервисной информационно-телекоммуникационной се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32.7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20 365,3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26 485,3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3 88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D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внедрению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D6.76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48 227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0 707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87 52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здравоохранения (ЕГИСЗ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.5.N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5.N7.5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6 401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84 143 515,6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505 960 530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ведение в нормативное состояние автомобильных дорог регионального значения, имеющих полный изно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1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2 402 917,4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2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0 320,1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4 783 315,2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46 441,0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1 859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014 582,0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627 374,1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343 879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017 198,1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 852,4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 444,0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3.74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на автомобильных дорог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4.7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11 337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66 961 539,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финансирование дорож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2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 371 969,9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20 742,0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5.7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68 827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.06.5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 131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12 711 778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работка рабочих проектов на строительство,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1.7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 850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оительство и реконструкция автомобильных дорог региональ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2.7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697 237,8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46 802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0 434,9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2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2.03.7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405 689,81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4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открытого акционерного общества "Аэропорт Тунош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4.7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7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перевозок пассажиров автомобильным транспорт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4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ставного капитала акционерным обществам с контрольным пакетом ак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4.05.76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424 331 124,0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3 845 765,00</w:t>
            </w:r>
          </w:p>
        </w:tc>
      </w:tr>
      <w:tr>
        <w:trPr>
          <w:trHeight w:val="31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компенсацию организациям железнодорожного транспорта потерь в доходах, 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5 027,00</w:t>
            </w:r>
          </w:p>
        </w:tc>
      </w:tr>
      <w:tr>
        <w:trPr>
          <w:trHeight w:val="22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454 695,5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98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8 945,46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1.72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 379 116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99 080 359,0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 997 650,13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 на выполнение работ по капитальному ремонту зданий автовокзалов и автостан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2.75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708,89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3.72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троль за выполнением регулярных перевозок пассажи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5.04.72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5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4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 135 532 183,3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Дорожная се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7.R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968 632 183,3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5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 236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4 236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1.73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 395 683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 073 411,3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322 271,9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.7.R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7.R2.76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9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97 410 955,4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62 701 019,2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1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63 57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отрасли животно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8 905 400,7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59 05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вышение продуктивности в молочном скотовод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37 746,9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животно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2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08 599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отрасл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6 145 299,6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82 43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496 478,9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траслей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3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66 381,6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лых форм хозяйств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 745 637,6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7 77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малых форм хозяйств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5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337 867,63</w:t>
            </w:r>
          </w:p>
        </w:tc>
      </w:tr>
      <w:tr>
        <w:trPr>
          <w:trHeight w:val="2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 057 638,2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92 491,5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4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474 048,8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финансовой устойчивости и снижение рисков в агропромышленном комплекс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6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1 097,89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 911 194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44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2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77 194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7.74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08.R4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3 68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здание системы поддержки фермеров и развитие сельской коопераци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1.I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.I7.5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98 59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73 59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Поддержка начинающих фермеро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условий для создания, расширения и модернизации производственной базы начинающих фермерских хозя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2.01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 66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семейных животноводческих ферм на базе крестьянских (фермерских) хозяйст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проектов развития семейных животноводческих ферм, созданных на базе крестьянских (фермерских) хозяйств (при условии их окупаемости сроком не более 8 ле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роектов развития семейных животноводческих ферм, созданных на базе крестьянских (фермерских) хозяй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3.01.R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06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льняного комплекс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 054 65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величение объемов производства и реализации льнопродукции в сельскохозяйствен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1.7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хническое и технологическое обновление льнопроизводящих пред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экономически значимых региональных программ в области растение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4.02.7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7 05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5 538 91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1.7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 1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3.72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56 81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4.73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5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5.07.5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6.01.7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5 35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4 424 241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1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3 39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плановых противоэпизоотически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2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69 389,00</w:t>
            </w:r>
          </w:p>
        </w:tc>
      </w:tr>
      <w:tr>
        <w:trPr>
          <w:trHeight w:val="22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3.7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257,0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4.73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7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тлов и содержание безнадзорны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7.05.74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0 199,1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Устойчивое развитие сельских территорий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39 484 081,0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1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 52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уровня газо- и водоснабжения сельских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роведение мероприятий по строительству и (или) реконструкции объектов газификации и водоснабжения в сельской мес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2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85 131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7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держку местных инициатив граждан, проживающих в сельской мес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7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 492,55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8.0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дорог сельской местности в рамках реализации инвестиционных проектов в сфере агропромышленного комплек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8.08.R5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 899 935,8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ональная программа "Развитие мелиорации земель сельскохозяйственного назнач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.9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хранение и восстановление фонда мелиорируемых земель, введение в сельскохозяйственный оборот не использованных ранее мелиорированных земель для развития сельскохозяйственного производства и плодородия почв средствами комплексной мелио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.9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9.01.R5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538 0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 663 806,4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55 569 443,1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храна лесов от пожа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 907 932,0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99 997,0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1.7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07 93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ьзование ле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3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8 742,7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 098 190,6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231 887,0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271 582,5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960 304,5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8 303,5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5 043,1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 260,4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04.72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Сохранение лес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1.GА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 544 577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2 177,6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5 2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.GА.54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87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новление материально-технической базы государственных учреждений лес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9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обретение техники для государственных учреждений лес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иобретение движимого имущ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5.01.76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94 363,3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84 436 471,3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08 804 840,0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1.73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578 546,15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казенного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1.02.75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26 293,9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08 429,4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7 838,4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равнивание уровня бюджетной обеспеченности муниципальных образований Ярославской области и обеспечение сбалансированности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287 966 681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 219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36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2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 195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3.01.7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 016 681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служивание государственного долга Ярославской области и административные расходы по управлению государственным долго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4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 185 156 990,9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4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1.73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864 409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размещения государственных облигац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4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Ярославской области по выплате агентских комиссий и вознагра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4.02.73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92 581,8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финансовой грамотност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56 579,5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ведение до потребителя образовательных программ и инструментов повышения  финансовой грамо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нструментов повышения финансовой грамо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2.7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5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6 579,5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проектов "Бюджет для гражд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финансовой грамотност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5.03.7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579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государственных закупок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6 310 080,5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сопровожде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1.73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4 011,34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3.75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6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еспечение деятельности учреж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.04.76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6 069,2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66 674,6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9 394,5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я по управлению государственным имущество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7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полнение полномочий собственника имущества и полномочий в сфере земе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7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 518 904,1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правлению, распоряжению имуществом, находящимся в государственной собственности Ярославской области, и приобретению права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8 502,56</w:t>
            </w:r>
          </w:p>
        </w:tc>
      </w:tr>
      <w:tr>
        <w:trPr>
          <w:trHeight w:val="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7 810,4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2,1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кадастровым работам, землеустройству, определению кадастровой стоимости и приобретению права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7.01.73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401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356,9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44,7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6.8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государственного бюджетного учреждения Ярославской области "Центр кадастровой оценки, рекламы и торг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.8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 222 395,0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государственной кадастровой оцен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5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75 006,4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сфере реклам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8.01.76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47 388,5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Государственные и муниципальные услуг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 381 885,02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овышение качества, доступности и развитие механизмов предоставления государственных и муниципальных услуг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7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4 413 590,0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еханизм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механизмов предоставления государственных и муниципаль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2.74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 037,5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развитие сети многофункциональных цен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созданию и развитию сети многофункциональных цен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03.74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69 552,5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иональный проект "Цифровое государственное 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1.D6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цифровых технологий в сферах государственного управления и оказания государственных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1.D6.76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функционирования многофункционального центра предоставления государственных и муниципальных услу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7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предоставления государственных и муниципальных услуг по принципу "одного окна" на базе функционирующих и вновь созданных филиалов и территориально обособленных структурных подразделений многофункциональных цен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сети многофункциональных центров по предоставлению государственных и муниципальных услуг по принципу "одного ок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2.01.74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968 295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927 67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1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антикоррупционного мониторин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2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2.0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2.03.72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ганизация оказания бесплатной юридиче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3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3.01.74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 77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06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 367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8.5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108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.5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 108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5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5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9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онкурса "Лучший настав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5.01.76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 821 577,9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ластная целевая программа "Реформирование принципов организации деятельности органов местного самоуправ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1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зменение принципов формирования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1.7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8 57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информационной открытости местной в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1.0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развитию взаимодействия с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1.05.72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2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8 018 55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1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 58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2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 166,6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2.0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2.04.74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3 803,37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3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3.02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3.02.75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витие инициативного бюджетирования на территории 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9.6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.6.01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6.01.75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754 449,9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48 232 418,13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40 5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14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30 795,6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01 013,3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29 782,3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78 886,8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55 030,5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 856,3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Совета Федерации и их помощн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1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55 148,28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2 316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 831,47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религиозной организации на сохранение объекта культурного наследия федерального значения "Церковь Богоявления на  Острове" в дер. Хопылево Рыбинского района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5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612 877,7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8 580,1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 902,3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63 395,2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90 650,94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4 850,8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 800,1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92 558,2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89 628,3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2 196,8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33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2 5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5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4 660,4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20 205,6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0 032,7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22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73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5 000,00</w:t>
            </w:r>
          </w:p>
        </w:tc>
      </w:tr>
      <w:tr>
        <w:trPr>
          <w:trHeight w:val="18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580,6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3 422,1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0 056 759,3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0 496 809,6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969 59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049,6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 307,12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2 468,1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566 200,8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избирательной комиссии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 370,1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812 660,3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428 004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74 139,6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16,6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5 291,0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083,96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602,4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95 81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9 99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5 818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олномочен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7 198,57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436 208,4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8 961,9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8,19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 757 828,86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 995 401,95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138 645,5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53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434 557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88 556,86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3 507,29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 565,00</w:t>
            </w:r>
          </w:p>
        </w:tc>
      </w:tr>
      <w:tr>
        <w:trPr>
          <w:trHeight w:val="15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 60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 603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01 333,2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06 646,5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20 999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73 687,75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80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 129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1 529,21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отрасл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90 963,68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по государственной поддержке субъектов малого и среднего предприним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98 312,24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ер социальной поддержки семьям граждан, погибших в результате катастроф и чрезвычайных ситу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местным бюджетам на исполнение судебных решений о взыскании задолженности по концессионным соглаш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0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68 18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30 945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10 227,81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020 718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9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управленческих кадров  для организаций народного хозяй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0.00.R0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 340,00</w:t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 804 967 878,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1:00Z</dcterms:created>
  <dc:creator>Петрова Оксана Юрьевна</dc:creator>
  <dc:description/>
  <dc:language>en-US</dc:language>
  <cp:lastModifiedBy>Молчанова Ольга Петровна</cp:lastModifiedBy>
  <dcterms:modified xsi:type="dcterms:W3CDTF">2020-05-29T12:11:00Z</dcterms:modified>
  <cp:revision>2</cp:revision>
  <dc:subject/>
  <dc:title/>
</cp:coreProperties>
</file>