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Закон Ярославской области</w:t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 регулировании отдельных отношений </w:t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фере недропользова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Принят Ярославской областной Дум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 ноября 2013 год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Закон Ярославской области от 09.06.2009 № 30-з «О регулировании отдельных отношений в сфере недропользования» (Губернские вести, 2009, 11 июня, № 51; Документ – Регион, 2011, 8 апреля, № 26; 14 июня, № 45; 11 ноября, № 93; 2012, 1 октября, № 81) следующие измене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>в части 1 статьи 1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ункт 7 после слова «составления» дополнить словами «и ведения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ополнить пунктом 10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0) согласования технических проектов разработки месторождений общераспространенных полезных ископаемых и иной проектной документации на выполнение работ, связанных с пользованием участками недр местного значения.»;</w:t>
      </w:r>
    </w:p>
    <w:p>
      <w:pPr>
        <w:pStyle w:val="Style17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татью 9 после слова «составление» дополнить словами «и ведение»;</w:t>
      </w:r>
    </w:p>
    <w:p>
      <w:pPr>
        <w:pStyle w:val="Style17"/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ополнить статьей 9¹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Статья 9¹. </w:t>
      </w:r>
      <w:r>
        <w:rPr>
          <w:rFonts w:cs="Times New Roman" w:ascii="Times New Roman" w:hAnsi="Times New Roman"/>
          <w:b/>
          <w:sz w:val="28"/>
          <w:szCs w:val="28"/>
        </w:rPr>
        <w:t>Согласование технических проектов разработки месторождений общераспространенных полезных ископаемых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ие технических проектов разработки месторождений общераспространенных полезных ископаемых и иной проектной документации на выполнение работ, связанных с пользованием участками недр местного значения, осуществляет уполномоченный орган в соответствии с порядком, установленным федеральным законодательством.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абзац второй статьи 11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Уполномоченным органом устанавливаются минимальные (стартовые) размеры разовых платежей за пользование участками недр местного значения, определяемые по каждому участку недр, по которому организуется и проводится аукцион, сумма сбора за участие в аукционе, а также конкретный размер ставки регулярного платежа за пользование недрами в отношении участков недр местного значения отдельно по каждому участку недр, на который в установленном порядке выдается лицензия на пользование недрами в пределах ставок, установленных Законом Российской Федерации «О недрах» (в редакции Федерального закона от 3 марта 1995 года           № 27-ФЗ).».</w:t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Закон вступает в силу с 1 января 2014 года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ославской области                                                                        С.Н. Ястреб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декабря 2013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8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2</w:t>
    </w:r>
    <w:r>
      <w:rPr>
        <w:sz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1:44:00Z</dcterms:created>
  <dc:creator>user</dc:creator>
  <dc:description/>
  <cp:keywords/>
  <dc:language>en-US</dc:language>
  <cp:lastModifiedBy>user</cp:lastModifiedBy>
  <cp:lastPrinted>2013-11-25T08:39:00Z</cp:lastPrinted>
  <dcterms:modified xsi:type="dcterms:W3CDTF">2013-12-03T08:01:00Z</dcterms:modified>
  <cp:revision>11</cp:revision>
  <dc:subject/>
  <dc:title/>
</cp:coreProperties>
</file>