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1 год и на плановый период 2022 и 2023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заместителя Губернатора Ярославской области – руководителя администрации Губернатора Ярославской области 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789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8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11-30T08:08:00Z</dcterms:modified>
  <cp:revision>2</cp:revision>
  <dc:subject/>
  <dc:title>Председателю</dc:title>
</cp:coreProperties>
</file>