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1 и 201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решениями Правительства РФ, федеральных министерств и ведомств о выделении средств из федерального бюджета, поступлением дополнительных средств от предпринимательской и иной приносящей доход деятельности, а также необходимостью корректировки расходной части бюджета, включая передвижки ассигнований между главными распорядителями средств бюджета и муниципальными образованиями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ивается объем безвозмездных поступлений на 4598,3 млн. руб.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на 3986,1 млн. руб., в том числе 3000,0 млн. руб. на строительство и реконструкцию автомобильных дорог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поступающие от государственной корпорации Фонд содействия реформированию жилищно-коммунального хозяйства, в сумме 612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иваются доходы областного бюджета за счет средств от предпринимательской и иной приносящей доход деятельности на 44,9 млн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полнения в ст. 4, 5 закона внесены в соответствии с требованием Управления федерального казначейства по Ярославской области на основании ст. 184.1 Бюджетного кодекса Российской Федерации в части доходных источников, нормативы распределения между бюджетами по которым не установлены бюджетн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увеличиваются на 4643,2 млн. руб. и составят 37094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ваются расходы за счет целевых федеральных средств на 3986,1 млн. руб. и средств Государственной корпорации Фонд содействия реформированию жилищно-коммунального хозяйства на 612,2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ваются расходы областного бюджета на сумму неиспользованных остатков средств федерального бюджета и Государственной корпорации Фонд содействия реформированию жилищно-коммунального хозяйства по состоянию на 1 января 2010 года в размере 1440,5 млн. руб., в том числе расходы адресной инвестиционной программы в сумме 1095,7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ваются расходы за счет областных средств на 258,3 млн. руб., в том числе за счет средств бюджетного кредита из федерального бюджета на дорожное хозяйство в сумме 218,2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иваются расходы областного бюджета за счет средств от предпринимательской и иной приносящей доход деятельности на 117,8 млн. руб., в том числе за счет остатков на 1 января 2010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0 год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осятся корректировки в связи с изменением организационной структуры органов в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ответствующие изменения внесены в показатели на 2011 и 2012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увеличиваются на 6414,8 млн. руб. (в том числе за счет безвозмездных поступлений – 4598,3 млн. руб., за счет неиспользованных остатков прошлого года – 1513,3 млн. руб.) и составят 40232,0 млн. руб. </w:t>
      </w:r>
      <w:r>
        <w:rPr>
          <w:rFonts w:cs="Times New Roman" w:ascii="Times New Roman" w:hAnsi="Times New Roman"/>
          <w:sz w:val="28"/>
          <w:szCs w:val="28"/>
        </w:rPr>
        <w:t>(см. приложение к пояснительной запис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увеличивается на 39,7 млн. руб., которые необходимо обеспечить привлечением дополнительных заем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дефиците учтены остатки средств в размере 1513,3 млн. руб. и бюджетный кредит из федерального бюджета в сумме 218,2 млн. руб. Дефицит составит 3137,8 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ной из причин дефицита является необходимость финансовой поддержки муниципальных образований области путем предоставления бюджетных кредитов на возвратной основе со сроком возврата, выходящим за пределы текущего финансов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ефицита бюджета уточняются источники его финансирования. В Программу государственных внутренних заимствований Ярославской области на 2010 год и на плановый период 2011 и 2012 годов вносятся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в 2010 году объема привлечения кредитов кредитных организаций и увеличение средств на погашение кредитов для возможности досрочного рефинансирования с целью снижения расходов на обслужи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в 2011 году средств на привлечение кредитов и погашение кредитов кредитных организаций по кредитам, привлекаемым в 2010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сумм кредитов кредитных организаций со сроками погашения в 2010 -2011 годах по конкретным кредито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точняются установленные предельные разм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30:00Z</dcterms:created>
  <dc:creator>Guzhov</dc:creator>
  <dc:description/>
  <cp:keywords/>
  <dc:language>en-US</dc:language>
  <cp:lastModifiedBy>molchanova</cp:lastModifiedBy>
  <cp:lastPrinted>2010-05-18T14:22:00Z</cp:lastPrinted>
  <dcterms:modified xsi:type="dcterms:W3CDTF">2010-05-18T12:30:00Z</dcterms:modified>
  <cp:revision>2</cp:revision>
  <dc:subject/>
  <dc:title>Пояснительная записка к проекту закона Ярославской области </dc:title>
</cp:coreProperties>
</file>