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709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firstLine="8505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СУБСИДИИ НА КАПИТАЛЬНЫЙ РЕМОНТ </w:t>
      </w:r>
    </w:p>
    <w:p>
      <w:pPr>
        <w:pStyle w:val="ConsPlusTitle"/>
        <w:jc w:val="center"/>
        <w:rPr>
          <w:rFonts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МОНТ ДОРОЖНЫХ ОБЪЕКТОВ МУНИЦИПАЛЬНОЙ СОБСТВЕННОСТИ</w:t>
      </w:r>
    </w:p>
    <w:p>
      <w:pPr>
        <w:pStyle w:val="Normal"/>
        <w:ind w:left="5103" w:firstLine="709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ходования субсидии на капитальный ремонт и ремонт дорожных объектов муниципальной собственности (далее – Методика) определяет процедуру предоставления и расходования из областного бюджета субсидии на капитальный ремонт и ремонт дорожных объектов муниципальной собственности (далее – субсид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дорожного хозяйства Ярославской области (далее – департамент).</w:t>
      </w:r>
    </w:p>
    <w:p>
      <w:pPr>
        <w:pStyle w:val="ConsPlusNormal"/>
        <w:ind w:firstLine="709"/>
        <w:jc w:val="both"/>
        <w:rPr/>
      </w:pPr>
      <w:bookmarkStart w:id="0" w:name="P59"/>
      <w:bookmarkEnd w:id="0"/>
      <w:r>
        <w:rPr>
          <w:rFonts w:cs="Times New Roman" w:ascii="Times New Roman" w:hAnsi="Times New Roman"/>
          <w:sz w:val="28"/>
          <w:szCs w:val="28"/>
        </w:rPr>
        <w:t>3. Субсидия предоставляется местным бюджетам в целях достижения значений целевых показателей ведомственной целевой программы «Сохранность региональных автомобильных дорог Ярославской области» на соответствующий финансовый год и плановый период, утверждаемой департаментом, предусматривающих реализацию особо важных для социально-экономического развития муниципальных образований области дорожных объектов муниципальной собственности, капитальный ремонт и ремонт которых осуществляются во исполнение отдельных решений Правительства области (далее – дорожные объекты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области для предоставления субсидии является решение Правительства области о финансировании конкретного дорожного объекта. При этом дорожный объект не может финансироваться одновременно за счет различных субсидий из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ходы областного бюджета на предоставление субсидии осуществляются за счет бюджетных ассигнований дорожного фонда Ярославской области, в том числе за счет доходов дорожного фонда Ярославской области от иных межбюджетных трансфертов, предоставляемых из федерального бюджета бюджету Ярославской области в соответствии с постановлением Правительства Российской Федерации от 20 апреля 2016 г. № 329 «Об утверждении Правил предоставления и распределения иных межбюджетных трансфертов на финансовое обеспечение дорожной деятельности в рамках основного мероприятия "Содействие развитию автомобильных дорог регионального, межмуниципального и местного значения" государственной программы Российской Федерации "Развитие транспортной системы». Субсидия предоставляется   в рамках ведомственной целевой программы «Сохранность региональных автомобильных дорог Ярославской области» на соответствующий финансовый год и плановый период, утверждаемой департаменто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ловиями предоставления и расходования субсид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ых образованиях области муниципальных программ, на софинансирование мероприятий которых предоставляется субсидия, с планируемыми значениями конечных результатов, а также соответствие мероприятий муниципальных программ требованиям ведомственной целевой программы «Сохранность региональных автомобильных дорог Ярославской области» на 2017 год и плановый период 2018 и 2019 годов, утвержденной приказом департамента от 06.02.2017 № 2 «Об утверждении ведомственной целевой программы «Сохранность региональных автомобильных дорог Ярославской области» на 2017 год и плановый период 2018 и 2019 годов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департаментом и администрацией соответствующего муниципального образования области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в 2017 году субсидии (далее – соглаш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ация закупок товаров, работ, услуг в соответствии с постановлением Правительства области от 27.04.2016 № 501-п «Об особенностях осуществления закупок, финансируемых за счет бюджета Ярослав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ю результативности предоставления субсидии, предусмотренному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соблюдение графика выполнения рабо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на дорожных объектах, финансируемых за счёт субсидии, утвержденной проектной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муниципальными образованиями области обязательств, предусмотренных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муниципальным образованием области указанных условий субсидия не предоставля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глашение заключается в срок не позднее 01 октября текущего финансового года. В случае предоставления субсидии на дорожные объекты, находящиеся в собственности муниципального района области, соглашение заключается между департаментом и соответствующим муниципальным районом области по форме 1 согласно приложению 1 к Методике. В случае предоставления субсидии на дорожные объекты, находящиеся в собственности муниципального образования области, находящегося в составе муниципального района области, соглашение заключается между департаментом, соответствующим муниципальным районом области и соответствующим муниципальным образованием области по форме 2 согласно приложению 1 к Методик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прилагается перечень дорожных объектов, финансирование которых осуществляется за счет субсидии, с указанием сроков выполнения работ, показателей стоимости дорожных объектов и их мощности, а также с указанием планового значения 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заключения соглашения в департамент представля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расходных обязательств в рамках соответствующ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ная в соответствии с действующим законодательством проектная документация на выполнение работ по капитальному ремонту и ремонту дорожных объектов, финансируемых за счет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(договоров) на выполнение работ по дорожным объектам, финансирование которых осуществляется с привлечением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заключается только в части тех дорожных объектов, в отношении которых представлен полный комплект докумен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а 01 октября 2017 года соглашения, заключенного  в целях предоставления полной суммы субсидии соответствующему муниципальному образованию в текущем финансовом году, бюджетные ассигнования областного бюджета на предоставление субсидии данному муниципальному образованию области подлежат сокращению на сумму средств, не предусмотренных соглашением, путем внесения изменений в закон об областном бюджете на соответствующий финансовый год и плановый период и в сводную бюджетную роспись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ровень софинансирования расходных обязательств муниципального образования области за счет субсидии составляет не более 95 процентов из областного бюджета, уровень софинансирования местного бюджета – не менее 5 процентов.</w:t>
      </w:r>
    </w:p>
    <w:p>
      <w:pPr>
        <w:pStyle w:val="ConsPlusNormal"/>
        <w:ind w:firstLine="709"/>
        <w:jc w:val="both"/>
        <w:rPr/>
      </w:pPr>
      <w:bookmarkStart w:id="1" w:name="P92"/>
      <w:bookmarkEnd w:id="1"/>
      <w:r>
        <w:rPr>
          <w:rFonts w:cs="Times New Roman" w:ascii="Times New Roman" w:hAnsi="Times New Roman"/>
          <w:sz w:val="28"/>
          <w:szCs w:val="28"/>
        </w:rPr>
        <w:t xml:space="preserve">9. Муниципальные образования области представляют в департамент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 2 к Методике, содержащий информацию о выполнении муниципальными образованиями области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– в срок до 10 числа месяца, следующего за отчетным квартал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текущий год – в срок не позднее 25 декабр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убсидия расходуется только по целевому назначению на финансирование работ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 Финансирование за счет субсидии дорожных объектов, не включенных в соглашение,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 расходования к ним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тветственность за нецелевое расходование субсидии возлагается на муниципальные образования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праве осуществлять </w:t>
      </w:r>
      <w:bookmarkStart w:id="2" w:name="P102"/>
      <w:bookmarkEnd w:id="2"/>
      <w:r>
        <w:rPr>
          <w:rFonts w:cs="Times New Roman" w:ascii="Times New Roman" w:hAnsi="Times New Roman"/>
          <w:sz w:val="28"/>
          <w:szCs w:val="28"/>
        </w:rPr>
        <w:t>собственными силами и/или с привлечением подведомственных и иных организаций выездные проверки целевого использования субсидии и достижения значения показателя результативности использования субсидии, установленного соглашением, применяемых дорожно-строительных материалов, конструкций и изде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ля получения субсидии в департамент представляются копии:</w:t>
      </w:r>
    </w:p>
    <w:p>
      <w:pPr>
        <w:pStyle w:val="ConsPlusNormal"/>
        <w:ind w:firstLine="709"/>
        <w:jc w:val="both"/>
        <w:rPr/>
      </w:pP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>- муниципальных контрактов (договоров) на выполнение работ по дорожным объектам, финансируемым за счет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исанных муниципальным заказчиком справок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Акт о приемке выполненных работ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правка о стоимости выполненных работ и затрат», утвержденным постановлением Государственного комитета Российской Федерации по статистике от 11.11.99 № 100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х документов, подтверждающих перечисление доли софинансирования из ме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106"/>
      <w:bookmarkEnd w:id="4"/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етвертом данного пункта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етодики (далее –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выявления несоответствия представленных документов условиям заключенного соглашения департамент в трехдневный срок с момента окончания проверки соответствия документов условиям заключенного соглашения принимает решение об их возврат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и письменно уведомляет о таком решении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соответствующего муниципального образования области с указанием выявленных несоответствий.</w:t>
      </w:r>
    </w:p>
    <w:p>
      <w:pPr>
        <w:pStyle w:val="ConsPlusNormal"/>
        <w:ind w:firstLine="709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 </w:t>
      </w:r>
      <w:r>
        <w:rPr>
          <w:rFonts w:cs="Times New Roman" w:ascii="Times New Roman" w:hAnsi="Times New Roman"/>
          <w:sz w:val="28"/>
          <w:szCs w:val="28"/>
        </w:rPr>
        <w:t xml:space="preserve">Перечисление субсидии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доведенных лимитов бюджетных ассигнований в пределах кассового плана областного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е 30 календарных дней с момента регистрации документов в департаменте при условии их соответствия условиям заключенного согла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полнения органами местного самоуправления муниципальных образований области обязательств по софинансированию дорожных объектов (за фактически выполненные объемы работ), отсутствия замечаний в отношении качества выполненных рабо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4"/>
      <w:bookmarkEnd w:id="5"/>
      <w:r>
        <w:rPr>
          <w:rFonts w:cs="Times New Roman" w:ascii="Times New Roman" w:hAnsi="Times New Roman"/>
          <w:sz w:val="28"/>
          <w:szCs w:val="28"/>
        </w:rPr>
        <w:t>15. Показателем результативности использования субсидии является протяженность отремонтированных дорожных объектов (км/ кв. 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униципальными образованиями области на основании комплексного показателя эффективности использования субсидии, рассчитанного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16"/>
      <w:bookmarkEnd w:id="6"/>
      <w:r>
        <w:rPr>
          <w:rFonts w:cs="Times New Roman" w:ascii="Times New Roman" w:hAnsi="Times New Roman"/>
          <w:sz w:val="28"/>
          <w:szCs w:val="28"/>
        </w:rPr>
        <w:t>16. В случае уменьшения суммы субсидии, предоставляемой муниципальному образованию области,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об областном бюджете на соответствующий финансовый год и плановый период и в сводную бюджетную роспись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муниципальным образованием области на 31 декабря года предоставления субсидии не достигнуто значение показателя результативности использования субсидии, предусмотренное соглашением, и в срок до 01 марта года, следующего за годом предоставления субсидии,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 (Vвозврата), без учета размера остатка субсидии, не использованного по состоянию на 01 января текущего финансового года, потребность в котором не подтверждена департаментом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× k × m / n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– размер субсидии, предоставленной местному бюдже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использования субсидии, по которым индекс, отражающий уровень недостижения значения i</w:t>
        <w:noBreakHyphen/>
        <w:t>го 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использова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Коэффициент возврата субсидии (k)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∑ </w:t>
      </w:r>
      <w:r>
        <w:rPr>
          <w:rFonts w:cs="Times New Roman" w:ascii="Times New Roman" w:hAnsi="Times New Roman"/>
          <w:sz w:val="28"/>
          <w:szCs w:val="28"/>
          <w:lang w:val="en-US"/>
        </w:rPr>
        <w:t>D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i – индекс, отражающий уровень недостижения значения i</w:t>
        <w:noBreakHyphen/>
        <w:t>го показателя результативности использования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значения i</w:t>
        <w:noBreakHyphen/>
        <w:t>го 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Индекс, отражающий уровень недостижения значения i-го показателя результативности использования субсидии (Di)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–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P117"/>
      <w:bookmarkStart w:id="8" w:name="P117"/>
      <w:bookmarkEnd w:id="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1">
    <w:name w:val="Тема примечания Знак1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3FE470DF1F7A045C52FA742FC1472E8E3508E958C5845697AB1C2214E45CED9FFB4C6B18079v9t2H" TargetMode="External"/><Relationship Id="rId3" Type="http://schemas.openxmlformats.org/officeDocument/2006/relationships/hyperlink" Target="consultantplus://offline/ref=84B3FE470DF1F7A045C52FA742FC1472E8E3508E958C5845697AB1C2214E45CED9FFB4C6B1837Av9t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2:00Z</dcterms:created>
  <dc:creator>Усилов</dc:creator>
  <dc:description/>
  <dc:language>en-US</dc:language>
  <cp:lastModifiedBy>Молчанова Ольга Петровна</cp:lastModifiedBy>
  <cp:lastPrinted>2018-06-05T09:00:00Z</cp:lastPrinted>
  <dcterms:modified xsi:type="dcterms:W3CDTF">2018-06-14T1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