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1.2011 № 9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ПРЕДЕЛЕНИЯ СУБСИДИЙ НА ГОСУДАРСТВЕННУЮ ПОДДЕРЖКУ МОЛОДЫХ СЕМЕЙ ЯРОСЛАВСКОЙ ОБЛАСТИ В ПРИОБРЕТЕНИИ (СТРОИТЕЛЬСТВЕ) ЖИЛЬЯ В РАМКАХ РЕАЛИЗАЦИИ ЗАДАЧИ РЕГИОНАЛЬНОЙ ПРОГРАММЫ "СТИМУЛИРОВАНИЕ РАЗВИТИЯ ЖИЛИЩНОГО СТРОИТЕЛЬСТВА НА ТЕРРИТОРИИ ЯРОСЛАВСКОЙ ОБЛАСТИ" НА 2011 - 2020 ГОД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предоставления и распределения субсидий на государственную поддержку молодых семей Ярославской области в приобретении (строительстве) жилья в рамках реализации задачи региональной программы "Стимулирование развития жилищного строительства на территории Ярославской области" на 2011 - 2020 годы (далее - Методика) разработана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 (далее - постановление Правительства области от 04.02.2015 N 93-п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на государственную поддержку молодых семей Ярославской области в приобретении (строительстве) жилья (далее - субсидии) предоставляются муниципальным образованиям области в целях предоставления молодым семьям - участникам задачи по государственной поддержке в улучшении жилищных условий социальных выплат на приобретение (строительство) жилья (далее - социальная выплата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предоставление субсидий, является департамент по физической культуре, спорту и молодежной политике Ярославской области (далее - департамент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по объемам бюджетных ассигнований областного бюджета на очередной финансовый год и плановый период с соответствующими обоснованиями предоставляются департаментом в департамент финансов Ярославской области (далее - департамент финансов) в порядке и сроки, установленные порядком составления проекта областного бюджета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ем отбора муниципальных образований области для участия в задаче по государственной поддержке молодых семей Ярославской области в приобретении (строительстве) жилья (далее - задача) является представление ими в департамент в срок до 01 октября текущего года заявки, составленной в произвольной форме, на участие в задаче в планируемом году с указанием объема финансирования из местного бюджет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муниципальным образованиям области и расходуются ими при выполнении следующих условий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с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лодых семей - участников задачи, изъявивших желание получить социальную выплату, составленного по форме согласно приложению 4 к Положению о порядке предоставления молодым семьям социальных выплат на приобретение (строительство) жилья, утвержденному постановлением Правительства области от 17.03.2011 N 171-п "Об утверждении Положения о порядке предоставления молодым семьям социальных выплат на приобретение (строительство) жилья" (далее - Положение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работанной и утвержденной муниципальной программы по обеспечению жильем молодых семе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бюджете муниципального образования области средств на реализацию задачи, подтвержденных выпиской из местного бюджет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соглашения о реализации задачи (далее - соглашение), подписанного департаментом и муниципальным образованием области, составленного по форме, утвержденной приказом департамента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17.1.1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N 93-п. В случае передачи сельскими (городскими) поселениями области полномочий по реализации мероприятий задачи муниципальным районам области между органами местного самоуправления соответствующих муниципальных образований области заключается соглашение о передаче указанных полномочий и их финансовом обеспечен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целевых направлений расходования субсидий, установленных Методико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показателям результативности предоставления субсидий, установленных Методико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срокам, порядку и формам представления отчетности об использовании субсидий, установленных Методико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т муниципальным образованием области в доход областного бюджета средств, источником финансового обеспечения которых являются субсидии из федерального бюджета, при невыполнении обязательств по достижению значений показателей результативности использования субсид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выполнении условий предоставления и расходования субсидии представляется органами местного самоуправления муниципальных образований области (далее - органы местного самоуправления) один раз в год в срок до 15 числа месяца, следующего за отчетным периодом, по форме, утверждаемой приказом департамент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38"/>
      <w:bookmarkEnd w:id="0"/>
      <w:r>
        <w:rPr>
          <w:rFonts w:cs="Times New Roman" w:ascii="Times New Roman" w:hAnsi="Times New Roman"/>
          <w:sz w:val="28"/>
          <w:szCs w:val="28"/>
        </w:rPr>
        <w:t>6. Оценка результативности и эффективности использования субсидий осуществляется один раз в полгода и указывается в отчете, представляемом муниципальными образованиями области в срок до 15 числа месяца, следующего за отчетным периодом, по форме, утверждаемой приказом департамента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езультативности использования субсидии муниципальным районом области (R) производи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R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соответствующего показателя результативност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соответствующего показателя результатив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использования субсидии является количество молодых семей, обеспеченных социальными выплатами на приобретение (строительство) жиль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признается высокой при значении показателя более 0,95, при значении показателя от 0,85 до 0,95 - средней, при значении показателя менее 0,85 - низко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использования субсидии муниципальным районом области (Э) производи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R x П / 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- показатель результативности использования субсидии муниципальным районом област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лановый объем финансирования субсидии муниципальному району области, предусмотренный законом об областном бюджете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фактический объем финансирования субсидии, освоенный муниципальным районом обла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муниципальным образованием по состоянию на 31 декабря года предоставления субсидии не достигнуты значения показателей результативности и эффективности, предусмотренные соглашением, и в срок до 01 марта указанные нарушения не устранены, департамент не позднее чем в 5-дневный срок со дня обнаружения нарушений направляет муниципальному образованию уведомление о возврате субсидии с указанием суммы, подлежащей возврату, рассчитанной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4 N 93-п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01 апреля года, следующего за годом предоставления субсидии, муниципальное образование обязано осуществить возврат субсидии в областной бюджет по платежным реквизитам, указанным в уведомлении о возврате субсид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пределение субсидий между муниципальными районами области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Средства областного бюджета, предусмотренные на реализацию задачи в рамках заключенного соглашения о предоставлении субсидии из федерального бюджета между Министерством строительства Российской Федерации и высшим должностным лицом субъекта Российской Федерации, распределяются между муниципальными образованиями области на основании выписок из бюджетов муниципальных образований области. Объем указанных средств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x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 xml:space="preserve"> /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 областного бюджета, утвержденный на реализацию задачи в соответствующем году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 местного бюджета, предусмотренный на реализацию задачи в соответствующем году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 xml:space="preserve"> - совокупный объем средств местных бюджетов, предусмотренный на реализацию задачи в соответствующем году, который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 xml:space="preserve">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1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2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3</w:t>
      </w:r>
      <w:r>
        <w:rPr>
          <w:rFonts w:cs="Times New Roman" w:ascii="Times New Roman" w:hAnsi="Times New Roman"/>
          <w:sz w:val="28"/>
          <w:szCs w:val="28"/>
        </w:rPr>
        <w:t xml:space="preserve"> + ...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редств бюджета муниципального образования области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sz w:val="28"/>
          <w:szCs w:val="28"/>
        </w:rPr>
        <w:t>), планируемый к выделению на реализацию задачи в соответствующем году,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7165" cy="260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норматив стоимости 1 кв. м общей площади жилья по соответствующему муниципальному образованию области, определяемый в соответствии с требованиями, установленными в пункте 1.13 раздела 1 Положе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 - размер общей площади жилого помещения, с учетом которого определяется размер социальной выплаты молодым семьям (данный показатель рассчитывается в соответствии с пунктом 1.14 раздела 1 Положения)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- размер социальной выплаты, предоставляемой молодой семье за счет средств бюджета муниципального образования области, определяемый в соответствии с пунктом 8 Методик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и областного бюджетов, предусмотренные на софинансирование предоставления социальных выплат, перечисляются в виде субсидий в бюджеты муниципальных образований области исходя из заявленных государственным заказчиком объемов средств, определенных на основании информации органов местного самоуправления о принятии заявлений о выдаче свидетельства о праве на получение социальной выплаты (далее - свидетельство). Указанные средства выделяются на основании соглаше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ование субсидии, поступившей в областной бюджет из федерального бюджета на реализацию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еспечение жильем молодых семей" федеральной целевой программы "Жилище" на 2015 - 2020 годы, утвержденной постановлением Правительства Российской Федерации от 17 декабря 2010 г. N 1050 "О федеральной целевой программе "Жилище" на 2015 - 2020 годы", осуществляется с лицевого счета получателя по мере поступления указанных средст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Распределение средств федерального бюджета в рамках заключенного соглашения о предоставлении субсидии из федерального бюджета между Министерством строительства Российской Федерации и высшим должностным лицом субъекта Российской Федерации между муниципальными образованиями области на реализацию задачи (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б</w:t>
      </w:r>
      <w:r>
        <w:rPr>
          <w:rFonts w:cs="Times New Roman" w:ascii="Times New Roman" w:hAnsi="Times New Roman"/>
          <w:sz w:val="28"/>
          <w:szCs w:val="28"/>
        </w:rPr>
        <w:t>)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б</w:t>
      </w:r>
      <w:r>
        <w:rPr>
          <w:rFonts w:cs="Times New Roman" w:ascii="Times New Roman" w:hAnsi="Times New Roman"/>
          <w:sz w:val="28"/>
          <w:szCs w:val="28"/>
        </w:rPr>
        <w:t xml:space="preserve">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б</w:t>
      </w:r>
      <w:r>
        <w:rPr>
          <w:rFonts w:cs="Times New Roman" w:ascii="Times New Roman" w:hAnsi="Times New Roman"/>
          <w:sz w:val="28"/>
          <w:szCs w:val="28"/>
        </w:rPr>
        <w:t xml:space="preserve"> x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 xml:space="preserve"> /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б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 федерального бюджета, выделенных областному бюджету на реализацию задачи в соответствующем году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й из областного и федерального бюджетов на реализацию задачи приведено в приложении 30 к региональной программе "Стимулирование развития жилищного строительства на территории Ярославской области" на 2011 - 2020 годы, утвержденной постановлением Правительства области от 26.01.2011 N 9-п "Об утверждении региональной программы "Стимулирование развития жилищного строительства на территории Ярославской области" на 2011 - 2020 годы" (далее - Программа)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Объем средств областного бюджета, предусмотренных на реализацию задачи в части предоставления дополнительной социальной выплаты молодой семье при рождении (усыновлении) ребенка в период с момента выдачи свидетельства до момента его погашения банком,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x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 xml:space="preserve"> /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 областного бюджета, утвержденный на реализацию задачи в соответствующем году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 xml:space="preserve"> - объем средств местного бюджета, предусмотренный на реализацию задачи в соответствующем году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 xml:space="preserve"> - совокупный объем средств местных бюджетов, предусмотренный на реализацию задачи в соответствующем году, который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 xml:space="preserve"> =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1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2</w:t>
      </w:r>
      <w:r>
        <w:rPr>
          <w:rFonts w:cs="Times New Roman" w:ascii="Times New Roman" w:hAnsi="Times New Roman"/>
          <w:sz w:val="28"/>
          <w:szCs w:val="28"/>
        </w:rPr>
        <w:t xml:space="preserve"> 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3</w:t>
      </w:r>
      <w:r>
        <w:rPr>
          <w:rFonts w:cs="Times New Roman" w:ascii="Times New Roman" w:hAnsi="Times New Roman"/>
          <w:sz w:val="28"/>
          <w:szCs w:val="28"/>
        </w:rPr>
        <w:t xml:space="preserve"> + 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циальная выплата предоставляется за счет средств федерального, областного и местных бюджет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выплата предоставляется в размере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 процентов от расчетной (средней) стоимости жилья (8,6 процента - за счет средств федерального бюджета, 10,7 процента - за счет средств областного бюджета, 10,7 процента - за счет средств местного бюджета) - для молодых семей, не имеющих дете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5 процентов от расчетной (средней) стоимости жилья (10 процентов - за счет средств федерального бюджета, 12,5 процента - за счет средств областного бюджета, 12,5 процента - за счет средств местного бюджета) - для молодых семей, имеющих одного ребенка и более, а также неполных молодых семей, состоящих из одного молодого родителя и одного ребенка и боле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распределяются между муниципальными образованиями области после утверждения федеральными органами исполнительной власти Российской Федерации нормативного правового акта о распределении средств федерального бюджета, выделяемых субъектам Российской Федерации на реализацию задачи в соответств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о 10 числа месяца, следующего за отчетным кварталом, орган местного самоуправления представляет в департамент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редств федерального бюджета, областного и местного бюджетов, выделенных на предоставление социальных выплат, по форме согласно приложению 6 к Положению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рядок уменьшения (возврата) субсидии в случае образования эконом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разованием экономии понимается отсутствие у молодых семей, проживающих в данном муниципальном образовании области, потребности в субсид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вобождающиеся средства распределяются между муниципальными образованиями области, предусмотревшими в местном бюджете дополнительные средства на оказание государственной поддержки молодым семьям в приобретении (строительстве) жилья, и муниципальными образованиями, имеющими экономию средств местного бюджета, полученную в результате уточненного расчета размера социальных выплат, предоставляемых молодым семьям, проживающим в муниципальном образовании обла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ованный на 01 января года, следующего за отчетным годом, остаток субсидии подлежит возврату в областной бюджет в порядке, предусмотренном бюджетным законодательств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едоставление субсидий осуществляется департаментом на основании соглашения. Для заключения соглашения орган местного самоуправления представляет в департамент следующие документ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 поддержки молодых семей в приобретении (строительстве) жиль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местном бюджете (сводной бюджетной росписи) муниципального района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соответствующей муниципальной программы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соглашение изменений, предусматривающих ухудшение значений показателей результативности использования субсидии, а также увеличение сроков реализации предусмотренных соглашением мероприятий, не допускается в течение всего периода действия соглашения, за исключением следующих случаев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полнение условий предоставления и расходования субсидии оказалось невозможным вследствие обстоятельств непреодолимой сил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зменения значений целевых показателей и индикаторов Программ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существенного (более чем на 20 процентов) сокращения размера субсиди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рядок перечисления субсид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Предоставлении субсидии осуществляется на основании заявки органа местного самоуправления, составленной в произвольной форме, с приложением списка молодых семей - участников задачи, подтвердивших право получения социальной выплаты в соответствующем году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еречисление субсидий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й осуществляется в пределах кассового плана областного бюджета, утвержденного на соответствующий квартал, который формируется с учетом сроков перечисления субсидий, предусмотренных соответствующими соглашениям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нецелевого использования субсидии и/или нарушения муниципальным образованием области условий ее предоставления и расходования к нему применяются бюджетные меры принуждения, предусмотренны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порядке, установленном департаментом финанс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редства, перечисленные из местных бюджетов в областной бюджет в соответствии с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зачисляются в доход областного бюджета и дальнейшему перераспределению не подлежат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 за целевым использованием субсидий осуществляют органы местного самоуправления и департамент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нтроль за соблюдением органами местного самоуправления условий предоставления и расходования субсидии осуществляют департамент и департамент финансов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Информация о задаче и ходе ее реализации размещается на странице департамента на официальном портале органов государственной власти Ярославской области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4CD0ED0B57813927580DFE5736AE086332098D340A6AE9B0C5BD8C0829xDK" TargetMode="External"/><Relationship Id="rId3" Type="http://schemas.openxmlformats.org/officeDocument/2006/relationships/hyperlink" Target="consultantplus://offline/ref=A44CD0ED0B578139275813F3415AF00D673E5E80340466BAE99AE6D15F940BF22Bx7K" TargetMode="External"/><Relationship Id="rId4" Type="http://schemas.openxmlformats.org/officeDocument/2006/relationships/hyperlink" Target="consultantplus://offline/ref=A44CD0ED0B578139275813F3415AF00D673E5E80340562B9ED9AE6D15F940BF2B7208464556A6A82BEF74024x8K" TargetMode="External"/><Relationship Id="rId5" Type="http://schemas.openxmlformats.org/officeDocument/2006/relationships/hyperlink" Target="consultantplus://offline/ref=A44CD0ED0B578139275813F3415AF00D673E5E80340466BAE99AE6D15F940BF2B7208464556A6A82BEF04424xAK" TargetMode="External"/><Relationship Id="rId6" Type="http://schemas.openxmlformats.org/officeDocument/2006/relationships/hyperlink" Target="consultantplus://offline/ref=A44CD0ED0B578139275813F3415AF00D673E5E80340466BAE99AE6D15F940BF2B7208464556A6A82BEF14324x5K" TargetMode="External"/><Relationship Id="rId7" Type="http://schemas.openxmlformats.org/officeDocument/2006/relationships/image" Target="media/image1.wmf"/><Relationship Id="rId8" Type="http://schemas.openxmlformats.org/officeDocument/2006/relationships/hyperlink" Target="consultantplus://offline/ref=A44CD0ED0B57813927580DFE5736AE086334078E3E0B6AE9B0C5BD8C089D01A5F06FDD26136F26xFK" TargetMode="External"/><Relationship Id="rId9" Type="http://schemas.openxmlformats.org/officeDocument/2006/relationships/hyperlink" Target="consultantplus://offline/ref=A44CD0ED0B578139275813F3415AF00D673E5E80340565BEEC9AE6D15F940BF2B7208464556A6A84B6F54B24xEK" TargetMode="External"/><Relationship Id="rId10" Type="http://schemas.openxmlformats.org/officeDocument/2006/relationships/hyperlink" Target="consultantplus://offline/ref=A44CD0ED0B578139275813F3415AF00D673E5E80340562B9ED9AE6D15F940BF2B7208464556A6A82BEF74424xCK" TargetMode="External"/><Relationship Id="rId11" Type="http://schemas.openxmlformats.org/officeDocument/2006/relationships/hyperlink" Target="consultantplus://offline/ref=A44CD0ED0B57813927580DFE5736AE086332098D340A6AE9B0C5BD8C089D01A5F06FDD24166126xF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27:00Z</dcterms:created>
  <dc:creator>Сурикова Наталья Алексеевна</dc:creator>
  <dc:description/>
  <dc:language>en-US</dc:language>
  <cp:lastModifiedBy>Молчанова Ольга Петровна</cp:lastModifiedBy>
  <dcterms:modified xsi:type="dcterms:W3CDTF">2018-06-14T12:27:00Z</dcterms:modified>
  <cp:revision>2</cp:revision>
  <dc:subject/>
  <dc:title/>
</cp:coreProperties>
</file>