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8 год и на плановый период 2019 и 2020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бластного бюджета на 2018 год увеличиваются на 2 880,2 млн. рублей, в том числе за счет налоговых и неналоговых доходов на 2 205,7 млн. рублей, а также за счет безвозмездных поступлений из федерального бюджета на 674,5 млн. рублей (в том числе </w:t>
        <w:br/>
        <w:t xml:space="preserve">дотация на поддержку мер по обеспечению сбалансированности </w:t>
        <w:br/>
        <w:t xml:space="preserve">бюджетов – 22,8 млн. рублей), и составят 67 195,6 млн. 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доходы увеличиваются за счет безвозмездных поступлений из федерального бюджета на 265,7 млн. рублей и составят 63 079,7 млн. 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областного бюджета на 2018 год увеличиваются на 2 880,2 млн. рублей, в том числе за счет безвозмездных поступлений из федерального бюджета на 651,7 млн. рублей, а также областных средств на 2 228,5 млн. рублей, и составят 67 248,9 млн. рублей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расходы областного бюджета увеличиваются за счет безвозмездных поступлений из федерального бюджета на 265,7 млн. рублей и составят 63 079,7 млн. рублей. Условно утвержденные расходы уменьшаются за счет перераспределения областных средств на 1 170,1 млн. 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условно утвержденные расходы увеличиваются за счет перераспределения областных средств на 5,5 млн. руб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областного бюджета в пределах утвержденных расходов на 2018 год и на плановый период 2019 и 2020 год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носятся в источники финансирования дефицита областного бюджета и Программу государственных внутренних заимствований Ярославской области на 2018 год и на плановый период 2019 и 2020 годов в связи с уточнением объемов привлечения и погашения бюджетного кредита на пополнение остатков средств на счетах бюджета, а также кредитов кредитных организаций, в том числе в рамках возобновляемых кредитных ли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ыдача и возврат бюджетных кредитов муниципальным образованиям Ярославской области уменьшаются в связи с предоставлением отсрочки по возврату ранее выданных кредитов муниципальным образованиям Ярославской област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8 году и плановом периоде 2019 и 2020 годов представлены в приложениях 1 и 2 к пояснительной записк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 областном бюджете на 2018 год и на плановый период 2019 и 2020 годов» представлена в приложении 3 к пояснительной запис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25:00Z</dcterms:created>
  <dc:creator>Guzhov</dc:creator>
  <dc:description/>
  <dc:language>en-US</dc:language>
  <cp:lastModifiedBy>Молчанова Ольга Петровна</cp:lastModifiedBy>
  <cp:lastPrinted>2018-06-08T13:13:00Z</cp:lastPrinted>
  <dcterms:modified xsi:type="dcterms:W3CDTF">2018-06-14T12:25:00Z</dcterms:modified>
  <cp:revision>2</cp:revision>
  <dc:subject/>
  <dc:title/>
</cp:coreProperties>
</file>