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pacing w:before="120" w:after="0"/>
              <w:ind w:left="43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№ 91-з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федеральному бюджету и бюджетам 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43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985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 668 8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61 0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11 5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9 0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95 4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6 1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8 4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 2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5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5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9 4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1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 8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9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8 8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 3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 135 2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0 4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74 7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99 0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79 0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5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1 6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00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8 0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7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51 9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36 1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8 2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80 9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6 1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5 1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7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 2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19 3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40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 498 0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48 1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25 5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4 1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0 1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2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1 7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 5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 6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6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8 4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2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7 6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0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9 9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5 9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02 666 4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5 132 9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 687 0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938 5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925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365 8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124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29 6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73 3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96 9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56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790 4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32 3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93 9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75 9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71 4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464 8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85 3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542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 179 7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 774 8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83 5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97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22 2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48 5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3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18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5 0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1 5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2 7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8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37 3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8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3 6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9 9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60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 699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7 4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 6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19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65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3 8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6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 1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2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5 3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721 974 9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 246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630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 984 0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28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97 1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958 9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83 9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65 5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1 9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7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13 8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93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91 4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33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39 1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01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2 2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1 3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582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8 4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6 3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2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 9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 8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 7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1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6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9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9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4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 896 6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44 1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97 3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8 0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9 9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7 5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1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 8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2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 9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9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 2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 4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5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5 2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4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5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9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 7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 425 9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06 2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372 5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0 9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4 8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35 6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2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93 3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0 8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2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0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5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5 3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3 0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2 9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7 1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 3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5 7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 638 6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507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2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8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87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5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4 537 2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908 2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675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57 2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2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 629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0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6 6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73 5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9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1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11 2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3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Субвенция на денежные выпл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 677 4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344 6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88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8 3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44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36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3 5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6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65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24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1 2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3 6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5 6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2 8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31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897 0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68 9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28 0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4 86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9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8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8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7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39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7 4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 0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9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8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7 1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9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7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5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5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2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6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9 647 5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737 7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86 5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19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07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52 4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10 3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893 1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84 3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89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02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20 6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18 4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22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81 3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839 2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46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33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56 5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46 1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Субвенция на оказание социальной помощи отдельным категориям гражд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 841 5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05 6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36 0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0 2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9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1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6 0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4 3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6 8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2 2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1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6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163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7 9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20 9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1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 3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7 9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 1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3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 2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4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 5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 2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0 0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239 3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5 4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1 7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9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3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 5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 270 7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709 3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736 5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90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7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1 2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42 5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71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0 9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4 1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 6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54 6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58 2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4 3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6 9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13 8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48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30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4 1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67 7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 07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252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11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9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3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36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9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0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13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40 3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1 9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7 9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2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75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 2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64 0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 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1 2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 7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9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 3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9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837 2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13 7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8 5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3 3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5 2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 6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4 1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2 1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9 1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3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6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3 5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0 2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2 2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2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2 9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8 1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 7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6 4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13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73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 8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3 2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 7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2 2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4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 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650 9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82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87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03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5 5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 1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72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81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6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3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8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4 7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1 8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 0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0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 5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5 9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1 8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 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51 7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677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027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1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30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96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60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13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0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8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71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6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9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1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61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66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7 6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3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62 5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 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 193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11 5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45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3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2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0 2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9 9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8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 4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8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0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 1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7 6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7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 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44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7 0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8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4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1 0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8 1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7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7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 5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 0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7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4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3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1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8 3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 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24 670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180 7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590 3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83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8 1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301 6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91 5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122 6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7 2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9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7 7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74 2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34 8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0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7 8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4 3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78 8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6 3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3 5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87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 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5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5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Леонова Анна Владимировна</dc:creator>
  <dc:description/>
  <cp:keywords/>
  <dc:language>en-US</dc:language>
  <cp:lastModifiedBy>user</cp:lastModifiedBy>
  <cp:lastPrinted>2020-12-07T15:09:00Z</cp:lastPrinted>
  <dcterms:modified xsi:type="dcterms:W3CDTF">2020-12-14T07:24:00Z</dcterms:modified>
  <cp:revision>6</cp:revision>
  <dc:subject/>
  <dc:title/>
</cp:coreProperties>
</file>