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/>
      </w:pP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439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12.2020 № 91-з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4"/>
      </w:tblGrid>
      <w:tr>
        <w:trPr/>
        <w:tc>
          <w:tcPr>
            <w:tcW w:w="9694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 бюджетам муниципальных образований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Ярославской области на 2020 год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9719" w:type="dxa"/>
        <w:jc w:val="left"/>
        <w:tblInd w:w="-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735"/>
        <w:gridCol w:w="1984"/>
      </w:tblGrid>
      <w:tr>
        <w:trPr>
          <w:tblHeader w:val="true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4 790 31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636 48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83 34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01 83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239 66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86 30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80 99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 423 61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4 00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56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3 57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2 11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29 18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81 59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 46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2 31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1 30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2 86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29 08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. Субсидия на реализацию мероприятий по строительству зданий образовательных организаций для детей в возрасте от 1,5 до 3 лет за счет средств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 036 80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36 80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. 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 269 71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6 63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8 34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21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45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 59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 12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 72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97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 54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99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 58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62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6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92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6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36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2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45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 21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 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 121 6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819 74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21 48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6 01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соч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 19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4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ни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 11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оверф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 11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ар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 11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еб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 11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5 20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3 76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Иш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 1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Семибрат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 52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бод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 36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ейм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 78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Угл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 57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9 42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09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вещ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98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8 29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альц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 07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 25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щажни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 25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58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чье-Холм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 22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сель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2 87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2 86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53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 58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Дани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8 08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4 13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 89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ц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 89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9 87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 74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Мышк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 74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лж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 74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 60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тей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7 57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 77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Некрасов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96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расный Профинте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78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Бурма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 26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речист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8 07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кобой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2 13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ошехон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8 01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сель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 92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есная Поля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3 66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б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85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ош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 18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50 85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ня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 45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чих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7 19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бих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 45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олж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1 36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. 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 035 30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1 49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 92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02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 57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5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8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4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0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2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речист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чих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бих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 77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. Субсидия на формирование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1 524 58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. Субсидия на проведение капитального ремонта муниципальных библиот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 683 42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. 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9 900 98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00 98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. 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 146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146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. Субсидия на реализацию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379 792 43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 263 57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070 6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0 76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745 10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2 95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539 43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. Субсидия на финансирование дорож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1 355 04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090 06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20 59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09 92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соч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303 85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ф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3 97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7 18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ни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8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6 29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ар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43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мене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3 97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оверф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8 21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ар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6 79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еб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68 02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8 35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34 22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6 56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Иш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87 06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тров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8 55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оречье-Рыб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5 37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Семибрат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19 60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4 61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0 51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82 19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дн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14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бод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5 62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ейм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98 51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Угл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42 46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1 48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емье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3 99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ба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 34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обережн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27 97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7 68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01 86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7 15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40 86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вещ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4 72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ег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2 08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94 39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76 33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альц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6 74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90 15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7 27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щажни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10 44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13 17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ел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 56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зор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554 86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28 56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28 66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чье-Холм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9 55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2 50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пш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2 85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сель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30 29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00 51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45 74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67 22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8 01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4 28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Дани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95 82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3 32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6 44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7 70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ц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7 69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86 35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9 73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 12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Мышк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27 10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лж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71 29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82 86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72 35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тей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87 00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5 10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07 44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31 73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Некрасов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75 71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расный Профинте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57 97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Бурма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4 41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14 06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речист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1 66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чист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1 54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кобой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0 87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8 58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ошехон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34 69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городн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51 97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е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5 91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сель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8 865</w:t>
            </w:r>
          </w:p>
        </w:tc>
      </w:tr>
      <w:tr>
        <w:trPr>
          <w:trHeight w:val="369" w:hRule="exac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7 54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1 63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есная Поля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 49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б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6 12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ош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37 91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7 29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ня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68 78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чих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4 48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бих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4 56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олж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36 48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. Субсидия на капитальный ремонт и ремонт дорожных объекто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1 757 44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80 13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Угл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852 90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Мышк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8 79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52 67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чих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32 93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. 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 037 24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0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837 24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. Субсидия на комплексное развитие транспортной инфраструктуры городской агломерации "Ярославская" за счет средств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8 218 03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8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12 62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687 37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418 03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. 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 714 05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17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67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98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89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23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6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22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 23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3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96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 05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07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52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91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73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98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. 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 127 89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32 06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7 49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38 33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. Субсидия на проведение мероприятий по благоустройству сельских терри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 201 69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. Субсидия на 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774 62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4 62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. 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 868 87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73 66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69 82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5 91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65 32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оверф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10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ар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 93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86 05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 11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Иш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 91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оречье-Рыб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 2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Семибрат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1 33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56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дн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 75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бод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 05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ейм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Угл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97 66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71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 50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вещ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ег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61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1 67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альц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2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24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ел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47 44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чье-Холм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 66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пш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91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30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75 26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Дани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4 66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 06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16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лж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71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94 41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36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0 48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расный Профинте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92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чист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87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8 21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есная Поля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б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 5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ош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 19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5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ня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35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бих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 12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олж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5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3. 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577 89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. Субсидия на проведение ремонтных работ в помещениях, предназначенных для создания центров образования детей цифрового и гуманитарного профилей "Точка рост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 439 67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6 42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 71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4 27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3 88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3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 5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 12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 90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 80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. Субсидия на реконструкцию (модернизацию) объектов коммунальной инфраструктуры в сферах теплоснабжения, водоснабжения и водоотведения, степень износа которых превышает 60 проц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9 75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75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4. 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94"/>
    </w:tblGrid>
    <w:tr>
      <w:trPr/>
      <w:tc>
        <w:tcPr>
          <w:tcW w:w="9694" w:type="dxa"/>
          <w:tcBorders/>
        </w:tcPr>
        <w:p>
          <w:pPr>
            <w:pStyle w:val="Normal"/>
            <w:tabs>
              <w:tab w:val="clear" w:pos="708"/>
              <w:tab w:val="left" w:pos="810" w:leader="none"/>
              <w:tab w:val="center" w:pos="5102" w:leader="none"/>
            </w:tabs>
            <w:rPr>
              <w:color w:val="000000"/>
              <w:sz w:val="28"/>
              <w:szCs w:val="28"/>
            </w:rPr>
          </w:pPr>
          <w:r>
            <w:rPr/>
            <w:tab/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7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06:00Z</dcterms:created>
  <dc:creator>Леонова Анна Владимировна</dc:creator>
  <dc:description/>
  <cp:keywords/>
  <dc:language>en-US</dc:language>
  <cp:lastModifiedBy>user</cp:lastModifiedBy>
  <dcterms:modified xsi:type="dcterms:W3CDTF">2020-12-14T07:23:00Z</dcterms:modified>
  <cp:revision>4</cp:revision>
  <dc:subject/>
  <dc:title/>
</cp:coreProperties>
</file>