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395" w:hanging="0"/>
        <w:jc w:val="right"/>
        <w:rPr/>
      </w:pPr>
      <w:r>
        <w:rPr>
          <w:sz w:val="28"/>
          <w:szCs w:val="28"/>
        </w:rPr>
        <w:t>к пояснительной записке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разделам и подразделам классификации расходов бюджетов</w:t>
      </w:r>
    </w:p>
    <w:p>
      <w:pPr>
        <w:pStyle w:val="Normal"/>
        <w:ind w:left="4395" w:hanging="354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ссийской Федерации</w:t>
      </w:r>
    </w:p>
    <w:p>
      <w:pPr>
        <w:pStyle w:val="Normal"/>
        <w:ind w:left="4395" w:hanging="354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19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133"/>
        <w:gridCol w:w="5105"/>
        <w:gridCol w:w="1780"/>
        <w:gridCol w:w="1701"/>
      </w:tblGrid>
      <w:tr>
        <w:trPr>
          <w:tblHeader w:val="true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9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3"/>
            </w:tblGrid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495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5"/>
            </w:tblGrid>
            <w:tr>
              <w:trPr/>
              <w:tc>
                <w:tcPr>
                  <w:tcW w:w="495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94 617 7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55 744 00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29 97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1 044 94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 325 41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2 7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752 34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86 8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 586 87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 919 7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919 79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 000 0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13 808 0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74 184 67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802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 607 2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802 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607 2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 0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73 417 2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7 777 08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618 89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 618 89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 425 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 635 03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72 9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523 15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030 222 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420 003 76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509 4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446 41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309 6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 814 36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5 960 4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 968 45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 274 4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 914 36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 245 1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 245 199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928 632 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94 154 03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428 6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 428 60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 862 14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 032 34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77 691 4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434 310 37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 474 81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614 38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4 814 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26 005 79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 231 5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47 32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 171 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 642 87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5 718 3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13 987 04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 431 9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 700 68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03 559 9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191 597 66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17 679 4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41 434 36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225 114 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00 125 94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 787 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 873 94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9 335 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11 709 27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 159 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 702 01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639 9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778 84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4 843 9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 973 28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39 120 05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516 57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3 239 7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54 382 5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880 3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 134 04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935 629 52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 545 104 39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52 222 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386 609 5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3 318 11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37 959 37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158 18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 263 61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467 7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 914 52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53 592 8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682 139 7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 250 4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 547 174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84 494 6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39 371 16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489 457 0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0 937 34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99 015 64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268 4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 268 43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7 139 7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9 840 306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2 7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2 787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 443 77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090 85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 548 0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 601 51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5 15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45 15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 689 6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5 059 955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152 35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522 663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7 2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537 292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6 645 761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19 366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 371 000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812 212 6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 490 704 885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766 429 08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 073 243 166</w:t>
            </w:r>
          </w:p>
        </w:tc>
      </w:tr>
      <w:tr>
        <w:trPr/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81 578 641 76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7 563 948 05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5:00Z</dcterms:created>
  <dc:creator>Леонова Анна Владимировна</dc:creator>
  <dc:description/>
  <dc:language>en-US</dc:language>
  <cp:lastModifiedBy>Молчанова Ольга Петровна</cp:lastModifiedBy>
  <cp:lastPrinted>2020-09-08T10:47:00Z</cp:lastPrinted>
  <dcterms:modified xsi:type="dcterms:W3CDTF">2020-09-09T12:15:00Z</dcterms:modified>
  <cp:revision>2</cp:revision>
  <dc:subject/>
  <dc:title/>
</cp:coreProperties>
</file>