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ind w:firstLine="420"/>
        <w:jc w:val="right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яснительной записке</w:t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сходы областного бюджета на 2020 год по разделам и подразделам классификации расходов бюджетов Российской Федерации</w:t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9578" w:type="dxa"/>
        <w:jc w:val="center"/>
        <w:tblInd w:w="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417"/>
        <w:gridCol w:w="6176"/>
        <w:gridCol w:w="1985"/>
      </w:tblGrid>
      <w:tr>
        <w:trPr>
          <w:tblHeader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bookmarkStart w:id="0" w:name="__bookmark_1"/>
            <w:bookmarkEnd w:id="0"/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366 181 655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2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38 323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3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 727 926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 030 911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5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 792 183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 774 679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7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 440 204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1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 743 134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79 834 295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 901 004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292 80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4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подготовка эконом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608 204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42 444 601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09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 927 412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1 171 255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4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345 934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 769 417 075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1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3 821 603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5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99 644 365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6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ное хозяй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 881 533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7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сное хозяй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 242 716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8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208 618 923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310 972 043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зь и информат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 314 015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9 921 877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512 396 905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1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1 180 424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91 113 998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5 718 517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5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 383 966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60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8 691 891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03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286 353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05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 405 538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 947 873 007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1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106 972 014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2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053 036 308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3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5 947 204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4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е профессиональное образ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42 250 251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5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 748 683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 316 686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9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8 601 861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742 566 69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95 560 425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4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 006 265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90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дравоохран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 347 197 05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1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ционарная медицинская помощ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639 398 913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2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булаторная помощ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31 295 397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3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дицинская помощь в дневных стационарах всех тип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 881 86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4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рая медицинская помощ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498 242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5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аторно-оздоровительная помощ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 367 632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6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отовка, переработка, хранение и обеспечение безопасности донорской крови и ее компон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 831 513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09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8 923 493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 258 068 169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 621 053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2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служивание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253 138 668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3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80 936 561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4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906 667 58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6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 704 307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22 018 969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1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17 552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2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 946 364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3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рт высших достиж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501 902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5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253 151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0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2 640 415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1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 237 145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2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 403 27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0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105 067 693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1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05 067 693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0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666 245 096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1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01 956 00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2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до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4 289 096</w:t>
            </w:r>
          </w:p>
        </w:tc>
      </w:tr>
      <w:tr>
        <w:trPr>
          <w:trHeight w:val="243" w:hRule="atLeast"/>
        </w:trPr>
        <w:tc>
          <w:tcPr>
            <w:tcW w:w="7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5 213 710 22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3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1"/>
    </w:tblGrid>
    <w:tr>
      <w:trPr/>
      <w:tc>
        <w:tcPr>
          <w:tcW w:w="10421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2:14:00Z</dcterms:created>
  <dc:creator>Леонова Анна Владимировна</dc:creator>
  <dc:description/>
  <dc:language>en-US</dc:language>
  <cp:lastModifiedBy>Молчанова Ольга Петровна</cp:lastModifiedBy>
  <cp:lastPrinted>2020-09-08T10:47:00Z</cp:lastPrinted>
  <dcterms:modified xsi:type="dcterms:W3CDTF">2020-09-09T12:14:00Z</dcterms:modified>
  <cp:revision>2</cp:revision>
  <dc:subject/>
  <dc:title/>
</cp:coreProperties>
</file>