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widowControl w:val="false"/>
        <w:autoSpaceDE w:val="false"/>
        <w:spacing w:before="12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_________________№_____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"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бюджетных ассигнований, предусмотренных на поддержку семьи и детств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00"/>
        <w:gridCol w:w="6919"/>
        <w:gridCol w:w="1984"/>
        <w:gridCol w:w="1984"/>
        <w:gridCol w:w="1984"/>
        <w:gridCol w:w="251"/>
      </w:tblGrid>
      <w:tr>
        <w:trPr>
          <w:tblHeader w:val="true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 целевой статьи</w:t>
            </w:r>
          </w:p>
          <w:tbl>
            <w:tblPr>
              <w:tblW w:w="15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50"/>
            </w:tblGrid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76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69"/>
            </w:tblGrid>
            <w:tr>
              <w:trPr/>
              <w:tc>
                <w:tcPr>
                  <w:tcW w:w="676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0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здравоохран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здравоохранения и фармации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1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кадровых ресурсов в здравоохран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793 4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007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учреждений, подведомственных учредителю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9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.3.03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здравоохран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 5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2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образования и молодежная политик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093 870 6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образования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093 870 6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778 5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167 920 29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рганизация предоставления государственных услуг и выполнения работ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39 763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42 891 3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профессиональных образовательных организация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 6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 429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04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енсация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1 34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71 60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41 35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образова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739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667 3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2.1.02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государственных гарантий прав граждан на образование и социальную поддержку отдельных категорий обучающихс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54 107 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4 887 19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025 028 898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526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396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981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22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 733 3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 309 612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4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 861 0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 207 916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1.02.705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 116 2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 388 67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3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 374 229 3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872 490 1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 911 397 8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"Социальная поддержка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370 569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5 42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81 121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Исполнение публичных обязательств региона, в том числе по переданным полномочиям Российской Федерации, по предоставлению выплат, пособий и компенс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 370 483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65 361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981 055 8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27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78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33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439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 536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 28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 769 6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5380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за счет средств резервного фонда Правительства Российской Федер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448 5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30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 835 6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 847 2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7551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24 872 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1.R302F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 на ребенка в возрасте от трех до семи лет включительно за счет средств резервного фонда Правительства Российской Федерации и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 212 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1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Социальная защита семей с детьми, инвалидов, ветеранов, граждан и детей, оказавшихся в трудной жизненной ситу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1.03.594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еданных полномочий Российской Федерации по перевозке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 9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3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ластная целевая программа "Семья и дети Ярослави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 253 4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 3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ализация региональной семейной политики и политики в интереса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34 140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1.709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и благополучия детей и семей с детьм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140 6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130 0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3.03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азвитие и обеспечение функционирования системы профилактики безнадзорности, правонарушений несовершеннолетних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3.03.709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профилактике безнадзорности, правонарушений и защите прав несовершеннолетних дет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 7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.4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гиональная целевая программа "Государственная поддержка и повышение качества жизни семей с детьми и граждан старшего поколения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3.4.P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69 406 2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881 73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904 946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08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 370 1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 697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 91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557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переданных полномочий Российской Федерации по назначению и осуществлению ежемесячной выплаты в связи с рождением (усыновлением) первого ребен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85 853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.4.P1.754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я на осуществление ежемесячной денежной выплаты, назначаемой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183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05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Обеспечение доступным и комфортным жильем населения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дпрограмма "Стимулирование развития жилищного строительства на территории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05.1.08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34 073 7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3 359 6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415 203 67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712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 059 1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 258 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 102 193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1.08.R082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 014 5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 101 48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1.0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осударственная программа "Развитие культуры и туризма в Ярославской области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1.00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едомственная целевая программа департамента культуры Ярославской облас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1.1.01.0000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Предоставление государственных услуг (выполнение работ) в области образования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1 700 419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168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учреждениях среднего профессионального образования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91 60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3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овременное денежное пособие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36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4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выплата на личные расходы детям-сиротам и детям, оставшимся без попечения родителей, при достижении ими 14 лет, лицам из их числа, являющимся воспитанниками образовательных организаций и обучающ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98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5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годная выплата на приобретение учебной литературы и письменных принадлежностей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обучающимся по образовательным программам среднего профессионального образования в образовательных организациях по очной форме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 774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1.01.74260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ая компенсация на обеспечение имуществом при выпуске из образовательной организации детям-сиротам и детям, оставшимся без попечения родителей, лицам из их числа, лицам, потерявшим в период обучения обоих родителей или единственного родителя, являющимся выпускниками организаций, осуществляющих образовательную деятельность, и обучившимся по основным образовательным программам, в сфере культур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906 667 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58 122 2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499 015 648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3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2:11:00Z</dcterms:created>
  <dc:creator>Леонова Анна Владимировна</dc:creator>
  <dc:description/>
  <dc:language>en-US</dc:language>
  <cp:lastModifiedBy>Молчанова Ольга Петровна</cp:lastModifiedBy>
  <cp:lastPrinted>2020-09-08T10:43:00Z</cp:lastPrinted>
  <dcterms:modified xsi:type="dcterms:W3CDTF">2020-09-09T12:11:00Z</dcterms:modified>
  <cp:revision>2</cp:revision>
  <dc:subject/>
  <dc:title/>
</cp:coreProperties>
</file>