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7.11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5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награжд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четной грамотой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 Положением о Почетной грамоте Ярославской областной Думы, утвержденным Постановлением Ярославской областной Думы от 29.06.2010 № 101, 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Consnormal1"/>
        <w:ind w:firstLine="709"/>
        <w:jc w:val="both"/>
        <w:rPr/>
      </w:pPr>
      <w:r>
        <w:rPr>
          <w:rFonts w:cs="Times New Roman" w:ascii="Times New Roman" w:hAnsi="Times New Roman"/>
        </w:rPr>
        <w:t>1. Наградить Почетной грамотой Ярославской областной Думы за многолетнюю плодотворную работу по обучению и воспитанию подрастающего поколения муниципальное образовательное учреждение средняя общеобразовательная школа № 28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55-летием образования Ярославского областного телевидения ведущего программы службы информационных программ телевидения филиала федерального государственного унитарного предприятия «Всероссийская государственная телевизионная и радиовещательная компания» «Государственная телевизионная и радиовещательная компания «Ярославия» Майбороду Ярослава Михайлович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55-летием образования Ярославского областного телевидения шеф-редактора службы информационных программ телевидения филиала федерального государственного унитарного предприятия «Всероссийская государственная телевизионная и радиовещательная компания» «Государственная телевизионная и радиовещательная компания «Ярославия» Ракову Ирину Николаевну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градить Почетной грамотой Ярославской областной Думы за многолетнюю плодотворную работу по обучению и воспитанию подрастающего поколения муниципальное дошкольное образовательное учреждение детский сад комбинированного вида № 167. </w:t>
      </w:r>
    </w:p>
    <w:p>
      <w:pPr>
        <w:pStyle w:val="Consnormal1"/>
        <w:ind w:firstLine="709"/>
        <w:jc w:val="both"/>
        <w:rPr/>
      </w:pPr>
      <w:r>
        <w:rPr>
          <w:rFonts w:cs="Times New Roman" w:ascii="Times New Roman" w:hAnsi="Times New Roman"/>
        </w:rPr>
        <w:t>5. Наградить Почетной грамотой Ярославской областной Думы за особые заслуги в обеспечении законности, правопорядка и безопасности на территории Ярославской области  и в связи с празднованием Дня работника органов безопасности Российской Федерации сотрудника Федеральной службы безопасности Российской Федерации Управления по Ярославской области подполковника юстиции Горячих Ольгу Валерьевну.</w:t>
      </w:r>
    </w:p>
    <w:p>
      <w:pPr>
        <w:pStyle w:val="Con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Наградить Почетной грамотой Ярославской областной Думы за особые заслуги в обеспечении законности, правопорядка и безопасности на территории Ярославской области  и в связи с празднованием Дня работника органов безопасности Российской Федерации руководителя подразделения Федеральной службы безопасности Российской Федерации Управления по Ярославской области майора Саханду Алексея Владимирович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юбилейной датой первого заместителя председателя Правления Ярославского областного отделения Международного общественного фонда «Российский фонд мира» Резанову Асию Мухамедовну.</w:t>
      </w:r>
    </w:p>
    <w:p>
      <w:pPr>
        <w:pStyle w:val="Con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Наградить Почетной грамотой Ярославской областной Думы за особые заслуги в обеспечении законности и правопорядка на территории Ярославской области и в связи с празднованием Дня юриста начальника Управления Министерства юстиции Российской Федерации по Ярославской области Нестерову Елену Викторов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градить Почетной грамотой Ярославской областной Думы за многолетнюю плодотворную работу по обучению и воспитанию подрастающего поколения, особые достижения в обеспечении социального, культурного развития Ярославской области и в связи с 45-летием со дня основания муниципальное автономное учреждение города Ярославля Дворец культуры «Нефтяник»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градить Почетной грамотой Ярославской областной Думы за многолетнюю плодотворную работу по обучению и воспитанию подрастающего поколения муниципальное образовательное учреждение Борисоглебская средняя общеобразовательная школа № 1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муниципальное учреждение Борисоглебского муниципального района Комплексный центр социального обслуживания населения «Лада»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Наградить Почетной грамотой Ярославской областной Думы за многолетнюю плодотворную работу по обучению и воспитанию подрастающего поколения заведующего муниципальным дошкольным образовательным учреждением детский сад № 19 деревни Коленово Ростовского муниципального района Чмыреву Надежду Ивановну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3">
    <w:name w:val=" Знак Знак3"/>
    <w:qFormat/>
    <w:rPr>
      <w:sz w:val="24"/>
    </w:rPr>
  </w:style>
  <w:style w:type="character" w:styleId="2">
    <w:name w:val=" Знак Знак2"/>
    <w:qFormat/>
    <w:rPr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/>
      <w:sz w:val="40"/>
    </w:rPr>
  </w:style>
  <w:style w:type="character" w:styleId="Style12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false"/>
      <w:ind w:firstLine="720"/>
    </w:pPr>
    <w:rPr>
      <w:rFonts w:ascii="Arial" w:hAnsi="Arial" w:eastAsia="Calibri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33:00Z</dcterms:created>
  <dc:creator>Базунова Татьяна Валентиновна</dc:creator>
  <dc:description/>
  <cp:keywords/>
  <dc:language>en-US</dc:language>
  <cp:lastModifiedBy>chernova</cp:lastModifiedBy>
  <cp:lastPrinted>2012-11-22T10:53:00Z</cp:lastPrinted>
  <dcterms:modified xsi:type="dcterms:W3CDTF">2012-12-03T06:20:00Z</dcterms:modified>
  <cp:revision>13</cp:revision>
  <dc:subject/>
  <dc:title> </dc:title>
</cp:coreProperties>
</file>