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ind w:firstLine="567"/>
        <w:jc w:val="center"/>
        <w:rPr/>
      </w:pPr>
      <w:r>
        <w:rPr>
          <w:sz w:val="28"/>
          <w:szCs w:val="28"/>
        </w:rPr>
        <w:t>к проекту закона Ярославской области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областного бюджета за 2018 год»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бюджет за 2018 год исполнен по доходам в сумме 65 948,1 млн. руб. (96% к годовому плану), профинансировано </w:t>
        <w:br/>
        <w:t>расходов в сумме 67 138,5 млн. руб. (95% к годовому плану),</w:t>
        <w:br/>
        <w:t>дефицит – 1 190,4 млн. руб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логовые и неналоговые доходы в областной бюджет поступили в сумме 55 983,8 млн. руб. По сравнению с 2017 годом рост составил 10,9% или 5 513,8 млн. руб. Рост обеспечен по всем налогам и основным неналоговым дохода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ступление налоговых доходов – 55 159,4 млн. руб., основную сумму составили налог на прибыль и налог на доходы физических лиц, удельный вес 30,6% и 31,2 % соответствен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новные налогоплательщики: филиал ООО «Пивоваренная компания  «Балтика» - «Пивзавод «Ярпиво»,  ПАО «Славнефть – ЯНОС», ПАО Сбербанк России, СЖД филиал ОАО РЖД, ПАО «Газпром», ПАО </w:t>
        <w:br/>
        <w:t xml:space="preserve">«ОДК - Сатурн», АО «Ярославский технический углерод», ЗАО «Райфайзенбанк», ООО «Транснефть - Балтика», филиал ПАО </w:t>
        <w:br/>
        <w:t xml:space="preserve">«МРСК Центра» – «Ярэнерго», ПАО «Русгидро», ПАО «Промсвязьбанк», АО «ОДК-Газовые турбины», АО  «Кордиант», ПАО «Вымпелком», ЗАО </w:t>
        <w:br/>
        <w:t>«Р-ФАРМ», ПАО «Автодизель». Платежи указанных предприятий составляют почти 40% в сумме налоговых поступлений в областной бюдже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ных источников поступление сложилось следующим образ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Налог на прибыль </w:t>
      </w:r>
      <w:r>
        <w:rPr>
          <w:sz w:val="28"/>
          <w:szCs w:val="28"/>
        </w:rPr>
        <w:t xml:space="preserve">– 16 886,0 млн. руб., рост на 14,3% или на 2 109,8 млн. руб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й рост поступления налога наблюдается от предприятий обрабатывающих отраслей промышленности. Их доля в формировании налога на прибыль в областной бюджет – 43,3%. Увеличили платежи: ПАО «ОДК - Сатурн», ПАО «Славнефть - ЯНОС», АО «ОДК-Газовые турбины», АО «Ярославский технический углерод», ООО «Тева» и д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солидированные группы налогоплательщиков, участники которых осуществляют деятельность на территории Ярославской области (ПАО «Транснефть», ПАО «Северсталь», ПАО «Газпром»), уплатили в областной бюджет 1 298,5 млн. руб.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результате установления порядка расчета налога на прибыль, при котором убытки, накопленные в предыдущих периодах, могут уменьшать налоговую базу текущего года не более чем на 50%, дополнительные поступления в 2018 году составили более 1 000 млн. руб. 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вязи с уменьшением ставки налога на прибыль, зачисляемой в бюджет субъекта Российской Федерации, с 18% до 17%, выпадающие доходы областного бюджета составили около 1 000 млн. руб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(НДФЛ) – 17 198,0 млн. руб., рост на 12,6% или на 1 929,7 млн. руб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Фонд начисленной заработной платы по полному кругу организаций Ярославской области по статистическим данным за 2018 год вырос на 14 005,0 млн. руб. или на 9,5%. Темп роста налога превышает темп роста фонда начисленной заработной платы по полному кругу организаций Ярославской области на 3,1 процентных пункт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пережающий темп роста налога по сравнению с ростом фонда начисленной заработной платы по полному кругу организаций Ярославской области произошел за счет разового перечисления физическим лицом налога по декларации 3-НДФЛ. В областной бюджет дополнительно поступило 1 043,0 млн. руб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начительно увеличились возвраты НДФЛ, произведенные налоговыми органами в результате обращения граждан за имущественными и социальными налоговыми вычетами. В целом по консолидированному бюджету Ярославской области указанные возвраты составили по итогам года 2 111,2 млн. руб., рост на 329,5 млн. руб.  или на 18,5%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Акцизы</w:t>
      </w:r>
      <w:r>
        <w:rPr>
          <w:sz w:val="28"/>
          <w:szCs w:val="28"/>
        </w:rPr>
        <w:t xml:space="preserve"> – 10 209,5 млн. руб.,  рост на 4,0% или на 394,0 млн. руб.,  в том числе: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акциз на пиво </w:t>
      </w:r>
      <w:r>
        <w:rPr>
          <w:sz w:val="28"/>
          <w:szCs w:val="28"/>
        </w:rPr>
        <w:t xml:space="preserve">– 6 688,4 млн. руб. Кроме того, в декабре 2017 года досрочно перечислен в областной бюджет акциз по сроку уплаты - январь 2018 года в сумме 500 млн. руб. В сопоставимых условиях рост акциза на пиво составил 117,2% за счет увеличения объема производства пива на территории Ярославской области. Объем реализации составил 33,4 млн. дал (в 2017 году – 30,3 млн. дал.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цизы на алкогольную продукцию</w:t>
      </w:r>
      <w:r>
        <w:rPr>
          <w:sz w:val="28"/>
          <w:szCs w:val="28"/>
        </w:rPr>
        <w:t xml:space="preserve"> – 618,8 млн. руб.  Рост на 21,7% или на 110,6 млн. руб. в результате  увеличения с 20 до 50 процентов  доли акцизов, подлежащих распределению между субъектами Российской Федерации пропорционально объему розничных продаж алкогольной продукции в системе ЕГАИС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акцизы на нефтепродукты</w:t>
      </w:r>
      <w:r>
        <w:rPr>
          <w:sz w:val="28"/>
          <w:szCs w:val="28"/>
        </w:rPr>
        <w:t xml:space="preserve"> – 2 902,2 млн. руб. Рост на 8,5% за счет изменения ставок акцизов и увеличения норматива отчисления в бюджеты субъектов Российской Федерации от акцизов на нефтепродукты со второго полугодия с 57,1% до 84,41%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сего организации Ярославской области перечислили акцизы по всем видам подакцизной продукции во все уровни бюджета в сумме 50 670,7 млн. руб., в том числе акцизы на нефтепродукты 43 574,4 млн.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налогообложения </w:t>
      </w:r>
      <w:r>
        <w:rPr>
          <w:sz w:val="28"/>
          <w:szCs w:val="28"/>
        </w:rPr>
        <w:t>– 2 718,5 тыс. руб., рост на 20,6% или на  463,5 млн. руб. в связи с увеличением предельного размера доходов организаций для перехода на упрощенную систему налогообложения с 45 млн. руб. до 112,5 млн. руб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Налог на имущество организаций </w:t>
      </w:r>
      <w:r>
        <w:rPr>
          <w:sz w:val="28"/>
          <w:szCs w:val="28"/>
        </w:rPr>
        <w:t>– 6 644 млн. руб., рост на 9% или на 550,5 млн. руб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 счет роста ставок налога в отношении магистральных трубопроводов, линий энергопередачи, железнодорожных путей общего пользования поступление налога в 2018 году выросло на 200 млн. руб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езультате частичной отмены льготы по налогу на движимое имущество дополнительно поступило в областной бюджет около 344,1 млн. руб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Транспортный налог</w:t>
      </w:r>
      <w:r>
        <w:rPr>
          <w:sz w:val="28"/>
          <w:szCs w:val="28"/>
        </w:rPr>
        <w:t xml:space="preserve"> – 1 236,9 млн. руб., из них физические лица уплатили 1 019,8 млн. руб., организации – 217,1 млн. руб. По сравнению с предыдущим годом рост на 2,5% или на 30,2 млн. руб. в результате увеличения количества легковых автомобилей в собственности граждан (за 2017 год рост на 10 709 единиц)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sz w:val="28"/>
          <w:szCs w:val="28"/>
        </w:rPr>
        <w:t>Налоги, сборы и регулярные платежи за пользование природными ресурсами</w:t>
      </w:r>
      <w:r>
        <w:rPr>
          <w:sz w:val="28"/>
          <w:szCs w:val="28"/>
        </w:rPr>
        <w:t xml:space="preserve"> – 16,8 млн. руб., рост на 20,4% или на 2,9 млн. руб. Увеличили платежи основные налогоплательщики: ОАО «Ярославский завод силикатного кирпича», ООО «ДДК», ОАО «Керамзит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– 824,4 млн. руб., рост на 3% или на 24,1 млн. руб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новные неналоговые поступления составили </w:t>
      </w:r>
      <w:r>
        <w:rPr>
          <w:b/>
          <w:sz w:val="28"/>
          <w:szCs w:val="28"/>
        </w:rPr>
        <w:t>штрафы за нарушение законодательства Российской Федерации о безопасности дорожного движения</w:t>
      </w:r>
      <w:r>
        <w:rPr>
          <w:sz w:val="28"/>
          <w:szCs w:val="28"/>
        </w:rPr>
        <w:t xml:space="preserve"> – 475,1 млн. руб., рост на 6,0% или на 26,7 млн. руб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Доходы от использования имущества, находящегося в государственной собственности</w:t>
      </w:r>
      <w:r>
        <w:rPr>
          <w:sz w:val="28"/>
          <w:szCs w:val="28"/>
        </w:rPr>
        <w:t xml:space="preserve"> – 74,9 млн. руб., снижение на 21,5 млн. руб. за счет сокращения поступления процентов от предоставления бюджетных кредитов в результате понижения до одного процента ставки по кредитам, выданным муниципальным образованиям в 2017 – 2018 года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величилось поступление доходов в виде арендной платы за счет проведения претензионно-исковой работы. Значительно выросло поступление доходов от перечисления части прибыли государственных унитарных предприятий в результате погашения задолженности ГП ЯО «Северный водоканал» в сумме 18,1 млн. руб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латежи при пользовании природными ресурсами</w:t>
      </w:r>
      <w:r>
        <w:rPr>
          <w:sz w:val="28"/>
          <w:szCs w:val="28"/>
        </w:rPr>
        <w:t xml:space="preserve"> – 116,5 млн. руб., рост в 1,7 раза или на 49,2 млн. руб. Рост за счет поступлений по результатам проведенных аукционов по продаже права на заключение договоров купли-продажи лесных насаждений для заготовки древесины  субъектами малого и среднего предпринимательства. Плата за использование лесов поступила в сумме 86,7 млн. руб., с ростом в 2,8 раз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ступление платы за негативное воздействие на окружающую среду сократилось на 5,9% в связи с изменением на федеральном уровне порядка платы за твердые коммунальные отходы.</w:t>
      </w: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латежи при пользовании недрами – 0,9 млн. руб., сокращение произошло в связи с отсутствием заявок на участие в аукционе на право пользования недр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Доходы от оказания платных услуг и компенсации затрат государства </w:t>
      </w:r>
      <w:r>
        <w:rPr>
          <w:sz w:val="28"/>
          <w:szCs w:val="28"/>
        </w:rPr>
        <w:t>– 80,1 млн. руб., сокращение на 35,1% или на 43,3 млн. руб. в связи с сокращением суммы возврата остатков субсидий прошлых лет  на выполнение государственных заданий бюджетными и автономными учреждения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  <w:r>
        <w:rPr>
          <w:sz w:val="28"/>
          <w:szCs w:val="28"/>
        </w:rPr>
        <w:t xml:space="preserve"> – 9,4 млн. руб. В отчетном году поступали средства по договорам купли-продажи имущества с рассрочкой платеж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  <w:r>
        <w:rPr>
          <w:sz w:val="28"/>
          <w:szCs w:val="28"/>
        </w:rPr>
        <w:t xml:space="preserve"> – 19,9 млн. руб., рост в 6,9 раза или на 17,0 млн. руб. за сче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. 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езвозмездные поступления</w:t>
      </w:r>
      <w:r>
        <w:rPr>
          <w:rFonts w:eastAsia="Calibri"/>
          <w:sz w:val="28"/>
          <w:szCs w:val="28"/>
          <w:lang w:eastAsia="en-US"/>
        </w:rPr>
        <w:t xml:space="preserve"> составили 9 964,3 млн. руб. или 97% к плану года. Поступления из федерального бюджета составили 9 418,6 млн. руб., из бюджета города Москвы – 500,0 млн. руб., возврат государственной корпорации – Фонду содействия реформированию жилищно-коммунального хозяйства – 12,6 млн. руб., от муниципальных образований возврат остатков субсидий, субвенций и иных межбюджетных трансфертов, имеющих целевое назначение, прошлых лет – 147,2 млн. руб. Возврат остатков субсидий, субвенций и иных межбюджетных трансфертов, имеющих целевое назначение, прошлых лет, в вышестоящий бюджет произведен в сумме 88,8 млн. руб.</w:t>
      </w:r>
      <w:r>
        <w:rPr>
          <w:sz w:val="28"/>
          <w:szCs w:val="28"/>
        </w:rPr>
        <w:t xml:space="preserve"> По сравнению с 2017 годом произошел рост поступления на 33,4% или на 2 497,2 млн. рублей.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 w:eastAsia="en-US"/>
        </w:rPr>
        <w:t>Расход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ходная часть областного бюджета исполнена в сумме 67 138,5 млн. руб. или 95% от утвержденного бюджет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областного бюджета сложилась следующа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трасли социальной сферы – 65,0% общей суммы расходов (43 668,2 млн. руб.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трасли производственной сферы – 18,6% (12 507,1 млн. руб.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дотации муниципальным образованиям – 6,8% (4 583,5 млн. руб.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бщегосударственные вопросы – 4,4% (2 933,9 млн. руб.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бслуживание государственного долга – 3,0% (2 037,4 млн. руб.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рочие – 2,1% (1 408,5 млн. руб.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Исполнение расходов областного бюджета по разделам и подразделам классификации расходов за 2018 год представлено в приложении к пояснительной записке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Исполнение расходов областного бюджета осуществлялось в разрезе государственных программ и непрограммных расходов деятельности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государственные программы исполнены более чем на 80%, в частност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Государственные и муниципальные услуги Ярославской области» – 99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» – 99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Развитие институтов гражданского общества в Ярославской области» – 99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Социальная поддержка населения Ярославской области» – 99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Развитие культуры и туризма в Ярославской области» – 99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Развитие образования и молодежная политика в Ярославской области» – 98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Развитие лесного хозяйства Ярославской области» – 98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Экономическое развитие и инновационная экономика в Ярославской области» – 98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Развитие сельского хозяйства в Ярославской области» – 98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Развитие промышленности в Ярославской области и повышение ее конкурентоспособности» – 98%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Доступная среда в Ярославской области» – 97%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Содействие занятости населения Ярославской области» – 97%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Создание условий для эффективного управления региональными и муниципальными финансами в Ярославской области» – 96%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Местное самоуправление в Ярославской области» – 93%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Развитие дорожного хозяйства и транспорта в Ярославской области» – 93%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Развитие здравоохранения в Ярославской области» – 91%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Развитие физической культуры и спорта в Ярославской области» – 91%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Информационное общество в Ярославской области» – 90%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Развитие системы государственного управления на территории Ярославской области» – 88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Обеспечение качественными коммунальными услугами населения Ярославской области» – 86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Обеспечение общественного порядка и противодействие преступности на территории Ярославской области» – 86%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Обеспечение доступным и комфортным жильем населения Ярославской области» – 80%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е государственные программы выполнены менее чем на 80%, в частности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Формирование современной городской среды муниципальных образований на территории Ярославской области» – 64%. Причиной низкого исполнения является отсутствие представленных актов выполненных работ по дотации муниципальным образованиям – победителям Всероссийского конкурса лучших проектов создания комфортной городско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Охрана окружающей среды в Ярославской области» – 39%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изкое исполнение обусловлено поздним перечислением средств из бюджета г. Москва (4 кв. 2018 года). В результате не были проведены конкурсные процедуры на сумму 75,3 млн. руб. Кроме того, исполнителем были нарушены условия контракта на утилизацию батареек в сумме 2,0 млн. руб., а также экономия по торгам составила 4,3 млн. руб. В соответствии с соглашением данные средства будут использованы в 2019 году на цели, предусмотренные перечнем мероприят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before="0" w:after="0"/>
        <w:ind w:firstLine="709"/>
        <w:jc w:val="both"/>
        <w:textAlignment w:val="bottom"/>
        <w:rPr>
          <w:sz w:val="28"/>
          <w:szCs w:val="28"/>
        </w:rPr>
      </w:pPr>
      <w:r>
        <w:rPr>
          <w:sz w:val="28"/>
          <w:szCs w:val="28"/>
        </w:rPr>
        <w:t>Непрограммные расходы в 2018 году профинансированы на 94% от годовых бюджетных ассигнований.</w:t>
      </w:r>
    </w:p>
    <w:p>
      <w:pPr>
        <w:pStyle w:val="Style18"/>
        <w:suppressAutoHyphens w:val="true"/>
        <w:spacing w:before="0" w:after="0"/>
        <w:ind w:firstLine="709"/>
        <w:jc w:val="both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долг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9 объем государственного долга Ярославской области составил 37 173,9 млн. руб. Уровень долговой нагрузки относительно доходов областного бюджета без учета безвозмездных поступлений сократился на 5,3 процентных пункта и составил 66,4%. Объем «рыночного» долга относительно доходов областного бюджета без учета безвозмездных поступлений снизился до  40,3% (за 2017 год – 41,3%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ы заемные средства в сумме 43 629,8 млн. руб., погашено долговых обязательств на сумму 42 621,8 млн. руб. (с учетом номинальной стоимости государственных облигаций Ярославской области). Погашение и обслуживание долговых обязательств Ярославской области осуществлялось в полном объеме и своевременно. </w:t>
      </w:r>
    </w:p>
    <w:p>
      <w:pPr>
        <w:pStyle w:val="Normal"/>
        <w:suppressAutoHyphens w:val="true"/>
        <w:ind w:firstLine="708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уктуре государственного долга Ярославской области за 2018 год г</w:t>
      </w:r>
      <w:r>
        <w:rPr>
          <w:sz w:val="28"/>
          <w:szCs w:val="28"/>
        </w:rPr>
        <w:t>осударственные ценные бумаги составляют 50,9%, бюджетные кредиты из федерального бюджета и кредиты кредитных организаций – 39,3 % и 9,8% соответственно.</w:t>
      </w:r>
    </w:p>
    <w:p>
      <w:pPr>
        <w:pStyle w:val="Style20"/>
        <w:suppressAutoHyphens w:val="true"/>
        <w:ind w:left="0"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Style20"/>
        <w:suppressAutoHyphens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0"/>
        <w:suppressAutoHyphens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ая инвестиционная программа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5"/>
          <w:sz w:val="28"/>
          <w:szCs w:val="28"/>
        </w:rPr>
        <w:t xml:space="preserve">За 2018 год расходы </w:t>
      </w:r>
      <w:r>
        <w:rPr>
          <w:spacing w:val="3"/>
          <w:sz w:val="28"/>
          <w:szCs w:val="28"/>
        </w:rPr>
        <w:t>Адресной инвестиционной программы Ярославской области составили 1 889,0 млн. руб., в том числе за счет средств областного бюджета профинансировано 1 167,8 млн. руб., федерального бюджета – 721,2 млн. руб., из них: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3"/>
          <w:sz w:val="28"/>
          <w:szCs w:val="28"/>
        </w:rPr>
        <w:t>1) в течение 2018 года построены и введены в эксплуатацию объекты капитального строительств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детский сад на 240 мест с объектами инженерной инфраструктуры в г. Данилове (в 35 м на север от д. 54 по ул. Ярославской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ание школы с инженерными коммуникациями, г. Ярославль, Кировский район, ул. Б. Октябрьская, д. 64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ание МОУ дополнительного образования детей Центр внешкольной работы "Ювента", г. Переславль-Залесский, пл. Народная, д. 8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нировочная площадка - стадион "Шинник" к чемпионату мира по футболу  ЧМ-2018, г. Ярославль, пл. Труда, 3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нировочная площадка - стадион "Славнефть" к чемпионату мира по футболу ЧМ-2018, г. Ярославль, ул. Гагарина, 21а;</w:t>
      </w:r>
    </w:p>
    <w:p>
      <w:pPr>
        <w:pStyle w:val="Normal"/>
        <w:suppressAutoHyphens w:val="true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региональный центр по лыжным гонкам и биатлону (1 и 2 этапы), Рыбинский МР, Шашковский сельский округ, д. Демино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блочно-модульная газовая котельная в с. Купанское г.о. г. Переславль-Залесский (завершены строительно-монтажные работы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очно-модульная газовая котельная с подключением к инженерным сетям в с. Татищев Погост Ростовского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блочно-модульная угольная котельная в с. Мокеиха Некоузского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блочно-модульная газовая котельная мкр. «Сельхозтехника» с. Большое Село Большесельского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существлено техническое перевооружение действующей котельной с. Марково Ростовского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газораспределительные сети с. Плещеево – д. Нарядово Гаврилов-Ямского муниципального район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спределительные газовые сети д. Шишелово – д. Басова Некрасовского муниципального района (завершены строительно-монтажные работы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спределительные газовые сети с. Новое Переславского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распределительные газовые сети г.п. Ростов (ул. Урицкого и ул. Московская) Ростовского муниципального район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спределительные газовые сети д. Иванищево Ярославского муниципального района (завершены строительно-монтажные работы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ительные газовые сети по улицам Новолосевская, Глаголь, Академика Павлова, Штепенко, Пригородная г.о. г. Рыбинск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спределительные газопроводы в с. Марково и с. Татищев Погост Ростовского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спределительные газовые сети в д. Залужье Судоверфского с.п. Рыбинского муниципальн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3"/>
          <w:sz w:val="28"/>
          <w:szCs w:val="28"/>
        </w:rPr>
        <w:t>- напорный канализационный коллектор от МКР-3 до ОСК (очистные сооружения канализации) г. Ростов Ростовского муниципальн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3"/>
          <w:sz w:val="28"/>
          <w:szCs w:val="28"/>
        </w:rPr>
        <w:t>- артезианская скважина с оснащением установкой обезжелезивания воды, прокладкой водопровода д. Демино Назаровского с.п. Рыбинского муниципального района (</w:t>
      </w:r>
      <w:r>
        <w:rPr>
          <w:sz w:val="28"/>
          <w:szCs w:val="28"/>
        </w:rPr>
        <w:t>завершены строительно-монтажные работы</w:t>
      </w:r>
      <w:r>
        <w:rPr>
          <w:spacing w:val="3"/>
          <w:sz w:val="28"/>
          <w:szCs w:val="28"/>
        </w:rPr>
        <w:t>)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pacing w:val="3"/>
          <w:sz w:val="28"/>
          <w:szCs w:val="28"/>
        </w:rPr>
        <w:t>- реконструкция мостового перехода через реку Касть на автомобильной дороге Козлово-Стройково, км 2+200 в Даниловском муниципальном районе протяженностью 53,226 пог. м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реконструкция моста через реку Которосль в створе Комсомольской площади в г. Ярославле протяженностью 144 пог. м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pacing w:val="3"/>
          <w:sz w:val="28"/>
          <w:szCs w:val="28"/>
        </w:rPr>
        <w:t>- строительство 1 и 2 этапа автомобильной дороги ул. Дорожной в г. Переславле-Залесском протяженностью 3,290  пог. м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pacing w:val="3"/>
          <w:sz w:val="28"/>
          <w:szCs w:val="28"/>
        </w:rPr>
        <w:t>- строительство ул. Расторгуева с организацией кольцевого движения в районе пересечения улиц Ворошилова, Черепанова, Суркова г.о. г. Рыбинск (</w:t>
      </w:r>
      <w:r>
        <w:rPr>
          <w:sz w:val="28"/>
          <w:szCs w:val="28"/>
        </w:rPr>
        <w:t>завершены строительно-монтажные работы</w:t>
      </w:r>
      <w:r>
        <w:rPr>
          <w:spacing w:val="3"/>
          <w:sz w:val="28"/>
          <w:szCs w:val="28"/>
        </w:rPr>
        <w:t>)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pacing w:val="3"/>
          <w:sz w:val="28"/>
          <w:szCs w:val="28"/>
        </w:rPr>
        <w:t>- реконструкция автодороги Рыбинск-Сельцо-птицефабрика                      (п. Майский) в Рыбинском муниципальном районе протяженностью 2,153 пог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- б</w:t>
      </w:r>
      <w:r>
        <w:rPr>
          <w:sz w:val="28"/>
          <w:szCs w:val="28"/>
        </w:rPr>
        <w:t>ерегоукрепление правого берега р. Волги в г. Рыбинске, участок от «Обелиска» до ДС «Полет» (этап 1 – берегоукрепительные работы – устройство берегоукрепительного сооружения) протяженностью 549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обретено объектов недвижимого имущества в количестве 137 квартир для детей-сирот, детей, оставшихся без попечения родителей, и лиц из их числа по заключенным контрактам в 2017 – 2018 годах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14:00Z</dcterms:created>
  <dc:creator>Леонова Анна Владимировна</dc:creator>
  <dc:description/>
  <dc:language>en-US</dc:language>
  <cp:lastModifiedBy>Молчанова Ольга Петровна</cp:lastModifiedBy>
  <cp:lastPrinted>2019-05-16T16:05:00Z</cp:lastPrinted>
  <dcterms:modified xsi:type="dcterms:W3CDTF">2019-05-31T13:14:00Z</dcterms:modified>
  <cp:revision>2</cp:revision>
  <dc:subject/>
  <dc:title/>
</cp:coreProperties>
</file>