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9 год и на плановый период 2020 и 2021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9 год увеличиваются на 782,4 млн. рублей, в том числе за счет налоговых и неналоговых доходов на 678,0 млн. рублей, за счет безвозмездных поступлений из федерального бюджета на 103,4 млн. рублей, а также за счет безвозмездных поступлений из бюджета Московской области на 1,0 млн. рублей, и составят 74 385,0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и 2021 годы увеличиваются на 17,2 млн. рублей и 18,8 млн. рублей соответственно за счет безвозмездных поступлений из федерального бюджета, и составят 73 809,3 млн. рублей и 81 495,1 млн. рублей соответствен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9 год увеличиваются на 782,4 млн. рублей, в том числе за счет областных средств на 678,0 млн. рублей, безвозмездных поступлений из федерального бюджета на 103,4 млн. рублей, а также за счет безвозмездных поступлений из бюджета Московской области на 1,0 млн. рублей, и составят 74 474,5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расходы областного бюджета увеличиваются за счет безвозмездных поступлений из федерального бюджета на 17,2 млн. рублей и составят 73 809,3 млн. рублей. Условно утвержденные расходы уменьшаются за счет перераспределения областных средств на 2,8 млн. рублей и составят 6 389,5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расходы областного бюджета увеличиваются за счет безвозмездных поступлений из федерального бюджета на 18,8 млн. рублей и составят 81 495,1 млн. рублей. Условно утвержденные расходы увеличиваются за счет перераспределения областных средств на 32,2 млн. рублей и составят 13 975,3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9 год и на плановый период 2020 и 2021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в 2019 году не изменя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плановый период 2020 и 2021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умма выдачи и возврата бюджетных кредитов муниципальным образованиям Ярославской области изменяется в связи с погашением реструктурированных кредитов в текущем году. </w:t>
      </w: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источники финансирования дефицита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9 году и плановом периоде 2020 и 2021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19 год и на плановый период 2020 и 2021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7:00Z</dcterms:created>
  <dc:creator>Guzhov</dc:creator>
  <dc:description/>
  <dc:language>en-US</dc:language>
  <cp:lastModifiedBy>Молчанова Ольга Петровна</cp:lastModifiedBy>
  <cp:lastPrinted>2019-06-05T13:27:00Z</cp:lastPrinted>
  <dcterms:modified xsi:type="dcterms:W3CDTF">2019-06-07T12:37:00Z</dcterms:modified>
  <cp:revision>2</cp:revision>
  <dc:subject/>
  <dc:title/>
</cp:coreProperties>
</file>