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вносит депута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Ярославской област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А.И. Яси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827"/>
        <w:gridCol w:w="1276"/>
        <w:gridCol w:w="1276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ЯРОСЛАВСКАЯ  ОБЛАСТНАЯ   ДУМ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дьмого созыв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 О М И Т Е 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 депутатской  деятельности,  правопорядку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информационной политике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9356" w:type="dxa"/>
            <w:gridSpan w:val="5"/>
            <w:tcBorders/>
          </w:tcPr>
          <w:p>
            <w:pPr>
              <w:pStyle w:val="Heading2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постановления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рославской областной Дум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я в пункт 16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я Ярославской областной Дум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награждении Почетной грамотой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рославской областной Думы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постановления Ярославской областной Думы «О внесении изменения в пункт 16 Постановления Ярославской областной Думы «О награждении Почетной грамотой Ярославской областной Думы», внесенный депутатом Ярославской областной Думы Ясинским А.И., комитет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екомендовать Ярославской областной Думе принять Постановление Ярославской областной Думы </w:t>
      </w:r>
      <w:r>
        <w:rPr>
          <w:rFonts w:eastAsia="Calibri"/>
          <w:sz w:val="28"/>
          <w:szCs w:val="28"/>
          <w:lang w:eastAsia="en-US"/>
        </w:rPr>
        <w:t>«О внесении изменения в пункт 16 Постановления Ярославской областной Думы «О награждении Почетной грамотой Ярославской областной Думы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before="0" w:after="120"/>
        <w:ind w:left="0" w:hanging="0"/>
        <w:rPr/>
      </w:pPr>
      <w:r>
        <w:rPr>
          <w:spacing w:val="-6"/>
          <w:sz w:val="28"/>
          <w:szCs w:val="28"/>
        </w:rPr>
        <w:t>Председатель комитета</w:t>
        <w:tab/>
        <w:tab/>
        <w:tab/>
        <w:tab/>
        <w:tab/>
        <w:t xml:space="preserve">                           А.В. Калганов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567" w:top="623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lang w:val="ru-RU" w:bidi="ar-SA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Основной текст Знак"/>
    <w:qFormat/>
    <w:rPr/>
  </w:style>
  <w:style w:type="character" w:styleId="21">
    <w:name w:val="Основной текст с отступом 2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59:00Z</dcterms:created>
  <dc:creator>ПУГОВИШНИКОВА</dc:creator>
  <dc:description/>
  <cp:keywords/>
  <dc:language>en-US</dc:language>
  <cp:lastModifiedBy>Молоткова Наталья Владимировна</cp:lastModifiedBy>
  <cp:lastPrinted>2019-11-21T14:36:00Z</cp:lastPrinted>
  <dcterms:modified xsi:type="dcterms:W3CDTF">2021-12-09T08:28:00Z</dcterms:modified>
  <cp:revision>14</cp:revision>
  <dc:subject/>
  <dc:title>Проект</dc:title>
</cp:coreProperties>
</file>