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чаемых из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и бюджетов других территориальн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ов обязательного медицинского страхования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21 и 2022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 696 922 8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 016 824 7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за счет средств бюджета Федерального фонда обязательного медицинского страхования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593 947 7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8 549 867 8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70 670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424 671 4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30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5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6 956 9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5:00Z</dcterms:created>
  <dc:creator>Молчанова Ольга Петровна</dc:creator>
  <dc:description/>
  <dc:language>en-US</dc:language>
  <cp:lastModifiedBy>Молчанова Ольга Петровна</cp:lastModifiedBy>
  <cp:lastPrinted>2016-09-16T19:10:00Z</cp:lastPrinted>
  <dcterms:modified xsi:type="dcterms:W3CDTF">2019-10-31T18:05:00Z</dcterms:modified>
  <cp:revision>2</cp:revision>
  <dc:subject/>
  <dc:title/>
</cp:coreProperties>
</file>