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61560-7 «О почетном з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 трудовой добл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861560-7 «О почетном звании Российской Федерации «Город трудовой доблести», внесенный в Государственную Думу Федерального Собрания Российской Федерации Президент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труду, социальной политике и делам ветеран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26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12-24T07:19:00Z</dcterms:modified>
  <cp:revision>6</cp:revision>
  <dc:subject/>
  <dc:title> </dc:title>
</cp:coreProperties>
</file>