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840"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 3</w:t>
      </w:r>
    </w:p>
    <w:p>
      <w:pPr>
        <w:pStyle w:val="Normal"/>
        <w:widowControl w:val="false"/>
        <w:autoSpaceDE w:val="false"/>
        <w:ind w:left="840"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 №_______</w:t>
      </w:r>
    </w:p>
    <w:p>
      <w:pPr>
        <w:pStyle w:val="Normal"/>
        <w:ind w:left="439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12.2021 № 88-з</w:t>
      </w:r>
    </w:p>
    <w:p>
      <w:pPr>
        <w:pStyle w:val="Normal"/>
        <w:ind w:firstLine="42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м и непрограммным направлениям деятельности)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 на 2022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4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72"/>
        <w:gridCol w:w="1700"/>
        <w:gridCol w:w="850"/>
        <w:gridCol w:w="1984"/>
        <w:gridCol w:w="239"/>
      </w:tblGrid>
      <w:tr>
        <w:trPr>
          <w:tblHeader w:val="true"/>
        </w:trPr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целевой стать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расхо-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687 106 7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49 1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15 381 4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49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49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9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9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1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1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394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394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едицинских изделий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6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66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66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приобретению лекарственных препаратов для лечения пациентов с новой коронавирусной инфекцией, получающих медицинскую помощь в амбулаторных услов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9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19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465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465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565 3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482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44 4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659 464 7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6 436 8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9 066 1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98 4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62 4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0 6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0 6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 67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 67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платы труда медицинских работников, оказывающих консультативную медицинскую помощь с применением телемедицинских технологий гражданам с подтвержденным диагнозом новой коронавирусной инфекции COVID-19, а также с признаками или подтвержденным диагнозом внебольничной пневмонии, острой респираторной вирусной инфекции, гриппа, получающим медицинскую помощь в амбулаторных условиях (на дому)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6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94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94 7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57 4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57 4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57 4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019 5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53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953 0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953 0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6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6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272 9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272 9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272 9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06 9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6 9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58 0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1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427 0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48 0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48 0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83 45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3 45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683 45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180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180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3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873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873 6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07 879 0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07 879 0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3 22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4 842 4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4 842 4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871 3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871 3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4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56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56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4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4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4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4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едоставление дополнительных мер социальной поддержки медицинским работ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, а также акушеркам и медицинским сестрам фельдшерских и фельдшерско-акушерских пунктов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376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медицинских организаций Ярославской области, оказывающих медицинскую помощь де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26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4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6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6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1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1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81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Модернизация первичного звена здравоохран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П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7 575 1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П.N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7 575 1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ности и качества оказания первичной медицинской помощи медицин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П.N9.53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6 396 4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105 4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 290 9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ности и качества оказания первичной медицинской помощи медицинскими организациями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П.N9.5365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7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7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птимальная для восстановления здоровья медицинская реабилитац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Р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оснащение (дооснащение) медицинских организаций, оказывающих медицинскую помощь по медицинской реабилитаци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Р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нащению медицинских организаций, оказывающих медицинскую реабилитацию, современным медицин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Р.01.R7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05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972 411 8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71 317 2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64 832 8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20 1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5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54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619 5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619 5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10 602 1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982 6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6 8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49 895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2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71 2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71 2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7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7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9 9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9 9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7 8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7 8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5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5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20 8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20 8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2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32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7 819 116 1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 296 6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 296 6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085 8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085 8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400 9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400 9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52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52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779 0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779 0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3 083 4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3 083 4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 444 4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 444 4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4 0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4 0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43 264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43 264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245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245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2 229 4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286 0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286 0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115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115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антитеррористической защищенности объектов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7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38 7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38 7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3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568 3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87 138 1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дернизация региональной системы школьного образова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6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модернизации школьных систем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2.R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6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6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8 648 8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693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693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етских технопарков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7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4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99 5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99 5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модернизации инфраструктуры обще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зданию новых мест в общеобразовательных организация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3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218 5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218 5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зданию новых мест в общеобразовательных организациях Ярославской области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377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574 1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574 1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429 7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429 7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в Ярославской области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455 2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455 2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целях оказания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64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 4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 4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70 3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70 3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2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48 2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48 2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в Ярославской области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628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628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6 094 1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4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4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одготовке и проведению Всероссийского форума профессиональной ориентации "ПроеКТОр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52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52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427 4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427 4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87 16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16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16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49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(обновление) материально-технической базы образовательных организаций, реализующих программы среднего профессион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3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2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20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квалификации по компетенциям, необходимым для работы с обучающимися с инвалидностью и ограниченными возможностями здоровья, педагогических работников образовательных организаций, реализующих программы среднего профессионального образования и профессион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73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бразовательных организаций, реализующих программы среднего профессион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7.E6.70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62 4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 9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 9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56 5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56 5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6 5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6 5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983 467 4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71 845 6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7 236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у Пенсионного фонда Российской Федерации на осуществление ежемесячной денежной выплаты на ребенка в возрасте от восьми до семнадцати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31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508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508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22 5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322 5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704 7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 7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4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0 2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399 3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399 3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 695 8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 695 8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 5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4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9 302 4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9 302 4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240 4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240 4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454 8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454 8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90 2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390 2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социальной защиты населения, осуществляющие предоставление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жемесячного пособия на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994 5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994 5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58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1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4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6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6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53 6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53 6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гражданам, пострадавшим в результате чрезвычайных ситу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 2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3 0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0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1 295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1 295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078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078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15 1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15 1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6 594 5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8 183 2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960 8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75 8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334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2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890 0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 646 1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631 4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16 8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6 8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8 005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8 005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5 4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0 4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1 689 7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циалистического Труда и полных кавалеров ордена Трудовой Славы за счет средств Пенсионного фонд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1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 3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0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880 3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880 3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9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3 1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3 1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4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34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на основании социального контракта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7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7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73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73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53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емья и дети Ярослав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9 171 5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71 5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971 5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050 5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21 0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79 9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1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1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3 6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3 6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96 3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96 3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38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38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финансовую поддержку загородных организаций отдыха и оздоровления детей, предоставляющих услуги по отдыху и оздоровлению детей, находящихся в трудной жизненной ситуации, в части увеличения затрат на организацию пита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4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2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2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 и правонарушений несовершеннолет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2 450 2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29 547 3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 564 7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 564 7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6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6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74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74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4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4 7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2 902 8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544 3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544 3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856 2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856 2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 610 6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610 6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, сопровождаемого проживания инвалидов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819 7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 (учреждения, предоставляющие услуги по реабилитации и абилитации взрослого населен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2.04.R51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1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1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реабилитационным и абилитационным оборудованием и программным обеспечением государственных учреждений Ярославской области (учреждения, предоставляющие услуги по реабилитации и абилитации детей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5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5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ых систем в целях формирования и совершенствования системы комплексной реабилитации и абилитации инвалидов, в том числе детей-инвалидов (информационные системы, содержащие сведения о взрослом населени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ых систем в целях формирования и совершенствования системы комплексной реабилитации и абилитации инвалидов, в том числе детей-инвалидов (информационные системы, содержащие сведения о детях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ероприятия по оборудованию многоквартирных домов приспособлениями для обеспечения их физической доступности для инвалидов с нарушениями опорно-двигательного аппар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7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0 9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985 110 5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4 321 0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79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9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9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511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1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11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2 702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945 9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945 9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й выплаты на приобретение в собственность жилого помещения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461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461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94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294 8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560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– 1945 го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3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3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беспечению жилыми помещениями граждан, уволенных с военной службы (службы), и приравненных к ним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4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2 9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42 9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742 9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65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по комплексной застройке территории в Дзержинском районе города Ярослав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и реконструкцию автомобильных дорог в городе Ярославле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6.98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инженерных сетей в городе Ярославле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6.98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объектов социальной сферы в городе Ярославле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.1.16.98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, воспитывающих восемь и боле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5 2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, воспитывающим восемь и более детей, на улучшение жилищных усло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7.71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5 2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5 2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7 840 9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7 840 9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6 256 2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6 256 2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84 7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84 7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415 1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85 7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85 7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23 2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21 2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35 7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Фонда защиты прав граждан – участников долевого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Фонду защиты прав граждан – участников долевого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3.74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1 868 0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1 868 0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503 7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681 5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22 1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имулированию программ развития жилищного строительства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64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64 3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6 665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6 665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развития территорий" на финансирование мероприятий по восстановлению прав участников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665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665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 422 950 4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22 950 4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 по благоустройству дворовых территорий с участием граждан, заинтересован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6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628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проектов по благоустройству дворовых территорий с участием граждан, заинтересован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2.70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28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28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исторических центров гор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благоустройство исторических центров гор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4.7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дворовых и общественных территорий, обустройство территорий для выгула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0 734 9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благоустройство дворовых территорий, установку детских игровых площадок и обустройство территорий для выгула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.1.05.70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0 734 9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0 734 9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архитектурно-художественной подсветки объектов туристической привлекатель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и архитектурно-художественной подсветки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6.70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"Ростов Великий – духовный центр Росс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, реконструкцию и капитальный ремонт автомобильных дорог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7.98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7.98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водоотведения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7.98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(возмещение) затрат на переустройство сетей электроснабжения (связи)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7.98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"Ревитализация исторического центра города Углич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3 0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, реконструкцию и капитальный ремонт автомобильных дорог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8.98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0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0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а счет средств инфраструктурного бюджетного креди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8.98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ешеходного передвиже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конструкцию искусственны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9.73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5 833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7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7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410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410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1 972 1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922 1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057 1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572 5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713 4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689 9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2 3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 8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21 4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21 4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работников промышленных предприятий, находящихся под риском увольнения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RП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5 0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5 0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RП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088 1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9 4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68 7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6 707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6 707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7 3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5 4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481 8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3 1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57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7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7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казание содействия добровольному переселению в Ярославскую область соотечественников, проживающих за рубежом" (региональная программа переселен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, медицинском освидетельствовании переселившимся соотечестве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363 7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 270 2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я норм и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97 7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7 7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7 7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1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4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2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2 2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1 0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конкурса "Лучший сотрудник органов внутренних дел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1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7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, электронной вычислительной и копировальной техники, имитаторов запахов веще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8 6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8 6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9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9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51 1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редств демонстрации информационных материалов по профилактике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2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2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7 0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7 0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5 716 5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06 1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ежфункционального и межтерриториального взаимодействия органов исполнительной власти Ярославской области и органов местного самоуправления в сфере повышения безопасности жизнедеятельности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ых конкурсов профессионального мастерства по вопросам защиты населения и территорий от чрезвычайных ситуаций и обеспечения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1.71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1 6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6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6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безопасности граждан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2 370 4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348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982 5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8 982 5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327 3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327 3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99 6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99 6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 799 6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57 0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57 0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57 0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77 7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7 7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7 7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677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677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52 0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 2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региональной системы оповещ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90 761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59 273 4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0 390 2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53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1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541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810 8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810 8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9 0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9 0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0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, проектов, социально значимых мероприятий и акц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1 921 8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921 8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921 8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884 7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147 3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147 3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лектование книжных фондов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5.R5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7 3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7 3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государствен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3 646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213 5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213 5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5 7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5 7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7 2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77 2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658 5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496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 496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5 921 4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 921 4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 921 4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6 696 2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2 185 8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атров юного зрителя и театров куко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6 45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45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центров культурного развития в городах с числом жителей до 30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79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145 0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1 3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1 3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4 3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4 3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техническое оснащение муниципальных музе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0 2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0 2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91 5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91 5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центров культурного развития в городах с числом жителей до 300 тысяч человек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Д51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3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3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10 4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551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0 4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0 4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фестиваля любительских творческих коллек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1 6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 750 2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695 9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контроля (надзора)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9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9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9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39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9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9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7 0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7 0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7 0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59 9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359 9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9 9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49 9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55 1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55 1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55 1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95 9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95 9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795 9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6 659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0 591 3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сооружений инженерной защиты от негативного воздействия во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94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 944 2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сооружений инженерной защиты от негативного воздействия вод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65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64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647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6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6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6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ановление границ зон затопления, подто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тановление границ зон затопления,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водных объектов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экологического состояния гидрографической се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4 394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актуализация региональной нормативной правовой базы в сфере обращения с отходами, в том числе с твердыми коммунальными отхо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пределению нормативов накопления твердых коммунальных отходов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01.77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1 244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244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244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91 550 6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9 175 2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927 5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927 5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9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0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198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198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4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51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481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81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81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567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560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560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72 375 4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9 994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объектов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2.R1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994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994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портивной инфраструктуры в рамках проекта "Бизнес-спринт (Я выбираю спорт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886 7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4.R7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886 7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886 7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93 8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76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76 3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9 3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9 3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13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13 2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270 124 7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87 362 1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47 1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47 1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5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8 5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актуализация нормативной базы по организации водоснабжения и водоотведения на регион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87 8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работке схемы водоснабжения и водоотвед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4.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7 8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7 8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F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965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F5.5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475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475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F5.Д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9 9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9 9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3 861 4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316 7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968 4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348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544 6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544 6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24 856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1 860 7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затрат организациям, реализующим сжиженный углеводородный газ населению для бытовых нужд по регулируемым розничным цен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2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2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еплоснабжающим организациям на финансовое обеспечение (возмещение) затрат на приобретение мазута, используемого для производства тепловой энерг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363 2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363 2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6 135 5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45 2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6 990 2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я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55 4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53 9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92 2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23 6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657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657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657 7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3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3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3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латежеспособности государственных предприятий в сфере водоснабжения (водоотведен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2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финансовой помощи государственным предприятиям Ярославской области, осуществляющим деятельность в сфере водоснабжения населения и водоотведения, в целях предупреждения банкротства и восстановления платежеспособ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9.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2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2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1 913 5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437 2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37 2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37 2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88 8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088 8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088 8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единого топливно-энергетического балан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работке топливно-энергетического балан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6.70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Модернизация объектов коммунальной инфраструктуры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7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7.02.75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991 5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91 5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91 5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31 8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9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9 303 9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инвестиционной деятель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45 0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55 9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5 9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5 9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органов местного самоуправления муниципальных образований Ярославской области к привлечению инвестиций и наращиванию налогового потенциал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939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 за счет средств Фонда развития моногор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6.76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7 2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7 2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6.76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1 7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1 7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4 155 9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043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039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039 2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благоприятных условий для осуществления деятельности самозанятыми граждана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90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2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0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0 4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условий для легкого старта и комфортного ведения бизне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29 6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29 6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6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3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691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4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540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540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10 1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10 1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, промышленности и внешнеэкономической деятель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03 0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66 8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6 8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6 8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36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36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66 7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69 4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 732 3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14 8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кадровому обеспечению промышленного комплекса Ярославской области, повышению престижа рабочих и инженерных специаль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кадрового обеспечения, повышения престижа рабочих и инженерных специальностей в сфере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2.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субъектов деятельности в сфере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165 6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 по финансовому обеспечению деятельности (докапитализации) региональных фондов развития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5.RП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65 6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65 6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69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69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69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транспортного комплекс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22 912 8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14 912 8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3 932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78 9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78 9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90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690 1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6 7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6 7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78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78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62 345 0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возмещение недополученных доходов, связанных с организацией регулярных пассажирских авиаперевоз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46 7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46 7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рганизацию транспортного обслуживания населения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0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1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62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8 7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43 3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компенсацию потерь в доходах, возникающих в связи с установлением тарифов на перевозки пассажиров железнодорожным транспортом общего пользования в пригородном сообщении ниже экономически обоснованного уров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510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510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6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 8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 8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возок пассажиров внутренним водным транспортом общего пользования по местным и пригородным маршрут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2.77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185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185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экономики и гражданской обороне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3.72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819 9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4.72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19 9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19 9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латежеспособности хозяйственных обществ, 100 процентов акций (долей) которых принадлежит Ярославской области, осуществляющих аэропортовую деятельность или транспортное обслуживание населения автомобильным тран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3 815 4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финансовой помощи хозяйственным обществам, 100 процентов акций (долей) которых принадлежит Ярославской области, осуществляющим транспортное обслуживание населения автомобильным транспортом в межмуниципальном и пригородном сообщении, в целях предупреждения банкротства и восстановления платежеспособ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5.70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029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029 0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финансовой помощи хозяйственным обществам, 100 процентов акций (долей) которых принадлежит Ярославской области, осуществляющим аэропортовую деятельность, в целях предупреждения банкротства и восстановления платежеспособ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5.7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86 3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86 3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рынка газомоторного топли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нфраструктуры для транспортных средств, использующих природный газ в качестве моторного топли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витие заправочной инфраструктуры компримированного природного газ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3.02.R2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0 064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Комплексное развитие туристической отрасл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43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координационного совета и проведение аналитических исследований на основании геоданных и статистических да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 сферы поддержки и развития туризма, не являющимся государственными (муниципальными)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5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формирование концепций в сфере ту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6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одвижение туристского продукт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4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5.77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Туриз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631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туристической инфраструктур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2.J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923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модульных некапитальных средств размещ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1.5331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 с длительным сроком окупаемости, входящих в состав инвестиционных проектов по созданию туристских класте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1.5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3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3 8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вышение доступности туристических продук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2.J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доступности и популяризации туризма для детей школь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2.53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1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1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е обеспечение мероприятий по повышению доступности и популяризации туризма для детей школь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.J2.7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молодежной политики и патриотическое воспит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 776 6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964 2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0 9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щественных объединений, включенных в областной реестр молодежных и детских общественных объеди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0 9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0 9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253 2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52 2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52 2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3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атриотическое воспитание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12 3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74 9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1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9 9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9 9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1.7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4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9 0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5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0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0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,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2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32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6.76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12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12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.06.R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785 5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государственной националь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90 4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государственно-общественного партнерства в сфере государственной националь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общероссийской гражданской идентичности и поддержка этнокультурного развития народов Росси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7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5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оциально-культурной адаптации иностранных граждан (иностранных трудовых мигрантов), прибывающих в Ярославскую область, и их интеграции в российское обществ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4.75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профилактике экстремизма на национальной и религиозной почве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5.7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еализация принципов открытого государственного управ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643 0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59 9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9 9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9 9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29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29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29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53 8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Государственная поддержка общественных организаций ветеранов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9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системы мер поддержки общественных организаций ветеранов войн 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9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9.01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0 954 2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8 617 2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аналов телефонной связ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84 1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мультисервисной информационно-телекоммуникационной сети органов исполнительной власти Ярославской об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4 7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4 7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сети "Интернет", работы каналов и оборудования связи органов исполнительной власти Ярославской области, доступа учрежденческой цифровой автоматической телефонной станции органов исполнительной власти Ярославской об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79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79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0 688 4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9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9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 075 1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 075 1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30 4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30 4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433 0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433 0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241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1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1 7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583 5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социально значимых объект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0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5 1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5 1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1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1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9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9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9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резерва материальных ресурсов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1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, освежение и восполнение резерва материальных ресурсов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13.7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332 7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181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1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1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653 3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53 3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53 3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мпортозамещение программного обеспечения в органах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импортозамещению программного обеспечения электронной почтовой системы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5.70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модернизация системы обеспечения вызова экстренных оперативных служб по единому номеру "112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 модернизации системы обеспечения вызова экстренных оперативных служб по единому номеру "112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9.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орудования Приемной Президента Российской Федераци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2 9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оборудования Приемной Президента Российской Федераци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10.77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2 9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2 9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1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12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егиональных проектов в сфере информационных технолог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17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2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2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9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114 912 3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39 189 6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29 186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9 186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9 186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749 6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749 6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749 6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(межмуниципального)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1 669 6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(межмуниципального)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213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713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312 9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543 4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619 4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970 7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762 8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762 8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07 9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07 9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2 612 7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 930 9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 930 9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 583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 583 7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160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160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капитальный ремонт уникальных искусственных дорожны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893 8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893 8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иведение в нормативное состояние автомобильных дорог местного значения, обеспечивающих подъезды к объектам социаль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 043 6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 043 6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, развитие и увеличение пропускной способности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7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809 7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8 446 7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446 7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54 6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892 1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работы и развитие материально-технической и производственной базы дорожных предприятий Ярославской области со 100-процентным государственным участ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ставного капитала акционерным обществам со 100-процентным государственным участи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4.71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10 912 9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50 433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2 194 0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2 194 0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7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 156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 156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инансирование дорожной деятельности в отношении автомобильных дорог общего пользования регионального или межмуниципального, местного значения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784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7 082 8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9 363 1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 331 6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388 0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479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атических пунктов весогабаритного контроля транспортных средств на автомобильных дорогах регионального или межмуниципального, мест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479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479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2 848 9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7 467 4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123 2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123 2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123 2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9 456 8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14 9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14 9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2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2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913 8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913 8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461 8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487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487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17 0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17 0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3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0 5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0 5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производителям зерновых культур части затрат на производство и реализацию зерновых культур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368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7 8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7 8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0 7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0 7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27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27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пищевой и перерабатывающей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3 6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компенсацию предприятиям хлебопекарной промышленности части затрат на производство и реализацию произведенных и реализованных хлеба и хлебобулочных издел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4.R7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3 6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3 6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75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0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0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413 8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32 6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32 6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413 2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23 2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23 2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 и сельскохозяйственных рын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208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8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8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0 4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0 4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232 1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оведение гидромелиоративных, культуртехнических, агролесомелиоративных и фитомелиоративных мероприятий, а также мероприятий в области известкования кислых почв на паш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32 1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32 1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 развития сельского ту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ельского ту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1.R3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31 5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81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81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81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88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8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8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3 8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, освежение, использование и восполнение продовольственного резер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 8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 8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регулирование промышленного, любительского рыболовств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19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8.77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9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 010 3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232 3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50 2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мер пожарной безопасности и тушение лесных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3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7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7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гражданам за сообщение достоверной информации о лицах, виновных в возникновении лесных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1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60 1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60 1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роизводство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2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4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контроля (надзора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2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306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2 8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4 0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6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хранности лесопожарной и лесохозяйственной техники и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обретение модульных конструкций для хранения и обслуживания лесопожарной и лесохозяйственной техники и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5.7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нергоэффективность и развитие энерге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Энергосбережение и повышение энергоэффектив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теграция проблемных электросетевых активов садоводческих некоммерческих товариществ на территории Ярославской области в единый комплек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части затрат территориальным сетевым организациям на восстановление электросетевого комплекса садоводческих некоммерческих товарище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3.07.7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5 416 7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4 1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3 8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оведение комплекса кадастровых работ на объектах газораспред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0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убличных торгов по продаже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 719 6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19 3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3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3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238 7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238 7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08 4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08 4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0 3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0 3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795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5 5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7 9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7 9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7 9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147 5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147 5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16 8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6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291 458 4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987 3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835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35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35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151 5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151 5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40 6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10 8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36 939 0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36 939 0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33 86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33 86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93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93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 76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 76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1 378 0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1 378 0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8 109 3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7 073 2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7 073 2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7 073 2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6 0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6 0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6 0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2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ведение до потребителя образовательных программ и инструментов повышения финансовой грамо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эффективности инструментов повышения финансовой грамо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2.7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2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 4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703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их мероприятий (круглых столов, семинаров и других мероприятий) в целях антикоррупционного просвещения и противодействия коррупции с привлечением представителей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рганизация оказания бесплатной юридическ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1 6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1 6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6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 8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31 2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31 2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1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1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эффективного кадрового состава и резер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омплексной HR-диагностике государственных гражданских и муниципальных служащи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2.71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реализация кадрового проекта "Ярославский резер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0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6 089 8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810 4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0 4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0 48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1 3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9 1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эффективности деятельности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улучшение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0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ластной панельной дискуссии о лучших практиках, направленных на улучшение значений показателей направлений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0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ощрение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ициативного бюджетирова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279 4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279 4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062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062 7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приоритетных про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7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216 6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216 6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государственной ветеринарной службы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052 4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428 1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491 3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1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91 3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91 3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201 0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2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201 0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201 0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29 1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3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9 1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9 1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1 0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5.7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31 0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31 0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75 6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6.77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5 6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5 6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24 2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ветеринарной се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24 2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2.01.7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24 2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24 2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 201 1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201 1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92 5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92 5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92 5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18 9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8 9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8 9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9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содействия сельскохозяйственным товаропроизводителям в обеспечении квалифицированными кадр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5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8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проектов комплексного развития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539 7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комплексного развития сельских территорий (строительство социальных объект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6.R57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6.R635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98 1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98 1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21 999 2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первичному воинскому учету органами местного самоуправления поселений и городских округ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1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62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8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7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аторы Российской Федерации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ощрение региональных и муниципальных управленческих команд за достижение показателей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5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690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690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22 4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11 5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 2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22 5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6 4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3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2 7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8 94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8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1 7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3 0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вынужденно покинувшим территорию Украины, Донецкой Народной Республики и Луганской Народной Республики и прибывшим на территорию Российской Федерации в экстренном массовом порядке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Р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конкурса "Лучшее освещение деятельности Ярославской областной Думы в средствах массовой информ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7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6 4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6 4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7 660 5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6 475 6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52 45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7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 64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органа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6 5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6 5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законодательного органа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824 1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824 1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1 6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1 6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738 4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155 2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78 2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3 6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3 6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8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8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 827 6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 827 6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31 9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3 2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7 9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 532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417 7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774 3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381 6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51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352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352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1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1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57 9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7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797 1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06 6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456 4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529 1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529 1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47 4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47 4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 477 916 20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6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6:31:00Z</dcterms:created>
  <dc:creator>Нестерова Мария Евгеньевна</dc:creator>
  <dc:description/>
  <cp:keywords/>
  <dc:language>en-US</dc:language>
  <cp:lastModifiedBy>Овсянникова Евгения Владимировна</cp:lastModifiedBy>
  <cp:lastPrinted>2022-09-21T21:13:00Z</cp:lastPrinted>
  <dcterms:modified xsi:type="dcterms:W3CDTF">2022-11-18T06:13:00Z</dcterms:modified>
  <cp:revision>12</cp:revision>
  <dc:subject/>
  <dc:title/>
</cp:coreProperties>
</file>