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есении измене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Закон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О государственной регистрации актов гражданского состояния на территории Ярославской области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иректор департамента экономики и стратегического планирования Ярославской области Троицкая Е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23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9-02T08:23:00Z</dcterms:modified>
  <cp:revision>3</cp:revision>
  <dc:subject/>
  <dc:title>Председателю</dc:title>
</cp:coreProperties>
</file>